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Внимательные ушки: развиваем слух.</w:t>
      </w:r>
    </w:p>
    <w:p>
      <w:pPr>
        <w:pStyle w:val="Normal"/>
        <w:rPr/>
      </w:pPr>
      <w:r>
        <w:rPr>
          <w:sz w:val="28"/>
          <w:szCs w:val="28"/>
        </w:rPr>
        <w:t>Для социальной успешности детей важно, чтобы они учились быть хорошими слушателями. В дошкольном возрасте большое значение приобретают приятели по игре. У ребенка, умеющего внимательно слушать своих друзей и чувствительного к невербальным сигналам, больше шансов наладить отношения со сверстниками и быть желанным партнером по игре.</w:t>
        <w:br/>
        <w:br/>
        <w:t>Так же важно быть хорошим слушателем, чтобы общаться со взрослыми. Ребенок должен научиться усваивать пожелания и распоряжения родителей, воспитателей и учителей.</w:t>
        <w:br/>
        <w:br/>
        <w:t>Однако способность слышать важна не только для межчеловеческой коммуникации: тембр голоса, интонация и музыка затрагивают сердце ребенка. На уровне эмоций вы можете поговорить с малышом о высоких материях. Поэтому важно, чтобы мы как можно раньше открыли детям путь к музыке. Музыка может помочь детям развить позитивное отношение к жизни, испытать желание что-то сделать или ощутить умиротворенность, открыв мир, наполненный разными ритмами и звуками. В следующих главах мы поговорим об этом подробнее.</w:t>
        <w:br/>
        <w:br/>
        <w:t>В этой главе мы собрали множество увлекательных подвижных игр, в которых дети с интересом слушают, прислушиваются, вслушиваются, и благодаря которым их ушки «растут» и становятся чуткими. Разумеется, именно в этих случаях важно, чтобы вы как ведущий говорили уверенно и выразительно. Это значит, что вы должны говорить то громко, то тихо, то деловито, то интригующе, чтобы дети прислушивались к вам с интересом и удовольствием.</w:t>
        <w:br/>
        <w:br/>
      </w:r>
      <w:r>
        <w:rPr>
          <w:b/>
          <w:bCs/>
          <w:sz w:val="28"/>
          <w:szCs w:val="28"/>
        </w:rPr>
        <w:t>1. Запоминаем имена</w:t>
      </w:r>
      <w:r>
        <w:rPr>
          <w:sz w:val="28"/>
          <w:szCs w:val="28"/>
        </w:rPr>
        <w:br/>
        <w:br/>
      </w:r>
      <w:r>
        <w:rPr>
          <w:i/>
          <w:iCs/>
          <w:sz w:val="28"/>
          <w:szCs w:val="28"/>
        </w:rPr>
        <w:t>Описание:</w:t>
      </w:r>
      <w:r>
        <w:rPr>
          <w:sz w:val="28"/>
          <w:szCs w:val="28"/>
        </w:rPr>
        <w:br/>
        <w:t>Это прекрасная игра, которая помогает участникам познакомиться друг с другом в случаях, когда группа только что создана и когда к уже работающей группе присоединяются новые дети. Дети могут потренироваться говорить громко и отчетливо и, соответственно, прислушиваться и запоминать имена других детей.</w:t>
        <w:br/>
        <w:br/>
      </w:r>
      <w:r>
        <w:rPr>
          <w:i/>
          <w:iCs/>
          <w:sz w:val="28"/>
          <w:szCs w:val="28"/>
        </w:rPr>
        <w:t>Материалы:</w:t>
      </w:r>
      <w:r>
        <w:rPr>
          <w:sz w:val="28"/>
          <w:szCs w:val="28"/>
        </w:rPr>
        <w:t xml:space="preserve"> потребуется мягкий предмет, например, маленькая подушка или пластиковый пакетик, наполненный скомканной бумагой, на котором вы можете нарисовать фломастерами веселую рожицу. Преимущество мягкого предмета в том, что даже не очень ловким детям будет легче поймать его, чем, например, резиновый мяч.</w:t>
        <w:br/>
        <w:br/>
      </w:r>
      <w:r>
        <w:rPr>
          <w:i/>
          <w:iCs/>
          <w:sz w:val="28"/>
          <w:szCs w:val="28"/>
        </w:rPr>
        <w:t>Возраст участников:</w:t>
      </w:r>
      <w:r>
        <w:rPr>
          <w:sz w:val="28"/>
          <w:szCs w:val="28"/>
        </w:rPr>
        <w:t xml:space="preserve"> от 3 лет.</w:t>
        <w:br/>
        <w:br/>
      </w:r>
      <w:r>
        <w:rPr>
          <w:i/>
          <w:iCs/>
          <w:sz w:val="28"/>
          <w:szCs w:val="28"/>
        </w:rPr>
        <w:t>Инструкция детям:</w:t>
      </w:r>
      <w:r>
        <w:rPr>
          <w:sz w:val="28"/>
          <w:szCs w:val="28"/>
        </w:rPr>
        <w:br/>
        <w:t>Сядьте, пожалуйста, в круг на пол. Сейчас вы должны будете перекидывать подушку от одного ребенка к другому – по кругу. Тот, кто ловит подушку, громко произносит свое имя. Все внимательно слушают и стараются запоминать имена.</w:t>
        <w:br/>
      </w:r>
      <w:r>
        <w:rPr>
          <w:i/>
          <w:iCs/>
          <w:sz w:val="28"/>
          <w:szCs w:val="28"/>
        </w:rPr>
        <w:t xml:space="preserve">(Во втором туре подушка снова движется по кругу, но на этот раз есть повод для «группового крика» </w:t>
      </w:r>
      <w:r>
        <w:rPr>
          <w:sz w:val="28"/>
          <w:szCs w:val="28"/>
        </w:rPr>
        <w:t xml:space="preserve">– </w:t>
      </w:r>
      <w:r>
        <w:rPr>
          <w:i/>
          <w:iCs/>
          <w:sz w:val="28"/>
          <w:szCs w:val="28"/>
        </w:rPr>
        <w:t>все громко выкрикивают имя ребенка, который получил подушку.</w:t>
      </w:r>
      <w:r>
        <w:rPr>
          <w:sz w:val="28"/>
          <w:szCs w:val="28"/>
        </w:rPr>
        <w:br/>
      </w:r>
      <w:r>
        <w:rPr>
          <w:i/>
          <w:iCs/>
          <w:sz w:val="28"/>
          <w:szCs w:val="28"/>
        </w:rPr>
        <w:t>В третьем туре подушка уже не передается по кругу, а перекидывается через круг вдоль и поперек. Группа хором снова выкрикивает имя ребенка, который получил подушку.)</w:t>
      </w:r>
      <w:r>
        <w:rPr>
          <w:sz w:val="28"/>
          <w:szCs w:val="28"/>
        </w:rPr>
        <w:br/>
        <w:br/>
      </w:r>
      <w:r>
        <w:rPr>
          <w:b/>
          <w:bCs/>
          <w:sz w:val="28"/>
          <w:szCs w:val="28"/>
        </w:rPr>
        <w:t>2. Ганс и Гретель</w:t>
      </w:r>
      <w:r>
        <w:rPr>
          <w:sz w:val="28"/>
          <w:szCs w:val="28"/>
        </w:rPr>
        <w:br/>
        <w:br/>
      </w:r>
      <w:r>
        <w:rPr>
          <w:i/>
          <w:iCs/>
          <w:sz w:val="28"/>
          <w:szCs w:val="28"/>
        </w:rPr>
        <w:t>Описание:</w:t>
      </w:r>
      <w:r>
        <w:rPr>
          <w:sz w:val="28"/>
          <w:szCs w:val="28"/>
        </w:rPr>
        <w:br/>
        <w:t>Это прекрасная возможность для детей потренировать свой слух и тактильное восприятие. Кроме того, дети поработают над памятью своего тела и побывают в ситуациях, от которых они могут получить удовольствие. Чем старше дети, тем больше должен быть круг.</w:t>
        <w:br/>
        <w:br/>
      </w:r>
      <w:r>
        <w:rPr>
          <w:i/>
          <w:iCs/>
          <w:sz w:val="28"/>
          <w:szCs w:val="28"/>
        </w:rPr>
        <w:t>Материалы:</w:t>
      </w:r>
      <w:r>
        <w:rPr>
          <w:sz w:val="28"/>
          <w:szCs w:val="28"/>
        </w:rPr>
        <w:t xml:space="preserve"> длинная веревка и две повязки на глаза.</w:t>
        <w:br/>
        <w:br/>
      </w:r>
      <w:r>
        <w:rPr>
          <w:i/>
          <w:iCs/>
          <w:sz w:val="28"/>
          <w:szCs w:val="28"/>
        </w:rPr>
        <w:t>Возраст участников:</w:t>
      </w:r>
      <w:r>
        <w:rPr>
          <w:sz w:val="28"/>
          <w:szCs w:val="28"/>
        </w:rPr>
        <w:t xml:space="preserve"> от 3 лет.</w:t>
        <w:br/>
        <w:br/>
      </w:r>
      <w:r>
        <w:rPr>
          <w:i/>
          <w:iCs/>
          <w:sz w:val="28"/>
          <w:szCs w:val="28"/>
        </w:rPr>
        <w:t>Инструкция детям:</w:t>
      </w:r>
      <w:r>
        <w:rPr>
          <w:sz w:val="28"/>
          <w:szCs w:val="28"/>
        </w:rPr>
        <w:br/>
        <w:t>Станьте все, пожалуйста, в круг и возьмите в руки веревку. Внутри круга – большой темный лес.</w:t>
        <w:br/>
        <w:t>В лес отправятся два ребенка – Ганс и Гретель. Оба получают повязки на глаза. В этом большом темном лесу они должны найти друг друга.</w:t>
        <w:br/>
        <w:t>Они не могут разговаривать, только звать друг друга, издавая еле слышные звуки: жужжать, гудеть и так далее. Когда один ребенок издает звук, другой должен ответить своим звуком. Звуки помогают им найтись.</w:t>
        <w:br/>
        <w:t>Если они друг друга нашли, они могут обрадоваться и обнять друг друга.</w:t>
        <w:br/>
        <w:t>Кто хочет стать первыми Гансом и Гретель?</w:t>
        <w:br/>
      </w:r>
      <w:r>
        <w:rPr>
          <w:i/>
          <w:iCs/>
          <w:sz w:val="28"/>
          <w:szCs w:val="28"/>
        </w:rPr>
        <w:t>(Следите за тем, чтобы звуки действительно были тихими, но все же слышными. Вы можете сказать, например, что дети потерялись, они боятся воров, разбойников и зверей, поэтому издают лишь совсем тихие звуки, чтобы не привлекать их.)</w:t>
      </w:r>
      <w:r>
        <w:rPr>
          <w:sz w:val="28"/>
          <w:szCs w:val="28"/>
        </w:rPr>
        <w:br/>
        <w:br/>
      </w:r>
      <w:r>
        <w:rPr>
          <w:b/>
          <w:bCs/>
          <w:sz w:val="28"/>
          <w:szCs w:val="28"/>
        </w:rPr>
        <w:t>3. Под аккомпанемент газеты</w:t>
      </w:r>
      <w:r>
        <w:rPr>
          <w:sz w:val="28"/>
          <w:szCs w:val="28"/>
        </w:rPr>
        <w:br/>
        <w:br/>
      </w:r>
      <w:r>
        <w:rPr>
          <w:i/>
          <w:iCs/>
          <w:sz w:val="28"/>
          <w:szCs w:val="28"/>
        </w:rPr>
        <w:t>Описание:</w:t>
      </w:r>
      <w:r>
        <w:rPr>
          <w:sz w:val="28"/>
          <w:szCs w:val="28"/>
        </w:rPr>
        <w:br/>
        <w:t>В этой игре дети должны хорошенько навострить уши, чтобы различить и истолковать относительно тихие шумы. Не удивляйтесь тому, что можно играть с таким будничным предметом, как газета. Особенно интересна та часть игры, где дети могут переключить внимание от шумов к движениям своего тела.</w:t>
        <w:br/>
        <w:br/>
      </w:r>
      <w:r>
        <w:rPr>
          <w:i/>
          <w:iCs/>
          <w:sz w:val="28"/>
          <w:szCs w:val="28"/>
        </w:rPr>
        <w:t>Материалы:</w:t>
      </w:r>
      <w:r>
        <w:rPr>
          <w:sz w:val="28"/>
          <w:szCs w:val="28"/>
        </w:rPr>
        <w:t xml:space="preserve"> нужны различные газеты.</w:t>
        <w:br/>
        <w:br/>
      </w:r>
      <w:r>
        <w:rPr>
          <w:i/>
          <w:iCs/>
          <w:sz w:val="28"/>
          <w:szCs w:val="28"/>
        </w:rPr>
        <w:t>Возраст участников:</w:t>
      </w:r>
      <w:r>
        <w:rPr>
          <w:sz w:val="28"/>
          <w:szCs w:val="28"/>
        </w:rPr>
        <w:t xml:space="preserve"> от 4 лет.</w:t>
        <w:br/>
        <w:br/>
      </w:r>
      <w:r>
        <w:rPr>
          <w:i/>
          <w:iCs/>
          <w:sz w:val="28"/>
          <w:szCs w:val="28"/>
        </w:rPr>
        <w:t>Инструкция детям:</w:t>
      </w:r>
      <w:r>
        <w:rPr>
          <w:sz w:val="28"/>
          <w:szCs w:val="28"/>
        </w:rPr>
        <w:br/>
      </w:r>
      <w:r>
        <w:rPr>
          <w:i/>
          <w:iCs/>
          <w:sz w:val="28"/>
          <w:szCs w:val="28"/>
        </w:rPr>
        <w:t>(Дети сидят в кругу на полу. У каждого ребенка и у вас есть двойной газетный лист.)</w:t>
      </w:r>
      <w:r>
        <w:rPr>
          <w:sz w:val="28"/>
          <w:szCs w:val="28"/>
        </w:rPr>
        <w:br/>
        <w:t xml:space="preserve">Я хочу узнать, хорошо ли вы умеете слушать. Пожалуйста, закройте глаза и внимательно слушайте. Сейчас я буду шуршать газетой и заставлять ее издавать разные звуки, а вы должны представить, что я делаю. </w:t>
      </w:r>
      <w:r>
        <w:rPr>
          <w:i/>
          <w:iCs/>
          <w:sz w:val="28"/>
          <w:szCs w:val="28"/>
        </w:rPr>
        <w:t>(Оторвите от газеты кусочек.)</w:t>
      </w:r>
      <w:r>
        <w:rPr>
          <w:sz w:val="28"/>
          <w:szCs w:val="28"/>
        </w:rPr>
        <w:br/>
        <w:t>Я еще раз повторю этот звук. Пожалуйста, не открывайте глаза… А теперь я в третий раз повторю этот звук. Но ваши глаза при этом по-прежнему остаются закрытыми.</w:t>
        <w:br/>
        <w:t>Теперь откройте глаза и скажите мне, что я делал(а)… А сейчас постарайтесь сами произвести точно такой же звук с помощью своей газеты…</w:t>
        <w:br/>
      </w:r>
      <w:r>
        <w:rPr>
          <w:i/>
          <w:iCs/>
          <w:sz w:val="28"/>
          <w:szCs w:val="28"/>
        </w:rPr>
        <w:t>(Пусть дети подобным же образом идентифицируют еще два разных звука - когда вы скомкаете газету и, соответственно, когда вы ее разгладите. Дети слушают с закрытыми глазами.)</w:t>
      </w:r>
      <w:r>
        <w:rPr>
          <w:sz w:val="28"/>
          <w:szCs w:val="28"/>
        </w:rPr>
        <w:br/>
        <w:br/>
        <w:t>Теперь вы сами будете шуршать газетами. Снимите обувь. Положите лист газеты на пол и станьте на него.</w:t>
        <w:br/>
        <w:t>Попробуйте бесшумно пройти по бумаге. Вы можете это сделать?.. Ощутите ногами, какова газета на ощупь.</w:t>
        <w:br/>
        <w:t>Теперь подвигайте ногами так, чтобы газета шуршала. Попробуйте сделать это по-разному - как получится.</w:t>
        <w:br/>
        <w:br/>
        <w:t>А сейчас я снова буду шуметь своей газетой, а вы одновременно с этим будете совершать движения, которые, как вам кажется, будут подходить к звуку. Закройте глаза, чтобы вы лучше могли сконцентрироваться.</w:t>
        <w:br/>
      </w:r>
      <w:r>
        <w:rPr>
          <w:i/>
          <w:iCs/>
          <w:sz w:val="28"/>
          <w:szCs w:val="28"/>
        </w:rPr>
        <w:t>(Быстрым движением оторвите от газеты примерно 5 см. Посмотрите, что будут делать дети, и прокомментируйте их движения. Также спросите их, каким им показался звук отрываемой газеты и попросите их описать свои движения словами.)</w:t>
      </w:r>
      <w:r>
        <w:rPr>
          <w:sz w:val="28"/>
          <w:szCs w:val="28"/>
        </w:rPr>
        <w:br/>
        <w:t>На этот раз я буду шуршать газетой по-другому. Когда вы услышите новый звук, подвигайтесь как-нибудь так, чтобы это подошло к нему. Каждый может двигаться по-своему, как ему удобно.</w:t>
        <w:br/>
      </w:r>
      <w:r>
        <w:rPr>
          <w:i/>
          <w:iCs/>
          <w:sz w:val="28"/>
          <w:szCs w:val="28"/>
        </w:rPr>
        <w:t>(На сей раз рвите газету медленно и мягко. Наблюдайте за движениями детей, комментируйте их, и пусть сами дети тоже опишут то, что они услышали и то, что они делали.</w:t>
      </w:r>
      <w:r>
        <w:rPr>
          <w:sz w:val="28"/>
          <w:szCs w:val="28"/>
        </w:rPr>
        <w:br/>
      </w:r>
      <w:r>
        <w:rPr>
          <w:i/>
          <w:iCs/>
          <w:sz w:val="28"/>
          <w:szCs w:val="28"/>
        </w:rPr>
        <w:t>Чередуйте короткие, резкие движения и длинные, мягкие, чтобы возник своего рода ритм, на который дети смогут реагировать.</w:t>
      </w:r>
      <w:r>
        <w:rPr>
          <w:sz w:val="28"/>
          <w:szCs w:val="28"/>
        </w:rPr>
        <w:br/>
      </w:r>
      <w:r>
        <w:rPr>
          <w:i/>
          <w:iCs/>
          <w:sz w:val="28"/>
          <w:szCs w:val="28"/>
        </w:rPr>
        <w:t>После этого издайте газетой принципиально другие звуки. Например, можно свернуть газету до размеров А4 и ударить ею по ноге. Очень интересный звук получится, если вы будете быстро-быстро трясти свернутой газетой. Она будет звучать, как трещотка, а дети будут «танцевать» под эту «музыку». Можете сделать и еще что-то, если ребятам интересно и они готовы продолжать).</w:t>
      </w:r>
      <w:r>
        <w:rPr>
          <w:sz w:val="28"/>
          <w:szCs w:val="28"/>
        </w:rPr>
        <w:br/>
        <w:t>Спасибо! Очень интересно было смотреть, как вы двигались. А теперь давайте вы будете шуршать газетой, а я буду двигаться под эти звуки.</w:t>
        <w:br/>
      </w:r>
      <w:r>
        <w:rPr>
          <w:i/>
          <w:iCs/>
          <w:sz w:val="28"/>
          <w:szCs w:val="28"/>
        </w:rPr>
        <w:t>(Пусть несколько детей по очереди пошуршат газетами, а вы двигайтесь под музыку этих звуков.)</w:t>
      </w:r>
      <w:r>
        <w:rPr>
          <w:sz w:val="28"/>
          <w:szCs w:val="28"/>
        </w:rPr>
        <w:br/>
        <w:br/>
      </w:r>
      <w:r>
        <w:rPr>
          <w:b/>
          <w:bCs/>
          <w:sz w:val="28"/>
          <w:szCs w:val="28"/>
        </w:rPr>
        <w:t>4. Труба, колокол, барабан</w:t>
      </w:r>
      <w:r>
        <w:rPr>
          <w:sz w:val="28"/>
          <w:szCs w:val="28"/>
        </w:rPr>
        <w:br/>
        <w:br/>
      </w:r>
      <w:r>
        <w:rPr>
          <w:i/>
          <w:iCs/>
          <w:sz w:val="28"/>
          <w:szCs w:val="28"/>
        </w:rPr>
        <w:t>Описание:</w:t>
      </w:r>
      <w:r>
        <w:rPr>
          <w:sz w:val="28"/>
          <w:szCs w:val="28"/>
        </w:rPr>
        <w:br/>
        <w:t>В этой игре дети должны быть хорошими слушателями, понимать и запоминать «значения» различных звуков и, наконец, переводить услышанные сигналы в действия.</w:t>
        <w:br/>
        <w:br/>
      </w:r>
      <w:r>
        <w:rPr>
          <w:i/>
          <w:iCs/>
          <w:sz w:val="28"/>
          <w:szCs w:val="28"/>
        </w:rPr>
        <w:t>Материалы:</w:t>
      </w:r>
      <w:r>
        <w:rPr>
          <w:sz w:val="28"/>
          <w:szCs w:val="28"/>
        </w:rPr>
        <w:t xml:space="preserve"> дудочка, колокольчик и тамбурин. ( </w:t>
      </w:r>
      <w:r>
        <w:rPr>
          <w:i/>
          <w:iCs/>
          <w:sz w:val="28"/>
          <w:szCs w:val="28"/>
        </w:rPr>
        <w:t>Вы можете вызывать различные шумы и без специального реквизита, просто хлопая в ладоши, посвистывая или щелкая пальцами.)</w:t>
      </w:r>
      <w:r>
        <w:rPr>
          <w:sz w:val="28"/>
          <w:szCs w:val="28"/>
        </w:rPr>
        <w:br/>
        <w:br/>
      </w:r>
      <w:r>
        <w:rPr>
          <w:i/>
          <w:iCs/>
          <w:sz w:val="28"/>
          <w:szCs w:val="28"/>
        </w:rPr>
        <w:t>Возраст участников:</w:t>
      </w:r>
      <w:r>
        <w:rPr>
          <w:sz w:val="28"/>
          <w:szCs w:val="28"/>
        </w:rPr>
        <w:t xml:space="preserve"> от 4 лет.</w:t>
        <w:br/>
        <w:br/>
      </w:r>
      <w:r>
        <w:rPr>
          <w:i/>
          <w:iCs/>
          <w:sz w:val="28"/>
          <w:szCs w:val="28"/>
        </w:rPr>
        <w:t>Инструкция детям:</w:t>
      </w:r>
      <w:r>
        <w:rPr>
          <w:sz w:val="28"/>
          <w:szCs w:val="28"/>
        </w:rPr>
        <w:br/>
        <w:t>Представьте, что вы – электронные куклы. Вы начинаете двигаться в ответ на мои особые сигналы. Например, когда электронная кукла слышит звук трубы, она начинает бежать. А когда кукла слышит один громкий удар в барабан, она останавливается и не двигается с места.</w:t>
        <w:br/>
        <w:t>Давайте попробуем, сможете ли вы быть электронными куклами…</w:t>
        <w:br/>
      </w:r>
      <w:r>
        <w:rPr>
          <w:i/>
          <w:iCs/>
          <w:sz w:val="28"/>
          <w:szCs w:val="28"/>
        </w:rPr>
        <w:t>(Коротко протрубите и дайте детям 10 секунд, чтобы побегать, потом, подайте при помощи барабана сигнал «стоп».)</w:t>
      </w:r>
      <w:r>
        <w:rPr>
          <w:sz w:val="28"/>
          <w:szCs w:val="28"/>
        </w:rPr>
        <w:br/>
        <w:t xml:space="preserve">Но кукла двигается не только под трубу. Когда она слышит звук колокольчика, она останавливается и начинает двигать руками вверх-вниз, как крыльями. Покажите, как вы можете это делать. </w:t>
      </w:r>
      <w:r>
        <w:rPr>
          <w:i/>
          <w:iCs/>
          <w:sz w:val="28"/>
          <w:szCs w:val="28"/>
        </w:rPr>
        <w:t xml:space="preserve">(Подайте короткий сигнал колокольчиком, пусть дети помашут руками примерно в течение 10 секунд, а затем ударьте в барабан.) </w:t>
      </w:r>
      <w:r>
        <w:rPr>
          <w:sz w:val="28"/>
          <w:szCs w:val="28"/>
        </w:rPr>
        <w:t>Очень хорошо у вас получилось.</w:t>
        <w:br/>
        <w:t>Мне очень интересно, все ли запомнили кукольные сигналы: сигнал «стоп», сигнал для бега и сигнал для рук.</w:t>
        <w:br/>
      </w:r>
      <w:r>
        <w:rPr>
          <w:i/>
          <w:iCs/>
          <w:sz w:val="28"/>
          <w:szCs w:val="28"/>
        </w:rPr>
        <w:t xml:space="preserve">(Подавайте детям эти сигналы – пусть они реагируют на них. Интервалы между сигналами могут быть короткими и длинными, и пусть их ритм постепенно усложняется. Когда дети будут успешно справляться с вашими заданиями, вы можете снова обратиться к ним.) </w:t>
      </w:r>
      <w:r>
        <w:rPr>
          <w:sz w:val="28"/>
          <w:szCs w:val="28"/>
        </w:rPr>
        <w:t xml:space="preserve">Готовы ли вы выучить четвертый сигнал?.. Он таков: когда я начинаю очень тихо бить в барабан, электронные куклы начинают двигаться, как игрушечные солдатики. В такт барабану они поднимают по очереди левую и правую ногу и подтягивают колени вверх. Давайте потренируемся. </w:t>
      </w:r>
      <w:r>
        <w:rPr>
          <w:i/>
          <w:iCs/>
          <w:sz w:val="28"/>
          <w:szCs w:val="28"/>
        </w:rPr>
        <w:t xml:space="preserve">(Легко отбивайте в барабан ритм две четверти, так чтобы дети могли двигаться в этом ритме.) </w:t>
      </w:r>
      <w:r>
        <w:rPr>
          <w:sz w:val="28"/>
          <w:szCs w:val="28"/>
        </w:rPr>
        <w:br/>
        <w:t xml:space="preserve">А теперь мне очень хочется посмотреть, смогут ли электронные куклы реагировать на все четыре сигнала… </w:t>
      </w:r>
      <w:r>
        <w:rPr>
          <w:i/>
          <w:iCs/>
          <w:sz w:val="28"/>
          <w:szCs w:val="28"/>
        </w:rPr>
        <w:t xml:space="preserve">(Подавайте детям в различных комбинациях четыре разных сигнала, пусть дети выполняют ваши команды в течение одной-двух минут. Если вы увидите, что они действуют достаточно уверенно, можете добавить еще и пятый сигнал.) </w:t>
      </w:r>
      <w:r>
        <w:rPr>
          <w:sz w:val="28"/>
          <w:szCs w:val="28"/>
        </w:rPr>
        <w:br/>
        <w:br/>
      </w:r>
      <w:r>
        <w:rPr>
          <w:b/>
          <w:bCs/>
          <w:sz w:val="28"/>
          <w:szCs w:val="28"/>
        </w:rPr>
        <w:t>5. Копируем шумы</w:t>
      </w:r>
      <w:r>
        <w:rPr>
          <w:sz w:val="28"/>
          <w:szCs w:val="28"/>
        </w:rPr>
        <w:br/>
        <w:br/>
      </w:r>
      <w:r>
        <w:rPr>
          <w:i/>
          <w:iCs/>
          <w:sz w:val="28"/>
          <w:szCs w:val="28"/>
        </w:rPr>
        <w:t>Описание:</w:t>
      </w:r>
      <w:r>
        <w:rPr>
          <w:sz w:val="28"/>
          <w:szCs w:val="28"/>
        </w:rPr>
        <w:br/>
        <w:t>Для этой игры не нужно никакого реквизита. Его заменяют воображение участников и их способность внимательно слушать. Игра интересна тем, что в ней есть два уровня сложности (сначала дети должны прислушиваться с открытыми глазами, а затем – с закрытыми), и тем, что она дает детям возможность побыть в роли ведущего, управляя вами.</w:t>
        <w:br/>
        <w:br/>
      </w:r>
      <w:r>
        <w:rPr>
          <w:i/>
          <w:iCs/>
          <w:sz w:val="28"/>
          <w:szCs w:val="28"/>
        </w:rPr>
        <w:t>Возраст участников:</w:t>
      </w:r>
      <w:r>
        <w:rPr>
          <w:sz w:val="28"/>
          <w:szCs w:val="28"/>
        </w:rPr>
        <w:t xml:space="preserve"> от 3 лет.</w:t>
        <w:br/>
        <w:br/>
      </w:r>
      <w:r>
        <w:rPr>
          <w:i/>
          <w:iCs/>
          <w:sz w:val="28"/>
          <w:szCs w:val="28"/>
        </w:rPr>
        <w:t>Инструкция детям:</w:t>
      </w:r>
      <w:r>
        <w:rPr>
          <w:sz w:val="28"/>
          <w:szCs w:val="28"/>
        </w:rPr>
        <w:br/>
        <w:t xml:space="preserve">Я хочу предложить вам поиграть в игру, во время которой вы все должны быть очень внимательными и слушать, навострив ушки. Я буду издавать разные звуки, а вы должны будете подражать им. </w:t>
      </w:r>
      <w:r>
        <w:rPr>
          <w:i/>
          <w:iCs/>
          <w:sz w:val="28"/>
          <w:szCs w:val="28"/>
        </w:rPr>
        <w:t>(В этой игре у вас нет никакого реквизита, поэтому вы должны издавать самые разные звуки – высокие и низкие, громкие и тихие, короткие и долгие – только голосом и телом. Вы можете, например, мычать с закрытым ртом, подражать крикам животных или свистеть. Можно также стучать пальцами и ладонями по полу, по столу или по собственному телу, можно потирать руки или топать ногами. Пусть дети копируют все эти шумы.)</w:t>
      </w:r>
      <w:r>
        <w:rPr>
          <w:sz w:val="28"/>
          <w:szCs w:val="28"/>
        </w:rPr>
        <w:br/>
        <w:t xml:space="preserve">Теперь я хочу узнать, сможете ли вы подражать моим шумам, если закроете глаза. Как вы думаете, вы на это способны? </w:t>
      </w:r>
      <w:r>
        <w:rPr>
          <w:i/>
          <w:iCs/>
          <w:sz w:val="28"/>
          <w:szCs w:val="28"/>
        </w:rPr>
        <w:t>(Для начала лучше повторить те звуки, которые уже звучали в первой серии игры, а затем постепенно перейти к новым. Можно комбинировать уже знакомые детям звуки, порождая таким образом нечто новое.)</w:t>
      </w:r>
      <w:r>
        <w:rPr>
          <w:sz w:val="28"/>
          <w:szCs w:val="28"/>
        </w:rPr>
        <w:br/>
        <w:t>Что ж, теперь вы можете сами стать ведущими и проверить, насколько я смогу справиться с той же задачей. Я закрою глаза, и каждый ребенок может произвести какой-то звук, а я попробую его воспроизвести его. Но вы должны шуметь по очереди, то есть строго по одному, чтобы я могла как следует сосредоточиться. Договоритесь, кто за кем будет выполнять роль ведущего…</w:t>
        <w:br/>
      </w:r>
      <w:r>
        <w:rPr>
          <w:i/>
          <w:iCs/>
          <w:sz w:val="28"/>
          <w:szCs w:val="28"/>
        </w:rPr>
        <w:t>(Если группа с фантазией и у нее подходящий настрой, под конец игры вы можете придумать все вместе «музыку», которой до сих пор не существовало. Один ребенок издает какой-то звук, потом подключается второй, производя уже другой звук, затем вступает третий и т.д. Основной упор может быть сделан на ритмичность звуков. Каждый ребенок решает, издаст ли он свой звук один раз или многократно. Эта «музыка» не обязательно должна звучать красиво, но она должна быть интересной, потому что к ней должны подключиться все. Хорошо, если дети смогут при этом двигаться по кругу.)</w:t>
      </w:r>
      <w:r>
        <w:rPr>
          <w:sz w:val="28"/>
          <w:szCs w:val="28"/>
        </w:rPr>
        <w:br/>
        <w:br/>
      </w:r>
      <w:r>
        <w:rPr>
          <w:b/>
          <w:bCs/>
          <w:sz w:val="28"/>
          <w:szCs w:val="28"/>
        </w:rPr>
        <w:t>6. Щенки, котята</w:t>
      </w:r>
      <w:r>
        <w:rPr>
          <w:sz w:val="28"/>
          <w:szCs w:val="28"/>
        </w:rPr>
        <w:br/>
        <w:br/>
      </w:r>
      <w:r>
        <w:rPr>
          <w:i/>
          <w:iCs/>
          <w:sz w:val="28"/>
          <w:szCs w:val="28"/>
        </w:rPr>
        <w:t>Описание:</w:t>
      </w:r>
      <w:r>
        <w:rPr>
          <w:sz w:val="28"/>
          <w:szCs w:val="28"/>
        </w:rPr>
        <w:br/>
        <w:t>В этой игре из массы разнообразных звуков дети должны вычленить только один. Для маленьких детей это сложная задача. Чтобы они смогли это сделать, им предлагается простой вариант игры – с двумя животными: котятами и собачками. Работая со старшими детьми, вы можете усложнить игру: ввести еще одного-двух животных или птиц или же поиграть в открытый вариант игры, когда каждый ребенок самостоятельно выбирает себе животное, чтобы изобразить издаваемые им звуки. Тогда для всех станет неожиданностью, какие звери или птицы будут в итоге участвовать в общем гаме.</w:t>
        <w:br/>
        <w:br/>
      </w:r>
      <w:r>
        <w:rPr>
          <w:i/>
          <w:iCs/>
          <w:sz w:val="28"/>
          <w:szCs w:val="28"/>
        </w:rPr>
        <w:t>Возраст участников:</w:t>
      </w:r>
      <w:r>
        <w:rPr>
          <w:sz w:val="28"/>
          <w:szCs w:val="28"/>
        </w:rPr>
        <w:t xml:space="preserve"> от 3 лет.</w:t>
        <w:br/>
        <w:br/>
      </w:r>
      <w:r>
        <w:rPr>
          <w:i/>
          <w:iCs/>
          <w:sz w:val="28"/>
          <w:szCs w:val="28"/>
        </w:rPr>
        <w:t>Инструкция детям:</w:t>
      </w:r>
      <w:r>
        <w:rPr>
          <w:sz w:val="28"/>
          <w:szCs w:val="28"/>
        </w:rPr>
        <w:br/>
        <w:t>Представьте, что мы все находимся во дворе, на котором гуляют щенки и котята.</w:t>
        <w:br/>
        <w:t>Для начала всем маленьким собачкам и маленьким кошечкам мы должны дать голос. Щенки еще не умеют лаять, но могут рычать. Давайте послушаем, как рычит маленькая хорошенькая собачка… Вот такой голос мы можем дать собачке: «Ррррр».</w:t>
        <w:br/>
        <w:t>А теперь давайте послушаем, как звучит голос котенка. Представьте, что перед вами маленькие, нежные, мягкие котята, у которых голоса такие же мягкие, как их шерстка… Да, очень красив кошачий голос: «Мяу».</w:t>
        <w:br/>
        <w:t>Теперь вы должны немного друг от друга отойти. Я буду подходить к каждому ребенку и шептать ему на ухо, кем он должен стать, а потом мы начнем все вместе играть.</w:t>
        <w:br/>
      </w:r>
      <w:r>
        <w:rPr>
          <w:i/>
          <w:iCs/>
          <w:sz w:val="28"/>
          <w:szCs w:val="28"/>
        </w:rPr>
        <w:t>(Пройдите от одного ребенка к другому и шепните каждому одно из двух: «Ты – маленький щенок» или «Ты – маленький котенок». При этом вы сами решаете, должно ли количество щенков и котят быть одинаковым.)</w:t>
      </w:r>
      <w:r>
        <w:rPr>
          <w:sz w:val="28"/>
          <w:szCs w:val="28"/>
        </w:rPr>
        <w:br/>
        <w:t>Хорошенько запомните, какой вы зверек. Вы должны ходить по комнате и издавать те звуки, которые подходят именно вашему животному. Ищите других детей, которые «говорят» на том же языке, что и вы. Щенки собираются со щенками, котята собираются с котятами.</w:t>
        <w:br/>
        <w:t>Зверят, которые уже нашлись, по-прежнему должно быть слышно. Это помогает другим детям найти свою группу.</w:t>
        <w:br/>
      </w:r>
      <w:r>
        <w:rPr>
          <w:i/>
          <w:iCs/>
          <w:sz w:val="28"/>
          <w:szCs w:val="28"/>
        </w:rPr>
        <w:t>(Когда все дети найдут свои группы, вы можете завершить игру. Обе группы стают друг против друга и общаются короткими быстрыми собачье-кошачьими диалогами: Мяу, Рррр, Мяу, Рррр…)</w:t>
      </w:r>
      <w:r>
        <w:rPr>
          <w:sz w:val="28"/>
          <w:szCs w:val="28"/>
        </w:rPr>
        <w:br/>
        <w:br/>
      </w:r>
      <w:r>
        <w:rPr>
          <w:b/>
          <w:bCs/>
          <w:sz w:val="28"/>
          <w:szCs w:val="28"/>
        </w:rPr>
        <w:t>7. Скотный двор</w:t>
      </w:r>
      <w:r>
        <w:rPr>
          <w:sz w:val="28"/>
          <w:szCs w:val="28"/>
        </w:rPr>
        <w:br/>
        <w:br/>
      </w:r>
      <w:r>
        <w:rPr>
          <w:i/>
          <w:iCs/>
          <w:sz w:val="28"/>
          <w:szCs w:val="28"/>
        </w:rPr>
        <w:t>Описание:</w:t>
      </w:r>
      <w:r>
        <w:rPr>
          <w:sz w:val="28"/>
          <w:szCs w:val="28"/>
        </w:rPr>
        <w:br/>
        <w:t>Эта прелестная игра опирается на те же идеи, что и игра «Щенки, котята». Однако ее структура несколько другая, поэтому мы хотели бы представить ее отдельно.</w:t>
        <w:br/>
        <w:t>Поскольку дети двигаются с закрытыми глазами, комната должна быть оборудована так, чтобы для них не существовало никакой опасности.</w:t>
        <w:br/>
        <w:br/>
      </w:r>
      <w:r>
        <w:rPr>
          <w:i/>
          <w:iCs/>
          <w:sz w:val="28"/>
          <w:szCs w:val="28"/>
        </w:rPr>
        <w:t>Возраст участников:</w:t>
      </w:r>
      <w:r>
        <w:rPr>
          <w:sz w:val="28"/>
          <w:szCs w:val="28"/>
        </w:rPr>
        <w:t xml:space="preserve"> от 5 лет.</w:t>
        <w:br/>
        <w:br/>
      </w:r>
      <w:r>
        <w:rPr>
          <w:i/>
          <w:iCs/>
          <w:sz w:val="28"/>
          <w:szCs w:val="28"/>
        </w:rPr>
        <w:t>Инструкция детям:</w:t>
      </w:r>
      <w:r>
        <w:rPr>
          <w:sz w:val="28"/>
          <w:szCs w:val="28"/>
        </w:rPr>
        <w:br/>
        <w:t>Представьте, что наша комната – это скотный двор. Уже вечер, звери голодные и ждут, чтобы их покормили. Коровы хотят пожевать свежей травы, уткам больше хочется пшеничных зерен. Но коровы хотят есть вместе с другими коровами, а утки – с другими утками. Поэтому каждое животное должно найти себе компанию.</w:t>
        <w:br/>
        <w:t>Вы можете решить, кем вы больше хотите быть: коровой или уткой. Никому не говорите, какое животное вы выбрали. После этого корова скажет «му», а утка скажет «кря». А поскольку на дворе уже темно, вы все закроете глаза и будете передвигаться по полу на четвереньках и при этом или мычать, или крякать.</w:t>
        <w:br/>
        <w:t>Если вы встретите другого ребенка, который издает тот же звук, оставайтесь вместе. Позаботьтесь о том, чтобы больше не теряться. И когда вы уже будете вдвоем или втроем, продолжайте мычать или крякать. Тогда животным, которые еще не нашли свою компанию, будет легче найти ее. В конце игры все коровы должны быть вместе и все утки тоже. Когда я это увижу, я вам скажу, что обе группы собрались, и настало время всем поесть.</w:t>
        <w:br/>
      </w:r>
      <w:r>
        <w:rPr>
          <w:i/>
          <w:iCs/>
          <w:sz w:val="28"/>
          <w:szCs w:val="28"/>
        </w:rPr>
        <w:t>(Наблюдайте за ходом игры и помогите заблудившимся детям.)</w:t>
      </w:r>
      <w:r>
        <w:rPr>
          <w:sz w:val="28"/>
          <w:szCs w:val="28"/>
        </w:rPr>
        <w:br/>
        <w:br/>
      </w:r>
      <w:r>
        <w:rPr>
          <w:b/>
          <w:bCs/>
          <w:sz w:val="28"/>
          <w:szCs w:val="28"/>
        </w:rPr>
        <w:t xml:space="preserve">8. Подушки </w:t>
      </w:r>
      <w:r>
        <w:rPr>
          <w:sz w:val="28"/>
          <w:szCs w:val="28"/>
        </w:rPr>
        <w:br/>
        <w:br/>
      </w:r>
      <w:r>
        <w:rPr>
          <w:i/>
          <w:iCs/>
          <w:sz w:val="28"/>
          <w:szCs w:val="28"/>
        </w:rPr>
        <w:t>Описание:</w:t>
      </w:r>
      <w:r>
        <w:rPr>
          <w:sz w:val="28"/>
          <w:szCs w:val="28"/>
        </w:rPr>
        <w:br/>
        <w:t>В этой игре дети должны определенным образом на начало звучания музыки и на ее прекращение. Им надо зрительно фиксировать лежащие на полу подушки или куски поролона, находить свой собственный путь между ними, а затем, запрыгивая на них, принимать разнообразные интересные позы. Эта игра задействует оба мозговых полушария и доставляет детям огромное удовольствие.</w:t>
        <w:br/>
        <w:br/>
      </w:r>
      <w:r>
        <w:rPr>
          <w:i/>
          <w:iCs/>
          <w:sz w:val="28"/>
          <w:szCs w:val="28"/>
        </w:rPr>
        <w:t>Материалы:</w:t>
      </w:r>
      <w:r>
        <w:rPr>
          <w:sz w:val="28"/>
          <w:szCs w:val="28"/>
        </w:rPr>
        <w:t xml:space="preserve"> вам нужно столько подушек или кусков поролона, сколько детей в группе. Положите эти предметы в случайном порядке на пол. Кроме того, вам потребуется магнитофон и подходящая музыка.</w:t>
        <w:br/>
        <w:t>Музыкальное сопровождение: быстрая инструментальная музыка, например, « Duetto amoroso » Паганини.</w:t>
        <w:br/>
        <w:br/>
      </w:r>
      <w:r>
        <w:rPr>
          <w:i/>
          <w:iCs/>
          <w:sz w:val="28"/>
          <w:szCs w:val="28"/>
        </w:rPr>
        <w:t>Возраст участников:</w:t>
      </w:r>
      <w:r>
        <w:rPr>
          <w:sz w:val="28"/>
          <w:szCs w:val="28"/>
        </w:rPr>
        <w:t xml:space="preserve"> от 4 лет.</w:t>
        <w:br/>
        <w:br/>
      </w:r>
      <w:r>
        <w:rPr>
          <w:i/>
          <w:iCs/>
          <w:sz w:val="28"/>
          <w:szCs w:val="28"/>
        </w:rPr>
        <w:t>Инструкция детям:</w:t>
      </w:r>
      <w:r>
        <w:rPr>
          <w:sz w:val="28"/>
          <w:szCs w:val="28"/>
        </w:rPr>
        <w:br/>
        <w:t>Пока играет музыка, вы может танцевать по комнате, не трогая лежащие на полу подушки и куски поролона. Когда музыка прекращается, вы запрыгиваете на ту подушку, которая к вам ближе всего. Запрыгнув, вы становитесь всякий раз как-нибудь по-новому, чтобы я снова и снова удивлялась тому, что вы придумали. Вы можете разводить руки в стороны, стоять на одной ноге, в общем, вы можете ставать так, как захотите… Потом сойдите со своей подушки и снова танцуйте по комнате.</w:t>
        <w:br/>
      </w:r>
      <w:r>
        <w:rPr>
          <w:i/>
          <w:iCs/>
          <w:sz w:val="28"/>
          <w:szCs w:val="28"/>
        </w:rPr>
        <w:t>(Попробуйте и другие веселые вариации игры. Дети запрыгивают на «островок» только одной ногой; касаются его только локтями, головой, носом или ухом; садятся на «остров». Если дети вошли в азарт, вы можете выдумывать все новые и новые условия.)</w:t>
      </w:r>
      <w:r>
        <w:rPr>
          <w:sz w:val="28"/>
          <w:szCs w:val="28"/>
        </w:rPr>
        <w:br/>
        <w:br/>
      </w:r>
      <w:r>
        <w:rPr>
          <w:b/>
          <w:bCs/>
          <w:sz w:val="28"/>
          <w:szCs w:val="28"/>
        </w:rPr>
        <w:t>9. Острова</w:t>
      </w:r>
      <w:r>
        <w:rPr>
          <w:sz w:val="28"/>
          <w:szCs w:val="28"/>
        </w:rPr>
        <w:br/>
        <w:br/>
      </w:r>
      <w:r>
        <w:rPr>
          <w:i/>
          <w:iCs/>
          <w:sz w:val="28"/>
          <w:szCs w:val="28"/>
        </w:rPr>
        <w:t>Описание:</w:t>
      </w:r>
      <w:r>
        <w:rPr>
          <w:sz w:val="28"/>
          <w:szCs w:val="28"/>
        </w:rPr>
        <w:br/>
        <w:t>В этой игре дети тоже должны внимательно прислушиваться к музыке, чутко реагируя на ее прекращение. Они могут свободно двигаться по комнате, но должны отмечать, какие «острова» они уже посетили. Отличие этой игры от предыдущей в том, что здесь детям необходимо разделять «острова» с другими детьми. Это развивает способность к сотрудничеству и усиливает чувство сплоченности в группе.</w:t>
        <w:br/>
        <w:br/>
      </w:r>
      <w:r>
        <w:rPr>
          <w:i/>
          <w:iCs/>
          <w:sz w:val="28"/>
          <w:szCs w:val="28"/>
        </w:rPr>
        <w:t>Материалы:</w:t>
      </w:r>
      <w:r>
        <w:rPr>
          <w:sz w:val="28"/>
          <w:szCs w:val="28"/>
        </w:rPr>
        <w:t xml:space="preserve"> вам потребуется «остров» для каждого ребенка, проще всего взять для этого обруч. Также вы можете использовать одинаковые куски ковра, большие полотенца или упаковочную бумагу. Важно, чтобы дети могли прыгать на острова уверенно, не соскальзывая.</w:t>
        <w:br/>
        <w:t>Музыкальное сопровождение: « Grand Sonata » Паганини.</w:t>
        <w:br/>
        <w:br/>
      </w:r>
      <w:r>
        <w:rPr>
          <w:i/>
          <w:iCs/>
          <w:sz w:val="28"/>
          <w:szCs w:val="28"/>
        </w:rPr>
        <w:t>Возраст участников:</w:t>
      </w:r>
      <w:r>
        <w:rPr>
          <w:sz w:val="28"/>
          <w:szCs w:val="28"/>
        </w:rPr>
        <w:t xml:space="preserve"> от 4 лет.</w:t>
        <w:br/>
        <w:br/>
      </w:r>
      <w:r>
        <w:rPr>
          <w:i/>
          <w:iCs/>
          <w:sz w:val="28"/>
          <w:szCs w:val="28"/>
        </w:rPr>
        <w:t>Инструкция детям:</w:t>
      </w:r>
      <w:r>
        <w:rPr>
          <w:sz w:val="28"/>
          <w:szCs w:val="28"/>
        </w:rPr>
        <w:br/>
        <w:t>Пока играет музыка, вы можете танцевать вокруг «островов», но при этом вы не должны наступать на них. Можно двигаться по всей комнате и делать это так, как вам хочется. Когда музыка остановится, вы должны забраться на «остров». В принципе «островов» хватит на всех, но вы можете разделить его с кем-то из детей.</w:t>
        <w:br/>
      </w:r>
      <w:r>
        <w:rPr>
          <w:i/>
          <w:iCs/>
          <w:sz w:val="28"/>
          <w:szCs w:val="28"/>
        </w:rPr>
        <w:t>(Некоторое время спустя обсудите с детьми, готовы ли они выполнить новое задание.)</w:t>
      </w:r>
      <w:r>
        <w:rPr>
          <w:sz w:val="28"/>
          <w:szCs w:val="28"/>
        </w:rPr>
        <w:br/>
        <w:t>Теперь постарайтесь всякий раз прыгать на новый «остров»...</w:t>
        <w:br/>
        <w:t>Можем ли мы сейчас убирать один «остров», чтобы вы стали делиться друг с другом «островами»?...</w:t>
        <w:br/>
        <w:t>Сколько «островов» должно остаться в конце игры, чтобы каждый из вас нашел себе место?...</w:t>
        <w:br/>
        <w:br/>
      </w:r>
      <w:r>
        <w:rPr>
          <w:b/>
          <w:bCs/>
          <w:sz w:val="28"/>
          <w:szCs w:val="28"/>
        </w:rPr>
        <w:t>10. Встаем по команде</w:t>
      </w:r>
      <w:r>
        <w:rPr>
          <w:sz w:val="28"/>
          <w:szCs w:val="28"/>
        </w:rPr>
        <w:br/>
        <w:br/>
      </w:r>
      <w:r>
        <w:rPr>
          <w:i/>
          <w:iCs/>
          <w:sz w:val="28"/>
          <w:szCs w:val="28"/>
        </w:rPr>
        <w:t>Описание:</w:t>
      </w:r>
      <w:r>
        <w:rPr>
          <w:sz w:val="28"/>
          <w:szCs w:val="28"/>
        </w:rPr>
        <w:br/>
        <w:t>В этой игре, чтобы решить, как надо реагировать, дети должны четко различать два слова. Это потребует от маленьких детей собранности. Возможно, отдельным детям потребуется помощь других участников игры. Вначале команды должны сидеть отдельно друг от друга. Потом все дети должны перемешаться.</w:t>
        <w:br/>
        <w:br/>
      </w:r>
      <w:r>
        <w:rPr>
          <w:i/>
          <w:iCs/>
          <w:sz w:val="28"/>
          <w:szCs w:val="28"/>
        </w:rPr>
        <w:t>Возраст участников:</w:t>
      </w:r>
      <w:r>
        <w:rPr>
          <w:sz w:val="28"/>
          <w:szCs w:val="28"/>
        </w:rPr>
        <w:t xml:space="preserve"> от 3 лет.</w:t>
        <w:br/>
        <w:br/>
      </w:r>
      <w:r>
        <w:rPr>
          <w:i/>
          <w:iCs/>
          <w:sz w:val="28"/>
          <w:szCs w:val="28"/>
        </w:rPr>
        <w:t>Инструкция детям:</w:t>
      </w:r>
      <w:r>
        <w:rPr>
          <w:sz w:val="28"/>
          <w:szCs w:val="28"/>
        </w:rPr>
        <w:br/>
        <w:t>Часть детей должна сесть на пол слева от меня, а другая справа от меня. Можете ли вы сделать так, чтобы группы были одинаковыми по размеру? Дети слева от меня – это команда зайцев, дети справа от меня – команда собак. Когда я выкрикиваю название команды, все дети, которые принадлежат к ней, должны быстро встать. Дети, которых я не называю, остаются сидеть. Так, когда я выкрикиваю «Зайцы!», встают только дети из команды зайцев. Дети из другой команды остаются сидеть.</w:t>
        <w:br/>
        <w:t>Когда зайцы встали, они должны показать мне заячьи уши, приставив руки к голове и помахав ими. Когда встают собаки, они должны показать огромную пасть. Вы держите руки перед лицом и распахиваете и захлопываете их, как будто это рот. Теперь давайте потренируемся…</w:t>
        <w:br/>
      </w:r>
      <w:r>
        <w:rPr>
          <w:i/>
          <w:iCs/>
          <w:sz w:val="28"/>
          <w:szCs w:val="28"/>
        </w:rPr>
        <w:t>(Детям может потребоваться какое-то время, чтобы правильно понять идею этой игры. Будьте терпеливы, ведь ребята могут многому при этом научиться. Попробуйте поиграть в эту игру, предложив детям стать еще кем-нибудь, например, слонами и птицами. Когда поднимаются слоны, они показывают свой хобот, сложив руки впереди и помахивая ими туда-сюда. Птицы демонстрируют свои крылья, разведя руки в стороны.</w:t>
      </w:r>
      <w:r>
        <w:rPr>
          <w:sz w:val="28"/>
          <w:szCs w:val="28"/>
        </w:rPr>
        <w:br/>
      </w:r>
      <w:r>
        <w:rPr>
          <w:i/>
          <w:iCs/>
          <w:sz w:val="28"/>
          <w:szCs w:val="28"/>
        </w:rPr>
        <w:t>Когда вы почувствуете, что дети вполне готовы к усложнению задачи, перемешайте команды.)</w:t>
      </w:r>
      <w:r>
        <w:rPr>
          <w:sz w:val="28"/>
          <w:szCs w:val="28"/>
        </w:rPr>
        <w:br/>
        <w:t>Запомните хорошенько, кто из вас слон, а кто – птица. Сядьте все вместе передо мной. Давайте посмотрим, знаете ли вы, когда должны встать, а когда – остаться сидеть.</w:t>
        <w:br/>
      </w:r>
      <w:r>
        <w:rPr>
          <w:i/>
          <w:iCs/>
          <w:sz w:val="28"/>
          <w:szCs w:val="28"/>
        </w:rPr>
        <w:t xml:space="preserve">(Если дети легко выполняют это задание, можно дать командам новые названия, которые на сей раз не обязательно должны сопровождаться жестами.) </w:t>
      </w:r>
      <w:r>
        <w:rPr>
          <w:sz w:val="28"/>
          <w:szCs w:val="28"/>
        </w:rPr>
        <w:br/>
        <w:t xml:space="preserve">Теперь ваши команды получают новые названия. Слоны будут командой Мерседес, а птицы будут командой БМВ </w:t>
      </w:r>
      <w:r>
        <w:rPr>
          <w:i/>
          <w:iCs/>
          <w:sz w:val="28"/>
          <w:szCs w:val="28"/>
        </w:rPr>
        <w:t>. (По очереди объявляйте марки машин. Можете подразнить детей, называя и другие марки, например: БМВ… БМВ… Мерседес… Ауди… Посмотрите, что произойдет. Конечно, в ходе игры вы можете спросить детей, как им самим хотелось бы назвать свои команды.)</w:t>
      </w:r>
      <w:r>
        <w:rPr>
          <w:sz w:val="28"/>
          <w:szCs w:val="28"/>
        </w:rPr>
        <w:br/>
        <w:br/>
      </w:r>
      <w:r>
        <w:rPr>
          <w:b/>
          <w:bCs/>
          <w:sz w:val="28"/>
          <w:szCs w:val="28"/>
        </w:rPr>
        <w:t>11. Помоги мне!</w:t>
      </w:r>
      <w:r>
        <w:rPr>
          <w:sz w:val="28"/>
          <w:szCs w:val="28"/>
        </w:rPr>
        <w:br/>
        <w:br/>
      </w:r>
      <w:r>
        <w:rPr>
          <w:i/>
          <w:iCs/>
          <w:sz w:val="28"/>
          <w:szCs w:val="28"/>
        </w:rPr>
        <w:t>Описание:</w:t>
      </w:r>
      <w:r>
        <w:rPr>
          <w:sz w:val="28"/>
          <w:szCs w:val="28"/>
        </w:rPr>
        <w:br/>
        <w:t>Дети тренируются воспринимать и правильно интерпретировать вербальные указания. Во время игры также тренируются и другие коммуникативные навыки, например, умение четко передавать информацию, учитывая при этом ситуацию, в которой находится адресат. Кроме того, это превосходная возможность для детей освоить понятия «вперед» и «назад», «налево» и «направо». Ну и, наконец, эта игра очень сплачивает группу.</w:t>
        <w:br/>
        <w:br/>
      </w:r>
      <w:r>
        <w:rPr>
          <w:i/>
          <w:iCs/>
          <w:sz w:val="28"/>
          <w:szCs w:val="28"/>
        </w:rPr>
        <w:t>Материалы:</w:t>
      </w:r>
      <w:r>
        <w:rPr>
          <w:sz w:val="28"/>
          <w:szCs w:val="28"/>
        </w:rPr>
        <w:t xml:space="preserve"> в качестве цели вам потребуется коврик, кусок картона или лист бумаги. Чем больше цель, тем, разумеется, легче детям ее обнаружить. Сделайте цель настолько большой, насколько это будет отвечать доступному детям уровню сложности. Следите, пожалуйста, за тем, чтобы диаметр круга, в котором сидят дети, соответствовал размеру цели.</w:t>
        <w:br/>
        <w:br/>
      </w:r>
      <w:r>
        <w:rPr>
          <w:i/>
          <w:iCs/>
          <w:sz w:val="28"/>
          <w:szCs w:val="28"/>
        </w:rPr>
        <w:t>Возраст участников:</w:t>
      </w:r>
      <w:r>
        <w:rPr>
          <w:sz w:val="28"/>
          <w:szCs w:val="28"/>
        </w:rPr>
        <w:t xml:space="preserve"> от 3 лет.</w:t>
        <w:br/>
        <w:br/>
      </w:r>
      <w:r>
        <w:rPr>
          <w:i/>
          <w:iCs/>
          <w:sz w:val="28"/>
          <w:szCs w:val="28"/>
        </w:rPr>
        <w:t>Инструкция детям:</w:t>
      </w:r>
      <w:r>
        <w:rPr>
          <w:sz w:val="28"/>
          <w:szCs w:val="28"/>
        </w:rPr>
        <w:br/>
        <w:t>Сядьте в круг на пол. Я положу этот коврик куда-нибудь в круг. Одному ребенку я завяжу глаза. Он должен пройтись по кругу, найти коврик и стать на него. Ребенок ищет не один: дети в круге должны подсказывать, куда идти «слепому» ребенку. Вы можете сами придумывать, как помочь своему товарищу найти коврик.</w:t>
        <w:br/>
      </w:r>
      <w:r>
        <w:rPr>
          <w:i/>
          <w:iCs/>
          <w:sz w:val="28"/>
          <w:szCs w:val="28"/>
        </w:rPr>
        <w:t>(Следите, пожалуйста, за тем, чтобы ребенок не пользовался руками и двигался только тогда, когда получит указание от группы. Предоставьте возможность направлять «слепого» ребенка как можно большему количеству детей.)</w:t>
      </w:r>
      <w:r>
        <w:rPr>
          <w:sz w:val="28"/>
          <w:szCs w:val="28"/>
        </w:rPr>
        <w:br/>
        <w:br/>
      </w:r>
      <w:r>
        <w:rPr>
          <w:b/>
          <w:bCs/>
          <w:sz w:val="28"/>
          <w:szCs w:val="28"/>
        </w:rPr>
        <w:t>12. Где же колокольчик?</w:t>
      </w:r>
      <w:r>
        <w:rPr>
          <w:sz w:val="28"/>
          <w:szCs w:val="28"/>
        </w:rPr>
        <w:br/>
        <w:br/>
      </w:r>
      <w:r>
        <w:rPr>
          <w:i/>
          <w:iCs/>
          <w:sz w:val="28"/>
          <w:szCs w:val="28"/>
        </w:rPr>
        <w:t>Описание:</w:t>
      </w:r>
      <w:r>
        <w:rPr>
          <w:sz w:val="28"/>
          <w:szCs w:val="28"/>
        </w:rPr>
        <w:br/>
        <w:t>Эта игра дает детям прекрасную возможность потренироваться в умении локализовать источник звука. В то же время она развивает самодисциплину, так как дети в круге должны сидеть совершенно молча, а это, как правило, создает атмосферу собранности.</w:t>
        <w:br/>
        <w:br/>
      </w:r>
      <w:r>
        <w:rPr>
          <w:i/>
          <w:iCs/>
          <w:sz w:val="28"/>
          <w:szCs w:val="28"/>
        </w:rPr>
        <w:t>Материалы:</w:t>
      </w:r>
      <w:r>
        <w:rPr>
          <w:sz w:val="28"/>
          <w:szCs w:val="28"/>
        </w:rPr>
        <w:t xml:space="preserve"> маленький колокольчик.</w:t>
        <w:br/>
        <w:br/>
      </w:r>
      <w:r>
        <w:rPr>
          <w:i/>
          <w:iCs/>
          <w:sz w:val="28"/>
          <w:szCs w:val="28"/>
        </w:rPr>
        <w:t>Возраст участников:</w:t>
      </w:r>
      <w:r>
        <w:rPr>
          <w:sz w:val="28"/>
          <w:szCs w:val="28"/>
        </w:rPr>
        <w:t xml:space="preserve"> от 5 лет.</w:t>
        <w:br/>
        <w:br/>
      </w:r>
      <w:r>
        <w:rPr>
          <w:i/>
          <w:iCs/>
          <w:sz w:val="28"/>
          <w:szCs w:val="28"/>
        </w:rPr>
        <w:t>Инструкция детям:</w:t>
      </w:r>
      <w:r>
        <w:rPr>
          <w:sz w:val="28"/>
          <w:szCs w:val="28"/>
        </w:rPr>
        <w:br/>
        <w:t>Соберитесь в круг. Один ребенок должен выйти на середину и закрыть глаза.</w:t>
        <w:br/>
        <w:t>Другие дети медленно передают колокольчик по кругу. Каждый, кто получает его, должен один раз позвонить. Однако каждый из вас имеет право решить, что колокольчик не должен дальше путешествовать, и тогда позвонив в него, вы не передаете колокольчик дальше, а ставите его перед собой на пол.</w:t>
        <w:br/>
        <w:t>Тогда я спрашиваю ребенка, стоящего в центре: «У кого колокольчик?» «Слепой» ребенок осторожно идет к тому ребенку, который, как он думает, звонил в колокольчик последним. Он трогает этого ребенка рукой и спрашивает: «У тебя есть колокольчик?» Ребенок отвечает «да» или «нет».</w:t>
        <w:br/>
        <w:t>Если ребенок отгадал правильно, он говорит, кто следующим должен идти в центр круга…</w:t>
        <w:br/>
        <w:br/>
      </w:r>
      <w:r>
        <w:rPr>
          <w:b/>
          <w:bCs/>
          <w:sz w:val="28"/>
          <w:szCs w:val="28"/>
        </w:rPr>
        <w:t>13. Робот</w:t>
      </w:r>
      <w:r>
        <w:rPr>
          <w:sz w:val="28"/>
          <w:szCs w:val="28"/>
        </w:rPr>
        <w:br/>
        <w:br/>
      </w:r>
      <w:r>
        <w:rPr>
          <w:i/>
          <w:iCs/>
          <w:sz w:val="28"/>
          <w:szCs w:val="28"/>
        </w:rPr>
        <w:t>Описание:</w:t>
      </w:r>
      <w:r>
        <w:rPr>
          <w:sz w:val="28"/>
          <w:szCs w:val="28"/>
        </w:rPr>
        <w:br/>
        <w:t>В этой игре дети могут потренироваться в умении следовать вербальным инструкциям. Более того, ребята получают возможность поучиться описывать направления движения при помощи слов, они могут брать на себя ответственность и выполнять простейшие функции управления другими людьми.</w:t>
        <w:br/>
        <w:br/>
      </w:r>
      <w:r>
        <w:rPr>
          <w:i/>
          <w:iCs/>
          <w:sz w:val="28"/>
          <w:szCs w:val="28"/>
        </w:rPr>
        <w:t>Возраст участников:</w:t>
      </w:r>
      <w:r>
        <w:rPr>
          <w:sz w:val="28"/>
          <w:szCs w:val="28"/>
        </w:rPr>
        <w:t xml:space="preserve"> от 4 лет.</w:t>
        <w:br/>
        <w:br/>
      </w:r>
      <w:r>
        <w:rPr>
          <w:i/>
          <w:iCs/>
          <w:sz w:val="28"/>
          <w:szCs w:val="28"/>
        </w:rPr>
        <w:t>Инструкция детям:</w:t>
      </w:r>
      <w:r>
        <w:rPr>
          <w:sz w:val="28"/>
          <w:szCs w:val="28"/>
        </w:rPr>
        <w:br/>
        <w:t>Знаете ли вы, кто такой робот?...</w:t>
        <w:br/>
        <w:t>Мы сейчас сыграем в игру, в которой будут действовать роботы. Эти роботы понимают три простые команды: «Вперед!», «Стоп!» и «Обратно!».</w:t>
        <w:br/>
        <w:t>Станьте здесь. Первая команда – «вперед!». Если робот это слышит, он идет маленькими шагами вперед, как бы с усилием. Вы поняли, как надо идти? Давайте попробуем.</w:t>
        <w:br/>
        <w:t>Вторая важная команда, которую должен понимать робот – «стоп!». Если робот слышит «стоп», он останавливается и больше не двигается.</w:t>
        <w:br/>
        <w:t>Третья команда - «обратно!». Робот разворачивается и начинает медленно двигаться в обратном направлении.</w:t>
        <w:br/>
        <w:t>Покажите мне, что вы понимаете эти команды: «Вперед! Стоп! Обратно!»</w:t>
        <w:br/>
        <w:t>Теперь объединитесь друг с другом. Один из вас будет роботом, другой – инженером, который хочет проверить, как работает робот. Инженер дает роботу команды, робот выполняет их. Инженеры также отвечают за то, чтобы роботы не сталкивались и не ломались. Давайте начнем играть, а потом вы поменяетесь ролями.</w:t>
        <w:br/>
        <w:t xml:space="preserve">Чтобы все поняли, что надо делать, давайте один раз посмотрим, как это будет выглядеть. </w:t>
      </w:r>
      <w:r>
        <w:rPr>
          <w:i/>
          <w:iCs/>
          <w:sz w:val="28"/>
          <w:szCs w:val="28"/>
        </w:rPr>
        <w:t>(Для демонстрации игры выберите двух наиболее понятливых детей).</w:t>
      </w:r>
      <w:r>
        <w:rPr>
          <w:sz w:val="28"/>
          <w:szCs w:val="28"/>
        </w:rPr>
        <w:t xml:space="preserve"> </w:t>
      </w:r>
    </w:p>
    <w:p>
      <w:pPr>
        <w:pStyle w:val="Normal"/>
        <w:spacing w:before="0" w:after="200"/>
        <w:rPr>
          <w:sz w:val="28"/>
          <w:szCs w:val="28"/>
        </w:rPr>
      </w:pPr>
      <w:r>
        <w:rPr>
          <w:sz w:val="28"/>
          <w:szCs w:val="28"/>
        </w:rPr>
      </w:r>
    </w:p>
    <w:sectPr>
      <w:type w:val="nextPage"/>
      <w:pgSz w:w="11906" w:h="16838"/>
      <w:pgMar w:left="851"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1:43:00Z</dcterms:created>
  <dc:creator>Admin</dc:creator>
  <dc:description/>
  <cp:keywords/>
  <dc:language>en-US</dc:language>
  <cp:lastModifiedBy>Admin</cp:lastModifiedBy>
  <dcterms:modified xsi:type="dcterms:W3CDTF">2011-02-03T14:43:00Z</dcterms:modified>
  <cp:revision>3</cp:revision>
  <dc:subject/>
  <dc:title/>
</cp:coreProperties>
</file>