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төркемендә татар теле дәрес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ыйныф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әрес темасы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я? Кайда? Кайдан? сораулар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а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Белем бирү максат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я барам?  Кайда яшим (торам)?  Кайдан кайтам?  сорауларына җавап бирә белү күнекмәләрен камилләштерү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Үстерү максат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әсем буенча сораулар төзи һәм аларга җавап бирә белү; коммуникациягә керә белү сәләтләрен үстерү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әрбияви максат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р-береңә итагатьле эндәшә белү; әңгәмәдәшеңнең фикерен әдәпле итеп тыңлый белү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тиб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лем һәм күнекмәләрне ныгы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 формалары</w:t>
      </w:r>
      <w:r>
        <w:rPr>
          <w:rFonts w:cs="Times New Roman" w:ascii="Times New Roman" w:hAnsi="Times New Roman"/>
          <w:sz w:val="28"/>
          <w:szCs w:val="28"/>
          <w:lang w:val="tt-RU"/>
        </w:rPr>
        <w:t>: фронт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, индивидуа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  <w:lang w:val="tt-RU"/>
        </w:rPr>
        <w:t>парлап эшләү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һазлау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әреслек :Татар теле  2нче сыйныф Рус телендә башлангыч гомуми белем бирү оешмалары өчен дәреслек (татар телен өйрәнүче укучылар өчен)/ Р.З.Хәйдәрова, Н.Г.Галиева, Г.М.Әхмәтҗанова.- Казан: Татармультфильм, 2013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телендә сөйләшүче балаларга татар теле укыту.2 нче сыйныф: Укытучылар өчен методик кулланма/ Р.З.Хәйдәрова, Г.М.Әхмәтҗанова, Л.Ә.Гыйниятуллина. Казан, 201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точкала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9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нтерактив такта, презентация.</w:t>
      </w:r>
    </w:p>
    <w:p>
      <w:pPr>
        <w:pStyle w:val="Normal"/>
        <w:spacing w:lineRule="auto" w:line="36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 барыш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Оештыру момен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val="tt-RU"/>
        </w:rPr>
        <w:t>Хәерле көн, укучылар!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ерле көн!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згә бүген кунаклар килде. Әйдәгез кунаклар белән исәнләшик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Хәзер, укучылар, кулларыгызны өскә күтәрдек, космостан энергия алабыз, үзебез аша үткәрәбез һәм утырабыз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Укучылар, хәлләрегез ничек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әхмәт, яхшы. Сезнең хәлләрегез ничек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ем дә хәлләр яхшы, рәхмәт. Игорь, синең кәефләр  ничек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ем кәефләр яхшы, рәхмәт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, әйдәгез бер берегезнең хәлләрне сорап алый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 Актуальләштерү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зер тактага карагыз. Схемага игътибар итегез. Посморите на схему, подумайте, очем сегодня научимся говорить на татарском языке? Какая наша задача сегодняшнего урока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Научится задавать вопросы Кая? Кайда? Кайдан? и отвечать на них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а, ребята, мы сегодня должны научится задавать вопросы и отвечать на эти вопро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205</wp:posOffset>
                </wp:positionH>
                <wp:positionV relativeFrom="paragraph">
                  <wp:posOffset>220980</wp:posOffset>
                </wp:positionV>
                <wp:extent cx="600075" cy="1162050"/>
                <wp:effectExtent l="12700" t="7620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0120" cy="1162080"/>
                        </a:xfrm>
                        <a:prstGeom prst="downArrow">
                          <a:avLst>
                            <a:gd name="adj1" fmla="val 50000"/>
                            <a:gd name="adj2" fmla="val 484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9.15pt;margin-top:17.4pt;width:47.2pt;height:91.4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3490</wp:posOffset>
                </wp:positionH>
                <wp:positionV relativeFrom="paragraph">
                  <wp:posOffset>171450</wp:posOffset>
                </wp:positionV>
                <wp:extent cx="1619250" cy="904875"/>
                <wp:effectExtent l="10795" t="8255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05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8.7pt;margin-top:13.5pt;width:127.45pt;height:7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айдан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дан,-дән,-тан,тән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нан,-нән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045</wp:posOffset>
                </wp:positionH>
                <wp:positionV relativeFrom="paragraph">
                  <wp:posOffset>278130</wp:posOffset>
                </wp:positionV>
                <wp:extent cx="1532890" cy="1388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tt-RU"/>
                              </w:rPr>
                              <w:t>Кайд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-да, -дә, -та, -т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9.3pt;mso-wrap-distance-left:9.05pt;mso-wrap-distance-right:9.05pt;mso-wrap-distance-top:0pt;mso-wrap-distance-bottom:0pt;margin-top:21.9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tt-RU"/>
                        </w:rPr>
                        <w:t>Кайда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-да, -дә, -та, -т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E5B8B7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E5B8B7"/>
          <w:sz w:val="28"/>
          <w:szCs w:val="28"/>
          <w:lang w:val="tt-RU"/>
        </w:rPr>
        <w:t>Ка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E5B8B7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E5B8B7"/>
          <w:sz w:val="28"/>
          <w:szCs w:val="28"/>
          <w:lang w:val="tt-RU"/>
        </w:rPr>
        <w:t>-га, гә,-ка,-кә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E5B8B7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E5B8B7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3810</wp:posOffset>
                </wp:positionV>
                <wp:extent cx="1095375" cy="560070"/>
                <wp:effectExtent l="5715" t="12065" r="69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60160"/>
                        </a:xfrm>
                        <a:prstGeom prst="rightArrow">
                          <a:avLst>
                            <a:gd name="adj1" fmla="val 50000"/>
                            <a:gd name="adj2" fmla="val 488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.95pt;margin-top:0.3pt;width:86.2pt;height:44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спомнить как мы говорим: (экранда чыга)</w:t>
      </w:r>
    </w:p>
    <w:p>
      <w:pPr>
        <w:pStyle w:val="Normal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уда мы идем? Кая барам?</w:t>
      </w:r>
    </w:p>
    <w:p>
      <w:pPr>
        <w:pStyle w:val="Normal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Где мы находимся (живем)? Кайда яшим?</w:t>
      </w:r>
    </w:p>
    <w:p>
      <w:pPr>
        <w:pStyle w:val="Normal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Отуда мы приходим? Кайдан кайтам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val="tt-RU"/>
        </w:rPr>
        <w:t>Дәрестә әлеге сораулар бн эшләрбез. Ин элек,искә төшерик , укучылар, без сезнең белән нинди мәктәптә укыйбыз?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Галакти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val="tt-RU"/>
        </w:rPr>
        <w:t>Галактикада нәрсәләр бар?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Планеталар, кометалар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Ребята, давайте представим, что каждый вопрос это отдельная планета. И сколько планет будет у нас сегодня на уроке?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ри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Һәр планетаның исеме була, безнең планеталарның исемнәре ничек була?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я? Кайда? Кайдан?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Хәзер уйлап карагыз, планеталарның спутниклары- ярдәмчеләре була. У планет бывают помощники. Давайте вместе подумаем, какие же помощники могут бить у наших планет?. Бу планеталарның нинди ярдәмчеләре булырга мөмкин?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Җавап.(кушымчалар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индиләр?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ушымчаларны әйтеп чыгалар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лай итеп безнең планета һәм аның ярдәмчеләре -спутниклары бар. Без бүген дәрестә һәр планетага барып кайтырбыз һәм дәрес ахырында үзебез бу планеталарга хат язарбыз. Ребята, в конце урока будет проверочная работа, как вы изучили вопросы на татарском языке, поэтому будьте внимательны на уроке.</w:t>
      </w:r>
    </w:p>
    <w:p>
      <w:pPr>
        <w:pStyle w:val="Normal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ыгыту</w:t>
      </w:r>
    </w:p>
    <w:p>
      <w:pPr>
        <w:pStyle w:val="Normal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лар, әгәр сез бу планетада яшәүче сүзләрне очратсагыз, ишетсәгез сез аларны танырсызмы? Хәзер игътибар бн тыңлыйбыз һәм сорауларга җавап бирәбез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V. Күнегүләр эшләү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) Мультимедиа приложениедән күнегү эшләү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Игътибар белән тыңлыйбыз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удирование Дәрес 35-39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Задание №1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Прослушайте и назовите слова, которые отвечают на вопрос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йдан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Өйгә, бакчада, базардан, эштән, суыткычта, дәрестән, китапханәдән, паркк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Задание №2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Прослушайте и назовите слова, которые отвечают на вопрос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йда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әктәптә, урманда ,өйдә,бакчага, эштән, ашханәдә, базарда, урамнан, циркта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Задание №3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Прослушайте и назовите слова, которые отвечают на вопрос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ая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әктәпкә, урманда, бүлмәдән, бакчага, базарга, өйдә, кибеттән, Казанга, дәрескә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Яхшы, димәк бу планеталарда яшәүче сүзләрне таныйбыз.  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 МЭ күнегү эшләү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Экранга карыйбыз, сүзләрнең ярдәмчеләре төшеп калган, шуларны язарга кирәк. (Һәр планетада җөмләләр язылган, кушымчалары төшеп калган, укучылар дөрес кушымча табарга тиеш) Ребята, сейчас поработаем в парах. </w:t>
      </w:r>
      <w:r>
        <w:rPr>
          <w:rFonts w:cs="Times New Roman" w:ascii="Times New Roman" w:hAnsi="Times New Roman"/>
          <w:sz w:val="28"/>
          <w:szCs w:val="28"/>
        </w:rPr>
        <w:t xml:space="preserve">Вы должны внимательно посмотреть, какое окончание пропущено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оставить эти окончания. Далее </w:t>
      </w:r>
      <w:r>
        <w:rPr>
          <w:rFonts w:cs="Times New Roman" w:ascii="Times New Roman" w:hAnsi="Times New Roman"/>
          <w:sz w:val="28"/>
          <w:szCs w:val="28"/>
        </w:rPr>
        <w:t xml:space="preserve"> задать вопрос к данному предложению. Вам 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ется </w:t>
      </w:r>
      <w:r>
        <w:rPr>
          <w:rFonts w:cs="Times New Roman" w:ascii="Times New Roman" w:hAnsi="Times New Roman"/>
          <w:sz w:val="28"/>
          <w:szCs w:val="28"/>
        </w:rPr>
        <w:t xml:space="preserve"> время чтоб подумать. (бер ике баланы бастырып сорыйм)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так, ребята, работаем в парах. Один читает, другой задает вопрос в данному предложен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мәктәп____ барам.        Син кая бара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мәктәп ___  укыйм.        Син кайда укый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мәктәп ____ кайтам.      Син кайдан кайта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стадион_______ барам.        Син кая бара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стадион ______ уйныйм.       Син кайда уйный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стадион _____ кайтам.        Син кайдан кайта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 шәһәр______ барам.          Син кая бара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 шәһәр ____   яшим.           Син кайда яшисе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  шәһәр ____ кайтам.           Син кайдан кайтасың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әреслек белән эш.  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Рәхмәт. Хәзер дәреслекләрнең 35 нче битен ачтыгыз һәм 4 нче күнегүне таптык. Биремен укыйбыз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TSchoolBook;MS Mincho" w:cs="Times New Roman" w:ascii="Times New Roman" w:hAnsi="Times New Roman"/>
          <w:color w:val="000000"/>
          <w:sz w:val="28"/>
          <w:szCs w:val="28"/>
          <w:lang w:val="tt-RU" w:eastAsia="ru-RU"/>
        </w:rPr>
        <w:t xml:space="preserve">4. </w:t>
      </w:r>
      <w:r>
        <w:rPr>
          <w:rFonts w:eastAsia="TTSchoolBook;MS Mincho" w:cs="Times New Roman" w:ascii="Times New Roman" w:hAnsi="Times New Roman"/>
          <w:i/>
          <w:color w:val="000000"/>
          <w:sz w:val="28"/>
          <w:szCs w:val="28"/>
          <w:lang w:val="tt-RU" w:eastAsia="ru-RU"/>
        </w:rPr>
        <w:t xml:space="preserve">Прочитай и помоги аффиксам </w:t>
      </w:r>
      <w:r>
        <w:rPr>
          <w:rFonts w:eastAsia="TTSchoolBook-Bold;MS Mincho" w:cs="Times New Roman" w:ascii="Times New Roman" w:hAnsi="Times New Roman"/>
          <w:b/>
          <w:bCs/>
          <w:i/>
          <w:color w:val="000000"/>
          <w:sz w:val="28"/>
          <w:szCs w:val="28"/>
          <w:lang w:val="tt-RU" w:eastAsia="ru-RU"/>
        </w:rPr>
        <w:t xml:space="preserve">-тә, -тән, -кә </w:t>
      </w:r>
      <w:r>
        <w:rPr>
          <w:rFonts w:eastAsia="TTSchoolBook;MS Mincho" w:cs="Times New Roman" w:ascii="Times New Roman" w:hAnsi="Times New Roman"/>
          <w:i/>
          <w:color w:val="000000"/>
          <w:sz w:val="28"/>
          <w:szCs w:val="28"/>
          <w:lang w:val="tt-RU" w:eastAsia="ru-RU"/>
        </w:rPr>
        <w:t>найти свои мес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TSchoolBook;MS Mincho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TSchoolBook;MS Mincho" w:cs="Times New Roman" w:ascii="Times New Roman" w:hAnsi="Times New Roman"/>
          <w:color w:val="000000"/>
          <w:sz w:val="28"/>
          <w:szCs w:val="28"/>
          <w:lang w:val="tt-RU" w:eastAsia="ru-RU"/>
        </w:rPr>
        <w:t>Дәфтәрләрне ачабыз, бүгенге числоны язабыз, 4 нче күнегү. Җөмләләрне, төшеп калган кушымчаларын өстәп, күчереп язабыз.(Язалар) Хәзер дәфтәрләрегезне  алыштырасыз һәм кушымчаларның дөрес куелганлыгын тикшерәсез. Бер-берегезне бәялисез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TSchoolBook;MS Mincho" w:cs="Times New Roman"/>
          <w:color w:val="000000"/>
          <w:sz w:val="28"/>
          <w:szCs w:val="28"/>
          <w:lang w:val="tt-RU" w:eastAsia="ru-RU"/>
        </w:rPr>
      </w:pPr>
      <w:r>
        <w:rPr>
          <w:rFonts w:eastAsia="TTSchoolBook;MS Mincho" w:cs="Times New Roman" w:ascii="Times New Roman" w:hAnsi="Times New Roman"/>
          <w:color w:val="000000"/>
          <w:sz w:val="28"/>
          <w:szCs w:val="28"/>
          <w:lang w:val="tt-RU" w:eastAsia="ru-RU"/>
        </w:rPr>
        <w:t>1) Кызлар мәктәп... баралар. 2) Мәктәп... музыка уйный. 3) Балалар мәктәп... кайталар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TSchoolBook;MS Mincho" w:cs="Times New Roman" w:ascii="Times New Roman" w:hAnsi="Times New Roman"/>
          <w:color w:val="000000"/>
          <w:sz w:val="28"/>
          <w:szCs w:val="28"/>
          <w:lang w:val="tt-RU" w:eastAsia="ru-RU"/>
        </w:rPr>
        <w:t xml:space="preserve">- Күршегезнең эшен тикшердегез. </w:t>
      </w:r>
      <w:r>
        <w:rPr>
          <w:rFonts w:cs="Times New Roman" w:ascii="Times New Roman" w:hAnsi="Times New Roman"/>
          <w:sz w:val="28"/>
          <w:szCs w:val="28"/>
          <w:lang w:val="tt-RU"/>
        </w:rPr>
        <w:t>Дәреслекләрдә таптык 1 нче күнегүне.  Биремне укыйбыз. (укучылар телдән эшлиләр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u w:val="single"/>
          <w:lang w:val="tt-RU"/>
        </w:rPr>
        <w:t>Укы һәм әйт: Азат кайдан кайта?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Бу — . </w:t>
      </w:r>
      <w:r>
        <w:rPr>
          <w:rFonts w:cs="Times New Roman" w:ascii="Times New Roman" w:hAnsi="Times New Roman"/>
          <w:sz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</w:rPr>
        <w:t>Аның исеме — Азат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>Бу — .</w:t>
      </w:r>
      <w:r>
        <w:rPr>
          <w:rFonts w:cs="Times New Roman" w:ascii="Times New Roman" w:hAnsi="Times New Roman"/>
          <w:sz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умкада китаплар, дәфтәрләр бар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зат ... кайта.</w:t>
      </w:r>
      <w:r>
        <w:rPr>
          <w:rFonts w:cs="Times New Roman" w:ascii="Times New Roman" w:hAnsi="Times New Roman"/>
          <w:sz w:val="28"/>
          <w:lang w:val="tt-RU"/>
        </w:rPr>
        <w:t xml:space="preserve"> 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u w:val="single"/>
          <w:lang w:val="tt-RU"/>
        </w:rPr>
      </w:pPr>
      <w:r>
        <w:rPr>
          <w:rFonts w:cs="Times New Roman" w:ascii="Times New Roman" w:hAnsi="Times New Roman"/>
          <w:i/>
          <w:sz w:val="28"/>
          <w:u w:val="single"/>
        </w:rPr>
        <w:t>Алсу кайдан кайта?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>Бу — . Аның исеме — Алсу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tt-RU"/>
        </w:rPr>
        <w:t>Бу — . Кәрзиндә яшелчәләр бар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  <w:t>Алсу ... кайт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хшы, хәзер әйдәгез, бергәләп ял итәбез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л тәбез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л исә ..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) Рәсемнәр белән эш мульт.экран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,сез әкиятләр яратасызмы?  Болар кемнәр? (Экранда геройлар чыга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ылтыр, Су анасы, Сарык белән кәҗә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ылтыр кайдан кайта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ылтыр урманнан кайт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у анасы кайда яши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у анасы суда яш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рык белән кәҗә кая баралар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рманга баралар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 болары кемнәр? (Экранда тагын геройлар чыга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инни Пух, Золушка, Печкин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авайте спросим, Где живет Винни Пух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инни Пух кайда яши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то ответит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инни Пух урманда яш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то спросит куда идет Золушка?(Золушка Кая бара?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то ответит? (Золушка балга бара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то спросит Откуда возвращается Печкин? (Печкин кайдан кайта?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то ответит? (Печкин почтадан кайта)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хшы, димәк без әкият геройларының кая барганын, кайда торганын һәм кайдан кайтканын ачыкладык. Ребята, следующее упражнение вы сделаете самостоятельно. В учебниках нашли 6, 7 упражнение. Прочитайте задание. Если будет трудно, поднимаете руку, я к вам подойду, помогу.  Работаем в парах. Ответ должен быть только положительным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u w:val="single"/>
          <w:lang w:val="tt-RU"/>
        </w:rPr>
      </w:pPr>
      <w:r>
        <w:rPr>
          <w:rFonts w:cs="Times New Roman" w:ascii="Times New Roman" w:hAnsi="Times New Roman"/>
          <w:sz w:val="28"/>
          <w:u w:val="single"/>
          <w:lang w:val="tt-RU"/>
        </w:rPr>
        <w:t>6</w:t>
      </w:r>
      <w:r>
        <w:rPr>
          <w:rFonts w:cs="Times New Roman" w:ascii="Times New Roman" w:hAnsi="Times New Roman"/>
          <w:i/>
          <w:sz w:val="28"/>
          <w:u w:val="single"/>
          <w:lang w:val="tt-RU"/>
        </w:rPr>
        <w:t xml:space="preserve">. </w:t>
      </w:r>
      <w:r>
        <w:rPr>
          <w:rFonts w:cs="Times New Roman" w:ascii="Times New Roman" w:hAnsi="Times New Roman"/>
          <w:i/>
          <w:sz w:val="28"/>
          <w:u w:val="single"/>
        </w:rPr>
        <w:t>Как скажешь о том, что: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ты идёшь в школу;</w:t>
      </w:r>
      <w:r>
        <w:rPr>
          <w:rFonts w:cs="Times New Roman" w:ascii="Times New Roman" w:hAnsi="Times New Roman"/>
          <w:sz w:val="28"/>
          <w:lang w:val="tt-RU"/>
        </w:rPr>
        <w:t xml:space="preserve">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ты учишься в школе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ты возвращаешься из школы?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lang w:val="tt-RU"/>
        </w:rPr>
      </w:pPr>
      <w:r>
        <w:rPr>
          <w:rFonts w:cs="Times New Roman" w:ascii="Times New Roman" w:hAnsi="Times New Roman"/>
          <w:i/>
          <w:sz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u w:val="single"/>
        </w:rPr>
        <w:t>Как ты спросишь у соседа по парте: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идёт ли он в школу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учится ли он (она) в школе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44"/>
          <w:szCs w:val="28"/>
          <w:lang w:val="tt-RU"/>
        </w:rPr>
      </w:pP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выходит ли он (она) из школы?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 этим заданием мы справились. А сейчас, ребята, настало время написать письмо нашим планета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Е) Ситуатив күнегүләр эшләү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Итак, ребята помните, в начале урока я говорила о том, что в конце мы напишем письмо планетам. Перед вами лежат карточки, внимательно прочитайте задание и выполните письменно на пустых бланках. Укучылар, сезнең алдыгызда карточкалар ята. Игътибар белән укыгыз.( Укучылар эшлиләр) һәм биремен үтәгез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>Скажи, что ты идешь в школу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>Узнай у друга, куда он идет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81B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tt-RU"/>
        </w:rPr>
        <w:t>Скажи, что ты учишься в школ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81B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tt-RU"/>
        </w:rPr>
        <w:t>Узнай у друга, где он учитс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81B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6228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6228"/>
          <w:sz w:val="28"/>
          <w:szCs w:val="28"/>
          <w:lang w:val="tt-RU"/>
        </w:rPr>
        <w:t>Скажи, что ты идешь из школы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6228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6228"/>
          <w:sz w:val="28"/>
          <w:szCs w:val="28"/>
          <w:lang w:val="tt-RU"/>
        </w:rPr>
        <w:t>Узнай у друга, откуда он идет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6228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6228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Сейчас смотрим на экран и проверяем. Если оба предложения написаны правильно ставим 5. Если только одно предложение правильно ставим 4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>Мин мәктәпкә бара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>Син кая барасың?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Мин мәктәптә укый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tt-RU"/>
        </w:rPr>
        <w:t>Син кайда укыйсың?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6228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6228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4F6228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6228"/>
          <w:sz w:val="28"/>
          <w:szCs w:val="28"/>
          <w:lang w:val="tt-RU"/>
        </w:rPr>
        <w:t>Мин мәктәптән кайта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4F6228"/>
          <w:sz w:val="28"/>
          <w:szCs w:val="28"/>
          <w:lang w:val="tt-RU"/>
        </w:rPr>
        <w:t>Син кайдан кайтасың</w:t>
      </w:r>
      <w:r>
        <w:rPr>
          <w:rFonts w:cs="Times New Roman" w:ascii="Times New Roman" w:hAnsi="Times New Roman"/>
          <w:sz w:val="28"/>
          <w:szCs w:val="28"/>
          <w:lang w:val="tt-RU"/>
        </w:rPr>
        <w:t>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V. Рефлексия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бята, о чем мы сегодня научились говорить на тарском языке? (Научились задавать вопросы и отвечать на них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‒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Без дәрестә нәрсә турында сөйләштек? </w:t>
      </w: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(Җаваплар.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‒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Дәрес ошадымы?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‒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Дәрес тәмам, сау булыгыз!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41:00Z</dcterms:created>
  <dc:creator>Лилия Габидулловна</dc:creator>
  <dc:description/>
  <cp:keywords/>
  <dc:language>en-US</dc:language>
  <cp:lastModifiedBy>1</cp:lastModifiedBy>
  <dcterms:modified xsi:type="dcterms:W3CDTF">2018-11-13T17:41:00Z</dcterms:modified>
  <cp:revision>27</cp:revision>
  <dc:subject/>
  <dc:title/>
</cp:coreProperties>
</file>