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Алгоритм действий педагогов и родителей, </w:t>
      </w:r>
    </w:p>
    <w:p>
      <w:pPr>
        <w:pStyle w:val="Heading"/>
        <w:rPr>
          <w:szCs w:val="28"/>
        </w:rPr>
      </w:pPr>
      <w:r>
        <w:rPr>
          <w:szCs w:val="28"/>
        </w:rPr>
        <w:t>направленных на предотвращение суицидов среди несовершеннолетни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тивация и непосредственная причина суицида в детско-подростковом возрасте имеют, прежде всего, психологические и социально-психологические проблемы, не решенные обучающимся самостоятельно или с помощью иных л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ицидальное поведение включает различные формы активности: от устных заявлений о намерениях и рассуждений на данную тему до неоднократных попыток, в том числе с летальным исход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ючевым пунктом для осуществления профилактической работы с обучающимися является отслеживание их психоэмоционального состояния и оказание своевременной индивидуально ориентированной педагогической, психолого-педагогической и социально-психологической помощи.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филактики кризисных ситуаций и суицидальных попыток их разрешения рекомендуется особенно пристальное внимание уделять следующим моментам в поведении: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жалобы на отсутствие смысла в жизни («Мне все надоело»; «Не хочу никого видеть»; «Не хочу ничем заниматься»);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жалобы на дурные предчувствия («Я чувствую, что скоро умру»);</w:t>
      </w:r>
    </w:p>
    <w:p>
      <w:pPr>
        <w:pStyle w:val="FR1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ы на неразделенные чувства любви, дружбы; отверженность в семье или в среде сверстников;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ышенный, стабильный интерес к проблемам смерти, частые разговоры о смерти, интерес к загробной жизни, к похоронным ритуалам;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ловесные намеки на приближающуюся смерть («Потерпите, недолго вам осталось со мной мучиться!», «Вы еще пожалеете (он, она еще пожалеет), но будет уже поздно!» и т.д.);</w:t>
      </w:r>
    </w:p>
    <w:p>
      <w:pPr>
        <w:pStyle w:val="FR1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ведение в особенный порядок своей комнаты, своих личных вещей; раздача некоторых вещей товарищам, окончательное выяснение отношений; </w:t>
      </w:r>
    </w:p>
    <w:p>
      <w:pPr>
        <w:pStyle w:val="FR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незапное (без видимых причин) наступившее спокойствие, умиротворенное состояние после длительного состояния депрессии;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айные приготовления к чему-то, объяснить которые подросток отказывается или объясняет неубедительно;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лительное состояние внутренней сосредоточенности, которое раньше не было для подростка характерным, отсутствие желания общаться с кем-либо.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длительного времени за компьютером, отгороженность от семейной и школьной жизни, нахождение и пребывания на сайтах особого содержания (самоубийства, молодежные течения и организации, аноректики, сексуального характера, агрессивного и т.д);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на настроения/пониженное настроение или оживленность несоответствующая ситу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аппетита (избирательность, отказ от еды/прожорливость…); 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на (трудность засыпания, частые пробуждения, ранние просыпания, чувство усталости и разбитости после сна…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фликтность/обидчивость при контактах со сверстниками и взрослыми (школа, семья);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right="400" w:firstLine="709"/>
        <w:rPr/>
      </w:pPr>
      <w:r>
        <w:rPr>
          <w:sz w:val="28"/>
          <w:szCs w:val="28"/>
        </w:rPr>
        <w:t>Состоянием, предшествующим попытке самоубийства, в любом случае является глубокая депрессия.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знаками депрессивного состояния являются:</w:t>
      </w:r>
    </w:p>
    <w:p>
      <w:pPr>
        <w:pStyle w:val="FR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резкие и немотивированные перепады настроения;</w:t>
      </w:r>
    </w:p>
    <w:p>
      <w:pPr>
        <w:pStyle w:val="FR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астые вспышки агрессивности, беспричинная озлобленность, повышенный тон разговора;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ремление к длительному уединению;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олезненная реакция на ту или иную тему разговора;</w:t>
      </w:r>
    </w:p>
    <w:p>
      <w:pPr>
        <w:pStyle w:val="FR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жизненная апатия, проявляющаяся в равнодушии к тому, к чему ранее был выраженный стойкий интерес (например, к общению с домашним питомцем);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менение пищевых привычек;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асто повторяющиеся попытки убежать из дома;</w:t>
      </w:r>
    </w:p>
    <w:p>
      <w:pPr>
        <w:pStyle w:val="FR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теря интереса к той деятельности, которой ребенок до определенного периода был сильно увлечен (чтение, компьютерные игры, спорт и т.д.);</w:t>
      </w:r>
    </w:p>
    <w:p>
      <w:pPr>
        <w:pStyle w:val="FR1"/>
        <w:tabs>
          <w:tab w:val="clear" w:pos="708"/>
          <w:tab w:val="left" w:pos="108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ссимистические рассуждения о будущем;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желания заботиться о собственной внешности и личной гигиене (внезапная, ранее не характерная неопрятность);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пособность концентрировать свое внимание и мысли, неспособность к их четкому вербальному выражению.</w:t>
      </w:r>
    </w:p>
    <w:p>
      <w:pPr>
        <w:pStyle w:val="FR1"/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1080" w:leader="none"/>
        </w:tabs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педагогов</w:t>
      </w:r>
      <w:r>
        <w:rPr>
          <w:rFonts w:cs="Times New Roman" w:ascii="Times New Roman" w:hAnsi="Times New Roman"/>
          <w:sz w:val="28"/>
          <w:szCs w:val="28"/>
        </w:rPr>
        <w:t xml:space="preserve">: при выявлении выше перечисленных признако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замедлительно сообщить руководителю учреждения, штатному психологу, а также родителям или законным представителям ребён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условий оказания помощи обучающемуся определяется степенью выраженности кризисного психоэмоционального состояния и ресурсами, которыми обладает образовательная организация. При невозможности оказания эффективной помощи обучающемуся в образовательной организации, родителям предоставляется информация о возможности получения помощи в организациях и службах, осуществляющих специализированную работу с несовершеннолетними. Перечень служб и организаций экстренной психологической помощи должен быть размещен в свободном доступе для обучающихся и их родителей (законных представителей).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дителям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0" w:hanging="360"/>
        <w:jc w:val="both"/>
        <w:rPr/>
      </w:pPr>
      <w:r>
        <w:rPr>
          <w:sz w:val="28"/>
          <w:szCs w:val="28"/>
        </w:rPr>
        <w:t>Беседа с ребенком. Разговор стоит проводить в случае, если вы уверены, что подозрения не напрасны. Создать условия для спокойного разговора.  Подозрения и претензии предъявите ребенку уверенно. Следует показать ребенку, он не останется без внимания родителей и вы готовы помочь ему справиться с возникающими трудностями. Установите эмоциональный контакт и доверительное общение «сопереживающего партнерства»: «Чувствую, что что-то происходит. Давай поговорим об этом»; «Чувствую, что ты подавлен. Иногда мы все так чувствуем себя. Давай обсудим, какие у нас проблемы, как их можно разрешить»; «Ты много значишь для меня, для нас. Меня беспокоит твое настроение. Поговорим об этом»; «Расскажи мне, что ты чувствуешь. Я действительно хочу тебя понять»; «Я чувствую, что ты ощущаешь себя виноватым. Давай поговорим об этом»; «Ты сейчас ощущаешь усталость, недостаток сил. Давай обсудим, как это изменить».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ить серьезность намерений и чувств ребенка. Если он или она уже имеют конкретный план суицида, ситуация более острая, чем если эти планы расплывчаты и неопределенны. Оценить глубину эмоционального кризиса.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оследовательность событий, которые привели к трудной жизненной ситуации. Прояснить ситуацию и помочь ребенку проговорить мысли о смерти. Понять и разделить эмоциональное состояние ребенка. Выяснить, связанны ли мысли о смерти с нашими взаимоотношениями.  Если «да», то с какими именно. На протяжении всего разговора с ребенком укреплять доверительные отношения.  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просить ребенка о его намерениях совершить суицид. Выяснить, каким средством он намерен лишить себя жизни. Узнать о причине таких намерений. Проговорить, какие чувства ребенку трудно выносить, что он думает о суициде, помочь высказаться.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звесить собранную в беседе информацию и оценить степень суицидального риска ребенка.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судить с ребенком совместный план последовательных действий по преодолению трудной ситуации.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/>
      </w:pPr>
      <w:r>
        <w:rPr>
          <w:sz w:val="28"/>
          <w:szCs w:val="28"/>
        </w:rPr>
        <w:t>Обратиться за получением квалифицированной помощи к психологу или к врачу (психотерапевту, психиатру).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групповых занятий для повышения психолого-педагогической компетентности во взаимоотношениях с ребенком.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местный с ребенком поиск внутренних личностных ресурсов в проживании трудной жизненной ситуации. 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ребенок (подросток) не идет на контакт с родителями, можно предложить ему позвонить на экстренную линию Детского телефона доверия 8-800-2000-122. Линия работает круглосуто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ы для консультац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детский телефон доверия: 8-800-2000-1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диная дежурная диспетчерская служба Ленинского муниципального района: 8 (495) 541 29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ение участковой социальной службы Ленинского района ГКУ СО МО СРЦН «Семья»: 8 926 038-62-6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КОУ УМОЦ: 8(495)541-68-43</w:t>
      </w:r>
    </w:p>
    <w:p>
      <w:pPr>
        <w:pStyle w:val="Normal"/>
        <w:tabs>
          <w:tab w:val="clear" w:pos="708"/>
          <w:tab w:val="left" w:pos="14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Важно </w:t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работе по данному алгоритму необходимо помнить 2 основные цели:</w:t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снять остроту психоэмоционального состояния ребёнка</w:t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подключить специализированные психологические службы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360"/>
      </w:pPr>
      <w:rPr>
        <w:rFonts w:cs="Times New Roman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6"/>
      <w:ind w:firstLine="4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spacing w:before="180" w:after="0"/>
      <w:ind w:left="440" w:right="400" w:firstLine="567"/>
      <w:jc w:val="both"/>
    </w:pPr>
    <w:rPr>
      <w:iCs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44:00Z</dcterms:created>
  <dc:creator>User</dc:creator>
  <dc:description/>
  <cp:keywords/>
  <dc:language>en-US</dc:language>
  <cp:lastModifiedBy>PC-41</cp:lastModifiedBy>
  <dcterms:modified xsi:type="dcterms:W3CDTF">2018-03-30T07:55:00Z</dcterms:modified>
  <cp:revision>4</cp:revision>
  <dc:subject/>
  <dc:title>Алгоритм действий педагогов, </dc:title>
</cp:coreProperties>
</file>