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партамент образования и молодежн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нты – Мансийского автономного округа –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юмен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 реализации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ка «Азбука дорожного движения»</w:t>
      </w:r>
    </w:p>
    <w:p>
      <w:pPr>
        <w:pStyle w:val="Normal"/>
        <w:tabs>
          <w:tab w:val="clear" w:pos="708"/>
          <w:tab w:val="left" w:pos="2320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</w:t>
      </w:r>
    </w:p>
    <w:p>
      <w:pPr>
        <w:pStyle w:val="Normal"/>
        <w:tabs>
          <w:tab w:val="clear" w:pos="708"/>
          <w:tab w:val="left" w:pos="232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– 2017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u w:val="single"/>
        </w:rPr>
        <w:t>Групп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u w:val="single"/>
        </w:rPr>
        <w:t>Учитель:</w:t>
      </w:r>
      <w:r>
        <w:rPr>
          <w:rFonts w:cs="Times New Roman" w:ascii="Times New Roman" w:hAnsi="Times New Roman"/>
        </w:rPr>
        <w:t xml:space="preserve"> Гизатуллина Н.Р.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ефтеюганск-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Тема, цель и задачи школы на 2016-2017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ind w:firstLine="6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циально - трудовая адаптация обучающихся, воспитанников с ограниченными возможностями здоровья на основе формирования ключевых компетенций (общекультурной, допрофессиональной, методологической)</w:t>
      </w:r>
    </w:p>
    <w:p>
      <w:pPr>
        <w:pStyle w:val="Normal"/>
        <w:spacing w:lineRule="atLeast" w:line="100"/>
        <w:ind w:firstLine="67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ind w:firstLine="67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учающийся, воспитанник компетентный в социально - трудовой деятельности в соответствии с его индивидуальными психофизическими возможностями здоровья.</w:t>
      </w:r>
    </w:p>
    <w:p>
      <w:pPr>
        <w:pStyle w:val="Normal"/>
        <w:spacing w:lineRule="atLeast" w:line="100"/>
        <w:ind w:firstLine="67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11"/>
        </w:numPr>
        <w:spacing w:lineRule="atLeast" w:line="100" w:before="0" w:after="0"/>
        <w:ind w:left="0" w:firstLine="6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умение организовывать свою деятельность социально- приемлемыми способами на основе освоения предметов учебного плана и правил поведения в обществе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6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профориентационную работу на основе освоения профиля трудового обучения, психологической коррекции и практической деятельности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6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обучающихся, воспитанников самостоятельно применять знания, умения и практические навыки на основе организации и проведения внеклассных и внешкольных мероприятий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6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ресурсные условия (кадровые, материально-технические, финансово-экономические, организационные) реализации цели образовательного учреждения.</w:t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, воспитанник, со сформированными моделями поведения участника дорожного движ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на 2016-2017 учебный го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у обучающихся знание элементарных основ правил дорожного движения и умение применять их на практике  в повседневной жи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8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коррекцию и развитие пространственного восприятия и ориентировки, наблюдательность, память, внимание  у обучающихся, воспитанников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обучающихся, воспитанников умение планировать свои действия и контролировать их выполнение.</w:t>
      </w:r>
    </w:p>
    <w:p>
      <w:pPr>
        <w:pStyle w:val="Normal"/>
        <w:tabs>
          <w:tab w:val="clear" w:pos="708"/>
          <w:tab w:val="left" w:pos="1125" w:leader="none"/>
          <w:tab w:val="left" w:pos="3495" w:leader="none"/>
          <w:tab w:val="center" w:pos="73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Азбука дорожного движения» носит практико-ориентировочный характер и направлена на овладение детьми основными  правилами дорожного движения, умением пользоваться  общественными видами транспорта и правильного поведения на дорог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/>
        <w:t xml:space="preserve"> Ожидаемый результат</w:t>
      </w:r>
    </w:p>
    <w:tbl>
      <w:tblPr>
        <w:tblW w:w="946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368"/>
        <w:gridCol w:w="3686"/>
      </w:tblGrid>
      <w:tr>
        <w:trPr>
          <w:trHeight w:val="27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Разделы программы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Основные программные требования</w:t>
            </w:r>
          </w:p>
        </w:tc>
      </w:tr>
      <w:tr>
        <w:trPr>
          <w:trHeight w:val="54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Должны зна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Должны уметь</w:t>
            </w:r>
          </w:p>
        </w:tc>
      </w:tr>
      <w:tr>
        <w:trPr>
          <w:trHeight w:val="15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равила поведения в автобусе, соблюдение правил техники безопасности при движении автобуса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типы дорожных знаков для пешех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мение переходить улицу, перекресток, по знаку светоф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3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транспорт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0" w:leader="none"/>
                <w:tab w:val="left" w:pos="63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автобусные маршру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0" w:leader="none"/>
                <w:tab w:val="left" w:pos="6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роезда в автобусе.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дорожные знаки для пешеход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  <w:tab w:val="left" w:pos="6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лице и дорог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0" w:leader="none"/>
                <w:tab w:val="left" w:pos="63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ерекрёстков, правила перехода перекрёстков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строгое соблюдение правил дорожного дви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0" w:leader="none"/>
                <w:tab w:val="left" w:pos="6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 техники безопасности при посадке в автобус, при движении автобу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0" w:leader="none"/>
                <w:tab w:val="left" w:pos="63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наиболее рациональный маршрут из школы домо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0" w:leader="none"/>
                <w:tab w:val="left" w:pos="63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сновные термины правил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0" w:leader="none"/>
                <w:tab w:val="left" w:pos="6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ы дорожных знаков, уметь ориентироваться      по дорожным знакам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80" w:leader="none"/>
                <w:tab w:val="left" w:pos="6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ести себя на улице и дорог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0" w:leader="none"/>
                <w:tab w:val="left" w:pos="6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перехода перекрёстков, знать обязанности пешеходов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соблюдать правила дорожного движ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Содержание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татистическая справка о выполнении учебных програ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90"/>
        <w:gridCol w:w="739"/>
        <w:gridCol w:w="839"/>
        <w:gridCol w:w="708"/>
        <w:gridCol w:w="709"/>
        <w:gridCol w:w="851"/>
        <w:gridCol w:w="708"/>
        <w:gridCol w:w="709"/>
        <w:gridCol w:w="851"/>
        <w:gridCol w:w="1275"/>
      </w:tblGrid>
      <w:tr>
        <w:trPr>
          <w:trHeight w:val="2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годи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годи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ч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а программ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дорожного движ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ова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моделирования дорожно-транспортных ситуаций и закрепление навыков безопасного поведения</w:t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ывод: в результате  программа выполнена в полном объём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Методы и приёмы обучения</w:t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2Коррекционно-развивающие методы и приё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  <w:tab w:val="left" w:pos="880" w:leader="none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льно – иллюстратив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  <w:tab w:val="left" w:pos="88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ие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упражнения, выполнение зада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  <w:tab w:val="left" w:pos="880" w:leader="none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облемных ситуаций.</w:t>
      </w:r>
    </w:p>
    <w:p>
      <w:pPr>
        <w:pStyle w:val="Normal"/>
        <w:tabs>
          <w:tab w:val="clear" w:pos="708"/>
          <w:tab w:val="left" w:pos="765" w:leader="none"/>
          <w:tab w:val="left" w:pos="880" w:leader="none"/>
          <w:tab w:val="left" w:pos="6300" w:leader="none"/>
        </w:tabs>
        <w:spacing w:lineRule="auto" w:line="240" w:before="0" w:after="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наиболее эффективные методы и приёмы - включение в урок материалов сегодняшней жизни, моделирование дорожно-транспортных ситуаций и закрепление навыков безопасного по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Информационная справка об использовании технических средств обучения и дидактического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09"/>
        <w:gridCol w:w="851"/>
        <w:gridCol w:w="992"/>
        <w:gridCol w:w="1417"/>
        <w:gridCol w:w="1843"/>
        <w:gridCol w:w="2010"/>
      </w:tblGrid>
      <w:tr>
        <w:trPr>
          <w:trHeight w:val="83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ов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хнических средств обучения и дидактического оборудования</w:t>
            </w:r>
          </w:p>
        </w:tc>
      </w:tr>
      <w:tr>
        <w:trPr>
          <w:trHeight w:val="3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имен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с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</w:tr>
      <w:tr>
        <w:trPr>
          <w:trHeight w:val="15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.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-5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-5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-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-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-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-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-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-3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-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-5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-6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ехники безопасности при движении и посадке в автобу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структаж по технике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й маршрут в школу и дом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пешехода. Обобщающее занят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лгоритм безопасного поведения на дороге и в общественном транспорт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ение в пешеходы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рижёр» уличного движения.   Игра «Светофор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ом быть непросто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.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– пешеходы»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ранспортных средств и их назначение.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основных  понятий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туар, пешеходная дорож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зжая часть дороги. Практическая час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ый и тормозной путь  автомоби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е игры, загад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проезжей части улиц и доро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гналы регулировщ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нарушения правил дорожного 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сновных  понятий: перекрёст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сновных  понятий: инспектор ДПС, участник дорожного движения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пассажи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ветоф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железной дорог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жные знаки»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 на дороге и в транспорт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Найди ошибк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загадки по правилам дорожного движ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езды на велосип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казания первой медицинской помощи при ранах и ушиб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участников и очевидцев дорожно-транспортных происшествий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ее занятие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Алгоритм безопасного поведения на дороге и в общественном транспорт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рупп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техники при посадке и движении автобуса. (Инструктаж по технике безопасности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ных средств и их назначение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нности пассажиров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различными видами транспор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пешеходов. Практическое занятие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на улице, при переходе доро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пешеходов за нарушения ПДД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оделирование дорожно – транспортных ситуаций и закрепление навыков безопасного поведе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дорожно-транспортного травматизма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пешеход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шеход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лиц и доро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б обязанностях пассажи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сновных понятий: полоса движения, пассажир, пешеходный перех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Огни светофор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рёстки, их вид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езды на велосипеде. Движение велосипедистов групп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оказания первой медицинской помощи при  дорожно - транспортном происшеств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основных понятий и терминов по Правилам  дорожного 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зд специальных транспортных средст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орожно, гололёд!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ина «Пешех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безопасного поведения на дорог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 по технике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ые зна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 дети попадают в авар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льзования различными видами транспор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нности пешеход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безопасного поведения на улиц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ведения в общественном транспорт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 дорожно-транспортных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и загадки по ПД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гналы регулировщи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ведения участников дорожного 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рисунк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пешеходов индивидуально, группами и в колона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тка проезжей части улиц и доро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безопасного поведения на дороге и в общественном транспор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 «Инструктаж по Правилам дорожного движе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Правила дорожного движе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Пассажиром быть не прост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иль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ся переходить улиц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Запомните эти зна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Берегись автомобил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Автомобиль. Дорога. Пешеход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Берегись автомобиля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ановочный и тормозной путь  автомобил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метка проезжей части улиц и дорог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Знаки дорожного движ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Автомобиль. Дорога. Пешеход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Запомните эти зна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я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дорожного движения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Берегись автомобил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я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дорожного движения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 «Инструктаж по Правилам дорожного движения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Автомобиль. Дорога. Пешеход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равила дорожного движ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Дорожная безопас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Вышел из дома – будь внимателен»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Опасные шало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Дорожная безопас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авилам дорожного движен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«Автомобиль.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. Пешеход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для пешеходов и водител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Правила поведения в общественном транспорте»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жная безопасность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я «Инструктаж по технике безопасно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Вышел из дома – будь внимателен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авила оказания первой медицинской помощи при  травмах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для пешеходов и водителе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иль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ся переходить улиц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торожно, гололёд!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Запомните эти зна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Автомобиль. Дорога. Пешеход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иль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ся переходить улиц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Берегись автомобиля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Опасные шалост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Пассажиром быть не прост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Вышел из дома – будь внимателен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й модуль   «Знаки дорожного движения»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ое пособие «Перекрёст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ое пособие «Перекрёст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й модуль  «Знаки дорожного движения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ига « Правила дорожного движения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ое пособие «Перекрёсток»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точ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й модуль  «Знаки дорожного движе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ы транспортных средст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ое пособие «Перекрёсто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арточки «Дорожная азбука»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точки «Дорожная азбу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ни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«Дорожная безопасность» 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точки «Дорожная азбука»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ига « Правила дорожного движ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ига « Правила дорожного движ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ига « Правила дорожного движ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ига « Правила дорожного движ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ни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«Дорожная безопасность» 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точки «Дорожная азбука»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ни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«Дорожная безопасность» 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ига « Правила дорожного движ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арточки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Дорожная азбука»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амятка дл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ссаж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ига « Правила дорожного движ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амятка дл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ссаж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амятка пешех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горитм безопасного поведения на дороге и в общественном транспорт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дактическое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обие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ерекрёсток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дактическое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обие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ерекрёсток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об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ерекрёсток»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ое пособие «Перекрёст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ига « Правила дорожного движ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ига « Правила дорожного движ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ни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«Дорожная безопасность» 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ига « Правила дорожного движ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ни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«Дорожная безопасность» 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арточки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Дорожная азбука»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ига « Правила дорожного движения»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дактическое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обие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ерекрёсток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арточки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Дорожная азбука»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ни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«Дорожная безопасность» 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й модуль  «Знаки дорожного движе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ига « Правила дорожного движения»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дактическое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обие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ерекрёсток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ига « Правила дорожного движ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дактическое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обие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ерекрёсток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ига « Правила дорожного движени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дидактический материал был применён на всех занятиях  (100%), тсо –использовано на 70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 Работа со слабоуспевающими обучающимися, воспитанниками</w:t>
      </w:r>
    </w:p>
    <w:p>
      <w:pPr>
        <w:pStyle w:val="Normal"/>
        <w:tabs>
          <w:tab w:val="clear" w:pos="708"/>
          <w:tab w:val="left" w:pos="4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985"/>
        <w:gridCol w:w="2268"/>
        <w:gridCol w:w="850"/>
        <w:gridCol w:w="1985"/>
      </w:tblGrid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, воспитан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успевае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ху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уровень познавательных способнос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ереходить улицу, перекресток, по знаку светоф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знаний на уровне ниже достаточ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изучение темы.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ьян Ив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формированность мотивов учебн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дорожных знаков, умение ориентироваться с их помощ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мений на уровне ниже достаточ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изучение темы.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кул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елы в знаниях в связи с отсутствием по причине боле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дорожных знаков, умение ориентироваться с их помощ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знаний на уровне ниже достаточ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изучение темы.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познаватель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дорожных знаков, умение ориентироваться с их помощ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знаний на уровне ниже достаточ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изучение тем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5. Коррекционно-развивающие упражнения, направленные на реализацию задач индивидуальных образовательных маршрутов обучающихся, воспитанник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01"/>
        <w:gridCol w:w="3537"/>
        <w:gridCol w:w="243"/>
        <w:gridCol w:w="41"/>
        <w:gridCol w:w="3019"/>
      </w:tblGrid>
      <w:tr>
        <w:trPr>
          <w:trHeight w:val="5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дач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ррекционные упражнения</w:t>
            </w:r>
          </w:p>
        </w:tc>
      </w:tr>
      <w:tr>
        <w:trPr>
          <w:trHeight w:val="309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группа</w:t>
            </w:r>
          </w:p>
        </w:tc>
      </w:tr>
      <w:tr>
        <w:trPr>
          <w:trHeight w:val="138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летдинова Лили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е доводить начатое дело до ко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развивающ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пространственную ориентировку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жн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понятий»,«Найди лишнее», «Назови одним словом»», «Конкретизация понятий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ь домик?", «Найди буквы»,«Найди спрятанное слово»,«Дорисуй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».</w:t>
            </w:r>
          </w:p>
        </w:tc>
      </w:tr>
      <w:tr>
        <w:trPr>
          <w:trHeight w:val="13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сё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ормировать умение выполнять организационные требования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ррекционно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: Коррекция пространственной ориентировк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жн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понятий»,«Найди лишнее», «Назови одним словом»», «Конкретизация понятий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ась домик?", «Найди буквы»,«Найди спрятанное слово»,«Дорисуй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».</w:t>
            </w:r>
          </w:p>
        </w:tc>
      </w:tr>
      <w:tr>
        <w:trPr>
          <w:trHeight w:val="2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ьченк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дуар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ормировать умение выполнять организационные требования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ррекционно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: Коррекция пространственной ориентировк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Cs/>
              </w:rPr>
              <w:t xml:space="preserve">Упражнения: </w:t>
            </w:r>
            <w:r>
              <w:rPr/>
              <w:t xml:space="preserve">Соотношение понятий»,«Найди лишнее», «Назови одним словом»», «Конкретизация понятий». </w:t>
            </w:r>
            <w:r>
              <w:rPr>
                <w:bCs/>
              </w:rPr>
              <w:t>Раскрась домик?", «Найди буквы»,«Найди спрятанное слово»,«Дорисуй», «</w:t>
            </w:r>
            <w:r>
              <w:rPr/>
              <w:t>Треугольник».</w:t>
            </w:r>
          </w:p>
        </w:tc>
      </w:tr>
      <w:tr>
        <w:trPr>
          <w:trHeight w:val="51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ормировать умение выполнять организационные требования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ррекционно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: Коррекция пространственной ориентировк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аблюдение, контроль, разъяснение. Упражнения: «</w:t>
            </w:r>
            <w:r>
              <w:rPr>
                <w:rFonts w:cs="Nimbus Roman No9 L;Times New Roman" w:ascii="Nimbus Roman No9 L;Times New Roman" w:hAnsi="Nimbus Roman No9 L;Times New Roman"/>
                <w:bCs/>
              </w:rPr>
              <w:t xml:space="preserve">Раскрась </w:t>
            </w:r>
            <w:r>
              <w:rPr>
                <w:bCs/>
              </w:rPr>
              <w:t>д</w:t>
            </w:r>
            <w:r>
              <w:rPr>
                <w:rFonts w:cs="Nimbus Roman No9 L;Times New Roman" w:ascii="Nimbus Roman No9 L;Times New Roman" w:hAnsi="Nimbus Roman No9 L;Times New Roman"/>
                <w:bCs/>
              </w:rPr>
              <w:t>омик?"</w:t>
            </w:r>
            <w:r>
              <w:rPr>
                <w:bCs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bCs/>
              </w:rPr>
              <w:t>«Найди буквы»</w:t>
            </w:r>
            <w:r>
              <w:rPr>
                <w:bCs/>
              </w:rPr>
              <w:t>,</w:t>
            </w:r>
            <w:r>
              <w:rPr/>
              <w:t>«Найди спрятанное слово»,«Определи фигу-ру»,«Дорисуй»,«Треуголь-ник »,«Куда указывают стрелки».</w:t>
            </w:r>
          </w:p>
        </w:tc>
      </w:tr>
      <w:tr>
        <w:trPr>
          <w:trHeight w:val="501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группа</w:t>
            </w:r>
          </w:p>
        </w:tc>
      </w:tr>
      <w:tr>
        <w:trPr>
          <w:trHeight w:val="218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отня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ррекционно – воспитательна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моделей поведения в построении взаимоотношений со сверстник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развивающ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формировать умение определять время по механическим часам.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Моделирование дорожно – транспортных ситуаций и закрепление навыков безопасного поведения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«Соотношение понятий», «Найди лишнее», «Назови одним словом»».</w:t>
            </w:r>
          </w:p>
        </w:tc>
      </w:tr>
      <w:tr>
        <w:trPr>
          <w:trHeight w:val="51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стьян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иров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умения слушать, слышать и выполнять инструкцию учителя (с организующей помощью).  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Моделирование дорожно – транспортных ситуаций и закрепление навыков безопасного поведения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«Соотношение понятий», «Найди лишнее», «Назови одним словом»», «Конкретизация понятий».</w:t>
            </w:r>
          </w:p>
        </w:tc>
      </w:tr>
      <w:tr>
        <w:trPr>
          <w:trHeight w:val="51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хул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ладисла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ррекция моделей поведения на уроке, перемен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развивающ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ция пространственной ориентиров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Моделирование дорожно – транспортных ситуаций и закрепление навыков безопасного поведения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Cs/>
              </w:rPr>
              <w:t xml:space="preserve">Упражнения: </w:t>
            </w:r>
            <w:r>
              <w:rPr/>
              <w:t xml:space="preserve">«Назови одним словом»», «Кон-кретизация понятий». </w:t>
            </w:r>
            <w:r>
              <w:rPr>
                <w:bCs/>
              </w:rPr>
              <w:t>«Найди буквы», «Найди спрятанное слово», «Дорисуй», «Т</w:t>
            </w:r>
            <w:r>
              <w:rPr/>
              <w:t>реугольник».</w:t>
            </w:r>
          </w:p>
        </w:tc>
      </w:tr>
      <w:tr>
        <w:trPr>
          <w:trHeight w:val="51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кин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ррекция моделей поведения на уроке, перемен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развивающ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ция вним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иров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аблюдение, контроль, разъяснени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жн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зови одним словом»», «Конкретизация понятий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йди буквы», «Найди спрятанное слово»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Моделирование дорожно – транспортных ситуаций и закрепление навыков безопасного поведения</w:t>
            </w:r>
          </w:p>
        </w:tc>
      </w:tr>
      <w:tr>
        <w:trPr>
          <w:trHeight w:val="51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улина Ален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ормировать умение выполнять организационные требования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развивающ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ция мыслительных процессов обобщения, отвлечения, выделения существенных признаков. Коррекция пространственной ориентировки.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Моделирование дорожно – транспортных ситуаций и закрепление навыков безопасного поведения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bCs/>
              </w:rPr>
              <w:t xml:space="preserve">Упражнения: </w:t>
            </w:r>
            <w:r>
              <w:rPr/>
              <w:t xml:space="preserve">«Назови одним словом»», «Конкретизация понятий». </w:t>
            </w:r>
            <w:r>
              <w:rPr>
                <w:bCs/>
              </w:rPr>
              <w:t>Раскрась домик?", «Найди буквы»,«Найди спрятанное слово»</w:t>
            </w:r>
          </w:p>
        </w:tc>
      </w:tr>
      <w:tr>
        <w:trPr>
          <w:trHeight w:val="225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убов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м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воспитате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Формирование умения выполнять инструкцию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ррекционно – развивающ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ррекция восприятия пространственных представлений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аблюдение, контроль, разъяснение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Моделирование дорожно – транспортных ситуаций и закрепление навыков безопасного повед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жн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зови одним словом»», «Конкретизация понятий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йди буквы», «Найди спрятанное слово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               1)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группа – 30% усвоения материала по ПДД</w:t>
      </w:r>
    </w:p>
    <w:p>
      <w:pPr>
        <w:pStyle w:val="Normal"/>
        <w:ind w:left="18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руппа – 40% усвоения материала по ПДД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По усвоению материалов  кружка «Азбука дорожного движения» - 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группе </w:t>
      </w:r>
      <w:r>
        <w:rPr>
          <w:rFonts w:cs="Times New Roman" w:ascii="Times New Roman" w:hAnsi="Times New Roman"/>
          <w:sz w:val="24"/>
          <w:szCs w:val="20"/>
          <w:lang w:eastAsia="ar-SA"/>
        </w:rPr>
        <w:t xml:space="preserve">положительная динамика при усвоении знаний наблюдается у </w:t>
      </w:r>
      <w:r>
        <w:rPr>
          <w:rFonts w:cs="Times New Roman" w:ascii="Times New Roman" w:hAnsi="Times New Roman"/>
        </w:rPr>
        <w:t xml:space="preserve"> Абзалетдиновой Лилии, Ильченко  Эдуарда, Аксёнова Александра, </w:t>
      </w:r>
      <w:r>
        <w:rPr>
          <w:rFonts w:cs="Times New Roman" w:ascii="Times New Roman" w:hAnsi="Times New Roman"/>
          <w:sz w:val="24"/>
          <w:szCs w:val="24"/>
        </w:rPr>
        <w:t>низкий уровень знаний-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</w:rPr>
        <w:t xml:space="preserve"> Попова Александра 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eastAsia="ar-SA"/>
        </w:rPr>
        <w:t xml:space="preserve">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руппе</w:t>
      </w:r>
      <w:r>
        <w:rPr>
          <w:rFonts w:cs="Times New Roman" w:ascii="Times New Roman" w:hAnsi="Times New Roman"/>
          <w:sz w:val="24"/>
          <w:szCs w:val="20"/>
          <w:lang w:eastAsia="ar-SA"/>
        </w:rPr>
        <w:t xml:space="preserve"> положительная динамика при усвоении знаний у</w:t>
      </w:r>
      <w:r>
        <w:rPr>
          <w:rFonts w:cs="Times New Roman" w:ascii="Times New Roman" w:hAnsi="Times New Roman"/>
          <w:sz w:val="24"/>
          <w:szCs w:val="24"/>
        </w:rPr>
        <w:t xml:space="preserve"> Якубовой Заремы, Туркина Кирилла,  Заболотней М.,низкий уровень ЗУН- у Пискулиной Алены, </w:t>
      </w:r>
      <w:r>
        <w:rPr>
          <w:rFonts w:cs="Times New Roman" w:ascii="Times New Roman" w:hAnsi="Times New Roman"/>
        </w:rPr>
        <w:t>Хохули Владислава, Кристьян Ивана.</w:t>
      </w:r>
      <w:r>
        <w:rPr>
          <w:rFonts w:cs="Times New Roman" w:ascii="Times New Roman" w:hAnsi="Times New Roman"/>
          <w:sz w:val="24"/>
          <w:szCs w:val="24"/>
        </w:rPr>
        <w:t xml:space="preserve"> На положительный результат повлияли: старательность, заинтересованность, используемые методы и приёмы, игровой характер коррекционных упраж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Отрицательный фактор: нарушения в системе анализаторов, структура дефекта, быстрая утомляемос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6.  Внеклассная работа, работа с родителям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048"/>
        <w:gridCol w:w="3147"/>
      </w:tblGrid>
      <w:tr>
        <w:trPr>
          <w:trHeight w:val="5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>
          <w:trHeight w:val="5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(сентябрь, декабрь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оведение обучающихся в автобусе, соблюдение ПДД при посадке и движении автобус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работана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мятка для родителей о привитии детям  правил безопасного поведения на дороге и в общественном транспор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Результаты.</w:t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группе №1 обучающихся по программе </w:t>
      </w:r>
      <w:r>
        <w:rPr>
          <w:rFonts w:cs="Times New Roman" w:ascii="Times New Roman" w:hAnsi="Times New Roman"/>
          <w:sz w:val="24"/>
          <w:szCs w:val="24"/>
        </w:rPr>
        <w:t>«Азбука дорожного движения» достаточный уровень сформированности знаний по правилам дорожного движения (30%). Обучающиеся  ориентируются по знакам светофора,  определяют основные дорожные знаки для пешеходов, усвоен навык правильного поведения на дороге и в автобу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группе №2 обучающихся по программе </w:t>
      </w:r>
      <w:r>
        <w:rPr>
          <w:rFonts w:cs="Times New Roman" w:ascii="Times New Roman" w:hAnsi="Times New Roman"/>
          <w:sz w:val="24"/>
          <w:szCs w:val="24"/>
        </w:rPr>
        <w:t>«Азбука дорожного движения» уровень сформированности знаний по правилам дорожного движения достаточный (40%). Обучающиеся  ориентируются по знакам светофора,  определяют основные дорожные знаки для пешеходов, не всегда различают основные термины правил дорожного движения,  нет стойкого навыка правильного поведения на дороге и в автобусе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071"/>
        <w:gridCol w:w="2552"/>
        <w:gridCol w:w="2551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 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 2016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формировать правила поведения в автобусе, соблюдение правил техники безопасности при движении автобу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формировать умение переходить улицу, перекресток, по знаку светоф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Закрепить 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типов дорожных знаков для пешеход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о умение на 20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о умение на3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о умение на 3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о умение на 4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Вывод и перспекти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новании приведённых  сведений в 2016-2017году – положительная динамика  составила 10%, положительная динамика за счёт используемых методов и приёмов, игрового характера коррекционных упражнен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бучающихс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рупп </w:t>
      </w:r>
      <w:r>
        <w:rPr>
          <w:rFonts w:cs="Times New Roman" w:ascii="Times New Roman" w:hAnsi="Times New Roman"/>
          <w:color w:val="000000"/>
          <w:sz w:val="24"/>
          <w:szCs w:val="24"/>
        </w:rPr>
        <w:t>все три задачи (правила поведения в автобусе, соблюдение правил техники безопасности при движении автобуса; сформировать умение переходить улицу, перекресток, по знаку светофора, закрепить знание</w:t>
      </w:r>
      <w:r>
        <w:rPr>
          <w:rFonts w:cs="Times New Roman" w:ascii="Times New Roman" w:hAnsi="Times New Roman"/>
          <w:sz w:val="24"/>
          <w:szCs w:val="24"/>
        </w:rPr>
        <w:t xml:space="preserve"> основных типов дорожных знаков для пешеход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формированы на достаточном уров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 программные задачи реализованы на основе усвоения программы.</w:t>
      </w:r>
    </w:p>
    <w:p>
      <w:pPr>
        <w:pStyle w:val="Normal"/>
        <w:tabs>
          <w:tab w:val="clear" w:pos="708"/>
          <w:tab w:val="left" w:pos="169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г87ююлщз00щ0908ененгнгггшшщзхъъ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г87ююлщз00щ0908ененгнгггшшщзхъъ;Times New Roman" w:hAnsi="г87ююлщз00щ0908ененгнгггшшщзхъъ;Times New Roman" w:cs="г87ююлщз00щ0908ененгнгггшшщзхъъ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8:11:00Z</dcterms:created>
  <dc:creator>Natalia</dc:creator>
  <dc:description/>
  <cp:keywords/>
  <dc:language>en-US</dc:language>
  <cp:lastModifiedBy>Ученик 9</cp:lastModifiedBy>
  <cp:lastPrinted>2015-06-12T17:43:00Z</cp:lastPrinted>
  <dcterms:modified xsi:type="dcterms:W3CDTF">2019-11-27T12:01:00Z</dcterms:modified>
  <cp:revision>54</cp:revision>
  <dc:subject/>
  <dc:title>Департамент образования и молодежной политики</dc:title>
</cp:coreProperties>
</file>