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3.png" ContentType="image/png"/>
  <Override PartName="/word/media/image58.jpeg" ContentType="image/jpeg"/>
  <Override PartName="/word/media/image56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9370" cy="641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641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2400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0185" cy="3255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3170" cy="624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27780" cy="6172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3800" cy="6306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30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3800" cy="6172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1585" cy="6153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615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4610" cy="6229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622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3170" cy="6229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622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1580" cy="5943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1585" cy="6172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8410" cy="61931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619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62083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20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3800" cy="61537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15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9995" cy="61537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615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3170" cy="61931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619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3170" cy="61537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615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1580" cy="61353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613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1580" cy="61899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1580" cy="62877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628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3800" cy="61899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3170" cy="61537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615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7785" cy="61321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613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1585" cy="61899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3800" cy="61537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15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1585" cy="60775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607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9185" cy="61537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615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6970" cy="62299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622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9995" cy="6172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2210" cy="62083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620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3800" cy="61899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61899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61899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8410" cy="61899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3795" cy="61353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613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4755" cy="61899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27780" cy="6172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3800" cy="62115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21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3170" cy="62299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622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3800" cy="6248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5385" cy="62299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622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9995" cy="6172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9995" cy="61899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9995" cy="61899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1585" cy="61353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613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9995" cy="61899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8410" cy="6172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9995" cy="620839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620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8410" cy="61931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619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3170" cy="62115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621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62115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21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3800" cy="620839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20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1585" cy="621157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621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1580" cy="61899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4755" cy="62083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620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1585" cy="61931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619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46245" cy="683704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24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19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jpe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8:00:00Z</dcterms:created>
  <dc:creator>User</dc:creator>
  <dc:description/>
  <cp:keywords/>
  <dc:language>en-US</dc:language>
  <cp:lastModifiedBy>User</cp:lastModifiedBy>
  <dcterms:modified xsi:type="dcterms:W3CDTF">2008-01-01T12:50:00Z</dcterms:modified>
  <cp:revision>10</cp:revision>
  <dc:subject/>
  <dc:title> </dc:title>
</cp:coreProperties>
</file>