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рка техники чтения по итогам года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ата:                                                                             Учитель: Валиева Р.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Задание № 1. </w:t>
      </w:r>
    </w:p>
    <w:p>
      <w:pPr>
        <w:pStyle w:val="Normal"/>
        <w:rPr/>
      </w:pPr>
      <w:r>
        <w:rPr/>
        <w:t>Прочитать букв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У,О, Х, М, С, Ш, Н,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Задание № 2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Подчеркнуть названные учителем 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   Т   И   В   Ы   К   В   Ы   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  Е   Н   О   А   М   С   Х   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  У   Ы   Ф   Ц   А   Х   С  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  М   Х   В   А   О   Н     У   А</w:t>
      </w:r>
    </w:p>
    <w:p>
      <w:pPr>
        <w:pStyle w:val="Normal"/>
        <w:rPr/>
      </w:pPr>
      <w:r>
        <w:rPr>
          <w:sz w:val="28"/>
          <w:szCs w:val="28"/>
        </w:rPr>
        <w:t>А   Ш   Р   Г   Д   З   Л   Ж  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Задание № 3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читать сл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,    АМ,    УМ,   ОМ,  ОС,   АС,   УС,   АХ,   УХ,   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А,   МА,    МУ,   МО,   СО,   СА,   СУ,    ХА,   ХУ,   Х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/>
        <w:t xml:space="preserve"> </w:t>
      </w:r>
      <w:r>
        <w:rPr>
          <w:b/>
        </w:rPr>
        <w:t xml:space="preserve">Задание № 4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читать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АУ,  ОХ, У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-МА, О-СА, СА-МА, У-ХА, У-ХО, МУ-ХА, СУ-ХО, ЛУ-НА, СЫ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Задание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>Прочитать предложения</w:t>
      </w:r>
      <w:r>
        <w:rPr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32"/>
          <w:szCs w:val="32"/>
        </w:rPr>
        <w:t>О</w:t>
      </w:r>
      <w:r>
        <w:rPr>
          <w:b/>
        </w:rPr>
        <w:t xml:space="preserve">СА  У НОСА. 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У</w:t>
      </w:r>
      <w:r>
        <w:rPr>
          <w:b/>
        </w:rPr>
        <w:t xml:space="preserve">  ОСЫ  УСЫ.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У</w:t>
      </w:r>
      <w:r>
        <w:rPr>
          <w:b/>
        </w:rPr>
        <w:t xml:space="preserve">  МАМЫ   СЫ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онтрольная работа по чтению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                                                                            Учитель: Рак Г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читать буквы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, у, о, м, с, х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вести знакомые буквы</w:t>
      </w:r>
    </w:p>
    <w:p>
      <w:pPr>
        <w:pStyle w:val="Normal"/>
        <w:rPr/>
      </w:pPr>
      <w:r>
        <w:rPr>
          <w:b/>
          <w:sz w:val="28"/>
          <w:szCs w:val="28"/>
        </w:rPr>
        <w:t>М   Т   И   В   Ы   К    В    Ы   Ц</w:t>
      </w:r>
    </w:p>
    <w:p>
      <w:pPr>
        <w:pStyle w:val="Normal"/>
        <w:rPr/>
      </w:pPr>
      <w:r>
        <w:rPr>
          <w:b/>
          <w:sz w:val="28"/>
          <w:szCs w:val="28"/>
        </w:rPr>
        <w:t>У   Е   Н    О   А   М   С    Х     У</w:t>
      </w:r>
    </w:p>
    <w:p>
      <w:pPr>
        <w:pStyle w:val="Normal"/>
        <w:rPr/>
      </w:pPr>
      <w:r>
        <w:rPr>
          <w:b/>
          <w:sz w:val="28"/>
          <w:szCs w:val="28"/>
        </w:rPr>
        <w:t>Д   У   Ы   Ф   Ц   А   Х    С    М</w:t>
      </w:r>
    </w:p>
    <w:p>
      <w:pPr>
        <w:pStyle w:val="Normal"/>
        <w:rPr/>
      </w:pPr>
      <w:r>
        <w:rPr>
          <w:b/>
          <w:sz w:val="28"/>
          <w:szCs w:val="28"/>
        </w:rPr>
        <w:t>С   М   Х   В   А    О   Н     У    А</w:t>
      </w:r>
    </w:p>
    <w:p>
      <w:pPr>
        <w:pStyle w:val="Normal"/>
        <w:rPr/>
      </w:pPr>
      <w:r>
        <w:rPr>
          <w:b/>
          <w:sz w:val="28"/>
          <w:szCs w:val="28"/>
        </w:rPr>
        <w:t>А   И   Р    Г   Д     З   Щ    Ж   О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читать слоги</w:t>
      </w:r>
    </w:p>
    <w:p>
      <w:pPr>
        <w:pStyle w:val="Normal"/>
        <w:rPr/>
      </w:pPr>
      <w:r>
        <w:rPr>
          <w:b/>
          <w:sz w:val="28"/>
          <w:szCs w:val="28"/>
        </w:rPr>
        <w:t>АУ,    АМ,    УМ,   ОМ,   ОС,   АС,   УС,   АХ,    УХ,   О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А,    МА,    МУ,   МО,   СО,   СА,   СУ,    ХА,   ХУ,   ХО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4. Прочитать с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-МА,</w:t>
        <w:tab/>
        <w:tab/>
        <w:tab/>
        <w:t>О-СА,</w:t>
        <w:tab/>
        <w:tab/>
        <w:t>СА-М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-ХА,</w:t>
        <w:tab/>
        <w:tab/>
        <w:tab/>
        <w:t xml:space="preserve">У-ХО,    </w:t>
        <w:tab/>
        <w:tab/>
        <w:t xml:space="preserve">МУ-ХА,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-Х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39:00Z</dcterms:created>
  <dc:creator>Admin</dc:creator>
  <dc:description/>
  <cp:keywords/>
  <dc:language>en-US</dc:language>
  <cp:lastModifiedBy>Admin</cp:lastModifiedBy>
  <cp:lastPrinted>2011-04-26T00:00:00Z</cp:lastPrinted>
  <dcterms:modified xsi:type="dcterms:W3CDTF">2019-11-27T14:39:00Z</dcterms:modified>
  <cp:revision>2</cp:revision>
  <dc:subject/>
  <dc:title/>
</cp:coreProperties>
</file>