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</w:t>
      </w:r>
    </w:p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2 «Золотая рыбка» г. Козьмодемьянск</w:t>
      </w:r>
    </w:p>
    <w:p>
      <w:pPr>
        <w:pStyle w:val="NoSpac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онспект открытого занятия с детьми старшего дошкольного возраста </w:t>
      </w:r>
    </w:p>
    <w:p>
      <w:pPr>
        <w:pStyle w:val="NoSpac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утешествие по Выдумляндии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дагог – психоло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ДОУ №2 «Золотая рыбк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дреева Л.И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9 год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Развитие творческого мышления и  воображения у детей старшего дошкольного возраста в процессе совмест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чить детей рассуждать, высказывать свои мыс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ть качества мышления: гибкость, оригинальность, быстр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ировать образность и выразительность мимических и пантомимических движений де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ющи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воображение, фантазию детей, используя приемы ТРИЗ (Теория решения изобретательских задач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ь детей действовать в воображаемой ситуа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чувственную и эмоциональную сферы дете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здавать положительный эмоциональный настрой в процессе совмест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оспитывать дружеские взаимоотно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Игровые: игры по ТРИЗу «Фантастические гипотезы», «Узнай по контуру несуществующее животное», «Хорошо – плохо»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« Оживление предметов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есные: стихи, сочинение историй, беседа, проблемные  вопрос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лядные: муляжи овощей и фруктов, …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гимнастика «Веселые человечк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ование  фантастических овощ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ства обуче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Компьютер, проектор, экран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Слайды с изображениями  неба, моря, горы, контуров  несуществующих животных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Музыкальное сопровождение (классическая музыка «Звуки природы для детей»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Стимульный материал для рис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4"/>
          <w:szCs w:val="24"/>
        </w:rPr>
        <w:t>1. Рассматривание иллюстраций к  волшебным сказкам («Цветик - семицветик», «Медовые пряники»)  К.Чуковский «Чудо - дерево», Н.Носова «Живая шляп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чинение фантастических историй и ска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тгадывание лжезага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игр по ТРИ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орисовывание на тему  «На что это похож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од заняти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готовительный этап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ветств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учит спокойная музыка. Дети встают в круг и приветствуют друг друга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небо голубое! (поднимают руки вверх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солнце золотое! ( поднимают руки  чуть выше плеч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, матушка земля! ( показывают на пол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мои друзья! ( показывают друг на дру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ой этап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- психолог:</w:t>
      </w:r>
      <w:r>
        <w:rPr>
          <w:sz w:val="24"/>
          <w:szCs w:val="24"/>
        </w:rPr>
        <w:t xml:space="preserve"> Ребята, вы любите фантазировать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антазировать - это хорошо или плохо? </w:t>
      </w:r>
    </w:p>
    <w:p>
      <w:pPr>
        <w:pStyle w:val="Normal"/>
        <w:jc w:val="both"/>
        <w:rPr/>
      </w:pPr>
      <w:r>
        <w:rPr>
          <w:sz w:val="24"/>
          <w:szCs w:val="24"/>
        </w:rPr>
        <w:t>Проводится игра « Хорошо – плохо», целью которой является умение решить проблему, приводя поочередно аргументы «за» и «против». ( Хорошо, потому что фантазия развивает ум; плохо, потому что тебя считают обманщиком, вруном; хорошо, потому что  можно делать разные поделки; плохо, потому что  фантазия не всегда могут исполниться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ак хорошо или плохо – фантазировать? ( И хорошо и плох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- психолог :</w:t>
      </w:r>
      <w:r>
        <w:rPr>
          <w:sz w:val="24"/>
          <w:szCs w:val="24"/>
        </w:rPr>
        <w:t xml:space="preserve"> Я предлагаю вам сегодня пофантазировать и отправиться в необычное путешествие в страну чудес , где все необычно – Выдумляндию. Я предлагаю полететь в эту волшебную страну на ковре – самолете. Занимайте свои места на ковре. Садитесь поудобнее. Держитесь крепко за ковер, а то упад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ройте глаза. (Звучит волшебная музык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ин, два, три, четыре, пять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Начал наш ковер взлетать.  Откройте глаза. Слайд №1 (небо, обла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чувствуйте, как мы медленно начинаем подниматься над землей к белому пушистому облаку. Мы поднимаемся все выше и выше. Мы летим на ковре над полями, лесами, горам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успели удивиться, как пора уж приземлиться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и гор, в стране чудес, где растет столетний лес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ять, четыре, три, два, один.</w:t>
      </w:r>
      <w:r>
        <w:rPr>
          <w:sz w:val="24"/>
          <w:szCs w:val="24"/>
        </w:rPr>
        <w:t xml:space="preserve">  Вот мы прилетели в страну -    Выдумляндию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остановка «Сладкая стра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олог: Вижу я страну, в котор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олько сладкое в поч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десь все сахарное: горы, города и поселенья…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, как вы думаете, какие  в этой стране дома? (Песочные, пряничные, карамельные, зефирные, мармеладные, бисквитные…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что растет вместо деревьев? (Растут леденцы, чупа-чупсы, сладкая вата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, какие там реки текут? (Реки кисельные, молочные, сладкий компот, течет варенье…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живет в этой стране? ( Живут человечки-сладкоежки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мена их нежно - сладк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ем-Брюле, Эклер, Батончик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монарха величают -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 пудре Сахарной  Сверх – Пончик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ень любят сладкоежк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д с халвою и варень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– психолог:</w:t>
      </w:r>
      <w:r>
        <w:rPr>
          <w:sz w:val="24"/>
          <w:szCs w:val="24"/>
        </w:rPr>
        <w:t xml:space="preserve"> Вам понравилось в этой Сладкой стране? (Очень понравилось….) Но мы дальше ид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встают и идут друг за другом, приговаривая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тропинке мы пойдем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Ручеек мы перейдем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Камни мы обойдем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На полянку мы прид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– психолог:</w:t>
      </w:r>
      <w:r>
        <w:rPr>
          <w:sz w:val="24"/>
          <w:szCs w:val="24"/>
        </w:rPr>
        <w:t xml:space="preserve"> Сколько в этой стране необычного! Интересно, какие животные здесь обитают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 остановка «Несуществующее животн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а « Угадай по контуру несуществующее животное»  Слайд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 - психолог предлагает  детям посмотреть на экран, где появляются  картинки с очертаниями животных,  которые соединены из частей двух животных. Дети стараются узнать, части каких животных соединены и придумывают им названия путем сложения первых слогов живот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поросенок + бегемот= порбемот). Детям предлагаются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звуки оно издае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де оно живет? ( на деревьях, в норе, в вод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м оно питается? (мороженым, мясом, бананами, кузнечик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- психолог: какие смешные и необычные названия животных вы придумали. Молодцы, фантазеры! Но, нам нужно идти дальше, к неведомым островам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т детям взмахнуть руками, как крыльями и полететь над морем. </w:t>
      </w:r>
      <w:r>
        <w:rPr>
          <w:b/>
          <w:sz w:val="24"/>
          <w:szCs w:val="24"/>
        </w:rPr>
        <w:t>(Звучит шум моря)  Слайд № 3( море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д волнами чайки кружа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олетим за ними дружно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Брызги пены, шум прибоя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А над морем – мы с тобою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я остановка – море « Вырастал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олог предлагает представить себе волшебное море, где все, что попадает – увеличивается. Например, если мы с вами искупаемся сейчас в этом море – мы вырастем и будем великанами. Какая польза будет от этого? (Мы можем перешагнуть моря , горы….мы будем большими и сильными…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бята, пофантазируйте, что хотели бы вы увеличить? Какая польза будет от этого? (Можно увеличить руку, чтобы достать яблоки, мячик с крыши снять.Можно увеличить зайца, за которым бегает волк.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что было бы, если у  вас удлинится нос на время? (Ответы детей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, понравилось вам это мор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я остановка «Хохотания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дагог - психологпредлагает поглядеть в воображаемый бинокль и увидеть странных людей, услышать смех. </w:t>
      </w:r>
      <w:r>
        <w:rPr>
          <w:b/>
          <w:sz w:val="24"/>
          <w:szCs w:val="24"/>
        </w:rPr>
        <w:t>(Звучит смех в мешочке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дагог - психолог: В стране Хохота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Жили смеянцы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Любили смеянцы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Веселье и танцы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И просто смеятьс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Любили смеян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давайте покажем, какие они смешные (Психогимнастика «Веселые человечки»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чки в доме жил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ж собой они дружил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али их совсем чудно -   (ритмично хлопают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и—хи , Ха—ха, Хо—х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дивлялись человечки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Хо—хо, хо- хо, хо- хо.     (ритмично пожимают плечам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 собака шла навстречу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дышала глубок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смеялись человечк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и-хи- хи –хи-хи-хи-хи.    (ритмично делают пружинку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ы похожа на овечку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итать тебе стих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обиделась собак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ушами затрясла.              (ритмично покачивают головой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чки же хохочут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- ха, ха- ха, ха- ха- ха!    (топают ногами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ем дети с педагогом продолжают путь, приговарив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ропинке мы пойд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чеек мы перейд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ни мы обойд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лянку мы приде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 - остановка «Фантастический огород»</w:t>
      </w:r>
      <w:r>
        <w:rPr>
          <w:sz w:val="24"/>
          <w:szCs w:val="24"/>
        </w:rPr>
        <w:t xml:space="preserve">  На столе лежат разные овощи и фрукты, письмо от садовника, в котором он просит стать волшебниками- огородниками и вывести новые сорта овощей и фруктов. А для  этого надо подружить  овощи друг с другом, например, кукурузу и горох, и получится-кукуро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придумывают фантастические овощи и их названия: моркопуста, огурлук, помидыня, чеслук, репуста, огурбу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 дети рисуют на тему « Фантастические овощ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олог делает вывод: садовнику очень понравятся ваши новые сорта растений. Вы—молод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 теперь нам пора возвращаться из волшебной страны и поможет нам в этом—покрывало-невидимка. (Психолог накидывает на детей прозрачное покрывало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пять—снова в садике опять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вый этап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флексия. (</w:t>
      </w:r>
      <w:r>
        <w:rPr>
          <w:sz w:val="24"/>
          <w:szCs w:val="24"/>
        </w:rPr>
        <w:t>Дети сидят на стульчиках по кругу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, что мы сегодня с вами делали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де мы побывали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, что вам понравилось сегодня на занят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 вы себя чувствуете? Я предлагаю вам оценить свое состояние поднятием рук вверх: если плохо - руки опущены, если хорошо — руки подняты вверх. Молод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дагог - психолог подводит </w:t>
      </w:r>
      <w:r>
        <w:rPr>
          <w:b/>
          <w:sz w:val="24"/>
          <w:szCs w:val="24"/>
        </w:rPr>
        <w:t>итог занятию</w:t>
      </w:r>
      <w:r>
        <w:rPr>
          <w:sz w:val="24"/>
          <w:szCs w:val="24"/>
        </w:rPr>
        <w:t>: отмечает активность детей, умение фантазировать, творчески мыс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щание.</w:t>
      </w:r>
      <w:r>
        <w:rPr>
          <w:sz w:val="24"/>
          <w:szCs w:val="24"/>
        </w:rPr>
        <w:t xml:space="preserve"> Дети встают в кру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Посмотри в глаза друзьям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Как приятно было на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Нам понравилось играт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Мы придем сюда опять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свидания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NoSpacing1">
    <w:name w:val="No Spacing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34:00Z</dcterms:created>
  <dc:creator>Windows User</dc:creator>
  <dc:description/>
  <cp:keywords/>
  <dc:language>en-US</dc:language>
  <cp:lastModifiedBy>Наталья</cp:lastModifiedBy>
  <dcterms:modified xsi:type="dcterms:W3CDTF">2019-11-27T07:22:00Z</dcterms:modified>
  <cp:revision>13</cp:revision>
  <dc:subject/>
  <dc:title>ПРОЕКТ</dc:title>
</cp:coreProperties>
</file>