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b/>
          <w:sz w:val="28"/>
          <w:szCs w:val="28"/>
        </w:rPr>
        <w:t>МБДОУ Детский сад №2  «Ласточка»</w:t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- конспект</w:t>
      </w:r>
    </w:p>
    <w:p>
      <w:pPr>
        <w:pStyle w:val="Normal"/>
        <w:ind w:left="14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Физического занятия</w:t>
      </w:r>
    </w:p>
    <w:p>
      <w:pPr>
        <w:pStyle w:val="Normal"/>
        <w:ind w:left="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140" w:hanging="0"/>
        <w:jc w:val="center"/>
        <w:rPr/>
      </w:pPr>
      <w:r>
        <w:rPr>
          <w:b/>
          <w:sz w:val="28"/>
          <w:szCs w:val="28"/>
        </w:rPr>
        <w:t>Тема</w:t>
      </w:r>
      <w:r>
        <w:rPr>
          <w:b/>
          <w:i/>
          <w:sz w:val="28"/>
          <w:szCs w:val="28"/>
        </w:rPr>
        <w:t>: «</w:t>
      </w:r>
      <w:r>
        <w:rPr>
          <w:i/>
        </w:rPr>
        <w:t xml:space="preserve"> </w:t>
      </w:r>
      <w:r>
        <w:rPr>
          <w:b/>
          <w:i/>
          <w:sz w:val="28"/>
          <w:szCs w:val="28"/>
        </w:rPr>
        <w:t>Планирование и проведение   физкультурных занятий с детьми  дошкольного возраста»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ыполнил воспитатель: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Токарь Евгения Петровна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 .Кесова Гора 2018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284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19" w:hanging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ание и проведение   физкультурных занятий с детьми  дошкольного возраста                    </w:t>
      </w:r>
    </w:p>
    <w:p>
      <w:pPr>
        <w:pStyle w:val="Normal"/>
        <w:ind w:left="284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ind w:left="284" w:firstLine="14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firstLine="142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сто проведе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физкультурный зал  </w:t>
      </w:r>
    </w:p>
    <w:p>
      <w:pPr>
        <w:pStyle w:val="Normal"/>
        <w:ind w:left="284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Дата проведе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firstLine="14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урный инвентарь , пособия :</w:t>
      </w:r>
    </w:p>
    <w:p>
      <w:pPr>
        <w:pStyle w:val="Normal"/>
        <w:ind w:left="284" w:firstLine="142"/>
        <w:rPr>
          <w:sz w:val="28"/>
          <w:szCs w:val="28"/>
        </w:rPr>
      </w:pPr>
      <w:r>
        <w:rPr>
          <w:sz w:val="28"/>
          <w:szCs w:val="28"/>
        </w:rPr>
        <w:t xml:space="preserve">гимнастические палки, гимнастич. скамья, </w:t>
      </w:r>
    </w:p>
    <w:p>
      <w:pPr>
        <w:pStyle w:val="Normal"/>
        <w:ind w:left="284" w:firstLine="142"/>
        <w:rPr>
          <w:sz w:val="28"/>
          <w:szCs w:val="28"/>
        </w:rPr>
      </w:pPr>
      <w:r>
        <w:rPr>
          <w:sz w:val="28"/>
          <w:szCs w:val="28"/>
        </w:rPr>
        <w:t>обручи, мячи, две корзины для мячей,</w:t>
      </w:r>
    </w:p>
    <w:p>
      <w:pPr>
        <w:pStyle w:val="Normal"/>
        <w:ind w:left="284" w:firstLine="142"/>
        <w:rPr>
          <w:sz w:val="28"/>
          <w:szCs w:val="28"/>
        </w:rPr>
      </w:pPr>
      <w:r>
        <w:rPr>
          <w:sz w:val="28"/>
          <w:szCs w:val="28"/>
        </w:rPr>
        <w:t>зрительные ориентиры ( олимпийские факелы),</w:t>
      </w:r>
    </w:p>
    <w:p>
      <w:pPr>
        <w:pStyle w:val="Normal"/>
        <w:ind w:left="284" w:firstLine="142"/>
        <w:rPr>
          <w:sz w:val="28"/>
          <w:szCs w:val="28"/>
        </w:rPr>
      </w:pPr>
      <w:r>
        <w:rPr>
          <w:sz w:val="28"/>
          <w:szCs w:val="28"/>
        </w:rPr>
        <w:t>туннель.</w:t>
      </w:r>
    </w:p>
    <w:p>
      <w:pPr>
        <w:pStyle w:val="Normal"/>
        <w:ind w:left="284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142"/>
        <w:rPr/>
      </w:pPr>
      <w:r>
        <w:rPr>
          <w:b/>
          <w:sz w:val="28"/>
          <w:szCs w:val="28"/>
          <w:u w:val="single"/>
        </w:rPr>
        <w:t>Программные задачи</w:t>
      </w:r>
      <w:r>
        <w:rPr>
          <w:b/>
          <w:sz w:val="28"/>
          <w:szCs w:val="28"/>
        </w:rPr>
        <w:t xml:space="preserve"> :</w:t>
      </w:r>
    </w:p>
    <w:p>
      <w:pPr>
        <w:pStyle w:val="Normal"/>
        <w:numPr>
          <w:ilvl w:val="0"/>
          <w:numId w:val="3"/>
        </w:numPr>
        <w:ind w:left="284" w:firstLine="142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разовательные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закрепить навыки правильной ходьбы,</w:t>
      </w:r>
    </w:p>
    <w:p>
      <w:pPr>
        <w:pStyle w:val="Normal"/>
        <w:ind w:left="720" w:firstLine="142"/>
        <w:rPr>
          <w:sz w:val="28"/>
          <w:szCs w:val="28"/>
        </w:rPr>
      </w:pPr>
      <w:r>
        <w:rPr>
          <w:sz w:val="28"/>
          <w:szCs w:val="28"/>
        </w:rPr>
        <w:t>закрепить умение быстро действовать по сигналу,воспи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вать правильную осанку, профилактика плоскостопия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здоровительны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звивать физические кач-ва - ловкость , быстр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вновесие, выносливость, силу, гибкость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szCs w:val="28"/>
          <w:u w:val="single"/>
        </w:rPr>
        <w:t>Воспитательные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воспитывать интерес к физкультурны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нятиям, тренировать выдержку, терпение и внима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083"/>
        <w:gridCol w:w="1402"/>
        <w:gridCol w:w="458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 – методическ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каз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ходят в зал в колонну по одному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строение. Повороты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Ходьба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. Обычная ( и.п. – руки на поясе 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На носках ( и.п. – руки полочк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. С выпадами ( и.п. – руки согнуты в локтях : имитация ходьбы на лыж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. С высоким подниманием бедра,вытягивая носок (сигнал в свисток 1 раз 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). С захлестом гол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игнал в свисток 2 раза )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ег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 Обы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С выбрасываннием ног впере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. Непрерывный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дачи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 Закреплять навыки правильной ходь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Закреплять умение быстро действовать по сигна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. Воспитывать правильную осан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.профилактика плоскосто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бега – ходьба по залу.Проходя мимо воспитателя, дети берут в правую руку гимнастическую палку. У воспитателя тоже в руках гимнастическая па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ерестроение</w:t>
            </w:r>
            <w:r>
              <w:rPr>
                <w:sz w:val="28"/>
                <w:szCs w:val="28"/>
              </w:rPr>
              <w:t xml:space="preserve"> ( в 2 колонны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 в сви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дну шеренгу становись ! Спинки выпрямили, голова приподнята,пятки вместе,носки врозь.Налево!Направо!Круго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вняйсь! Смирно!Здравствуйте, ребята 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вместе с вами будем готовиться к Олимпийским играм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нимание! Сначала мы пойдем по залу обычным шагом , потом на носочках. Затем ходьба с выпадами , руки при этом согнуты в локтях , как будто мы идем на лыжах. А вот когда я свистну в свисток 1 раз – вы пойдете высоко поднимая бедро и вытягивая носок , если свистну 2 раза – вы пойдете , захлестывая голень назад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право! 1,2.,встали в колонну др. за другом,за направляющим в обход по залу шагом марш 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ерь друг за другом побежали, руки согнуты в локтях,руками работаем.Теперь бежим ,выбрасывая ноги вперед, руки на поясе.А сейчас бежим непрерывно вокруг зала,руки снова согнуты в локтях. Молодцы 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дем по залу спокойно, вдох – руки вверх , выдох – руки вниз 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м мимо меня , берем гимнастическую палку.Идем по залу  и перестраиваемся из одной колонны в две колонны.Гимнастическую палку держим в обеих ру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ОРУ с гимнастическими палками ( клюшки 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- ноги на ширине плеч , гимнаст. палка в обеих руках , руки опущены вниз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Вып.: - на счет 1 – поднять гимнаст. палку вверх над головой ;. на счет 2 – руки с палкой перед собой на уровне груди ; на счет 3 – снова вверх ; на счет 4 – и.п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ноги на ширине плеч , гимнастическая палка за головой на плеч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ып.: - на счет 1 – наклон туловища влево ; на счет 2 – и.п. , на счет 3 – наклон вправо ; на счет 4 – и.п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- о.с., гимнаст. палка в руках , руки опущены вниз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.: - на счет 1 – гимнастическая палка вперед на вытянутых руках ; на счет 2 – приседание ; на счет 3 – встаем ; на счет 4 – и.п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лежа на спине, гимнастич. палка за гол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ып.: - на счет 1 – поднять гимнаст. палку и ноги вверх , коснуться гимнаст. палкой ног ; на счет 2 –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И. п. – сидя , ноги раздвинуть в стороны , гимнастич. палка перед собой в обеих ру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.: - на счет 1 – наклоняемся вперед и тянемся палкой до носочка левой ноги ; на счет 2 – и.п. ; на счет 3 – наклоняемся вперед и тянемся палкой до носочка правой ноги ; на счет 4 – и.п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 – стоя боком к палке , руки на поясе , гимнаст. палка на п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ып.: - прыжки через гимнаст. пал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колонну по одному.Гимнастическая палка в правой ру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виды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асположение пособий :</w:t>
            </w:r>
            <w:r>
              <w:rPr>
                <w:sz w:val="28"/>
                <w:szCs w:val="28"/>
              </w:rPr>
              <w:t xml:space="preserve"> дети отодвигают гимнастич. скамейку , раскладывают на полу 5 разноцветных обручей (символ Олимпийских игр), зрительные ориентиры в виде олимпийских факелов, туннель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гимнастической скамейке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закрепить навык спрыгивания со скамьи, развивать равновесие и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координацию движений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 продвижением вперед из обруча в обруч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м мяч в корзине и прокатываем его змейкой между зрительными ориентирами в виде олимпийских факелов , складываем мячи в пустую корзин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лзаем в тунн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движная игра « Два мороза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адача :</w:t>
            </w:r>
            <w:r>
              <w:rPr>
                <w:sz w:val="28"/>
                <w:szCs w:val="28"/>
              </w:rPr>
              <w:t xml:space="preserve"> развить ловкость, быстроту движений, умение бегать и увертываться, внима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Подготовка : </w:t>
            </w:r>
            <w:r>
              <w:rPr>
                <w:sz w:val="28"/>
                <w:szCs w:val="28"/>
              </w:rPr>
              <w:t>на противоположных сторонах зала отмечаются два города. Играющие, разделившись на две группы, располагаются в них. В середине зала встают два Брата Мороза – Красный нос и Синий но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Содержание игры: </w:t>
            </w:r>
            <w:r>
              <w:rPr>
                <w:sz w:val="28"/>
                <w:szCs w:val="28"/>
              </w:rPr>
              <w:t>по сигналу воспитателя братья Морозы обращаются к играющим со словами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Мы – два брата молод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ва Мороза удалые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Я – Мороз Красный нос 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Я – Мороз Синий нос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из вас реши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путь –дорожень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уститься ?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хором отвеча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Не боимся мы угро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 не страшен н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Мороз! 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чинают перебегать из одного города в другой , 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ы их ловят. Тот, кого им удалось запятнать, считается заморожен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остается на том мест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был пойман. Когда замороженных окажн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много,что пробегать станет трудно, игра прекращ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ями считаются те, кого Морозы ни разу не заморози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равила игр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ть бег можно только после окончания речитати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ливание за линией города не считаетс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те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х 3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ру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3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у нас с вами в руках не просто палка , а хоккейная клюшка.А клюшкой можно не только играть в хоккей , но и выполнять различные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меня и послушайте , как надо правильно выполнить 1 упраж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- встанем ноги на ширине плеч, нашу клюшку держим в руках , руки внизу. На счет 1 - поднимаем клюшку вверх над головой ; на счет 2 – опускаем руки с клюшкой до уровня груди ;  на счет 3 – снова поднимаем вверх ; на счет 4 – и.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лись ! Исходное положение принять ! Упражнение начинай 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едующее упражнение (.....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 принять ! Упражнение начинай 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е упражнение ( ....) .И.п. принять ! Упражнение начинай 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шку держим на вытянутых руках , ручки ровные . Приседаем , спинка прямая. 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е упражнение (....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принять ! Упражнение начинай 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с клюшкой и ноги поднимаем одновременно , вместе 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-ее упражнение (  ...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принять ! Упражнение начинай 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янемся клюшкой до носочка , ноги при этом не сгибаем.Молодцы 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-ее упражнение (..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принять ! Упражнение начинай 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ем через клюшку боком , приземляемся мяг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аиваемся в колонну по одному . Шагом марш ! Проходя мимо воспитателя , гимнастич. палки отдают 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оточного метода прилагается в конце консп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ти , посмотрите , как правильно нужно выполнить следующие упражнения –встаем на край скамьи лицом вперед , руки в стороны и идем до ее конца , правильно с нее спрыгиваем : руки отводим назад, делаем мах руками и прыгаем ,  приземляемся на 2 ноги, мягко, руки вытянуть вперед. Следующий прыгает только после того , как предыдущий спрыгнет со скамьи. . Перед вами 5 разноцветных олимпийских колец ( обручей )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ходим к первому кольцу , ноги в полуприседе , руги отводим назад , делаем мах ,отталкиваемся и так прыгаем из кольца в кольцо до конца.Затем берем в корзине мяч,встаем на четвереньки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ываем мяч змейкой между олимпийскими факелами. Кладем мяч в пустую корзину и пролезаем в туннель. Перед вами снова гимнаст. скам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готовились ! Упражнения начинай 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 , ребята 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уберем все на свои места и поиграем в  игру « Два Мороза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авайте разделимся на 2 команды,одна команда будет жить в левом городе, другая в правом городе. Также выберем 2 Морозов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о носа и Синего носа. (дети встают в круг , воспитатель в центре круга с закрытыми глазами и вытянутыми вперед руками крутится , внезапно останавливается, на кого указывают его руки , тот будет Красный нос, так же выбирают Синий нос ; остальные расчмтываются на 1,2 и таким образом делятся на 2 команды)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ерь команды занимают свои города, а вы , Морозы , встаете в центре зала и дружно,  вместе говорите свои слова : «........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ы , жители , отвечаете им : «....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этого начинаете перебегать из города в город. А вы , Морозы , не зевайте ,ловите и замораживайте бегущи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готовились ! Игру начинаем 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игра детям знакома и любима ими, поэтому слова правила все знают наизусть 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следующий раз Морозами становятся те , кого выберут предыдущие Морозы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молодцы ! Морозы постарались , много заморозили жителей. А кто ни разу не попался Морозам , тоже молодцы ! Победила дружба 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роение в колонну по одн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Ходьба на носках , на пят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пражнение на восстановление дых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троение и подведение итогов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На тр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е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имся в шеренгу. Сейчас под красивую олимпийскую песню ( «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бунах становится тише ») идем в обход по залу друг за другом на носках , потом по моей команде на пятках ; затем делаем вдох – руки медленно поднимаем вверх , делае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ох – руки опускаем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раво , за направляющим в обход по залу шагом марш 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песню выполняются упражнения по команде воспит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есте стой, 1,2. Направо 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 подготовке к Олимпиаде закончилось. Вы все большие молодцы ! До свидания 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поточного мет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ОВ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2805" cy="252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</w:t>
        <w:tab/>
        <w:t>Физическое воспитание и развитие дошкольников: учеб. пособие /[С.О.Филиппова, Т.В.Волосникова, О.А.Каминский и др.]; под ред. С.О.Филипповой. – 2-е изд., стер. – М.: Издательский центр « Академия », 2015.</w:t>
      </w:r>
    </w:p>
    <w:p>
      <w:pPr>
        <w:pStyle w:val="Normal"/>
        <w:rPr/>
      </w:pPr>
      <w:r>
        <w:rPr/>
        <w:t>2.</w:t>
        <w:tab/>
        <w:t>Пензулаева Л.И. Физкультурные занятия в детском саду: ст. группа: конспекты занятий.- М.:Мозаика-Синтез,2010. ( Библиотека программы воспитания и обучения в детском саду ).</w:t>
      </w:r>
    </w:p>
    <w:p>
      <w:pPr>
        <w:pStyle w:val="Normal"/>
        <w:rPr/>
      </w:pPr>
      <w:r>
        <w:rPr/>
        <w:t>3.</w:t>
        <w:tab/>
        <w:t xml:space="preserve">Яковлева Л.В., Юдина Р.А. Физическое развитие и здоровье детей 3-7 лет. Конспекты занятий для старшей и подготовительной группы. Спортивные праздники и развлечения. – М.: ВЛАДОС, 2014. </w:t>
      </w:r>
    </w:p>
    <w:p>
      <w:pPr>
        <w:pStyle w:val="Normal"/>
        <w:rPr/>
      </w:pPr>
      <w:r>
        <w:rPr/>
        <w:t>4.</w:t>
        <w:tab/>
        <w:t>Жуков М.Н. Подвижные игры: Учебник для студентов педагогических вузов . – М.: Издательский центр « Академия », 2017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4:31:00Z</dcterms:created>
  <dc:creator>Андрей</dc:creator>
  <dc:description/>
  <cp:keywords/>
  <dc:language>en-US</dc:language>
  <cp:lastModifiedBy>Евгения</cp:lastModifiedBy>
  <dcterms:modified xsi:type="dcterms:W3CDTF">2019-11-27T15:40:00Z</dcterms:modified>
  <cp:revision>20</cp:revision>
  <dc:subject/>
  <dc:title>План – конспект физкультурного занятия для старшей группы</dc:title>
</cp:coreProperties>
</file>