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-путешествие «Права ребёнк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лассный час по изучению Конвенции прав ребёнка в 6 классе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Классный руководитель: Л.Ю. Александр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; </w:t>
      </w:r>
      <w:r>
        <w:rPr>
          <w:rFonts w:cs="Times New Roman" w:ascii="Times New Roman" w:hAnsi="Times New Roman"/>
          <w:sz w:val="24"/>
          <w:szCs w:val="24"/>
        </w:rPr>
        <w:t>повышение правовой культуры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гровой форме познакомить с Конвенцией о правах ребенк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у учащихся стремления понять этот докуме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текст Конвенции о правах ребен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декорации и костюмы для инсцени</w:t>
        <w:softHyphen/>
        <w:t>ровок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рисунки с изображением сказочных герое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маршрутные лист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ыставка литера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</w:t>
      </w:r>
      <w:r>
        <w:rPr>
          <w:rFonts w:cs="Times New Roman" w:ascii="Times New Roman" w:hAnsi="Times New Roman"/>
          <w:sz w:val="24"/>
          <w:szCs w:val="24"/>
        </w:rPr>
        <w:t xml:space="preserve">: ученики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класс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>кабинет истор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ительность игры</w:t>
      </w:r>
      <w:r>
        <w:rPr>
          <w:rFonts w:cs="Times New Roman" w:ascii="Times New Roman" w:hAnsi="Times New Roman"/>
          <w:sz w:val="24"/>
          <w:szCs w:val="24"/>
        </w:rPr>
        <w:t>: 40 ми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к игре:</w:t>
      </w:r>
      <w:r>
        <w:rPr>
          <w:rFonts w:cs="Times New Roman" w:ascii="Times New Roman" w:hAnsi="Times New Roman"/>
          <w:sz w:val="24"/>
          <w:szCs w:val="24"/>
        </w:rPr>
        <w:t xml:space="preserve"> класс делится на команды по 5 человек; команды придумывают название и девиз, которые должны соответствовать теме игры; каждая команда получает маршрутный лист (см. прило</w:t>
        <w:softHyphen/>
        <w:t>жение), в соответствии с которым путешествует по сказочным станция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иг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игры команды строятся на линейку. Ведущий раздает маршрутные листы и объясняет условия игры-путешествия от одной сказочной станции к другой. Подчеркивается, что время нахождения на каждой станции не должно превышать 15 минут, и все команды должны двигаться строго по своему маршрутному лист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анция 1.</w:t>
      </w:r>
      <w:r>
        <w:rPr>
          <w:rFonts w:cs="Times New Roman" w:ascii="Times New Roman" w:hAnsi="Times New Roman"/>
          <w:sz w:val="24"/>
          <w:szCs w:val="24"/>
        </w:rPr>
        <w:t xml:space="preserve"> «Право на жизнь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В Конвенции о правах ребенка записано, что «главное право каждого человека — право на жизнь». Маленький человек — ребенок, тоже имеет право жить. Но так думали не всегда. Было в древности такое государство — Спарта, которое славилось своими непобедимыми воинами: сильными, здоровыми, выносливыми. И в этом государстве каждого новорожденного мальчика осматривали и решали: если крепкий, здоровый — -пусть живет. А если родился слабым, боль</w:t>
        <w:softHyphen/>
        <w:t>ным —- бросить его вниз со скалы. Как вы думаете, правильно, справедли</w:t>
        <w:softHyphen/>
        <w:t>во поступали жители Спарты'.' Объясните свою точку зрения</w:t>
      </w:r>
      <w:r>
        <w:rPr>
          <w:rFonts w:cs="Times New Roman" w:ascii="Times New Roman" w:hAnsi="Times New Roman"/>
          <w:i/>
          <w:sz w:val="24"/>
          <w:szCs w:val="24"/>
        </w:rPr>
        <w:t>. (Ответы учащихся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Слабый человек, если будет хорошо питаться и заниматься спортом, может стать очень сильным. Больных необходимо лечить, слабым — помогать. Например, знаменитый русский полководец А. В.Суворов (демонстрируется портрет) родился слабым, больным ребенком. Но у него была сильная воля: он занимался физкультурой, закалялся и победил свои хвори. Из него вырос умный человек, талантливый военачальник. В военных походах он переносил все тяготы наравне с солдатами. Под руководством А.В.Суворова русская армия не проиграла ни одного сраж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посмотрите сценку и вспомните название сказки и ее авто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нсценировка по «Сказке о мертвой </w:t>
      </w:r>
      <w:r>
        <w:rPr>
          <w:rFonts w:cs="Times New Roman" w:ascii="Times New Roman" w:hAnsi="Times New Roman"/>
          <w:b/>
          <w:sz w:val="24"/>
          <w:szCs w:val="24"/>
        </w:rPr>
        <w:t xml:space="preserve">Царевне и о семи богатырях» </w:t>
      </w:r>
      <w:r>
        <w:rPr>
          <w:rFonts w:cs="Times New Roman" w:ascii="Times New Roman" w:hAnsi="Times New Roman"/>
          <w:b/>
          <w:i/>
          <w:sz w:val="24"/>
          <w:szCs w:val="24"/>
        </w:rPr>
        <w:t>А.С. Пушки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окна на лавочке с зеркальцем в руках сидит Царица и любуется своим отражением. Перед нею ларец с украшен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арица.</w:t>
      </w:r>
      <w:r>
        <w:rPr>
          <w:rFonts w:cs="Times New Roman" w:ascii="Times New Roman" w:hAnsi="Times New Roman"/>
          <w:sz w:val="24"/>
          <w:szCs w:val="24"/>
        </w:rPr>
        <w:t xml:space="preserve"> Свет мой, зеркальце, скажи да всю правду доложи: я ль на свете всех милее, всех румяней и белее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еркальце.</w:t>
      </w:r>
      <w:r>
        <w:rPr>
          <w:rFonts w:cs="Times New Roman" w:ascii="Times New Roman" w:hAnsi="Times New Roman"/>
          <w:sz w:val="24"/>
          <w:szCs w:val="24"/>
        </w:rPr>
        <w:t xml:space="preserve"> Ты прекрасна, спору нет, но царевна всех милее, всех румяней и белее. </w:t>
      </w:r>
      <w:r>
        <w:rPr>
          <w:rFonts w:cs="Times New Roman" w:ascii="Times New Roman" w:hAnsi="Times New Roman"/>
          <w:i/>
          <w:sz w:val="24"/>
          <w:szCs w:val="24"/>
        </w:rPr>
        <w:t>(Царица вздрагивает, вскакивает с лавки. Замахивается и бьет по зеркальцу рукой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арица.</w:t>
      </w:r>
      <w:r>
        <w:rPr>
          <w:rFonts w:cs="Times New Roman" w:ascii="Times New Roman" w:hAnsi="Times New Roman"/>
          <w:sz w:val="24"/>
          <w:szCs w:val="24"/>
        </w:rPr>
        <w:t xml:space="preserve"> Ах ты, мерзкое стекло! Это врешь ты мне назло. Признавайся; всех я краше. Обойди все царство наше, хоть весь мир: мне равной нет. Так л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ердито смотрит на зеркальце. Звучит музыка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еркальце.</w:t>
      </w:r>
      <w:r>
        <w:rPr>
          <w:rFonts w:cs="Times New Roman" w:ascii="Times New Roman" w:hAnsi="Times New Roman"/>
          <w:sz w:val="24"/>
          <w:szCs w:val="24"/>
        </w:rPr>
        <w:t xml:space="preserve"> А царевна всё ж милее, все ж румяней и белей. </w:t>
      </w:r>
      <w:r>
        <w:rPr>
          <w:rFonts w:cs="Times New Roman" w:ascii="Times New Roman" w:hAnsi="Times New Roman"/>
          <w:i/>
          <w:sz w:val="24"/>
          <w:szCs w:val="24"/>
        </w:rPr>
        <w:t>(Музыка стихает. Царица бросает зеркальце подлавку. Топает ногами. Кличет служанку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арица.</w:t>
      </w:r>
      <w:r>
        <w:rPr>
          <w:rFonts w:cs="Times New Roman" w:ascii="Times New Roman" w:hAnsi="Times New Roman"/>
          <w:sz w:val="24"/>
          <w:szCs w:val="24"/>
        </w:rPr>
        <w:t xml:space="preserve"> Эй, Чернавка! </w:t>
      </w:r>
      <w:r>
        <w:rPr>
          <w:rFonts w:cs="Times New Roman" w:ascii="Times New Roman" w:hAnsi="Times New Roman"/>
          <w:i/>
          <w:sz w:val="24"/>
          <w:szCs w:val="24"/>
        </w:rPr>
        <w:t>(Входит девуш</w:t>
        <w:softHyphen/>
        <w:t>ка, смиренна склонив голову.)</w:t>
      </w:r>
      <w:r>
        <w:rPr>
          <w:rFonts w:cs="Times New Roman" w:ascii="Times New Roman" w:hAnsi="Times New Roman"/>
          <w:sz w:val="24"/>
          <w:szCs w:val="24"/>
        </w:rPr>
        <w:t xml:space="preserve"> Веди царевну в глушь лесную и, связав ее, живую под сосной там оставь, на съедение волкам! </w:t>
      </w:r>
      <w:r>
        <w:rPr>
          <w:rFonts w:cs="Times New Roman" w:ascii="Times New Roman" w:hAnsi="Times New Roman"/>
          <w:i/>
          <w:sz w:val="24"/>
          <w:szCs w:val="24"/>
        </w:rPr>
        <w:t>(Девушка, поклонившись, уходит. Царица радостно потирает руки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от Чернавка в лес пошла и в такую даль свела, что царевна догадалась и взмолилась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аревна.</w:t>
      </w:r>
      <w:r>
        <w:rPr>
          <w:rFonts w:cs="Times New Roman" w:ascii="Times New Roman" w:hAnsi="Times New Roman"/>
          <w:sz w:val="24"/>
          <w:szCs w:val="24"/>
        </w:rPr>
        <w:t xml:space="preserve"> Жизнь моя! В чем, скажи, виновна я? Не гу6и меня, девица! А как буду я царица, я пожалую теб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Та, в душе ее любя, не убила, не связала; отпустила и сказала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ернавка.</w:t>
      </w:r>
      <w:r>
        <w:rPr>
          <w:rFonts w:cs="Times New Roman" w:ascii="Times New Roman" w:hAnsi="Times New Roman"/>
          <w:sz w:val="24"/>
          <w:szCs w:val="24"/>
        </w:rPr>
        <w:t xml:space="preserve"> Не кручинься, Бог с тобой, ну а я пошла дом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Вспомнили название сказки? А кто ее автор? Чем закончилась сказка? Погибла ли царевна? </w:t>
      </w:r>
      <w:r>
        <w:rPr>
          <w:rFonts w:cs="Times New Roman" w:ascii="Times New Roman" w:hAnsi="Times New Roman"/>
          <w:i/>
          <w:sz w:val="24"/>
          <w:szCs w:val="24"/>
        </w:rPr>
        <w:t xml:space="preserve">(Ответы детей). </w:t>
      </w:r>
      <w:r>
        <w:rPr>
          <w:rFonts w:cs="Times New Roman" w:ascii="Times New Roman" w:hAnsi="Times New Roman"/>
          <w:sz w:val="24"/>
          <w:szCs w:val="24"/>
        </w:rPr>
        <w:t>Несмотря на все злодеяния царицы, царевна все же осталась жить. Помогли ей в этом семь богатырей, Царевич Елисей и сказочные силы. В наше время о сохранении жизни ребенка заботится государство, родители, воспитатели, врачи, милиционеры и многие другие люди. Никто и никогда не имеет права лишить ребенка жизни. Право на жизнь записано в международной Конвенции о защите прав ребенка и законах России, и все обязаны соблюдать это право». Давайте с вами попытаемся в рисунках передать содержание Конвенции. Как можно в рисунке изобразить, право на жизнь? Что вы представляете, когда слышите слово «жизнь»? (Ведущий оценивает ответы и рисунки детей, заполняет маршрутный лист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танция 2. «Права ребенка на защиту государства от всех форм физического и нравственного, психологического насилия, грубого отношения или эксплуатаци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бегают два разбойника. Одеты в лохмотья, вооружены. Поют разбойничью песню из мультфильма «Бременские музыканты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-й разбойник.</w:t>
      </w:r>
      <w:r>
        <w:rPr>
          <w:rFonts w:cs="Times New Roman" w:ascii="Times New Roman" w:hAnsi="Times New Roman"/>
          <w:sz w:val="24"/>
          <w:szCs w:val="24"/>
        </w:rPr>
        <w:t xml:space="preserve"> Кажется, это здесь, Боб, много детей, которых мы похити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-й разбойник</w:t>
      </w:r>
      <w:r>
        <w:rPr>
          <w:rFonts w:cs="Times New Roman" w:ascii="Times New Roman" w:hAnsi="Times New Roman"/>
          <w:sz w:val="24"/>
          <w:szCs w:val="24"/>
        </w:rPr>
        <w:t>. Верно. Джон, это здес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-й разбойник.</w:t>
      </w:r>
      <w:r>
        <w:rPr>
          <w:rFonts w:cs="Times New Roman" w:ascii="Times New Roman" w:hAnsi="Times New Roman"/>
          <w:sz w:val="24"/>
          <w:szCs w:val="24"/>
        </w:rPr>
        <w:t xml:space="preserve"> Ух, сколько мы денег заработаем на этих ребятишках. Всю оставшуюся жизнь буду одни бананы и шоколад есть, красота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-й разбойник</w:t>
      </w:r>
      <w:r>
        <w:rPr>
          <w:rFonts w:cs="Times New Roman" w:ascii="Times New Roman" w:hAnsi="Times New Roman"/>
          <w:sz w:val="24"/>
          <w:szCs w:val="24"/>
        </w:rPr>
        <w:t>. Слушай, Боб, а кто нам заплатит больше за них; Баба яга, Бармалей. Змей Горыныч или злая Мачех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-й разбойник.</w:t>
      </w:r>
      <w:r>
        <w:rPr>
          <w:rFonts w:cs="Times New Roman" w:ascii="Times New Roman" w:hAnsi="Times New Roman"/>
          <w:sz w:val="24"/>
          <w:szCs w:val="24"/>
        </w:rPr>
        <w:t xml:space="preserve"> Джон, все они хорошо заплатят звонкой монетой. Разбогатеем мы с т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Ребята! Вы только послушайте, что эти разбойники задумали! Давайте разрушим их козни! Они хитрые -- могут и силой вас похитить, а могут и уговаривать, сладости предлагать, а могут и хитростью заманить: попросят пойти с ними кому-нибудь помочь. Что вам нужно делать, как вы думаете? </w:t>
      </w:r>
      <w:r>
        <w:rPr>
          <w:rFonts w:cs="Times New Roman" w:ascii="Times New Roman" w:hAnsi="Times New Roman"/>
          <w:i/>
          <w:sz w:val="24"/>
          <w:szCs w:val="24"/>
        </w:rPr>
        <w:t>(Ответы детей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ак, на угощение, предлагаемые незнакомым человеком, лучше не смотреть. Если вас пытаются увести силой, то кричите во все горло: «Помогите, я не знаю этого человека». А похитителями могут быть не только страшные разбойники, но и милые женщины. Так что ведите себя осторожно с незнакомыми людь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азбойники подходят к детям, предла</w:t>
        <w:softHyphen/>
        <w:t>гают угощения и ласково зовут с собой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бойники.</w:t>
      </w:r>
      <w:r>
        <w:rPr>
          <w:rFonts w:cs="Times New Roman" w:ascii="Times New Roman" w:hAnsi="Times New Roman"/>
          <w:sz w:val="24"/>
          <w:szCs w:val="24"/>
        </w:rPr>
        <w:t xml:space="preserve"> Ах, вы наши хорошие и пригожие! Какие чудесные ребятки! Пой</w:t>
        <w:softHyphen/>
        <w:t>демте с нами, у нас целый магазин сладостей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и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Мы вас не знаем! Мы не пойдем с вами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бойники.</w:t>
      </w:r>
      <w:r>
        <w:rPr>
          <w:rFonts w:cs="Times New Roman" w:ascii="Times New Roman" w:hAnsi="Times New Roman"/>
          <w:sz w:val="24"/>
          <w:szCs w:val="24"/>
        </w:rPr>
        <w:t xml:space="preserve"> Мы хорошие, мы очень детей любим. Будем вам сказки рассказывать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Нет, все равно не пойдем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бойники.</w:t>
      </w:r>
      <w:r>
        <w:rPr>
          <w:rFonts w:cs="Times New Roman" w:ascii="Times New Roman" w:hAnsi="Times New Roman"/>
          <w:sz w:val="24"/>
          <w:szCs w:val="24"/>
        </w:rPr>
        <w:t xml:space="preserve"> Вот вы какие! А мы вас силой возьмем, вот у нас какие пистолеты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Помогите! Мы не знаем этих людей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бойники.</w:t>
      </w:r>
      <w:r>
        <w:rPr>
          <w:rFonts w:cs="Times New Roman" w:ascii="Times New Roman" w:hAnsi="Times New Roman"/>
          <w:sz w:val="24"/>
          <w:szCs w:val="24"/>
        </w:rPr>
        <w:t xml:space="preserve"> Тише, тише! Чего шум подняли? Не нужны вы нам, мы других детей найдем. </w:t>
      </w:r>
      <w:r>
        <w:rPr>
          <w:rFonts w:cs="Times New Roman" w:ascii="Times New Roman" w:hAnsi="Times New Roman"/>
          <w:i/>
          <w:sz w:val="24"/>
          <w:szCs w:val="24"/>
        </w:rPr>
        <w:t>(Собираются уходить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Стойте, разбойники! Не избежать вам наказания за ваше злодейство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бойники</w:t>
      </w:r>
      <w:r>
        <w:rPr>
          <w:rFonts w:cs="Times New Roman" w:ascii="Times New Roman" w:hAnsi="Times New Roman"/>
          <w:sz w:val="24"/>
          <w:szCs w:val="24"/>
        </w:rPr>
        <w:t>. Мы хорошие, мы ничего не сделали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Как же ничего не сделали! Вы же пытались похитить детей. Этим вы нарушили их права, В Конвенции о правах ребенка записано, что государство защищает ребенка от всех форм физического насилия. А разбойников надо слать в милицию, пусть суд решит, какое наказание к ним примени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ак, подведем итог. В Конвенции о правах ребенка записано, что никто не имеет права издеваться над детьми, никто не имеет права похищать их, никто не должен заставлять детей выполнять непосильную рабо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одумайте и скажите, что вы станете делать, если кто-либо будет вас мучить и заставлять выполнять непосильную работу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е верное средство, если такое про</w:t>
        <w:softHyphen/>
        <w:t>исходит у вас дома, рассказать всё взрослому, которому вы доверяете, попросить помощ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едущий заполняет маршрутный лист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анция 3. «Право на защиту от разлучения с родителям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Ребята, давайте вспомним сказки, где их герои были разлучены насильно с родны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«Гуси-Лебеди», «Маша и Медведь», «Снежная королева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Ребята, кто помог героям наших сказок вернуться домой? Кто поможет вам, если случится беда? (Ответы детей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И так, подведем итог: Никто не имеет права разлучить ребенка с родителями без серьезных на то оснований. Эти и другие права занесены в Конвенцию о правах ребен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етьми часто обращаются несправедливо, порой жестоко. Поэтому, чтобы прекратить подобное, взрослые всего мира решили собраться и подумать, :что можно сделать, чтобы у детей было счастливое детство. Был составлен документ — «Конвенция о правах ребенка», где записаны основные права детей. Скажите, кого мы называем ребенком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вершение иг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йдя все станции, команды сдают свои путевые листы жюри, которое состоит из актеров, играющих в сценках. После подсчета баллов ведущий объявляет победившую команду. Кроме того, члены жюри на станциях определяют учащихся, достигших высоких результатов в изучении Конвенции о правах ребенка. В заключение игры проводится награждение победителей ценными подарк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аршрутный лист команды ______________ _ _____</w:t>
      </w:r>
    </w:p>
    <w:p>
      <w:pPr>
        <w:pStyle w:val="Normal"/>
        <w:widowControl w:val="false"/>
        <w:autoSpaceDE w:val="false"/>
        <w:spacing w:lineRule="auto" w:line="240" w:before="0" w:after="0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звание команды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560"/>
        <w:gridCol w:w="5244"/>
      </w:tblGrid>
      <w:tr>
        <w:trPr>
          <w:trHeight w:val="95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тан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отличив</w:t>
              <w:softHyphen/>
              <w:t>шиеся ребята</w:t>
            </w:r>
          </w:p>
        </w:tc>
      </w:tr>
      <w:tr>
        <w:trPr>
          <w:trHeight w:val="32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во на жиз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во на защиту от всех форм насил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во на защиту от разлучения с родителя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сего бал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й лист команды ______________ _ _____</w:t>
      </w:r>
    </w:p>
    <w:p>
      <w:pPr>
        <w:pStyle w:val="Normal"/>
        <w:widowControl w:val="false"/>
        <w:autoSpaceDE w:val="false"/>
        <w:spacing w:lineRule="auto" w:line="240" w:before="0" w:after="0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звание команды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560"/>
        <w:gridCol w:w="5244"/>
      </w:tblGrid>
      <w:tr>
        <w:trPr>
          <w:trHeight w:val="95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тан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отличив</w:t>
              <w:softHyphen/>
              <w:t>шиеся ребята</w:t>
            </w:r>
          </w:p>
        </w:tc>
      </w:tr>
      <w:tr>
        <w:trPr>
          <w:trHeight w:val="32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во на жиз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во на защиту от всех форм насил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во на защиту от разлучения с родителя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сего бал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й лист команды ______________ _ _____</w:t>
      </w:r>
    </w:p>
    <w:p>
      <w:pPr>
        <w:pStyle w:val="Normal"/>
        <w:widowControl w:val="false"/>
        <w:autoSpaceDE w:val="false"/>
        <w:spacing w:lineRule="auto" w:line="240" w:before="0" w:after="0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звание команды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560"/>
        <w:gridCol w:w="5244"/>
      </w:tblGrid>
      <w:tr>
        <w:trPr>
          <w:trHeight w:val="95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тан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отличив</w:t>
              <w:softHyphen/>
              <w:t>шиеся ребята</w:t>
            </w:r>
          </w:p>
        </w:tc>
      </w:tr>
      <w:tr>
        <w:trPr>
          <w:trHeight w:val="32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во на жиз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во на защиту от всех форм насил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во на защиту от разлучения с родителя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сего бал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й лист команды ______________ _ _____</w:t>
      </w:r>
    </w:p>
    <w:p>
      <w:pPr>
        <w:pStyle w:val="Normal"/>
        <w:widowControl w:val="false"/>
        <w:autoSpaceDE w:val="false"/>
        <w:spacing w:lineRule="auto" w:line="240" w:before="0" w:after="0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звание команды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560"/>
        <w:gridCol w:w="5244"/>
      </w:tblGrid>
      <w:tr>
        <w:trPr>
          <w:trHeight w:val="95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тан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отличив</w:t>
              <w:softHyphen/>
              <w:t>шиеся ребята</w:t>
            </w:r>
          </w:p>
        </w:tc>
      </w:tr>
      <w:tr>
        <w:trPr>
          <w:trHeight w:val="32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во на жиз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во на защиту от всех форм насил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во на защиту от разлучения с родителя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сего бал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8:31:00Z</dcterms:created>
  <dc:creator>User</dc:creator>
  <dc:description/>
  <cp:keywords/>
  <dc:language>en-US</dc:language>
  <cp:lastModifiedBy>User</cp:lastModifiedBy>
  <cp:lastPrinted>2010-08-29T23:00:00Z</cp:lastPrinted>
  <dcterms:modified xsi:type="dcterms:W3CDTF">2012-02-29T17:23:00Z</dcterms:modified>
  <cp:revision>5</cp:revision>
  <dc:subject/>
  <dc:title/>
</cp:coreProperties>
</file>