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val="ru-RU" w:eastAsia="ru-RU" w:bidi="ar-SA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val="ru-RU" w:eastAsia="ru-RU" w:bidi="ar-SA"/>
        </w:rPr>
        <w:br/>
        <w:t>Индивидуальный образовательный маршру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val="ru-RU" w:eastAsia="ru-RU" w:bidi="ar-SA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val="ru-RU" w:eastAsia="ru-RU" w:bidi="ar-SA"/>
        </w:rPr>
        <w:t>Сагдеева Тимура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 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Ф.И. – ребенка  Сагдеев Тимур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Формы работы – дополнительные и индивидуальные занятия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Сопровождающий педагог – воспитатель Козлова Татьяна Дитриевна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Характеристика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Дата заполнения: 20.09.2018 - 2019 года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Дата рождения: 30.11.2008 г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Verdana" w:cs="Verdana" w:ascii="Verdana" w:hAnsi="Verdana"/>
          <w:color w:val="303F50"/>
          <w:sz w:val="20"/>
          <w:szCs w:val="20"/>
          <w:lang w:val="ru-RU" w:eastAsia="ru-RU" w:bidi="ar-SA"/>
        </w:rPr>
        <w:t xml:space="preserve"> 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МБДОУ « Детский сад 395» общеразвивающего вида г.о Самара. группа старшая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b/>
          <w:bCs/>
          <w:color w:val="303F50"/>
          <w:sz w:val="20"/>
          <w:lang w:val="ru-RU" w:eastAsia="ru-RU" w:bidi="ar-SA"/>
        </w:rPr>
        <w:t>Срок пребывания в данном МБДОУ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 1год 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b/>
          <w:bCs/>
          <w:color w:val="303F50"/>
          <w:sz w:val="20"/>
          <w:lang w:val="ru-RU" w:eastAsia="ru-RU" w:bidi="ar-SA"/>
        </w:rPr>
        <w:t>В каком возрасте поступил: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 4 года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b/>
          <w:bCs/>
          <w:color w:val="303F50"/>
          <w:sz w:val="20"/>
          <w:lang w:val="ru-RU" w:eastAsia="ru-RU" w:bidi="ar-SA"/>
        </w:rPr>
        <w:t>Откуда поступил: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 xml:space="preserve">  из другого ДОУ (смена места жительства) 20 сентября, в среднюю группу 2017 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b/>
          <w:bCs/>
          <w:color w:val="303F50"/>
          <w:sz w:val="20"/>
          <w:lang w:val="ru-RU" w:eastAsia="ru-RU" w:bidi="ar-SA"/>
        </w:rPr>
        <w:t>Оценка адаптации ребенка в группе: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  удовлетворительная адаптация: ребенок не испытывал трудности в общении как со взрослыми, так и со сверстниками, однако эмоциональное состояние было плохое (плач в течение всего дня, нарушение дневного сна). Адаптация составила 3 недел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i/>
          <w:i/>
          <w:i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/>
          <w:iCs/>
          <w:color w:val="303F50"/>
          <w:sz w:val="20"/>
          <w:szCs w:val="20"/>
          <w:lang w:val="ru-RU" w:eastAsia="ru-RU" w:bidi="ar-SA"/>
        </w:rPr>
        <w:t>Физическое состояние ребенка: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Сформированность движений: соответствуют возрасту, координация движений недостаточно развита, уверенность при выполнении дозированных движений, высокая скорость, средний уровень ловкости; испытывает затруднения при выполнении движений по словесным инструкциям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Утомляемость ребенок достаточно вынослив, но не усидчив, активно выполняет задания на протяжении установленного времени, высокая утомляемость наблюдается редко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Состояние моторики: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едущая рука правая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точность движений: наблюдается плохая координация пальцев, кисти рук, недостаточно развитая мелкая моторика (не умеет застегивать и расстегивать пуговицы, застежки, развязывать и завязывать шнурки, вырезывать ножницами по прямой, по кругу)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работа на листе бумаги: не ориентируется на листе бумаги, сформирован навык держать карандаш, раскрашивает, выходя за границы, не умеет выполнять замкнутые фигуры (круг, квадрат)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i/>
          <w:i/>
          <w:i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/>
          <w:iCs/>
          <w:color w:val="303F50"/>
          <w:sz w:val="20"/>
          <w:szCs w:val="20"/>
          <w:lang w:val="ru-RU" w:eastAsia="ru-RU" w:bidi="ar-SA"/>
        </w:rPr>
        <w:t>Особенности познавательной сферы: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Познавательные интересы, любознательность: у ребенка оптимальный уровень развития познавательной активности, высокая любознательность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Особенности внимания: с трудом концентрирует, но быстро переключает внимание на заданиях, предложенных взрослым; проявляет интерес к заданиям, справляется при поддержке взрослого, торопится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Сформированность восприятия и наглядно-действенного мышления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b/>
          <w:bCs/>
          <w:color w:val="303F50"/>
          <w:sz w:val="20"/>
          <w:lang w:val="ru-RU" w:eastAsia="ru-RU" w:bidi="ar-SA"/>
        </w:rPr>
        <w:t>- 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Высокий интерес к любой деятельности, активная позиция в исследовательской деятельност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Отмечается высокая активность; низкие: целеустремленность, самостоятельность, терпение, умение слушать и усваивать полученную информацию; не доводит все начатое до конца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Продуктивность в работе и обучении: с помощью, лепки, аппликации, рисования может выразить свои впечатления об окружающим мире, позитивное отношение к нему, продуктивная деятельность носит творческий характер. В обучении показывает средние результаты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осприятие величины, формы цвета знает и показывает основные цвета, знает и правильно показывает некоторые геометрические фигуры, соотносит предметы относительно величины без ошибок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Присутствует точное и осмысленное восприятие, понимание главного в воспринимаемом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Умение сравнивать предметы с целью выявления сходства и различия (обобщения строит, опираясь на незначительные признаки; устанавливает с трудом или легко) ребенок умеет дифференцировать предметы по признакам только показывая, но не может сказать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Уровень обобщений допустимый: умеет классифицировать предметы, не пользуется обобщающими словам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Самостоятельно не может справиться с заданиями, спрашивает одобрения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Особенности памяти: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преобладающий тип памяти (зрительная, слуховая, моторная, смешанная)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ысокая скорость запоминания, устойчивая память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запоминает, но сказать не может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Особенности реч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Хорошее понимание обращенной к нему речи не только на бытовом уровне, но и на организованных занятиях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b/>
          <w:bCs/>
          <w:color w:val="303F50"/>
          <w:sz w:val="20"/>
          <w:lang w:val="ru-RU" w:eastAsia="ru-RU" w:bidi="ar-SA"/>
        </w:rPr>
        <w:t>- 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низкая активность речевого сотрудничества со взрослым, выполняет поручения, понимает и выполняет элементарные инструкци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Звукопроизношение нечеткое, произносит только отдельные слог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Не умеет составлять простые и сложные предложения разных видов, не называет в последовательности слова в предложени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Не умеет составлять рассказ по сюжетной картинке, по серии картинок, не анализирует тексты на доступном уровне; не сочетает описательные и повествовательные монолог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 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Наличие заикания: отсутствует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Элементарные математические представления: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механический пересчет в пределах 5, с помощью показа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знает и умеет соотносить каждое последующее число с предметом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озможность соотнесения заданного количества предметов с количеством пальцев рук или других предметов, с цифрой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может выделить из множества заданное количество предметов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счетные операции: не может решать задачи на прибавление, вычитание, не умеет найти насколько больше, насколько меньше, в силу отсутствия речи;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понимает, но не использует понятия в речи: один/много, сколько/столько, большой/маленький, поровну, больше/меньше, больше на /меньше на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Сформированность представлений ребенка о себе и о ближайшем окружении: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у ребенка имеются представления о социальных группах и сообществах (семья, соседи, группа, не может рассказать о себе, о своей семье, не знает свое место проживания (город, поселок, улица, дом)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ременные представления разбирается во времени, с помощью взрослого определяет и фиксирует и определяет части суток, время года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Особенности игровой деятельност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Действия с игрушками не всегда ориентированы на свойства и назначение игрушек. Наблюдается не устойчивый интерес к игре и игрушкам. Нечеткое и неточное выполнение игровых действий и правил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 играх присутствует сюжет, иногда присутствует логическая цепочка действий, не следует своей роли до конца, использует предметы-заместители, игровые действия не сопровождаются речью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Умеет подчиняться игровым правилам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color w:val="303F50"/>
          <w:sz w:val="20"/>
          <w:szCs w:val="20"/>
          <w:lang w:val="ru-RU" w:eastAsia="ru-RU" w:bidi="ar-SA"/>
        </w:rPr>
        <w:t>Особенности конструктивной и изобразительной деятельност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Ребенок не умеет создавать рисунок, умеет создать конструкцию, постройку по образцу, действует по словесной инструкции; умеет и любит создавать продукт в коллективно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Ориентируется в пространстве, выбор формы и цвета соответствуют образцу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Умеет обыгрывать постройку, не может объяснить рисунок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i/>
          <w:i/>
          <w:i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/>
          <w:iCs/>
          <w:color w:val="303F50"/>
          <w:sz w:val="20"/>
          <w:szCs w:val="20"/>
          <w:lang w:val="ru-RU" w:eastAsia="ru-RU" w:bidi="ar-SA"/>
        </w:rPr>
        <w:t>Особенности личност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сегда активен, открыт, уравновешен, доброжелателен, легко идет на контакт, потребность в общении высокая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Заниженное к себе отношение, присутствует бережное отношение к своему здоровью, всегда опрятен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Адекватно реагирует на замечания, прислушивается, старается исправить ситуацию, при одобрении, хвальбе испытывает и не скрывает положительные эмоци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- выражена адекватность отношений к родным, сверстникам, другим людям, чувство привязанности, любви, добра, склонность прийти на помощь, защищать других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b/>
          <w:bCs/>
          <w:i/>
          <w:iCs/>
          <w:color w:val="303F50"/>
          <w:sz w:val="20"/>
          <w:lang w:val="ru-RU" w:eastAsia="ru-RU" w:bidi="ar-SA"/>
        </w:rPr>
        <w:t>Навыки самообслуживания:</w:t>
      </w:r>
      <w:r>
        <w:rPr>
          <w:rFonts w:eastAsia="Times New Roman" w:cs="Verdana" w:ascii="Verdana" w:hAnsi="Verdana"/>
          <w:i/>
          <w:iCs/>
          <w:color w:val="303F50"/>
          <w:sz w:val="20"/>
          <w:lang w:val="ru-RU" w:eastAsia="ru-RU" w:bidi="ar-SA"/>
        </w:rPr>
        <w:t> </w:t>
      </w: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умеет самостоятельно пользоваться туалетными принадлежностями, умываться, мыть руки, самостоятельно одевается, раздевается, обувается, пользоваться ложкой, вилкой, умеет убирать свои вещи и постель. Не умеет завязывать и развязывать шнурки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b/>
          <w:b/>
          <w:bCs/>
          <w:i/>
          <w:i/>
          <w:iCs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/>
          <w:iCs/>
          <w:color w:val="303F50"/>
          <w:sz w:val="20"/>
          <w:szCs w:val="20"/>
          <w:lang w:val="ru-RU" w:eastAsia="ru-RU" w:bidi="ar-SA"/>
        </w:rPr>
        <w:t>Педагогические рекомендации: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Индивидуальный образовательный маршрут ребенка требующего особого внимания на 2018 - 2019 учебный год.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val="ru-RU" w:eastAsia="ru-RU" w:bidi="ar-SA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val="ru-RU" w:eastAsia="ru-RU" w:bidi="ar-SA"/>
        </w:rPr>
        <w:t>Для воспитанника: Тимур</w:t>
      </w:r>
    </w:p>
    <w:p>
      <w:pPr>
        <w:pStyle w:val="Normal"/>
        <w:shd w:fill="FFFFFF" w:val="clear"/>
        <w:spacing w:lineRule="auto" w:line="240" w:before="90" w:after="90"/>
        <w:rPr/>
      </w:pPr>
      <w:r>
        <w:rPr/>
        <w:t>Возраст ребенка: 5 лет.</w:t>
      </w:r>
    </w:p>
    <w:tbl>
      <w:tblPr>
        <w:tblW w:w="108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4"/>
        <w:gridCol w:w="6716"/>
      </w:tblGrid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eastAsia="Times New Roman" w:cs="Verdana"/>
                <w:b/>
                <w:b/>
                <w:b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szCs w:val="20"/>
                <w:lang w:val="ru-RU" w:eastAsia="ru-RU" w:bidi="ar-SA"/>
              </w:rPr>
              <w:t>Направление развивающей работы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eastAsia="Times New Roman" w:cs="Verdana"/>
                <w:b/>
                <w:b/>
                <w:b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szCs w:val="20"/>
                <w:lang w:val="ru-RU" w:eastAsia="ru-RU" w:bidi="ar-SA"/>
              </w:rPr>
              <w:t>Формы работы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eastAsia="Times New Roman" w:cs="Verdana"/>
                <w:b/>
                <w:b/>
                <w:b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szCs w:val="20"/>
                <w:lang w:val="ru-RU" w:eastAsia="ru-RU" w:bidi="ar-SA"/>
              </w:rPr>
              <w:t>Речевое развитие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общей моторики, развитие статической и динамической организации движений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пециальные упражнения без речевого сопровождения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произвольной моторики пальцев рук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Игры с пальчиками, сопровождающиеся стихами и потешками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амомассаж кистей рук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фонематического слуха и навыков языкового анализа и синтеза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ботать над трех-, четырех- и пятисложными словами со сложной звукослоговой структурой (динозавр, градусник, перекресток, температура) и введением их в предложения. Продолжать работу над четкостью дикции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и совершенствование лексико-грамматической стороны речи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Активизировать словарь на основе систематизации и обобщения знаний об окружающем по лексическим темам: «Деревья», «Ягоды», «Грибы», «Птицы»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ботать над сложными словами, неизменяемыми словами, словами-антонимами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овершенствовать навыки составления и использования предложений.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пространственно-временных представлений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Закрепить понятия о временах года и днях недели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Формирование обобщенных представлений о свойствах предметов (цвет, форма, величина)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овершенствовать навык распознавания и преобразования геометрических фигур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слухового внимания и памяти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ботать над развитием слухового внимания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b/>
                <w:b/>
                <w:b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szCs w:val="20"/>
                <w:lang w:val="ru-RU" w:eastAsia="ru-RU" w:bidi="ar-SA"/>
              </w:rPr>
              <w:t>Художественно-эстетическое развитие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Формирование правильной передачи мелодии в песнях с музыкальным сопровождением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бота над исполнением песни со сложным ритмом, широким диапазоном; над легким звуком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Осень» муз. Ю. Забутова, сл. В. Андреевой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По грибы» муз. и сл. И.В. Меньших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Все отлично» муз. Б. Савельева, сл. А. Хайта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Д/и «Спой имена друзей» (импровизация) «Птица и птенчики», «Чей домик?», «Где мои детки?» «Ступеньки», «Найди нужный колокольчик», «Три поросенка», «Громко — тихо запоем», «Громкие и тихие звоночки».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музыкальных, ритмичных выразительных движений в плясках упражнениях, играх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Упражнения на развитие умения: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- различного шага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- самостоятельное выполнение упражнения с предметами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- держание осанки, руки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хороводный шаг» р.н.м. «А я по лугу»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дробный шаг» р.н.м. «Ах, вы, сени»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Упражнения с листьями, зонтиками» Е. Тиличеевой.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lang w:val="ru-RU" w:eastAsia="ru-RU" w:bidi="ar-SA"/>
              </w:rPr>
              <w:t>Координационно-подвижные игры</w:t>
            </w: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 - пропевание, отстукивание, прохлапывание, проговаривание в ритме «Барашеньки», «Я на коврике сидел», «Зимушка».</w:t>
            </w:r>
          </w:p>
          <w:p>
            <w:pPr>
              <w:pStyle w:val="Normal"/>
              <w:spacing w:lineRule="atLeast" w:line="293" w:before="90" w:after="90"/>
              <w:rPr/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lang w:val="ru-RU" w:eastAsia="ru-RU" w:bidi="ar-SA"/>
              </w:rPr>
              <w:t>Пластическое игровоеинтонирование - </w:t>
            </w: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исполнительское участие рук, корпуса, наклонов головы при воссоздании пульса музыкального произведения, его темпа, ритма: если музыка громкая – размах движений крупный, если музыка затихает – появляется мелкая амплитуда движений. «Смелый наездник», «Марш деревянных солдатиков», «Капельки», «Мышата».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умений узнавать произведения, называть 2-3 авторов, любимые книги, излагать их содержание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оздание развивающей среды. Оформление выставок книг по следующим темам: "Эту книжку я люблю!", "Книги – юбиляры", "Писатели – юбиляры", "Самый сказочный писатель", "Моя любимая книга!", "Книги разные нужны, книги всякие важны"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"Рукам работа – сердцу радость" - изготовление аппликаций, лепка "По страницам любимых произведений"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емонт "заболевших" книг в книжном уголке "Книжкина больница"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настольные игры "Собери и угадай", "Исправь ошибку", пазлы "Русские народные сказки",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Использование театральной деятельности в работе для усвоения содержания произведений.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умений выразительно читать стихи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ечевая игра «Выдели главное в предложении»; «Придумай рифму» и др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Артикуляционные упражнения,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Чтение стихов с показом, со сменой силы голоса.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умений создавать индивидуальные и коллективные рисунки, декоративные композиции; использовать различные материалы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Упражнения на рисование предметов различной формы, печатании печатками; украшение предметов простым узором (полоска из точек), использование рисование пальчиком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Дидактические игры « Что стало не так?», «Украсим платок», «Найди такой же»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ерия занятий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Съедобное королевство»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(фитодизайн в технике аппликации)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исование ковров на стену; паласа на пол; красивых салфеток на стол, применяя право выбора техники воплощений;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Привлечение к созданию декораций для показа театра.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умений лепить разные предметы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Использование лепки в режимных моментах; привлечение к изготовлению предметов из пластилина, теста для общих игр «Магазин», «Аптека», «Кафе», «Накормим животных»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оздание подарков, используя пластилинографию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Лепка персонажей для показа театра.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b/>
                <w:b/>
                <w:b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szCs w:val="20"/>
                <w:lang w:val="ru-RU" w:eastAsia="ru-RU" w:bidi="ar-SA"/>
              </w:rPr>
              <w:t>Познавательное развитие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умения замыкать пространства способом обстраивания плоскостных фигур; умение понимать взрослого, думать, находить собственные решения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i/>
                <w:i/>
                <w:i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i/>
                <w:iCs/>
                <w:color w:val="303F50"/>
                <w:sz w:val="20"/>
                <w:szCs w:val="20"/>
                <w:lang w:val="ru-RU" w:eastAsia="ru-RU" w:bidi="ar-SA"/>
              </w:rPr>
              <w:t>Конструирование по образцу воспитателя</w:t>
            </w:r>
          </w:p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i/>
                <w:i/>
                <w:i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i/>
                <w:iCs/>
                <w:color w:val="303F50"/>
                <w:sz w:val="20"/>
                <w:szCs w:val="20"/>
                <w:lang w:val="ru-RU" w:eastAsia="ru-RU" w:bidi="ar-SA"/>
              </w:rPr>
              <w:t>«Домики».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Times New Roman" w:cs="Verdana" w:ascii="Verdana" w:hAnsi="Verdana"/>
                <w:i/>
                <w:iCs/>
                <w:color w:val="303F50"/>
                <w:sz w:val="20"/>
                <w:lang w:val="ru-RU" w:eastAsia="ru-RU" w:bidi="ar-SA"/>
              </w:rPr>
              <w:t>Упражнения на усвоение пространственных понятий </w:t>
            </w: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«справа-слева», «ближе-дальше», «впереди-сзади»: «Где, что находится?», «Где ты спрятался?», «Куда спряталась игрушка», «Найди такую же картинку» и др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бота с иллюстрацией «Ракета» (других предметов). Конструирование ракеты по выбору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Моделировать из «Конструктора» заданную ракету, затем придумать свои модели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Игра «Построй такую же».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Конструирование по условиям «заборчики»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Игры и упражнения на различение и правильное называние основных цветов (красный, синий, жёлтый, зелёный) и геометрических фигур (квадрат, треугольник, круг, прямоугольник): «Цветное лото», «Оденем кукол», «За покупками в магазин», «Составь букет», «Найди пару»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бота по шаблону. Моделирование. Д/и «Танграм». Составление квадрата из набора геометрических фигур. Д/и на собирание несложной фигуры из готовых частей - деталей; на видоизменение - трансформацию фигуры; на разделение заданной фигуры на составные части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Воссоздание фигур по образцам-контурам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Дидактическая игра – задание. “Сколько квадратов?”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b/>
                <w:b/>
                <w:bCs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303F50"/>
                <w:sz w:val="20"/>
                <w:szCs w:val="20"/>
                <w:lang w:val="ru-RU" w:eastAsia="ru-RU" w:bidi="ar-SA"/>
              </w:rPr>
              <w:t>Социально-коммуникативное развитие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пособствовать развитию и воспитанию желания соблюдать элементарные правила в быту, на улице, на дорогах, в общественных местах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Ситуативные разговоры в течение дня об элементарных правилах поведения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Театральная деятельность: разыгрывание ситуаций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ешение проблемных ситуаций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0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Развитие умений договариваться с партнерами, во что будешь играть, кто кем будет в игре; подчиняться правилам игры.</w:t>
            </w:r>
          </w:p>
        </w:tc>
        <w:tc>
          <w:tcPr>
            <w:tcW w:w="671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Беседы об отношении человека к своей профессии, домашним обязанности по картинкам, отображающим взаимоотношения людей. Вопросы: Кто изображен? Что делает мама? Мама любит своего сыночка? Как ты это узнал?  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Дидактические игры-занятия, сюжетно-дидактические игры («Магазин игрушек», «Магазин посуды» и т.д.»), игры-имитации, игры-этюды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Беседы на этапе замысла игры (о сюжете, ролях, действиях, игровых атрибутах). Вопросы: Во что хочешь играть? Кто кем будет? Что будете делать? Как будете друг другу помогать? Что тебе понадобиться для игры?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Включение в сюжет игры экстремальных ситуаций (авария, пожар), требующих проявления нравственных черт личности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Побуждение детей к самооценке в игре (Каким ты был папой?)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Приобщение к труду, задания на выполнение поручений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Д/и «Трик-трак», Настольно - печатные дидактические игры на раскрытие трудовых процессов.</w:t>
            </w:r>
          </w:p>
          <w:p>
            <w:pPr>
              <w:pStyle w:val="Normal"/>
              <w:spacing w:lineRule="atLeast" w:line="293" w:before="90" w:after="90"/>
              <w:rPr>
                <w:rFonts w:ascii="Verdana" w:hAnsi="Verdana" w:eastAsia="Times New Roman" w:cs="Verdana"/>
                <w:color w:val="303F5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303F50"/>
                <w:sz w:val="20"/>
                <w:szCs w:val="20"/>
                <w:lang w:val="ru-RU" w:eastAsia="ru-RU" w:bidi="ar-SA"/>
              </w:rPr>
              <w:t>Театральная деятельность на развитие эмоционального отклика на переживания персонажей сказок, мультфильмов, спектакле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1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3:36:00Z</dcterms:created>
  <dc:creator>Татьяна</dc:creator>
  <dc:description/>
  <dc:language>en-US</dc:language>
  <cp:lastModifiedBy>Татьяна</cp:lastModifiedBy>
  <cp:lastPrinted>2019-04-13T18:29:00Z</cp:lastPrinted>
  <dcterms:modified xsi:type="dcterms:W3CDTF">2019-04-13T14:30:00Z</dcterms:modified>
  <cp:revision>2</cp:revision>
  <dc:subject/>
  <dc:title/>
</cp:coreProperties>
</file>