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о - тематическое планирование</w:t>
      </w:r>
    </w:p>
    <w:p>
      <w:pPr>
        <w:pStyle w:val="Normal"/>
        <w:jc w:val="center"/>
        <w:rPr>
          <w:rFonts w:ascii="Monotype Corsiva" w:hAnsi="Monotype Corsiva" w:cs="Times New Roman"/>
          <w:b/>
          <w:b/>
          <w:sz w:val="40"/>
        </w:rPr>
      </w:pPr>
      <w:r>
        <w:rPr>
          <w:rFonts w:cs="Times New Roman" w:ascii="Monotype Corsiva" w:hAnsi="Monotype Corsiva"/>
          <w:b/>
          <w:sz w:val="40"/>
        </w:rPr>
        <w:t>Познаю других людей и себя  (29час.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397"/>
        <w:gridCol w:w="1066"/>
        <w:gridCol w:w="934"/>
        <w:gridCol w:w="1010"/>
      </w:tblGrid>
      <w:tr>
        <w:trPr>
          <w:trHeight w:val="31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9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вай знакомиться «Как тебя зовут?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.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какой стране ты живёшь? Твой адрес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.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вой автопортр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Кто ты – мальчик или девочка?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.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говорим о твоих друзья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гры твоих друз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ему друг может научиться у тебя?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.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Песенка друзей» С.Михал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Что такое дружба?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.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хороших друзьях и не очень хороших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.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кажи о своей семь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вои родственник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.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енеалогическое дерево твоей семьи. Где живут твои родственники?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8.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ем ты приходишься своим родственникам?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.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Наша большая семья- дружная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.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фамилии и отчеств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5.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моей ма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ем похожи наши мамы?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моём пап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ем похожи наши папы?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.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амый старший член нашей семьи – прабабушка и прадедуш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Бабушкины руки» Л.Квитк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Мой прадедушка – защитник Родины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.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оя сестрё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рат и младшая сестра 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.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одной д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кажи о своём родном дом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емейные тради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емейные реликви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арок для друга на день ро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тихи для друга. К.Чуковский «Скрюченная песн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к можно сделать весёлым свой день рождения?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7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к приготовить вкусное угощение для твоих друзей?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к смастерить индивидуальный подарок для каждого гостя?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.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емейное хозяйство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должим разговор о тебе. Как устроена твоя рука? Из скольких частей состоит твоя ног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равни животных и людей. В чём мы похожи и не похожи?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.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ои домашние де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гры с друзьями – отличный отд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к отдыхает твоя семь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.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«хороших» и «плохих» дет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«хороших» и «плохих» детях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.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моих обидах.Стихи об обидах:     Г. Глушнев «Я не плачу», Н.Юсупов «Простите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.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6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хороших и плохих поступках твоих друз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Сила не право» К.Ушинск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7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говорим о друзьях – животных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7.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8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ы умеешь дума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чему нужно делать так, а не инач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 ли люди думают одинаково?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.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9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то такое школ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воя дорога в школ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кие предметы нужны ученику в школе?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5.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алендарно - тематическое планирование.</w:t>
      </w:r>
    </w:p>
    <w:p>
      <w:pPr>
        <w:pStyle w:val="Normal"/>
        <w:jc w:val="center"/>
        <w:rPr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ознаю мир  (100 часов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993"/>
        <w:gridCol w:w="850"/>
        <w:gridCol w:w="851"/>
      </w:tblGrid>
      <w:tr>
        <w:trPr>
          <w:trHeight w:val="5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8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кт</w:t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 чего началась техн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вое открытие – овладение огнё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ругое открытие – это колес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о земле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ажное открытие – это получение металл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атериалы: ткан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накомство с профессиями взрослых  (ткачиха, прядильщица)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териалы: метал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накомство с профессиями взрослых  (токарь, фрезеровщик, сверловщик)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териалы: дере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накомство с профессиями взрослых (столяр, плотник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.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териалы: каме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накомство с профессиями взрослых  (каменщик, скульптор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атериалы: пес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атериалы: бет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накомство с профессиями взрослых (бетонщик,  крановщик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10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атериалы: стекло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комство с профессиями взрослых  (стекольщик, стеклодув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атериалы: резин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териалы: пластмас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ри состояния вещества (твёрдые тела и жидкости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ри состояния вещества (газообразные вещества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етер- это движение воздух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ертушка, фен, вентилятор - примеры обратимой техн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он сохранения ве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зноцветные корабли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чему на кусте выросли грибы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 чём рассказал ёжик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то где зимует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ссказ-загадка «Рукавичка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нижка про осе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ссказ – загадка «Братья-месяцы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о бабушка рассказала внуку Саш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к звери «съели» друг друга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нига зимы (по В.Бианки). Следы живот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имние брать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лшебные льдинки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гда это бывает? Что за дерево тако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 какой стороны дома могут висеть сосульки? Экскурсия по се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то здесь случилось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вые цветы. Почему деревья белы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олотой луг (по М.Пришвину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Цветочные час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дивительные капель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о случилось на прогул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арок бабушке (о  выращивании растений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оопарк в комнате  (о разновидностях насеком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тицы-«ревизоры» (о перелётных птица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клюнулись… Кто же мог вылупиться из яиц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каз – загадка «На птичьем двор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гадка – шутка «Странная сказ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де  чей дом? Рассказ – загад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гадка – шутка «Что за птица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ей это хвост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ей это нос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то сам себя называет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то как защищается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с, ве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играем: как нужно взвеш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кон всемирного тягот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играем: центр тяже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играем: как сделать отве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чему предметы не падают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екрет куклы- неваляш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одоление веса в воде и в воздух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оздушный и водный вид транспор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обретатель Леонардо да Винчи придумал подводную лод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чему рыбы не тонут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чему птицы летают и не падают на землю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к действует парашют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то придумал самолёт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может ли игрушечный самолётик летать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то общего у самолёта и у судна на подводных крылья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тательный аппарат вертолёт похож на стрекоз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одоление веса в космосе. Первый космона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то придумал космическую ракету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стояние невесо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.П. Королёв – первый руководитель космических полё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чем люди овладевают космическим пространством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 – наша стр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ерб, флаг, гимн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сква-главный город нашей стра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роды, живущие в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лан-Удэ – наш родной го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ы живём на Бурят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ренное население Бурят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курсия в Этнографический  муз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род и село(трудовая деятель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здники нашего народа (Новый год, День защитника Отече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здники нашего народа (День космонавтики, День Матер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амятные места Бурят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лицы нашего села. Прогулка по се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рога от дома до школы (ПДД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анспорт нашего гор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вила поведения на водоё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8"/>
        </w:rPr>
        <w:t>Календарно - тематическое планирование (101 ч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Учимся  думать, рассуждать, фантазировать»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242"/>
        <w:gridCol w:w="904"/>
        <w:gridCol w:w="1320"/>
        <w:gridCol w:w="899"/>
      </w:tblGrid>
      <w:tr>
        <w:trPr>
          <w:trHeight w:val="2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Тема занят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ол-во часов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ата проведения</w:t>
            </w:r>
          </w:p>
        </w:tc>
      </w:tr>
      <w:tr>
        <w:trPr>
          <w:trHeight w:val="32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лан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факт</w:t>
            </w:r>
          </w:p>
        </w:tc>
      </w:tr>
      <w:tr>
        <w:trPr>
          <w:trHeight w:val="27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й и сравнивай (сравнение предметов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внимательно рассматривать, думать (название и сравнение геометрических фигур)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числами и цифрами  от 1 до 10. Образование числа 1.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быть внимательным (множества: «один,    «много»).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числом и цифрой 2.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сравни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равнение предметов по величине и цвету)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знаний по образованию числа 1,2.   Счёт предметов.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правильно отвечать на вопросы (образование числа 3)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знаний по образованию чисел 1,2,3. Счёт предметов.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ь внимательным, наблюдательным (счёт предметов в прямом и обратном  порядке)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6.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наблюдать, думать, рассказывать (понятия «вправо» -  «влево», «вперёд» -  «назад», «слева» -  «справа», «впереди», - «сзади»)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.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считать и правильно отвечать на вопросы (счёт в пределах 5, сравнение множеств)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,8.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ь внимательным (знакомство с образованием числа 4)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маленьким рассказом (задачей)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ориентироваться в пространстве (количественный счёт, пространственная ориентировка)       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10,16.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замечать сходство и различие (сравнение геометрических фигур)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ёт предметов в пределах 10. Рисование геометрических фигур.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быть наблюдательным (различие понятий «ближе», «дальше», «сзади», «перед»)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о том, что видишь. Пространственная ориентиров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диагности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сравнивать по величине  (сходство и различие предметов).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рассказывать о том, что видишь на картинке (пространственные отношения)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считать. Знакомство с образованием числа 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ёт предметов, звуков в пределах 5.Состав числа 5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сравнивать по величине (понятия «большой», «маленький»). Порядковый счёт.           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е числите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ервый, второй, третий и т.д.). Счёт предметов.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сравнивать по количеству (сравнение  групп предметов, уравнивание)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наблюдать. Знакомство с образованием числа 6.             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ёт предметов, движений в пределах 6.Состав числа 6.           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считать. Знакомство с образованием числа 7.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сравнивать предметы  по количеству и форме (больше, меньше)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  геометрических фигур.  Понятие «четырёхугольник».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рассказывать о том, что видишь (числовой ряд)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сравнивать по величине (понятия «толстый - тонкий», «длинный – короткий»).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,10.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шь ли ты наблюдать? Знакомство с числом 8.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предметов в пределах 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решать арифметические задачи  (составление задач на сложение)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сравнивать предметы по величине и количеству (сравнение множеств предметов).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мыслить логически (сравнение, зарисовка геометрических фигур; понятия «вне», «внутри»).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наблюдать, анализировать (сравнение предметов по форме, величине)            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 материала. Счёт  предметов.           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сравнивать предметы по весу, количеству и величине.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,14.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ь внимательным (отличительные признаки времен года).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ь внимательным и наблюдательным (числовой ряд).   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редметов по одному признак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,22.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логично рассказывать (характерные особенности времён года).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считать. Знакомство с образованием числа 9.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сравнивать, доказывать (сравнение групп предметов по величине)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считать. Числовой ряд от 1 до 10.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рассказывать по картинке (временные отношения - сутки).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ай по образцу. Игра «Танграм».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сравнивать по количеству (больше, меньше). Составление арифметических задач на вычитание.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ванием числа 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конкурс «Месяцы. Времена года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Танграм» (конструирование из геометрических фигур)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,25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решать арифметические задачи.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шь ли ты дни недели?  Порядковый счёт.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69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ь фигуры из деталей игры «Танграм». Учись конструировать.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,5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сравнивать по количеству (больше - меньше). Сравнение геометрических фигур.  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ориентироваться в пространстве  (понятия «рядом», «около», «под»)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считать и решать задачи.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,17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- 7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измерять             (знакомство с мерко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,19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умай и реши задачу. Составление простых задач на нахождение части.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решение задач со словами «справа», «слева», «между».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рассказывать о том, что видишь (составление задач по сюжетным картинкам).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запоминать (основной принцип изменения изображения).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-8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умай задачу. Знакомство со способами вычислений. 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задач с использованием карточек и арифметических знаков.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думать, конструировать.                              Игра «Колумбово яйцо».  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,16.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запоминать место каждого рисунка в таблице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-8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конструировать. Составление фигур из деталей «Колумбова яйца».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й фантаз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изображение рисунка по схеме). 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ориентироватьс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нятия: «левее», «правее», «чуть назад», «вперёд» и.т.д).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ь внимательным.           Решение логических задач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диагности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-9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й воображение. Составление и решение задач.                    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думать доказывать свои предложения                  (логические задачи).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рассказывать о том, что видишь (последовательность дней недели, порядковый счёт).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наблюдать, думать  (последовательность времён года).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рассказывать по картинке. Закрепить понятие о движении времени, сменяемости.                       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выков порядкового и количественного  счёта в пределах 10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Умники и умницы» (итоговое занятие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11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1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11" w:hanging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32"/>
        </w:rPr>
        <w:t>Календарно – тематическое планирование  (165 часов)</w:t>
      </w:r>
    </w:p>
    <w:p>
      <w:pPr>
        <w:pStyle w:val="Normal"/>
        <w:ind w:right="-111" w:hanging="0"/>
        <w:jc w:val="center"/>
        <w:rPr>
          <w:rFonts w:ascii="Monotype Corsiva" w:hAnsi="Monotype Corsiva" w:cs="Times New Roman"/>
          <w:b/>
          <w:b/>
          <w:sz w:val="40"/>
        </w:rPr>
      </w:pPr>
      <w:r>
        <w:rPr>
          <w:rFonts w:cs="Times New Roman" w:ascii="Monotype Corsiva" w:hAnsi="Monotype Corsiva"/>
          <w:b/>
          <w:sz w:val="40"/>
        </w:rPr>
        <w:t>«Учимся родному язык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"/>
        <w:gridCol w:w="7588"/>
        <w:gridCol w:w="27"/>
        <w:gridCol w:w="11"/>
        <w:gridCol w:w="698"/>
        <w:gridCol w:w="824"/>
        <w:gridCol w:w="14"/>
        <w:gridCol w:w="834"/>
      </w:tblGrid>
      <w:tr>
        <w:trPr>
          <w:trHeight w:val="35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7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заняти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 проведения</w:t>
            </w:r>
          </w:p>
        </w:tc>
      </w:tr>
      <w:tr>
        <w:trPr>
          <w:trHeight w:val="26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кт</w:t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согласный звук». Выделение в словах звука [ш].</w:t>
            </w:r>
          </w:p>
          <w:p>
            <w:pPr>
              <w:pStyle w:val="Normal"/>
              <w:tabs>
                <w:tab w:val="clear" w:pos="720"/>
                <w:tab w:val="left" w:pos="2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ёрдым согласным звуком [ш]   (стр.6-7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твёрдым согласным звуком «ж». Сравнение звуков  [ж- ш]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звуками [з-з’]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звуков  [ж] и[ з]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стихотворения         Л. Ульяницк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Чтение стихотворения. С.Маршака   «В звезде». Выделение звуков «З-Зь»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вуки «С –Сь», знакомство  с твёрдыми и мягкими    согласными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«Л-Ль», знакомство с твёрдыми и мягкими согласными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«Л-Ль»(закрепление). Заучивание стихотворения Бобылева Ф. «Лёва взял свою тетрадь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«М-Мь», с твёрдыми и мягкими согласным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«К-Кь», знакомство с твёрдыми и мягкими согласными. Б.Заходер «Кенгуру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 24-25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«П-Пь» Е.Благинина «Пони». (стр.26-27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«В-Вь». С.Маршак  «Воробей»      (стр.28-29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«Г-Гь». Знакомство с моделированием слов.( стр.30-31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ых согласных звуков.  Сказка К.Чуковского «Доктор Айболит» (отрывок)        (стр.32-33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многообразием слов, моделированием. (стр.34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ение слов по звучанию, знакомство с протяженностью слов ( длинные и коротк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35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«гласный звук» Знакомство с гласными звуками «А-У» (стр.36)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ение гласных звуков «А-У». Обозначение гласных звуков в модели слова (стр.37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рак», моделирование слов «рак» и «жук»            ( стр.38-39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лук» и «люк», сравнение по звучанию (стр.40-41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дым – дом», сравнение по звучанию (стр.42-43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вой анализ слов «сыр-дым» сравнение по звучанию.(стр.44-45)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кит», «мир» сравнение по звучанию (стр.46-47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мел» и «меч», сравнение по звучанию  (стр.48-49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лес», «мел» ( стр.50-51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вой анализ слов (закрепление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 о «волшебных» гласных звуках (стр. 52-53)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луна и ухо», сравнение схем          (стр.54-55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модели слова Нина.( стр. 56-57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слов «лиса», «рыба» (стр.58-59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утка»  - «утки» (стр.60-61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слов «аист», «паук». (стр.62-63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лист», «ключ», «игла» (стр.64-65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слон»  и  «грибы». ( стр. 66-67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звуком «й», звуковой анализ слова «йод»( стр.68-69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ёлка»         (стр. 70-71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еределать модель  слова  «зонт» в модель слова «зонтик»? (стр.72-73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ая структура слов «замок» и «зебра». ( стр.74-75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дагогическая диагностика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й звук [а], буква А (а). Знакомство с заглавной буквой «А» ( стр.4-5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гласного звука [а] в модели слова. Печатание букв А,а. (стр.6-7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ами Я, (я). ( стр.8-9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ание заглавной и строчной буквы Я  ( я)  (стр.10-11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 (стр.12-13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рой», «яхта»( стр.14-15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О (о). Моделирование слов «мост», «Оля»( стр.16-17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чатание заглавной и строчной буквы О (о)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Знакомство с буквой Ё (ё)    (стр.18-19)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чатание буквы Ё (ё). Объяснение орфографического написания слова «ковё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20-21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определении написания слов с буквой «о » или «ё »   (стр.22-23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в моделировании слов с обозначением букв </w:t>
            </w:r>
            <w:r>
              <w:rPr>
                <w:rFonts w:cs="Times New Roman" w:ascii="Times New Roman" w:hAnsi="Times New Roman"/>
                <w:b/>
              </w:rPr>
              <w:t>я, ё, а, о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ёлка». Стихотворение Е.Благининой «Ёлка» (стр.26-27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У(у). Стихотворение В.Лунина «Устала утка» (стр.28-29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утка» и «утята», сравнение схем. ( стр.30-31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ание буквы У (у). Знакомство с буквой Ю (ю) (стр.32-33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на определение написания слов с буквой «у» или «ю» (стр.34-35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чатание буквы Ю (ю). Звуковой анализ слов «юла», «юнга», сравнение    ( стр.36-37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авил обозначения буквами гласных звуков после твёрдых и мягких согласных.( стр.38-39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Э (э). Стихотворение Е.Благининой «Эхо!» (стр.40-41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ание буквы Э (э). Звуковой анализ слова «Эмма»             (стр.42-43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Е (е)(стр. 44-45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</w:rPr>
              <w:t>Е (е)</w:t>
            </w:r>
            <w:r>
              <w:rPr>
                <w:rFonts w:cs="Times New Roman" w:ascii="Times New Roman" w:hAnsi="Times New Roman"/>
              </w:rPr>
              <w:t>в начале слова ( стр.46-47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ание буквы Е (е). Моделирование слова «ежата»( стр. 48-49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ы. Стихотворение В.Лунина «Вышел дым из трубы» (стр.50-51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ание строчной буквы ы. Моделирование слов с буквой ы       (стр.52-53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И (и). С.Маршак «Ты с этой буквою знаком» (стр.54-55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. Моделирование слов «индюк», «очки»        (стр. 56-57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ание буквы И (и). Моделирование слов с буквами и. (стр.58-59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8-69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ение правил обозначения буквами гласных звуков после твёрдых и мягкихсогласных.( стр. 60-63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звуковой структуры слова «Катюша» и «василёк». Закрепление материа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64-65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, отличающихся ударением: «замок» и «замок» (стр.66-67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мышка», замена гласного звука [ы]  на гласные  звуки [ а], [ и], [ у]                (стр.68-69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атериала. Понятие об удар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М  (м), чтение слогов, слов с буквой «м».( стр.4-5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я «предложение». Чтение предложений, с буквой М (м.) ( стр. 6-7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печатной буквы М( м). Знакомство с буквой Н (н).  Е.Тарлалан «Буква Н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 8-9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Чтение слогов, слов и предложений с буквой Н (н)    ( стр.10-11)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главная буква в именах людей.  Написание печатной буквы Н (н)     ( стр.12-13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буква в именах людей. Чтение слогов, слов. Знакомство с буквой Р(р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14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, один – много». Чтение слогов, слов с буквой Р (р)  (стр.15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Р(р). Моделирование  слов с буквами Р (р)            (стр.16-17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Л (л). Чтение слогов и слов с буквой Л (л) (стр. 18-19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Л (л). Знакомство со словами, отвечающими на вопрос: «Кто это?»    (стр.20-21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а с изученными буквами. Знакомство с буквой Й (й)  (стр.22-23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сь печатной буквы Й (й). Моделирование слов   (стр.24-25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Г (г). Чтение ленты слогов и слов с буквой Г г. ( стр.26-27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Г (г). Чтение предложений              (стр.28-29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К (к). Чтение слогов, слов и текста с буквой  К  (к)  (стр.30-31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К (к). Моделирование слов  (стр. 32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а с изученными буквами. Составление новых слов  (стр. 33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З (з). Чтение слов с изученными буквами            (стр.34-35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        С. Маршака «Звезда»            (стр.36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З (з). Схемы слов   (стр.37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с изученными буквами. Составление и письмо слов печатными буквами  (стр.38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уквой С (с). Чтение слогов, слов с буквой  С (с)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выделением ударного гласного звука  (стр.40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С (с). Чтение предложений с изученными буквами (стр. 41-42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Д (д). Чтение слогов, слов с буквой Д (д) (стр.43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мини – рассказа с изученными буквами        (стр.44-45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ловосочетаний с прилагательными       (без введения терминов частей речи)  (стр.46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Д (д). Моделирование слов         (стр.47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«Дети летом»  ( стр.48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 грамоте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имательные зад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бусы, слова «перевёртыши»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на лучшее составление описательного рассказа 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уквой Т( т). Чтение слогов, слов с буквой Т(т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49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ушкин  «У лукоморья дуб зелёный». Нахождение слов с буквой Д (д)  и Т (т)          (стр.50-51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. Барто «Думают ли звери?»   (стр.52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слов, записанных парами. Чем похожи эти слова? (стр.53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Т(т). Деление слов на слоги   (стр.54-55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Б (б).  Чтение слов  и предложений  с буквой Б (б) (стр.56-57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редложений и ответ на вопрос «Кто это сказал?»       (стр.58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Б(б). Придумывание слов по модел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59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 мини-текстов, нахождение в них слов с буквой Б(б)  ( стр.60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П(п). Звуковой анализ слов «парус» и «пила». (стр.61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на тему: «Так бывает?»  (стр.62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 Письмо печатной   бук буквы П (п). Модели     ели  рование  слов (стр.63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изученными буквами (закрепление материала)  (стр.64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 «Порт». Составление предложений.( стр.65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зка К.Чуковского «Доктор Айболит» (отрывок), выделение слов с буквой П( п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66-67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В(в). Звуковой анализ слов «волк», «вилка».( стр.68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В(в). Игра- соревнование (стр.69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редложений «Когда это бывает?»  ( времена  года).( стр. 70-71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овествовательного рассказа по серии картинок. ( стр.72-73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Барто  «Дело было в январе», выделение слов с буквой В(в)     ( стр.74-75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Ф(ф). Чтение слов, постановка ударения (стр.4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Ф(ф). Моделирование слов  (стр.5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.Успенский  «Тигр вышел  погулять», выделение слов с буквой Ф(ф)   ( стр6-7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«ь»( стр.8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печатной буквы «ь». Составление предложений (стр.9)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пгир «Из лесов пришёл олень». Сравнение слов с «ь». ( стр.10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Ж (ж). Чтение слов, постановка ударения (стр.11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о печатной буквы Ж (ж). Особенности звука       </w:t>
            </w:r>
            <w:r>
              <w:rPr>
                <w:rFonts w:cs="Times New Roman" w:ascii="Times New Roman" w:hAnsi="Times New Roman"/>
                <w:lang w:val="en-US"/>
              </w:rPr>
              <w:t>[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  (стр. 12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 «Живой уголок». Нахождение «живых» предметов и «неживых» ( стр.13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оронель «Ужа ужалила оса». Разучивание скороговорки (стр.14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Ш (ш). Особенности буквы Ш (ш)               (стр.15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в с буквой Ш(ш). Разучивание скороговорок(стр.16-17)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сочетаниями –жи-, -ши  (стр.18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Ш(ш). Моделирование слов  ( стр.19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, выполнение задания: «Догадайся и прочти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тр.20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 «Дашина кошка». Составление описательного рассказа о домашних животных.( стр.21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аршак « Сказка о глупом  мышонке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тр. 22-23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уквой Ч(ч). Моделирование слов (стр.24-25)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и словосочетаний «Кто девочка, а кто мальчик?»             (стр. 26-27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о печатной буквы Ч(ч). Знакомство с правилом правописания </w:t>
            </w:r>
            <w:r>
              <w:rPr>
                <w:rFonts w:cs="Times New Roman" w:ascii="Times New Roman" w:hAnsi="Times New Roman"/>
                <w:i/>
              </w:rPr>
              <w:t>ча - чу</w:t>
            </w:r>
            <w:r>
              <w:rPr>
                <w:rFonts w:cs="Times New Roman" w:ascii="Times New Roman" w:hAnsi="Times New Roman"/>
              </w:rPr>
              <w:t xml:space="preserve"> (стр.28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Барто «Фонарик». Моделирование слов  (стр.29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дагогическая диагностика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Щ(щ), особенности звука (щ). Чтение слов и предложений с буквой Щ(щ). ( стр.31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звуков (ш) и (щ). Запись слов печатными буквами   (стр.32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печатной буквы Щ(щ).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ние сл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 33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 «Щенок». Составление сюжетного рассказа по серии картинок   (стр.34-35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Х (х). Чтение слов и словосочетаний            (стр.36-37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Х (х). Загадки ( стр.38-39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 «Как назвать черепаху?»     (стр.40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Ц(ц). Занимательный материал - кроссворды (стр.41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ой буквы Ц (ц), особенности звука (ц) (стр.42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«Цапля». Сравнение звуков      [ ч‘] и [ц ] (стр.43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казка С.Маршака «Усатый – полосатый» (отрывок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тр.44-45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.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ами мягкий знак (ь) и твёрдый знак (ъ) (стр.46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ечатных букв «ь» и «ъ» стр.4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8"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08"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  <w:p>
            <w:pPr>
              <w:pStyle w:val="Normal"/>
              <w:shd w:fill="FFFFFF" w:val="clear"/>
              <w:ind w:left="108"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Е.Балагиной и В.Лунина стр.48-49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8"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08"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08"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Чуйковский «Телефон» стр.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8"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08"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Калинина «Девочка в лесу стр.51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грамотея (итоговый урок)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8"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о -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Monotype Corsiva" w:hAnsi="Monotype Corsiva" w:cs="Times New Roman"/>
          <w:b/>
          <w:b/>
          <w:sz w:val="40"/>
        </w:rPr>
      </w:pPr>
      <w:r>
        <w:rPr>
          <w:rFonts w:cs="Times New Roman" w:ascii="Monotype Corsiva" w:hAnsi="Monotype Corsiva"/>
          <w:b/>
          <w:sz w:val="40"/>
        </w:rPr>
        <w:t xml:space="preserve">«Учимся рисовать» (67часов)  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05"/>
        <w:gridCol w:w="992"/>
        <w:gridCol w:w="992"/>
        <w:gridCol w:w="992"/>
      </w:tblGrid>
      <w:tr>
        <w:trPr>
          <w:trHeight w:val="58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 проведения</w:t>
            </w:r>
          </w:p>
        </w:tc>
      </w:tr>
      <w:tr>
        <w:trPr>
          <w:trHeight w:val="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акт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одная беседа «Что мы будем делать на занятиях изобразительного 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мся рисовать карандашом «Мой д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Линия и штрих – основа рису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инии и фигуры  в рамках. Узор в квадра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инии и фигуры  в системе клеток и точек. Узор ранц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нии и штрих. Достраивание изображений на основе симметрии (плать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рование несимметричных фигур по точкам (созвезд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предметов. Узоры манежа в цир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предметов. Аппликация «Осенние лист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предметов. Обучение лепке «Фрукт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лшебный мир красок. Основные составные цвета. Рисунок на тему «Радуг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шебный мир красок. Тёплые и холодные цвета. Рисунок на тему «Фантастический ле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-1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ение о контуре и силуэте. Раскрашивание изображений льва, медведя, ло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18.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-1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 в технике обрыва «Осеннее дерево».      Изготовление пластилинового рельефа «Ряб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 узоров в сетках по образцу. Горные цв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ашивание рисунка с учётом симметрии. «Тере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-2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ка работы акварелью. Рисование на тему «Осен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1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озиция рисунка. Рисование с натуры «Бабоч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готовление пластилинового рельефа «Морской пейзаж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 в технике обрыва «Птица  чомг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-2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исование на тему:    «Сказка про зиму»  (живопись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2,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 -2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 с натуры ветки ели и сосны: «Красота  лесной   природ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 животных  «В мире животных»         (скульптур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-3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ок по замыслу   (графи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25,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 в технике скатывания  «Заснеженное дерев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зайн в нашей жизни. Изготовление  украшения для  новогоднего ст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Что такое декоративно-прикладное искусство».Рисование узора в полосе с образ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 «Сова»  (скульптур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-3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хитектура. Знакомство с храмовой архитектур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 «Танец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ок по замыслу   «Зимние забавы»         (графи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-4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тюрморт. Рисование с натуры  «Грибы», «Овощ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0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-4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йзаж. Беседа «Родная природа в творчестве русских художников». Рисунок на тему: «Зимний пейзаж»  (гризайл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 в технике скатывания   «Мимоз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ималистический жанр  в изобразительном  искусстве. Рисование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 по замыс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-4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трет. Рисование по памяти «Моя мама», «Мой дру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.  Этот удивительный  мир живопи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-5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зочные сюжеты в изобразительном искусстве. Иллюстрирование русской народной сказки «Терем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ирование русской народной сказки «Колоб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ирование народной сказки «Три поросён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-5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ка «Пригласительные билеты на праздник»  (аппликац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56-5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ть можно пятн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 из бумаги «Северная птиц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-6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седа «Искусство народных мастеров. Русские народные промыслы». Хохломская роспись. Рисование узора для блю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61 -6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седа «Городецкие узоры».  Роспись разделочной дос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63 -6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Дымковская игрушка». Лепка дымковской игрушки. Роспись лепных игруш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Календарно-тематическое планирование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rFonts w:cs="Times New Roman" w:ascii="Monotype Corsiva" w:hAnsi="Monotype Corsiva"/>
          <w:b/>
          <w:color w:val="000000"/>
          <w:sz w:val="36"/>
          <w:szCs w:val="24"/>
        </w:rPr>
        <w:t>«Играем и фантазируем» 67ч.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8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6"/>
        <w:gridCol w:w="6509"/>
        <w:gridCol w:w="9"/>
        <w:gridCol w:w="6"/>
        <w:gridCol w:w="1635"/>
        <w:gridCol w:w="8"/>
        <w:gridCol w:w="7"/>
        <w:gridCol w:w="13"/>
        <w:gridCol w:w="1638"/>
      </w:tblGrid>
      <w:tr>
        <w:trPr>
          <w:trHeight w:val="113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 занятий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</w:tr>
      <w:tr>
        <w:trPr>
          <w:trHeight w:val="113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акт</w:t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равствуй, предшкола!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классом, с окрестностями школы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 на прогулке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лица полна неожиданностей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курсия на пришкольный участок школы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борка территории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ж небо осенью дышало (экскурсия)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асные места для игр на участке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.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ы на участке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летели птицы вдаль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ждик капает по крыше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о нам подарила осень?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лица полна неожиданностей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бор природного материала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за дождливой погодой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улка на речку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.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азка о листочках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за листопадом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.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за птицами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личие дерева от кустарника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енние забавы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.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рожные знаки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за насекомыми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.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чет предметов на участке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за облаками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улка по школьному саду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ет зима - аукает, мохнатый лес баюкает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одные изречения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горке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лица полна неожиданностей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за воробьем и синицей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тупили холода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.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 о снеге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ание на катке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чему происходит смена дня и ночи?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е о лесных жителях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за трудом дворника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.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горке. Игры по выбору детей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имушка-зима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ание на горке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имние забавы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машние животные зимой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чего нужен снег на земле?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горке. Игры по выбору детей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знаний о зиме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терок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окно повеяло весной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личие между березой и тополем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лица полна неожиданностей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ы «Что было бы если  не было зимы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сна на улице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курсия на речку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.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за сосульками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за капелью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за небом и солнцем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одные изречени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чейки поют звенят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за сезонными изменениями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улка на речку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.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курсия к памятнику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блю грозу в начале мая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весенний лес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есна нам подарила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ение знаний о весне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ки и потешки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5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улице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5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851" w:right="569" w:gutter="0" w:header="0" w:top="391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2:41:00Z</dcterms:created>
  <dc:creator>User</dc:creator>
  <dc:description/>
  <cp:keywords/>
  <dc:language>en-US</dc:language>
  <cp:lastModifiedBy>Alexey</cp:lastModifiedBy>
  <cp:lastPrinted>2018-11-15T15:33:00Z</cp:lastPrinted>
  <dcterms:modified xsi:type="dcterms:W3CDTF">2019-09-21T18:09:00Z</dcterms:modified>
  <cp:revision>54</cp:revision>
  <dc:subject/>
  <dc:title>Пояснительная записка</dc:title>
</cp:coreProperties>
</file>