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  <w:lang w:val="en-US" w:eastAsia="en-US"/>
        </w:rPr>
      </w:pPr>
      <w:r>
        <w:rPr>
          <w:b/>
          <w:bCs/>
          <w:color w:val="000000"/>
          <w:spacing w:val="2"/>
          <w:w w:val="1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15240</wp:posOffset>
                </wp:positionV>
                <wp:extent cx="4819650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 xml:space="preserve">Массаж бедра 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«Дожди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  <w:t xml:space="preserve">Дождик, дождик, капелька.     </w:t>
                            </w:r>
                            <w:r>
                              <w:rPr>
                                <w:color w:val="000000"/>
                                <w:spacing w:val="1"/>
                                <w:w w:val="123"/>
                                <w:sz w:val="24"/>
                                <w:szCs w:val="24"/>
                              </w:rPr>
                              <w:t xml:space="preserve">Легко, в ритме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123"/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color w:val="000000"/>
                                <w:spacing w:val="1"/>
                                <w:w w:val="123"/>
                                <w:sz w:val="24"/>
                                <w:szCs w:val="24"/>
                              </w:rPr>
                              <w:t>стихот</w:t>
                            </w:r>
                            <w:r>
                              <w:rPr>
                                <w:color w:val="000000"/>
                                <w:w w:val="123"/>
                                <w:sz w:val="24"/>
                                <w:szCs w:val="24"/>
                              </w:rPr>
                              <w:t xml:space="preserve">ворения по бедрам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w w:val="123"/>
                                <w:sz w:val="24"/>
                                <w:szCs w:val="24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color w:val="000000"/>
                                <w:spacing w:val="1"/>
                                <w:w w:val="123"/>
                                <w:sz w:val="24"/>
                                <w:szCs w:val="24"/>
                              </w:rPr>
                              <w:t>от колена ввер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w w:val="123"/>
                                <w:sz w:val="28"/>
                                <w:szCs w:val="28"/>
                              </w:rPr>
                              <w:t xml:space="preserve">Водяная сабелька,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123"/>
                                <w:sz w:val="24"/>
                                <w:szCs w:val="24"/>
                              </w:rPr>
                              <w:t>Делают пилящие движ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w w:val="123"/>
                                <w:sz w:val="24"/>
                                <w:szCs w:val="24"/>
                              </w:rPr>
                              <w:t>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w w:val="123"/>
                                <w:sz w:val="28"/>
                                <w:szCs w:val="28"/>
                              </w:rPr>
                              <w:t xml:space="preserve">Лужу резал, лужу резал,               </w:t>
                            </w:r>
                            <w:r>
                              <w:rPr>
                                <w:color w:val="000000"/>
                                <w:spacing w:val="-1"/>
                                <w:w w:val="123"/>
                                <w:sz w:val="24"/>
                                <w:szCs w:val="24"/>
                              </w:rPr>
                              <w:t>ребрами ладоней.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w w:val="123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-1"/>
                                <w:w w:val="123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w w:val="123"/>
                                <w:sz w:val="28"/>
                                <w:szCs w:val="28"/>
                              </w:rPr>
                              <w:t>Резал, резал, не разрезал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4"/>
                                <w:w w:val="11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w w:val="117"/>
                                <w:sz w:val="28"/>
                                <w:szCs w:val="28"/>
                              </w:rPr>
                              <w:t>И устал,</w:t>
                            </w:r>
                            <w:r>
                              <w:rPr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iCs w:val="false"/>
                                <w:color w:val="000000"/>
                                <w:spacing w:val="4"/>
                                <w:w w:val="117"/>
                                <w:sz w:val="24"/>
                                <w:szCs w:val="24"/>
                              </w:rPr>
                              <w:t>Поглаживают ладошк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w w:val="117"/>
                                <w:sz w:val="28"/>
                                <w:szCs w:val="28"/>
                              </w:rPr>
                              <w:t>И перестал</w:t>
                            </w:r>
                            <w:r>
                              <w:rPr>
                                <w:color w:val="000000"/>
                                <w:spacing w:val="2"/>
                                <w:w w:val="117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1.2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 xml:space="preserve">Массаж бедра </w:t>
                      </w: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«Дождик»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  <w:t xml:space="preserve">Дождик, дождик, капелька.     </w:t>
                      </w:r>
                      <w:r>
                        <w:rPr>
                          <w:color w:val="000000"/>
                          <w:spacing w:val="1"/>
                          <w:w w:val="123"/>
                          <w:sz w:val="24"/>
                          <w:szCs w:val="24"/>
                        </w:rPr>
                        <w:t xml:space="preserve">Легко, в ритме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rPr/>
                      </w:pPr>
                      <w:r>
                        <w:rPr>
                          <w:color w:val="000000"/>
                          <w:spacing w:val="1"/>
                          <w:w w:val="123"/>
                          <w:sz w:val="24"/>
                          <w:szCs w:val="24"/>
                        </w:rPr>
                        <w:t xml:space="preserve">                                                    </w:t>
                      </w:r>
                      <w:r>
                        <w:rPr>
                          <w:color w:val="000000"/>
                          <w:spacing w:val="1"/>
                          <w:w w:val="123"/>
                          <w:sz w:val="24"/>
                          <w:szCs w:val="24"/>
                        </w:rPr>
                        <w:t>стихот</w:t>
                      </w:r>
                      <w:r>
                        <w:rPr>
                          <w:color w:val="000000"/>
                          <w:w w:val="123"/>
                          <w:sz w:val="24"/>
                          <w:szCs w:val="24"/>
                        </w:rPr>
                        <w:t xml:space="preserve">ворения по бедрам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w w:val="123"/>
                          <w:sz w:val="24"/>
                          <w:szCs w:val="24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color w:val="000000"/>
                          <w:spacing w:val="1"/>
                          <w:w w:val="123"/>
                          <w:sz w:val="24"/>
                          <w:szCs w:val="24"/>
                        </w:rPr>
                        <w:t>от колена ввер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w w:val="123"/>
                          <w:sz w:val="28"/>
                          <w:szCs w:val="28"/>
                        </w:rPr>
                        <w:t xml:space="preserve">Водяная сабелька,              </w:t>
                      </w:r>
                      <w:r>
                        <w:rPr>
                          <w:color w:val="000000"/>
                          <w:spacing w:val="-3"/>
                          <w:w w:val="123"/>
                          <w:sz w:val="24"/>
                          <w:szCs w:val="24"/>
                        </w:rPr>
                        <w:t>Делают пилящие движе</w:t>
                        <w:softHyphen/>
                      </w:r>
                      <w:r>
                        <w:rPr>
                          <w:color w:val="000000"/>
                          <w:spacing w:val="-1"/>
                          <w:w w:val="123"/>
                          <w:sz w:val="24"/>
                          <w:szCs w:val="24"/>
                        </w:rPr>
                        <w:t>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23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w w:val="123"/>
                          <w:sz w:val="28"/>
                          <w:szCs w:val="28"/>
                        </w:rPr>
                        <w:t xml:space="preserve">Лужу резал, лужу резал,               </w:t>
                      </w:r>
                      <w:r>
                        <w:rPr>
                          <w:color w:val="000000"/>
                          <w:spacing w:val="-1"/>
                          <w:w w:val="123"/>
                          <w:sz w:val="24"/>
                          <w:szCs w:val="24"/>
                        </w:rPr>
                        <w:t>ребрами ладоней.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w w:val="123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-1"/>
                          <w:w w:val="123"/>
                          <w:sz w:val="24"/>
                          <w:szCs w:val="24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w w:val="123"/>
                          <w:sz w:val="28"/>
                          <w:szCs w:val="28"/>
                        </w:rPr>
                        <w:t>Резал, резал, не разрезал,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>
                          <w:i w:val="false"/>
                          <w:i w:val="false"/>
                          <w:iCs w:val="false"/>
                          <w:color w:val="000000"/>
                          <w:spacing w:val="4"/>
                          <w:w w:val="117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w w:val="117"/>
                          <w:sz w:val="28"/>
                          <w:szCs w:val="28"/>
                        </w:rPr>
                        <w:t>И устал,</w:t>
                      </w:r>
                      <w:r>
                        <w:rPr>
                          <w:i w:val="false"/>
                          <w:color w:val="000000"/>
                          <w:sz w:val="24"/>
                          <w:szCs w:val="24"/>
                        </w:rPr>
                        <w:tab/>
                        <w:t xml:space="preserve">           </w:t>
                      </w:r>
                      <w:r>
                        <w:rPr>
                          <w:iCs w:val="false"/>
                          <w:color w:val="000000"/>
                          <w:spacing w:val="4"/>
                          <w:w w:val="117"/>
                          <w:sz w:val="24"/>
                          <w:szCs w:val="24"/>
                        </w:rPr>
                        <w:t>Поглаживают ладошкам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w w:val="117"/>
                          <w:sz w:val="28"/>
                          <w:szCs w:val="28"/>
                        </w:rPr>
                        <w:t>И перестал</w:t>
                      </w:r>
                      <w:r>
                        <w:rPr>
                          <w:color w:val="000000"/>
                          <w:spacing w:val="2"/>
                          <w:w w:val="117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15240</wp:posOffset>
                </wp:positionV>
                <wp:extent cx="4819650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54" w:after="0"/>
                              <w:ind w:left="274" w:hanging="0"/>
                              <w:jc w:val="center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z w:val="36"/>
                                <w:szCs w:val="36"/>
                              </w:rPr>
                              <w:t xml:space="preserve">Дыхательное 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z w:val="36"/>
                                <w:szCs w:val="36"/>
                              </w:rPr>
                              <w:t>упражнение «Петух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" w:after="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color w:val="000000"/>
                                <w:spacing w:val="30"/>
                                <w:w w:val="123"/>
                                <w:sz w:val="28"/>
                                <w:szCs w:val="28"/>
                              </w:rPr>
                              <w:t>Пету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411" w:right="845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-2"/>
                                <w:w w:val="123"/>
                                <w:sz w:val="28"/>
                                <w:szCs w:val="28"/>
                              </w:rPr>
                              <w:t xml:space="preserve">Лишь пришла пора рассвета, </w:t>
                            </w:r>
                            <w:r>
                              <w:rPr>
                                <w:i w:val="false"/>
                                <w:color w:val="000000"/>
                                <w:w w:val="123"/>
                                <w:sz w:val="28"/>
                                <w:szCs w:val="28"/>
                              </w:rPr>
                              <w:t>Как сейчас подал где-то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130" w:after="0"/>
                              <w:ind w:right="3379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color w:val="000000"/>
                                <w:spacing w:val="26"/>
                                <w:w w:val="123"/>
                                <w:sz w:val="28"/>
                                <w:szCs w:val="28"/>
                              </w:rPr>
                              <w:t>Дети</w:t>
                            </w:r>
                            <w:r>
                              <w:rPr>
                                <w:i w:val="false"/>
                                <w:color w:val="000000"/>
                                <w:spacing w:val="26"/>
                                <w:w w:val="123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i w:val="false"/>
                                <w:color w:val="000000"/>
                                <w:spacing w:val="-4"/>
                                <w:w w:val="123"/>
                                <w:sz w:val="28"/>
                                <w:szCs w:val="28"/>
                              </w:rPr>
                              <w:t>Кукареку! Кукареку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99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 w:val="false"/>
                                <w:color w:val="000000"/>
                                <w:w w:val="123"/>
                                <w:sz w:val="24"/>
                                <w:szCs w:val="24"/>
                              </w:rPr>
                              <w:t xml:space="preserve">Встают прямо, ноги </w:t>
                            </w:r>
                            <w:r>
                              <w:rPr>
                                <w:iCs w:val="false"/>
                                <w:color w:val="000000"/>
                                <w:spacing w:val="-1"/>
                                <w:w w:val="123"/>
                                <w:sz w:val="24"/>
                                <w:szCs w:val="24"/>
                              </w:rPr>
                              <w:t xml:space="preserve">врозь, руки опущены. </w:t>
                            </w:r>
                            <w:r>
                              <w:rPr>
                                <w:iCs w:val="false"/>
                                <w:color w:val="000000"/>
                                <w:spacing w:val="-2"/>
                                <w:w w:val="123"/>
                                <w:sz w:val="24"/>
                                <w:szCs w:val="24"/>
                              </w:rPr>
                              <w:t>Поднимают руки в сто</w:t>
                              <w:softHyphen/>
                            </w:r>
                            <w:r>
                              <w:rPr>
                                <w:iCs w:val="false"/>
                                <w:color w:val="000000"/>
                                <w:spacing w:val="3"/>
                                <w:w w:val="123"/>
                                <w:sz w:val="24"/>
                                <w:szCs w:val="24"/>
                              </w:rPr>
                              <w:t xml:space="preserve">роны, хлопают ими по </w:t>
                            </w:r>
                            <w:r>
                              <w:rPr>
                                <w:iCs w:val="false"/>
                                <w:color w:val="000000"/>
                                <w:spacing w:val="-4"/>
                                <w:w w:val="123"/>
                                <w:sz w:val="24"/>
                                <w:szCs w:val="24"/>
                              </w:rPr>
                              <w:t>бедрам. Выдыхая, произ</w:t>
                              <w:softHyphen/>
                              <w:t>носят: «Ку-ка-ре-ку!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color w:val="000000"/>
                                <w:spacing w:val="29"/>
                                <w:w w:val="123"/>
                                <w:sz w:val="28"/>
                                <w:szCs w:val="28"/>
                              </w:rPr>
                              <w:t>Пету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93" w:right="883" w:hanging="0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w w:val="1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w w:val="123"/>
                                <w:sz w:val="28"/>
                                <w:szCs w:val="28"/>
                              </w:rPr>
                              <w:t>Чей-то чуткий петушок Чисты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93" w:right="883" w:hanging="0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w w:val="1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w w:val="123"/>
                                <w:sz w:val="28"/>
                                <w:szCs w:val="28"/>
                              </w:rPr>
                              <w:t>звонкий голос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883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color w:val="000000"/>
                                <w:spacing w:val="26"/>
                                <w:w w:val="123"/>
                                <w:sz w:val="28"/>
                                <w:szCs w:val="28"/>
                              </w:rPr>
                              <w:t>Дети:</w:t>
                            </w:r>
                            <w:r>
                              <w:rPr>
                                <w:i w:val="false"/>
                                <w:color w:val="000000"/>
                                <w:spacing w:val="26"/>
                                <w:w w:val="12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pacing w:val="-4"/>
                                <w:w w:val="123"/>
                                <w:sz w:val="28"/>
                                <w:szCs w:val="28"/>
                              </w:rPr>
                              <w:t>Кукареку! Кукареку!</w:t>
                            </w:r>
                            <w:r>
                              <w:rPr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Cs w:val="false"/>
                                <w:color w:val="000000"/>
                                <w:spacing w:val="-5"/>
                                <w:w w:val="123"/>
                                <w:sz w:val="24"/>
                                <w:szCs w:val="24"/>
                              </w:rPr>
                              <w:t>Так же)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1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54" w:after="0"/>
                        <w:ind w:left="274" w:hanging="0"/>
                        <w:jc w:val="center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z w:val="36"/>
                          <w:szCs w:val="36"/>
                        </w:rPr>
                        <w:t xml:space="preserve">Дыхательное </w:t>
                      </w: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z w:val="36"/>
                          <w:szCs w:val="36"/>
                        </w:rPr>
                        <w:t>упражнение «Петух»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" w:after="0"/>
                        <w:rPr>
                          <w:rFonts w:ascii="Arial Narrow" w:hAnsi="Arial Narrow" w:cs="Arial Narrow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color w:val="000000"/>
                          <w:spacing w:val="30"/>
                          <w:w w:val="123"/>
                          <w:sz w:val="28"/>
                          <w:szCs w:val="28"/>
                        </w:rPr>
                        <w:t>Пету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411" w:right="845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-2"/>
                          <w:w w:val="123"/>
                          <w:sz w:val="28"/>
                          <w:szCs w:val="28"/>
                        </w:rPr>
                        <w:t xml:space="preserve">Лишь пришла пора рассвета, </w:t>
                      </w:r>
                      <w:r>
                        <w:rPr>
                          <w:i w:val="false"/>
                          <w:color w:val="000000"/>
                          <w:w w:val="123"/>
                          <w:sz w:val="28"/>
                          <w:szCs w:val="28"/>
                        </w:rPr>
                        <w:t>Как сейчас подал где-то..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130" w:after="0"/>
                        <w:ind w:right="3379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color w:val="000000"/>
                          <w:spacing w:val="26"/>
                          <w:w w:val="123"/>
                          <w:sz w:val="28"/>
                          <w:szCs w:val="28"/>
                        </w:rPr>
                        <w:t>Дети</w:t>
                      </w:r>
                      <w:r>
                        <w:rPr>
                          <w:i w:val="false"/>
                          <w:color w:val="000000"/>
                          <w:spacing w:val="26"/>
                          <w:w w:val="123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i w:val="false"/>
                          <w:color w:val="000000"/>
                          <w:spacing w:val="-4"/>
                          <w:w w:val="123"/>
                          <w:sz w:val="28"/>
                          <w:szCs w:val="28"/>
                        </w:rPr>
                        <w:t>Кукареку! Кукареку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299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Cs w:val="false"/>
                          <w:color w:val="000000"/>
                          <w:w w:val="123"/>
                          <w:sz w:val="24"/>
                          <w:szCs w:val="24"/>
                        </w:rPr>
                        <w:t xml:space="preserve">Встают прямо, ноги </w:t>
                      </w:r>
                      <w:r>
                        <w:rPr>
                          <w:iCs w:val="false"/>
                          <w:color w:val="000000"/>
                          <w:spacing w:val="-1"/>
                          <w:w w:val="123"/>
                          <w:sz w:val="24"/>
                          <w:szCs w:val="24"/>
                        </w:rPr>
                        <w:t xml:space="preserve">врозь, руки опущены. </w:t>
                      </w:r>
                      <w:r>
                        <w:rPr>
                          <w:iCs w:val="false"/>
                          <w:color w:val="000000"/>
                          <w:spacing w:val="-2"/>
                          <w:w w:val="123"/>
                          <w:sz w:val="24"/>
                          <w:szCs w:val="24"/>
                        </w:rPr>
                        <w:t>Поднимают руки в сто</w:t>
                        <w:softHyphen/>
                      </w:r>
                      <w:r>
                        <w:rPr>
                          <w:iCs w:val="false"/>
                          <w:color w:val="000000"/>
                          <w:spacing w:val="3"/>
                          <w:w w:val="123"/>
                          <w:sz w:val="24"/>
                          <w:szCs w:val="24"/>
                        </w:rPr>
                        <w:t xml:space="preserve">роны, хлопают ими по </w:t>
                      </w:r>
                      <w:r>
                        <w:rPr>
                          <w:iCs w:val="false"/>
                          <w:color w:val="000000"/>
                          <w:spacing w:val="-4"/>
                          <w:w w:val="123"/>
                          <w:sz w:val="24"/>
                          <w:szCs w:val="24"/>
                        </w:rPr>
                        <w:t>бедрам. Выдыхая, произ</w:t>
                        <w:softHyphen/>
                        <w:t>носят: «Ку-ка-ре-ку!»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" w:after="0"/>
                        <w:rPr>
                          <w:rFonts w:ascii="Arial Narrow" w:hAnsi="Arial Narrow" w:cs="Arial Narrow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color w:val="000000"/>
                          <w:spacing w:val="29"/>
                          <w:w w:val="123"/>
                          <w:sz w:val="28"/>
                          <w:szCs w:val="28"/>
                        </w:rPr>
                        <w:t>Пету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293" w:right="883" w:hanging="0"/>
                        <w:jc w:val="center"/>
                        <w:rPr>
                          <w:i w:val="false"/>
                          <w:i w:val="false"/>
                          <w:color w:val="000000"/>
                          <w:w w:val="123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w w:val="123"/>
                          <w:sz w:val="28"/>
                          <w:szCs w:val="28"/>
                        </w:rPr>
                        <w:t>Чей-то чуткий петушок Чистый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293" w:right="883" w:hanging="0"/>
                        <w:jc w:val="center"/>
                        <w:rPr>
                          <w:i w:val="false"/>
                          <w:i w:val="false"/>
                          <w:color w:val="000000"/>
                          <w:w w:val="123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w w:val="123"/>
                          <w:sz w:val="28"/>
                          <w:szCs w:val="28"/>
                        </w:rPr>
                        <w:t>звонкий голосок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right="883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color w:val="000000"/>
                          <w:spacing w:val="26"/>
                          <w:w w:val="123"/>
                          <w:sz w:val="28"/>
                          <w:szCs w:val="28"/>
                        </w:rPr>
                        <w:t>Дети:</w:t>
                      </w:r>
                      <w:r>
                        <w:rPr>
                          <w:i w:val="false"/>
                          <w:color w:val="000000"/>
                          <w:spacing w:val="26"/>
                          <w:w w:val="12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color w:val="000000"/>
                          <w:spacing w:val="-4"/>
                          <w:w w:val="123"/>
                          <w:sz w:val="28"/>
                          <w:szCs w:val="28"/>
                        </w:rPr>
                        <w:t>Кукареку! Кукареку!</w:t>
                      </w:r>
                      <w:r>
                        <w:rPr>
                          <w:i w:val="false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iCs w:val="false"/>
                          <w:color w:val="000000"/>
                          <w:spacing w:val="-5"/>
                          <w:w w:val="123"/>
                          <w:sz w:val="24"/>
                          <w:szCs w:val="24"/>
                        </w:rPr>
                        <w:t>Так же)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2"/>
          <w:w w:val="116"/>
          <w:lang w:val="en-US" w:eastAsia="en-US"/>
        </w:rPr>
      </w:pPr>
      <w:r>
        <w:rPr>
          <w:b/>
          <w:bCs/>
          <w:color w:val="000000"/>
          <w:spacing w:val="2"/>
          <w:w w:val="1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607695</wp:posOffset>
                </wp:positionV>
                <wp:extent cx="4819650" cy="29908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 xml:space="preserve">Пальчиковая игра 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«Салат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Мы морковку                                 Энергично проводят кулачк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чистим-чистим,                              правой руки по ладони лев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Мы морковку трём-трём,              прижимают кулачки к груди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делают ими резкие движ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вперёд-наза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Сахарком её посыплем                  «Посыпают сахарком», мелк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перебирая пальчи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И сметанкою польём.                     Кулачком делают движения сверху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вниз, как бы полива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Вот какой у нас салат,                    Протягивают ладони вперё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Витаминами богат!                         Поглаживают ладошкой живо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7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 xml:space="preserve">Пальчиковая игра </w:t>
                      </w: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«Салат»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Мы морковку                                 Энергично проводят кулачком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чистим-чистим,                              правой руки по ладони левой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Мы морковку трём-трём,              прижимают кулачки к груди и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                                                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делают ими резкие движен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                                                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вперёд-назад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Сахарком её посыплем                  «Посыпают сахарком», мелко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                                                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перебирая пальчикам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И сметанкою польём.                     Кулачком делают движения сверху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                                                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вниз, как бы поливая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Вот какой у нас салат,                    Протягивают ладони вперёд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Витаминами богат!                         Поглаживают ладошкой живот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07695</wp:posOffset>
                </wp:positionV>
                <wp:extent cx="4819650" cy="2990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 xml:space="preserve">Пальчиковая игра 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«Рисуно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Киса кисточку взяла.      </w:t>
                            </w:r>
                            <w:r>
                              <w:rPr/>
                              <w:t>Поднимают к плечу согнутую в локте</w:t>
                            </w: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  <w:r>
                              <w:rPr/>
                              <w:t xml:space="preserve"> руку, пальцы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Что рисует нам она?       </w:t>
                            </w:r>
                            <w:r>
                              <w:rPr/>
                              <w:t xml:space="preserve"> сжаты в кулак. «Рисуют», поднимая и опуская руку</w:t>
                            </w:r>
                            <w:r>
                              <w:rPr>
                                <w:i w:val="fals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Это дом с высокой крышей.      </w:t>
                            </w:r>
                            <w:r>
                              <w:rPr/>
                              <w:t>Соединяют руки над головой,  показыв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На крыльцо котёнок вышел.    </w:t>
                            </w:r>
                            <w:r>
                              <w:rPr/>
                              <w:t>«крышу».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Вытягивают ладони перед соб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Побежит он по дорожке            </w:t>
                            </w:r>
                            <w:r>
                              <w:rPr/>
                              <w:t>«Пробегают» пальчиками по бёдра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К полосатой маме-кошке. Вот зелёная трава.    </w:t>
                            </w:r>
                            <w:r>
                              <w:rPr/>
                              <w:t>Шевелят пальцам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Вот скамейка у пруда.         </w:t>
                            </w:r>
                            <w:r>
                              <w:rPr/>
                              <w:t>Кладут ладони друг на друга («скамейка»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В небе – круглая луна.         </w:t>
                            </w:r>
                            <w:r>
                              <w:rPr/>
                              <w:t>Поднимают руки вверх, соединив указательные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большие пальцы («луна»)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Видно, Киске спать пора. </w:t>
                            </w:r>
                            <w:r>
                              <w:rPr/>
                              <w:t xml:space="preserve">                  Кладут ладошки под   щёчк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7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 xml:space="preserve">Пальчиковая игра </w:t>
                      </w: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«Рисунок»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Киса кисточку взяла.      </w:t>
                      </w:r>
                      <w:r>
                        <w:rPr/>
                        <w:t>Поднимают к плечу согнутую в локте</w:t>
                      </w:r>
                      <w:r>
                        <w:rPr>
                          <w:i w:val="false"/>
                        </w:rPr>
                        <w:t xml:space="preserve"> </w:t>
                      </w:r>
                      <w:r>
                        <w:rPr/>
                        <w:t xml:space="preserve"> руку, пальцы 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Что рисует нам она?       </w:t>
                      </w:r>
                      <w:r>
                        <w:rPr/>
                        <w:t xml:space="preserve"> сжаты в кулак. «Рисуют», поднимая и опуская руку</w:t>
                      </w:r>
                      <w:r>
                        <w:rPr>
                          <w:i w:val="false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Это дом с высокой крышей.      </w:t>
                      </w:r>
                      <w:r>
                        <w:rPr/>
                        <w:t>Соединяют руки над головой,  показыва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На крыльцо котёнок вышел.    </w:t>
                      </w:r>
                      <w:r>
                        <w:rPr/>
                        <w:t>«крышу».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>Вытягивают ладони перед соб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Побежит он по дорожке            </w:t>
                      </w:r>
                      <w:r>
                        <w:rPr/>
                        <w:t>«Пробегают» пальчиками по бёдрам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К полосатой маме-кошке. Вот зелёная трава.    </w:t>
                      </w:r>
                      <w:r>
                        <w:rPr/>
                        <w:t>Шевелят пальцами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Вот скамейка у пруда.         </w:t>
                      </w:r>
                      <w:r>
                        <w:rPr/>
                        <w:t>Кладут ладони друг на друга («скамейка»)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В небе – круглая луна.         </w:t>
                      </w:r>
                      <w:r>
                        <w:rPr/>
                        <w:t>Поднимают руки вверх, соединив указательные 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                                      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большие пальцы («луна»).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Видно, Киске спать пора. </w:t>
                      </w:r>
                      <w:r>
                        <w:rPr/>
                        <w:t xml:space="preserve">                  Кладут ладошки под   щёчк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  <w:lang w:val="en-US" w:eastAsia="en-US"/>
        </w:rPr>
      </w:pPr>
      <w:r>
        <w:rPr>
          <w:b/>
          <w:bCs/>
          <w:color w:val="000000"/>
          <w:spacing w:val="2"/>
          <w:w w:val="1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-15240</wp:posOffset>
                </wp:positionV>
                <wp:extent cx="4819650" cy="2990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 xml:space="preserve">Массаж лица и рук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0"/>
                                <w:szCs w:val="30"/>
                              </w:rPr>
                              <w:t>«Умывальная песенк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Хуже наказанья –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ачают головой из стороны в сторон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Жить без умыванья. Все ребячьи лица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ягкими движения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Обожают мыться.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водят ладонями по лицу сверху вниз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Без воды, без мыла –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стирают ладонями нос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Всех бы грязь покрыла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Чудно, чудно – вымыться не трудно!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стирают ладонями уши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Чистым быть чудесно!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тирают ладони друг о друг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Теперь нос чистый,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касаются указательным пальцем к носу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Теперь рот чистый.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казывают пальчиком на ро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И подбородок чистый.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касаются пальцем к подбородк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И глазки блестят -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касаются к внешним уголкам глаз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Весело глядят.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тягивают ладошки вперё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1.2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 xml:space="preserve">Массаж лица и рук </w:t>
                      </w:r>
                      <w:r>
                        <w:rPr>
                          <w:rFonts w:cs="Arial Narrow" w:ascii="Arial Narrow" w:hAnsi="Arial Narrow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0"/>
                          <w:szCs w:val="30"/>
                        </w:rPr>
                        <w:t>«Умывальная песенка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Хуже наказанья –          </w:t>
                      </w:r>
                      <w:r>
                        <w:rPr>
                          <w:sz w:val="24"/>
                          <w:szCs w:val="24"/>
                        </w:rPr>
                        <w:t>Качают головой из стороны в сторон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Жить без умыванья. Все ребячьи лица           </w:t>
                      </w:r>
                      <w:r>
                        <w:rPr>
                          <w:sz w:val="24"/>
                          <w:szCs w:val="24"/>
                        </w:rPr>
                        <w:t>Мягкими движения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Обожают мыться.                 </w:t>
                      </w:r>
                      <w:r>
                        <w:rPr>
                          <w:sz w:val="24"/>
                          <w:szCs w:val="24"/>
                        </w:rPr>
                        <w:t>Проводят ладонями по лицу сверху вниз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Без воды, без мыла –             </w:t>
                      </w:r>
                      <w:r>
                        <w:rPr>
                          <w:sz w:val="24"/>
                          <w:szCs w:val="24"/>
                        </w:rPr>
                        <w:t>Растирают ладонями нос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Всех бы грязь покрыла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Чудно, чудно – вымыться не трудно!    </w:t>
                      </w:r>
                      <w:r>
                        <w:rPr>
                          <w:sz w:val="24"/>
                          <w:szCs w:val="24"/>
                        </w:rPr>
                        <w:t>Растирают ладонями уши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Чистым быть чудесно!     </w:t>
                      </w:r>
                      <w:r>
                        <w:rPr>
                          <w:sz w:val="24"/>
                          <w:szCs w:val="24"/>
                        </w:rPr>
                        <w:t>Потирают ладони друг о друг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Теперь нос чистый,          </w:t>
                      </w:r>
                      <w:r>
                        <w:rPr>
                          <w:sz w:val="24"/>
                          <w:szCs w:val="24"/>
                        </w:rPr>
                        <w:t>Прикасаются указательным пальцем к носу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Теперь рот чистый.           </w:t>
                      </w:r>
                      <w:r>
                        <w:rPr>
                          <w:sz w:val="24"/>
                          <w:szCs w:val="24"/>
                        </w:rPr>
                        <w:t>Показывают пальчиком на ро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И подбородок чистый.      </w:t>
                      </w:r>
                      <w:r>
                        <w:rPr>
                          <w:sz w:val="24"/>
                          <w:szCs w:val="24"/>
                        </w:rPr>
                        <w:t>Прикасаются пальцем к подбородк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И глазки блестят -             </w:t>
                      </w:r>
                      <w:r>
                        <w:rPr>
                          <w:sz w:val="24"/>
                          <w:szCs w:val="24"/>
                        </w:rPr>
                        <w:t>Прикасаются к внешним уголкам глаз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Весело глядят.                    </w:t>
                      </w:r>
                      <w:r>
                        <w:rPr>
                          <w:sz w:val="24"/>
                          <w:szCs w:val="24"/>
                        </w:rPr>
                        <w:t>Протягивают ладошки вперёд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-15240</wp:posOffset>
                </wp:positionV>
                <wp:extent cx="4819650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 xml:space="preserve">Массаж лица 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«Умывалочк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Умыли котята глаза и носы,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ягко проводят 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альцами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 векам, носу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И щёчки, и лобики,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щекам, лб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Даже – усы.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щё раз по крыльям носа.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И доброе слово друг дружке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глаживают ладоня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шки.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Мяукнули в чистые уш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1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 xml:space="preserve">Массаж лица </w:t>
                      </w: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«Умывалочка»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Умыли котята глаза и носы,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Мягко проводят  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пальцами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о векам, носу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И щёчки, и лобики,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щекам, лб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Даже – усы.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ещё раз по крыльям носа.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И доброе слово друг дружке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Поглаживают ладоня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ушки.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Мяукнули в чистые уш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  <w:lang w:val="en-US" w:eastAsia="en-US"/>
        </w:rPr>
      </w:pPr>
      <w:r>
        <w:rPr>
          <w:b/>
          <w:bCs/>
          <w:color w:val="000000"/>
          <w:spacing w:val="2"/>
          <w:w w:val="1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9675</wp:posOffset>
                </wp:positionH>
                <wp:positionV relativeFrom="paragraph">
                  <wp:posOffset>107315</wp:posOffset>
                </wp:positionV>
                <wp:extent cx="4819650" cy="2990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 xml:space="preserve">Динамическая пауза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«Кошкина зарядк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  <w:t xml:space="preserve">Посмотрите, у окошка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  <w:t>Разминает лапы кошка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iCs w:val="false"/>
                                <w:color w:val="000000"/>
                                <w:spacing w:val="1"/>
                                <w:w w:val="123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  <w:t>Тянется-потянется, малюткой не останет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  <w:t xml:space="preserve">Спинку горбит, словно мостик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  <w:t xml:space="preserve">Поднимает кверху хвостик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  <w:t xml:space="preserve">Когти выпускает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  <w:t>Царапает, игр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  <w:t xml:space="preserve">Ушко лапкой почесал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216" w:leader="none"/>
                              </w:tabs>
                              <w:spacing w:before="38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w w:val="123"/>
                                <w:sz w:val="28"/>
                                <w:szCs w:val="28"/>
                              </w:rPr>
                              <w:t>И тихонечко сказала: «Мяу!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Cs w:val="false"/>
                                <w:color w:val="000000"/>
                                <w:spacing w:val="1"/>
                                <w:w w:val="123"/>
                                <w:sz w:val="24"/>
                                <w:szCs w:val="24"/>
                              </w:rPr>
                              <w:t>Движения выполняются в соответствии с текст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8.4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 xml:space="preserve">Динамическая пауза </w:t>
                      </w:r>
                      <w:r>
                        <w:rPr>
                          <w:rFonts w:cs="Arial Narrow" w:ascii="Arial Narrow" w:hAnsi="Arial Narrow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«Кошкина зарядка»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  <w:t xml:space="preserve">Посмотрите, у окошка      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  <w:t>Разминает лапы кошка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iCs w:val="false"/>
                          <w:color w:val="000000"/>
                          <w:spacing w:val="1"/>
                          <w:w w:val="123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>
                          <w:i w:val="false"/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  <w:t>Тянется-потянется, малюткой не останется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>
                          <w:i w:val="false"/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  <w:t xml:space="preserve">Спинку горбит, словно мостик,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>
                          <w:i w:val="false"/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  <w:t xml:space="preserve">Поднимает кверху хвостик.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>
                          <w:i w:val="false"/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  <w:t xml:space="preserve">Когти выпускает,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>
                          <w:i w:val="false"/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  <w:t>Царапает, играет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>
                          <w:i w:val="false"/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  <w:t xml:space="preserve">Ушко лапкой почесала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216" w:leader="none"/>
                        </w:tabs>
                        <w:spacing w:before="38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w w:val="123"/>
                          <w:sz w:val="28"/>
                          <w:szCs w:val="28"/>
                        </w:rPr>
                        <w:t>И тихонечко сказала: «Мяу!»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Cs w:val="false"/>
                          <w:color w:val="000000"/>
                          <w:spacing w:val="1"/>
                          <w:w w:val="123"/>
                          <w:sz w:val="24"/>
                          <w:szCs w:val="24"/>
                        </w:rPr>
                        <w:t>Движения выполняются в соответствии с текст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107315</wp:posOffset>
                </wp:positionV>
                <wp:extent cx="4819650" cy="29908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Игра «Делай так»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Делай так, делай так,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казывают, как открывают кран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Побежит водиц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Делай так, делай так,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Умываются»: трут руки, проводят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Мойте руки, лица.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адонями по лиц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пев: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Будем всегда чистыми,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Хлопают в ладоши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Чтоб расти здоровыми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 w:val="false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Делай так, делай так,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глаживают шею и уши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Шею мой и уши.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Делай так, делай так,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водят ладонями по лицу и шее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Вытирайся суше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 w:val="false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пев: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Хлопают в ладоши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8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Игра «Делай так»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Делай так, делай так,                  </w:t>
                      </w:r>
                      <w:r>
                        <w:rPr>
                          <w:sz w:val="24"/>
                          <w:szCs w:val="24"/>
                        </w:rPr>
                        <w:t>Показывают, как открывают кран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Побежит водиц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Делай так, делай так,                 </w:t>
                      </w:r>
                      <w:r>
                        <w:rPr>
                          <w:sz w:val="24"/>
                          <w:szCs w:val="24"/>
                        </w:rPr>
                        <w:t>«Умываются»: трут руки, проводят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Мойте руки, лица.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ладонями по лицу.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пев: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Будем всегда чистыми,               </w:t>
                      </w:r>
                      <w:r>
                        <w:rPr>
                          <w:sz w:val="24"/>
                          <w:szCs w:val="24"/>
                        </w:rPr>
                        <w:t>Хлопают в ладоши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Чтоб расти здоровыми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6"/>
                          <w:szCs w:val="6"/>
                        </w:rPr>
                      </w:pPr>
                      <w:r>
                        <w:rPr>
                          <w:i w:val="false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Делай так, делай так,                  </w:t>
                      </w:r>
                      <w:r>
                        <w:rPr>
                          <w:sz w:val="24"/>
                          <w:szCs w:val="24"/>
                        </w:rPr>
                        <w:t>Поглаживают шею и уши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Шею мой и уши.           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Делай так, делай так,                  </w:t>
                      </w:r>
                      <w:r>
                        <w:rPr>
                          <w:sz w:val="24"/>
                          <w:szCs w:val="24"/>
                        </w:rPr>
                        <w:t>Проводят ладонями по лицу и шее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Вытирайся суше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6"/>
                          <w:szCs w:val="6"/>
                        </w:rPr>
                      </w:pPr>
                      <w:r>
                        <w:rPr>
                          <w:i w:val="false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пев: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 Хлопают в ладоши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shd w:fill="FFFFFF" w:val="clear"/>
        <w:spacing w:before="139" w:after="0"/>
        <w:ind w:left="365" w:hanging="0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rPr>
          <w:b/>
          <w:b/>
          <w:bCs/>
          <w:color w:val="000000"/>
          <w:spacing w:val="2"/>
          <w:w w:val="116"/>
        </w:rPr>
      </w:pPr>
      <w:r>
        <w:rPr>
          <w:b/>
          <w:bCs/>
          <w:color w:val="000000"/>
          <w:spacing w:val="2"/>
          <w:w w:val="1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4819650" cy="29908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Дыхательное упражнение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«Кораблик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Вот как ребятишки вышли погулять.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дут по кругу, держ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  руке кораблик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Белые кораблики в ручейке пускать.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Ветерок весенний парус надувай.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Дуют на тюль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«дымок»)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Плыть скорей кораблику к речке помога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Дыхательное упражнение</w:t>
                      </w: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>«Кораблики»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Вот как ребятишки вышли погулять.       </w:t>
                      </w:r>
                      <w:r>
                        <w:rPr>
                          <w:sz w:val="24"/>
                          <w:szCs w:val="24"/>
                        </w:rPr>
                        <w:t>Идут по кругу, держ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в  руке кораблик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Белые кораблики в ручейке пускать.       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Ветерок весенний парус надувай.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Дуют на тюль 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(«дымок»)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Плыть скорей кораблику к речке помога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9675</wp:posOffset>
                </wp:positionH>
                <wp:positionV relativeFrom="paragraph">
                  <wp:posOffset>73025</wp:posOffset>
                </wp:positionV>
                <wp:extent cx="4819650" cy="29908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 xml:space="preserve">Упражнения на развитие дыхания  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«Аромат цвет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Дети делают спокойный вдох через нос, стараясь не поднимать плечи, задерживают дыхание и на выдохе продолжительно произносят: «А-а-ах!»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 xml:space="preserve"> «Одуванчи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Дети на выдохе произносят звук «ф-ф…», поднимая вверх руки и мелко перебирая пальчиками, показывая, как летят пушинки одуванчи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«Кор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Дети на выдохе продолжают тянуть: «Му-у-у!..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«Лесорубы»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Встать прямо, ноги на ширине плеч, руки подняты вверх, пальцы собраны в «замок». На выдохе сделать наклон, произнося: «Ух!»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Повторить 6-8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 xml:space="preserve">Упражнения на развитие дыхания  </w:t>
                      </w: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«Аромат цветов»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Дети делают спокойный вдох через нос, стараясь не поднимать плечи, задерживают дыхание и на выдохе продолжительно произносят: «А-а-ах!»                                 </w:t>
                      </w: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 xml:space="preserve"> «Одуванчи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Дети на выдохе произносят звук «ф-ф…», поднимая вверх руки и мелко перебирая пальчиками, показывая, как летят пушинки одуванчик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«Корова»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Дети на выдохе продолжают тянуть: «Му-у-у!..»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«Лесорубы»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Встать прямо, ноги на ширине плеч, руки подняты вверх, пальцы собраны в «замок». На выдохе сделать наклон, произнося: «Ух!» 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Повторить 6-8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4819650" cy="29908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 xml:space="preserve">Упражнения для рук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«Кот царапк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Кот сибирский, кот-царапка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очерёдно вытягиваю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Учит деток танцевать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руки,  вперёд мягкими движениями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Ну-ка, детки, по команде 1-2-3-4-5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Грациозно, незаметно надо лапки поднима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Левой-правой, левой-право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             Поочерёдно поднимаю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1-2-3-4-5!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гнутые руки вверх,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слег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клоняя к руке голов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 xml:space="preserve">Упражнения для рук </w:t>
                      </w: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>«Кот царапка»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Кот сибирский, кот-царапка               </w:t>
                      </w:r>
                      <w:r>
                        <w:rPr>
                          <w:sz w:val="24"/>
                          <w:szCs w:val="24"/>
                        </w:rPr>
                        <w:t>Поочерёдно вытягиваю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Учит деток танцевать   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руки,  вперёд мягкими движениями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Ну-ка, детки, по команде 1-2-3-4-5 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Грациозно, незаметно надо лапки поднима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Левой-правой, левой-правой</w:t>
                      </w:r>
                      <w:r>
                        <w:rPr>
                          <w:sz w:val="24"/>
                          <w:szCs w:val="24"/>
                        </w:rPr>
                        <w:t xml:space="preserve">,              Поочерёдно поднимаю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1-2-3-4-5!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согнутые руки вверх,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слег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наклоняя к руке голов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9675</wp:posOffset>
                </wp:positionH>
                <wp:positionV relativeFrom="paragraph">
                  <wp:posOffset>28575</wp:posOffset>
                </wp:positionV>
                <wp:extent cx="4819650" cy="29908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Упражнение «Ветер и солнышк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Ветер, ветер, поскорей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ачают руками над гол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Тучу тёмную развей.                  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аво-влево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Солнце, солнышко, гори,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 Рисуют» рукой в воздухе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лнце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Всем нам радость подар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Здравствуй, солнце ясное!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днимают вверх одну руку,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Здравствуй, солнце красное!     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тем другу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Упражнение «Ветер и солнышко»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Ветер, ветер, поскорей               </w:t>
                      </w:r>
                      <w:r>
                        <w:rPr>
                          <w:sz w:val="28"/>
                          <w:szCs w:val="28"/>
                        </w:rPr>
                        <w:t>Качают руками над головой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Тучу тёмную развей.                  в</w:t>
                      </w:r>
                      <w:r>
                        <w:rPr>
                          <w:sz w:val="28"/>
                          <w:szCs w:val="28"/>
                        </w:rPr>
                        <w:t>право-влево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Солнце, солнышко, гори,          </w:t>
                      </w:r>
                      <w:r>
                        <w:rPr>
                          <w:sz w:val="28"/>
                          <w:szCs w:val="28"/>
                        </w:rPr>
                        <w:t>« Рисуют» рукой в воздухе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солнце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Всем нам радость подар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Здравствуй, солнце ясное!       </w:t>
                      </w:r>
                      <w:r>
                        <w:rPr>
                          <w:sz w:val="28"/>
                          <w:szCs w:val="28"/>
                        </w:rPr>
                        <w:t>Поднимают вверх одну руку,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Здравствуй, солнце красное!     з</w:t>
                      </w:r>
                      <w:r>
                        <w:rPr>
                          <w:sz w:val="28"/>
                          <w:szCs w:val="28"/>
                        </w:rPr>
                        <w:t>атем другу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73025</wp:posOffset>
                </wp:positionV>
                <wp:extent cx="4819650" cy="29908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Массаж лица «Нос, умойся!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Кран, отройся!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казывают правой рукой, как отрывают кран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Нос, умойся!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казательными пальцами растираю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рылья нос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Мойтесь сразу оба глаза.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ягко проводят пальцами по лб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Мойтесь, уши,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адонями растирают у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Мойся, шейка!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ягко поглаживают шею спереди.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Шейка, мойся хорошенько!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глаживают шею ладоням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движениями от основания череп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перёд  груди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Мойся, мойся, обливайся!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егко гладят щёки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Грязь, смывайся! Грязь, смывайся!!!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рут ладонями друг о друга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5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Массаж лица «Нос, умойся!»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Кран, отройся!            </w:t>
                      </w:r>
                      <w:r>
                        <w:rPr>
                          <w:sz w:val="24"/>
                          <w:szCs w:val="24"/>
                        </w:rPr>
                        <w:t>Показывают правой рукой, как отрывают кран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Нос, умойся!                 </w:t>
                      </w:r>
                      <w:r>
                        <w:rPr>
                          <w:sz w:val="24"/>
                          <w:szCs w:val="24"/>
                        </w:rPr>
                        <w:t>Указательными пальцами растираю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крылья нос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Мойтесь сразу оба глаза.        </w:t>
                      </w:r>
                      <w:r>
                        <w:rPr>
                          <w:sz w:val="24"/>
                          <w:szCs w:val="24"/>
                        </w:rPr>
                        <w:t>Мягко проводят пальцами по лб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Мойтесь, уши,                         </w:t>
                      </w:r>
                      <w:r>
                        <w:rPr>
                          <w:sz w:val="24"/>
                          <w:szCs w:val="24"/>
                        </w:rPr>
                        <w:t>Ладонями растирают у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Мойся, шейка!                         </w:t>
                      </w:r>
                      <w:r>
                        <w:rPr>
                          <w:sz w:val="24"/>
                          <w:szCs w:val="24"/>
                        </w:rPr>
                        <w:t>Мягко поглаживают шею спереди.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Шейка, мойся хорошенько!   </w:t>
                      </w:r>
                      <w:r>
                        <w:rPr>
                          <w:sz w:val="24"/>
                          <w:szCs w:val="24"/>
                        </w:rPr>
                        <w:t>Поглаживают шею ладоням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движениями от основания черепа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вперёд  груди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Мойся, мойся, обливайся!      </w:t>
                      </w:r>
                      <w:r>
                        <w:rPr>
                          <w:sz w:val="24"/>
                          <w:szCs w:val="24"/>
                        </w:rPr>
                        <w:t>Легко гладят щёки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Грязь, смывайся! Грязь, смывайся!!!  </w:t>
                      </w:r>
                      <w:r>
                        <w:rPr>
                          <w:sz w:val="24"/>
                          <w:szCs w:val="24"/>
                        </w:rPr>
                        <w:t>Трут ладонями друг о друга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9675</wp:posOffset>
                </wp:positionH>
                <wp:positionV relativeFrom="paragraph">
                  <wp:posOffset>73025</wp:posOffset>
                </wp:positionV>
                <wp:extent cx="4819650" cy="29908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Пальчиковая игра «Кошк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1-2-3-4!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кользящие удары ладонями друг о друга («тарелочки»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В нашем доме кошки жили.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очерёдно выдвигают вперё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о одну руку, то другую («лапки»)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Кошки с мячиком играли,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единяют пальцы рук («мячик»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Кошки молоко лакал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Подносят ладони «блюдечки» к лиц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 языком имитируют лак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Кошки коготки точили,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жимают и разжимают пальцы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Мышек сереньких ловили.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Пальчиковая игра «Кошки»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1-2-3-4!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</w:rPr>
                        <w:t>Скользящие удары ладонями друг о друга («тарелочки»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В нашем доме кошки жили.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>Поочерёдно выдвигают вперёд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то одну руку, то другую («лапки»)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Кошки с мячиком играли,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соединяют пальцы рук («мячик»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Кошки молоко лакали</w:t>
                      </w:r>
                      <w:r>
                        <w:rPr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Подносят ладони «блюдечки» к лицу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и языком имитируют лакание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Кошки коготки точили,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sz w:val="24"/>
                          <w:szCs w:val="24"/>
                        </w:rPr>
                        <w:t>Сжимают и разжимают пальцы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Мышек сереньких ловили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92075</wp:posOffset>
                </wp:positionV>
                <wp:extent cx="4819650" cy="29908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Массаж рук «Петушиная семья»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Петя, Петя-петушок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ачают головой вправо-влев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Поднял красный гребешок,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жимают ладошки друг к другу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здвинув пальцы, и приставляют их к голове («гребешок»)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Громко-громко закрича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      Поглаживают от кисти к плечу снача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К себе курочек позвал.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евую руку, потом праву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Курочки-пеструшки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хлопывают ладошкой левую рук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Петю услыхал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                       затем праву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Быстро побежал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                  «Пробегают» пальчиками правой руки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А за ними и цыплятки побежали без оглядки.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 левой-  по правой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Стали зёрнышки клевать -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колачивают пальцами снача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Клюю-клю-клю, Клюю-клю-клю!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евую руку, потом правую.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Травку сочную щипать – щип-щип, щип-щип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А потом давай пляса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            Поглаживают левую руку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Тра-ля-ля, тра-ля-ля!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глаживают правую руку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7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Массаж рук «Петушиная семья»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Петя, Петя-петушок               </w:t>
                      </w:r>
                      <w:r>
                        <w:rPr>
                          <w:sz w:val="24"/>
                          <w:szCs w:val="24"/>
                        </w:rPr>
                        <w:t>Качают головой вправо-влев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Поднял красный гребешок,   </w:t>
                      </w:r>
                      <w:r>
                        <w:rPr>
                          <w:sz w:val="24"/>
                          <w:szCs w:val="24"/>
                        </w:rPr>
                        <w:t>Прижимают ладошки друг к другу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  <w:szCs w:val="24"/>
                        </w:rPr>
                        <w:t>раздвинув пальцы, и приставляют их к голове («гребешок»)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Громко-громко закричал</w:t>
                      </w:r>
                      <w:r>
                        <w:rPr>
                          <w:sz w:val="24"/>
                          <w:szCs w:val="24"/>
                        </w:rPr>
                        <w:t>,       Поглаживают от кисти к плечу снача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К себе курочек позвал.              </w:t>
                      </w:r>
                      <w:r>
                        <w:rPr>
                          <w:sz w:val="24"/>
                          <w:szCs w:val="24"/>
                        </w:rPr>
                        <w:t>левую руку, потом праву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Курочки-пеструшки               </w:t>
                      </w:r>
                      <w:r>
                        <w:rPr>
                          <w:sz w:val="24"/>
                          <w:szCs w:val="24"/>
                        </w:rPr>
                        <w:t>Похлопывают ладошкой левую рук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Петю услыхали</w:t>
                      </w:r>
                      <w:r>
                        <w:rPr>
                          <w:sz w:val="24"/>
                          <w:szCs w:val="24"/>
                        </w:rPr>
                        <w:t>.                        затем праву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Быстро побежали</w:t>
                      </w:r>
                      <w:r>
                        <w:rPr>
                          <w:sz w:val="24"/>
                          <w:szCs w:val="24"/>
                        </w:rPr>
                        <w:t>.                   «Пробегают» пальчиками правой руки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А за ними и цыплятки побежали без оглядки.   </w:t>
                      </w:r>
                      <w:r>
                        <w:rPr>
                          <w:sz w:val="24"/>
                          <w:szCs w:val="24"/>
                        </w:rPr>
                        <w:t>по левой-  по правой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Стали зёрнышки клевать -         </w:t>
                      </w:r>
                      <w:r>
                        <w:rPr>
                          <w:sz w:val="24"/>
                          <w:szCs w:val="24"/>
                        </w:rPr>
                        <w:t>Поколачивают пальцами снача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Клюю-клю-клю, Клюю-клю-клю!       </w:t>
                      </w:r>
                      <w:r>
                        <w:rPr>
                          <w:sz w:val="24"/>
                          <w:szCs w:val="24"/>
                        </w:rPr>
                        <w:t>левую руку, потом правую.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Травку сочную щипать – щип-щип, щип-щип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А потом давай плясать</w:t>
                      </w:r>
                      <w:r>
                        <w:rPr>
                          <w:sz w:val="24"/>
                          <w:szCs w:val="24"/>
                        </w:rPr>
                        <w:t>-             Поглаживают левую руку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Тра-ля-ля, тра-ля-ля!                  </w:t>
                      </w:r>
                      <w:r>
                        <w:rPr>
                          <w:sz w:val="24"/>
                          <w:szCs w:val="24"/>
                        </w:rPr>
                        <w:t>Поглаживают правую руку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9675</wp:posOffset>
                </wp:positionH>
                <wp:positionV relativeFrom="paragraph">
                  <wp:posOffset>92075</wp:posOffset>
                </wp:positionV>
                <wp:extent cx="4819650" cy="29908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Упражнение «Помощники»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Дружно помогаем маме,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стают, слегка наклонившись вперёд,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Мы бельё полощем сами.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 двигают руками вправо-влево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1-2-3-4.  потянулись,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янутся, вытирая рукой «пот» со лба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Наклонились,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должают «полоскать бельё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Хорошо мы потрудились.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ытирают руку о ру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Упражнение «Пи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дети встают парами лицом друг к другу, берутся за правую руку партнёра, поставив левую руку на пояс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гудела пила,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илят, двигая рукой вперёд-назад 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жужжала как пчела,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аклоняя и выпрямляя корпус в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Лопнула и встала -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ритме стихотвор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чинай начала.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Останавливаются, меняют ру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и повторятся ещё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>Упражнение «Помощники»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Дружно помогаем маме,           </w:t>
                      </w:r>
                      <w:r>
                        <w:rPr>
                          <w:sz w:val="24"/>
                          <w:szCs w:val="24"/>
                        </w:rPr>
                        <w:t>Встают, слегка наклонившись вперёд,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Мы бельё полощем сами.          </w:t>
                      </w:r>
                      <w:r>
                        <w:rPr>
                          <w:sz w:val="24"/>
                          <w:szCs w:val="24"/>
                        </w:rPr>
                        <w:t>и двигают руками вправо-влево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1-2-3-4.  потянулись,                 </w:t>
                      </w:r>
                      <w:r>
                        <w:rPr>
                          <w:sz w:val="24"/>
                          <w:szCs w:val="24"/>
                        </w:rPr>
                        <w:t>Тянутся, вытирая рукой «пот» со лба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Наклонились,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Продолжают «полоскать бельё»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Хорошо мы потрудились.        </w:t>
                      </w:r>
                      <w:r>
                        <w:rPr>
                          <w:sz w:val="24"/>
                          <w:szCs w:val="24"/>
                        </w:rPr>
                        <w:t>Вытирают руку о ру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>Упражнение «Пи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(дети встают парами лицом друг к другу, берутся за правую руку партнёра, поставив левую руку на пояс)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гудела пила,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илят, двигая рукой вперёд-назад и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жужжала как пчела,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аклоняя и выпрямляя корпус в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Лопнула и встала -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ритме стихотворения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чинай начала.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Останавливаются, меняют ру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и повторятся ещё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4819650" cy="299085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Массаж ног «Молотк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Туки-токи, тук-токи! -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хлопывают ноги ладонями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низу вверх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Застучали молотки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Туки-туки-туки-точки!-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колачивают кулач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Застучали молоточки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Туки-ток, туки-ток!-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глаживают кулач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Так стучит молот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Массаж ног «Молотки»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Туки-токи, тук-токи! -      </w:t>
                      </w:r>
                      <w:r>
                        <w:rPr>
                          <w:sz w:val="28"/>
                          <w:szCs w:val="28"/>
                        </w:rPr>
                        <w:t>Похлопывают ноги ладонями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снизу вверх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Застучали молотки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Туки-туки-туки-точки!-    </w:t>
                      </w:r>
                      <w:r>
                        <w:rPr>
                          <w:sz w:val="28"/>
                          <w:szCs w:val="28"/>
                        </w:rPr>
                        <w:t>Поколачивают кулачками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Застучали молоточки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Туки-ток, туки-ток!-         </w:t>
                      </w:r>
                      <w:r>
                        <w:rPr>
                          <w:sz w:val="28"/>
                          <w:szCs w:val="28"/>
                        </w:rPr>
                        <w:t>Поглаживают кулачками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Так стучит молот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9675</wp:posOffset>
                </wp:positionH>
                <wp:positionV relativeFrom="paragraph">
                  <wp:posOffset>73025</wp:posOffset>
                </wp:positionV>
                <wp:extent cx="4819650" cy="29908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Пальчиковая игра «Пироги»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Пеку, пеку пироги                Пекут «пироги», поочерёдно прихлопывая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Сверху одной ладонью по другой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Оладушки румяные,             Круговые растирающие дви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С маслицем, сметаною.        одной ладони по друго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Упражнение «Потягуш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тягушки! Потягушки!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Тянутся вверх за руками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перёк толстунюшки,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рогибая спинк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в ножки ходунюшки,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идя на стуле, вытягивают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оги вперёд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в ручках хватунюшки,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жимают и разжимают пальцы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в роток говорок,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Зевают, прикрывая рот ладош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в головку разумок.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легка чешут тем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Пальчиковая игра «Пироги»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Пеку, пеку пироги                Пекут «пироги», поочерёдно прихлопывая 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                                      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Сверху одной ладонью по другой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Оладушки румяные,             Круговые растирающие движения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С маслицем, сметаною.        одной ладони по друго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Упражнение «Потягушк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тягушки! Потягушки!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Тянутся вверх за руками,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перёк толстунюшки,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рогибая спинк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в ножки ходунюшки,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идя на стуле, вытягивают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    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оги вперёд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в ручках хватунюшки,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жимают и разжимают пальцы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в роток говорок,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Зевают, прикрывая рот ладош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в головку разумок.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легка чешут тем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 xml:space="preserve">Массаж биологически активных точек «Снеговик»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профилактика ОРЗ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Раз – рука, два – рука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>.     Вытягивают вперёд поочерёдно руки.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Лепим мы снеговика.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Имитируют лепку снежк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Три-четыре, три-четыре,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глаживают ладонями шею.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Нарисуем рот пошир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ять – найдём морковь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Кулачки растирают крылья нос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для носа, угольки найдём для глаз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Шесть – наденем шляпу косо,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иставляют ладони ко лб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«козырьком» и растирают ло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усть смеётся он у нас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емь и восемь, семь и восемь –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ы плясать его попросим.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глаживают колени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ладош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 xml:space="preserve">Массаж биологически активных точек «Снеговик» </w:t>
                      </w:r>
                      <w:r>
                        <w:rPr>
                          <w:rFonts w:cs="Arial Narrow" w:ascii="Arial Narrow" w:hAnsi="Arial Narrow"/>
                          <w:bCs/>
                          <w:color w:val="000000"/>
                          <w:spacing w:val="2"/>
                          <w:w w:val="116"/>
                        </w:rPr>
                        <w:t>(профилактика ОРЗ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Раз – рука, два – рука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>.     Вытягивают вперёд поочерёдно руки.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Лепим мы снеговика.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Имитируют лепку снежко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Три-четыре, три-четыре,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глаживают ладонями шею.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Нарисуем рот пошир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ять – найдём морковь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Кулачки растирают крылья нос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для носа, угольки найдём для глаз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Шесть – наденем шляпу косо,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иставляют ладони ко лб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«козырьком» и растирают ло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усть смеётся он у нас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емь и восемь, семь и восемь –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ы плясать его попросим.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глаживают колени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ладошкам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9675</wp:posOffset>
                </wp:positionH>
                <wp:positionV relativeFrom="paragraph">
                  <wp:posOffset>28575</wp:posOffset>
                </wp:positionV>
                <wp:extent cx="4819650" cy="29908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Двигательная разминка  «Дети»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Мы – весёлые ребята, мы – ребята-дошколята,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Ходят по кругу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Спортом занимаемся, с болезнями не знаемс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Раз-два, два-раз! Много силы есть у нас!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уки в стороны, пальц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скрыты – руки к плечам, сжимают пальцы в кулаки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Мы наклонимся сейчас,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клоняются вниз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Полюбуйтесь-ка на нас!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Раз - два! Не зевай!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седают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С нами вместе приседай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Раз – прыжок! Два – прыжок!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рыгают на обеих ногах 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ередовании с ходьбой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Прыгай весело, дружок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Носиком сейчас вдохнём,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Вдыхают через нос, не подним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лечи, на выдохе произносят: «Ш-ш-ш…»  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«Ш-ш-щ..» - скажем все потом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Двигательная разминка  «Дети»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Мы – весёлые ребята, мы – ребята-дошколята,     </w:t>
                      </w:r>
                      <w:r>
                        <w:rPr>
                          <w:sz w:val="24"/>
                          <w:szCs w:val="24"/>
                        </w:rPr>
                        <w:t>Ходят по кругу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Спортом занимаемся, с болезнями не знаемс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Раз-два, два-раз! Много силы есть у нас!     </w:t>
                      </w:r>
                      <w:r>
                        <w:rPr>
                          <w:sz w:val="24"/>
                          <w:szCs w:val="24"/>
                        </w:rPr>
                        <w:t xml:space="preserve">Руки в стороны, пальцы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szCs w:val="24"/>
                        </w:rPr>
                        <w:t>раскрыты – руки к плечам, сжимают пальцы в кулаки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Мы наклонимся сейчас,             </w:t>
                      </w:r>
                      <w:r>
                        <w:rPr>
                          <w:sz w:val="24"/>
                          <w:szCs w:val="24"/>
                        </w:rPr>
                        <w:t>Наклоняются вниз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Полюбуйтесь-ка на нас!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Раз - два! Не зевай!                         </w:t>
                      </w:r>
                      <w:r>
                        <w:rPr>
                          <w:sz w:val="24"/>
                          <w:szCs w:val="24"/>
                        </w:rPr>
                        <w:t>Приседают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С нами вместе приседай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Раз – прыжок! Два – прыжок!     </w:t>
                      </w:r>
                      <w:r>
                        <w:rPr>
                          <w:sz w:val="24"/>
                          <w:szCs w:val="24"/>
                        </w:rPr>
                        <w:t xml:space="preserve">Прыгают на обеих ногах в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чередовании с ходьбой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Прыгай весело, дружок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Носиком сейчас вдохнём,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Вдыхают через нос, не поднима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плечи, на выдохе произносят: «Ш-ш-ш…»   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«Ш-ш-щ..» - скажем все потом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4819650" cy="299085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Массаж пальцев «Блины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Ой, лады! Ой, лады!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лопают то одна рука сверху,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Мы блинов напекли.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 другая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Первый дадим зайке,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очерёдно массируют пальцы,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зайке-попрыгайке,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чиная с больш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А второй – лисичке, рыженькой сестричке,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Третий дадим мишке, бурому братишке,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Блин четвёртый котику, котику с усами,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Пятый блин поджарим и съедим мы с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Массаж пальцев «Блины»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Ой, лады! Ой, лады!              </w:t>
                      </w:r>
                      <w:r>
                        <w:rPr>
                          <w:sz w:val="28"/>
                          <w:szCs w:val="28"/>
                        </w:rPr>
                        <w:t>Хлопают то одна рука сверху,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Мы блинов напекли.                 </w:t>
                      </w:r>
                      <w:r>
                        <w:rPr>
                          <w:sz w:val="28"/>
                          <w:szCs w:val="28"/>
                        </w:rPr>
                        <w:t>то другая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Первый дадим зайке,            </w:t>
                      </w:r>
                      <w:r>
                        <w:rPr>
                          <w:sz w:val="28"/>
                          <w:szCs w:val="28"/>
                        </w:rPr>
                        <w:t>Поочерёдно массируют пальцы,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зайке-попрыгайке,                 </w:t>
                      </w:r>
                      <w:r>
                        <w:rPr>
                          <w:sz w:val="28"/>
                          <w:szCs w:val="28"/>
                        </w:rPr>
                        <w:t>начиная с большого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А второй – лисичке, рыженькой сестричке,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Третий дадим мишке, бурому братишке,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Блин четвёртый котику, котику с усами, 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Пятый блин поджарим и съедим мы с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9675</wp:posOffset>
                </wp:positionH>
                <wp:positionV relativeFrom="paragraph">
                  <wp:posOffset>73025</wp:posOffset>
                </wp:positionV>
                <wp:extent cx="4819650" cy="299085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Массаж рук «Строим дом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Целый день тук да тук,      </w:t>
                            </w:r>
                            <w:r>
                              <w:rPr>
                                <w:bCs/>
                                <w:iCs w:val="false"/>
                                <w:color w:val="000000"/>
                                <w:spacing w:val="2"/>
                                <w:w w:val="116"/>
                              </w:rPr>
                              <w:t xml:space="preserve"> Похлопывают ладонью право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Cs w:val="false"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Cs/>
                                <w:iCs w:val="false"/>
                                <w:color w:val="000000"/>
                                <w:spacing w:val="2"/>
                                <w:w w:val="116"/>
                              </w:rPr>
                              <w:t>руки по левой руке от кисти к плечу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Раздаётся звонкий стук.          </w:t>
                            </w:r>
                            <w:r>
                              <w:rPr/>
                              <w:t>Похлопывают по правой руке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Молоточки стучат,    </w:t>
                            </w:r>
                            <w:r>
                              <w:rPr/>
                              <w:t>Поколачивают правым кулачком по левой руке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Строим домик для зайчат.      </w:t>
                            </w:r>
                            <w:r>
                              <w:rPr/>
                              <w:t xml:space="preserve">от кисти  плечу.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Молоточки стучат, строим домик для бельчат. </w:t>
                            </w:r>
                            <w:r>
                              <w:rPr/>
                              <w:t>Тоже по правой ру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Этот дом для белочек,    </w:t>
                            </w:r>
                            <w:r>
                              <w:rPr/>
                              <w:t>Растирают правым кулаком левую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 xml:space="preserve">руку круговыми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Этот дом для зайчиков</w:t>
                            </w:r>
                            <w:r>
                              <w:rPr/>
                              <w:t xml:space="preserve">  движениями.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/>
                              <w:t>Растирают правую рук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Этот дом для девочек</w:t>
                            </w:r>
                            <w:r>
                              <w:rPr/>
                              <w:t>,  Быстро «пробегают» пальчиками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/>
                              <w:t xml:space="preserve">равой руки по левой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Этот дом для мальчиков</w:t>
                            </w:r>
                            <w:r>
                              <w:rPr/>
                              <w:t>.        от кисти к плечу. «Пробегают» по правой ру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Вот какой хороший дом,         </w:t>
                            </w:r>
                            <w:r>
                              <w:rPr/>
                              <w:t>Поглаживают ладонью левую руку                                               К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ак мы славно заживём,          </w:t>
                            </w:r>
                            <w:r>
                              <w:rPr/>
                              <w:t>от кисти к плечу. Поглаживают правую руку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Будем песни распевать, веселиться и плясать.      </w:t>
                            </w:r>
                            <w:r>
                              <w:rPr/>
                              <w:t>«Тарелочки»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Массаж рук «Строим дом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Целый день тук да тук,      </w:t>
                      </w:r>
                      <w:r>
                        <w:rPr>
                          <w:bCs/>
                          <w:iCs w:val="false"/>
                          <w:color w:val="000000"/>
                          <w:spacing w:val="2"/>
                          <w:w w:val="116"/>
                        </w:rPr>
                        <w:t xml:space="preserve"> Похлопывают ладонью правой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Cs w:val="false"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</w:t>
                      </w:r>
                      <w:r>
                        <w:rPr>
                          <w:bCs/>
                          <w:iCs w:val="false"/>
                          <w:color w:val="000000"/>
                          <w:spacing w:val="2"/>
                          <w:w w:val="116"/>
                        </w:rPr>
                        <w:t>руки по левой руке от кисти к плечу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Раздаётся звонкий стук.          </w:t>
                      </w:r>
                      <w:r>
                        <w:rPr/>
                        <w:t>Похлопывают по правой руке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Молоточки стучат,    </w:t>
                      </w:r>
                      <w:r>
                        <w:rPr/>
                        <w:t>Поколачивают правым кулачком по левой руке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Строим домик для зайчат.      </w:t>
                      </w:r>
                      <w:r>
                        <w:rPr/>
                        <w:t xml:space="preserve">от кисти  плечу. 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Молоточки стучат, строим домик для бельчат. </w:t>
                      </w:r>
                      <w:r>
                        <w:rPr/>
                        <w:t>Тоже по правой ру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Этот дом для белочек,    </w:t>
                      </w:r>
                      <w:r>
                        <w:rPr/>
                        <w:t>Растирают правым кулаком левую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 xml:space="preserve">руку круговыми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Этот дом для зайчиков</w:t>
                      </w:r>
                      <w:r>
                        <w:rPr/>
                        <w:t xml:space="preserve">  движениями.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</w:t>
                      </w:r>
                      <w:r>
                        <w:rPr/>
                        <w:t>Растирают правую рук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Этот дом для девочек</w:t>
                      </w:r>
                      <w:r>
                        <w:rPr/>
                        <w:t>,  Быстро «пробегают» пальчиками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п</w:t>
                      </w:r>
                      <w:r>
                        <w:rPr/>
                        <w:t xml:space="preserve">равой руки по левой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Этот дом для мальчиков</w:t>
                      </w:r>
                      <w:r>
                        <w:rPr/>
                        <w:t>.        от кисти к плечу. «Пробегают» по правой ру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Вот какой хороший дом,         </w:t>
                      </w:r>
                      <w:r>
                        <w:rPr/>
                        <w:t>Поглаживают ладонью левую руку                                               К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ак мы славно заживём,          </w:t>
                      </w:r>
                      <w:r>
                        <w:rPr/>
                        <w:t>от кисти к плечу. Поглаживают правую руку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Будем песни распевать, веселиться и плясать.      </w:t>
                      </w:r>
                      <w:r>
                        <w:rPr/>
                        <w:t>«Тарелочки»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Пальчиковая игра «Пирожк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Раз, два, три, четыре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-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жимают и разжимают пальц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Ловко тесто замесил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Раскатали мы кружки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Трут круговыми движениям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Пирожки с начинкой: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ладони друг о друг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Сладкою малинкой,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очерёдно хлопают одной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 Морковкой и капустой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,           ладонью сверху по друг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Очень-очень вкус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Из печи достали –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казывают ладошки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Угощать всех стали.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отягивают обе руки вперёд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Пахнет в доме пирогами.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азведя их чуть в сторон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Вот и гости. Все с цвет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Book Antiqua" w:hAnsi="Book Antiqua" w:cs="Book Antiqua"/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>Пальчиковая игра «Пирожки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Раз, два, три, четыре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-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жимают и разжимают пальцы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Ловко тесто замесили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Раскатали мы кружки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Трут круговыми движениям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Пирожки с начинкой: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ладони друг о друг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Сладкою малинкой,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очерёдно хлопают одной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 Морковкой и капустой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,           ладонью сверху по друго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Очень-очень вкусно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Из печи достали –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казывают ладошки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Угощать всех стали.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отягивают обе руки вперёд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Пахнет в доме пирогами.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азведя их чуть в стороны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Вот и гости. Все с цветам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9675</wp:posOffset>
                </wp:positionH>
                <wp:positionV relativeFrom="paragraph">
                  <wp:posOffset>28575</wp:posOffset>
                </wp:positionV>
                <wp:extent cx="4819650" cy="29908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ind w:left="365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Гимнастика для гла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Сел медведь на брёвнышк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    Сидя на стуле, поднимают голов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верх и водят глазами вправо-влево в ритме стихотвор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Стал глядеть на солнышко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- Не гляди на свет, медведь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Глазки могут заболеть!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рывают  глаза  ладонями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Игра для коррекции зрения «Комари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омарик летает, летает, летает,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ытягивают вперёд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Где сесть не знает: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авую руку, фокусируют взгляд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Ж-ж-ж…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на указательном пальце. «Рисуют» в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оздухе 8, круги, кривые линии и прослеживают их взгляд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Хлоп!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икасаются пальцем к левой ладони (комар сел)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лопают правой ладонью по лев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9" w:after="0"/>
                        <w:ind w:left="365" w:hanging="0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Гимнастика для глаз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Сел медведь на брёвнышко</w:t>
                      </w:r>
                      <w:r>
                        <w:rPr>
                          <w:sz w:val="24"/>
                          <w:szCs w:val="24"/>
                        </w:rPr>
                        <w:t xml:space="preserve">,     Сидя на стуле, поднимают голову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sz w:val="24"/>
                          <w:szCs w:val="24"/>
                        </w:rPr>
                        <w:t>вверх и водят глазами вправо-влево в ритме стихотворения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Стал глядеть на солнышко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- Не гляди на свет, медведь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Глазки могут заболеть!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Прикрывают  глаза  ладонями.  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Игра для коррекции зрения «Комари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омарик летает, летает, летает,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ытягивают вперёд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Где сесть не знает: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авую руку, фокусируют взгляд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Ж-ж-ж…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на указательном пальце. «Рисуют» в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оздухе 8, круги, кривые линии и прослеживают их взгляд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Хлоп!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икасаются пальцем к левой ладони (комар сел)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лопают правой ладонью по лев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4819650" cy="299085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 xml:space="preserve">Массаж рук и ног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(в соответствии с текстом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Я в ладоши хлопаю и ногами топа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Ручки разотру, тепло сохран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Ладошки, ладошки, утюжки-недотрожк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Вы погладьте ручки, чтоб играли лучш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Чтобы бегали по дорож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еля массаж, следует обратить внимание детей на правильное его выполнение: поглаживать руки надо от кисти  плечу, ноги – от щиколотки вверх до бед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 xml:space="preserve">Массаж рук и ног </w:t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(в соответствии с текстом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Я в ладоши хлопаю и ногами топаю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Ручки разотру, тепло сохраню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Ладошки, ладошки, утюжки-недотрожки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Вы погладьте ручки, чтоб играли лучше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Чтобы бегали по дорожке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деля массаж, следует обратить внимание детей на правильное его выполнение: поглаживать руки надо от кисти  плечу, ноги – от щиколотки вверх до бед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9675</wp:posOffset>
                </wp:positionH>
                <wp:positionV relativeFrom="paragraph">
                  <wp:posOffset>73025</wp:posOffset>
                </wp:positionV>
                <wp:extent cx="4819650" cy="299085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Дыхательное упражн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в соответствии с текстом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дуем на плечо, подуем на друго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ас солнце горячо пекло дневной поро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дуем на живот, как трубка станет рот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А теперь на облака и остановимся по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«Рычание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И.п. – стоя, руки согнуты в локтях, пальцы раздвинуты. Дети на выдохе рычат: «Р-р-р!..», как бы пуга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Игра для развития дыхания «Бабочк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Каждый ребёнок берёт бабочку, прикреплённую за ниточку к палочке, и под звучание музпьесы дует на неё, наблюдая, как она кружится в воздухе. Дети должны следить за продолжительностью и ровностью выдыхаемой воздушной стру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Дыхательное упражнени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(в соответствии с текстом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дуем на плечо, подуем на другое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ас солнце горячо пекло дневной порою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дуем на живот, как трубка станет рот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А теперь на облака и остановимся пока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«Рычание»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И.п. – стоя, руки согнуты в локтях, пальцы раздвинуты. Дети на выдохе рычат: «Р-р-р!..», как бы пугая.</w:t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Игра для развития дыхания «Бабочки»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Каждый ребёнок берёт бабочку, прикреплённую за ниточку к палочке, и под звучание музпьесы дует на неё, наблюдая, как она кружится в воздухе. Дети должны следить за продолжительностью и ровностью выдыхаемой воздушной струи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Игра на релаксацию «Греемся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 xml:space="preserve">По команде ведущего «Греемся!» стоящие в кругу дети начинают двигать, трясти всеми частями тел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По команде «Лёд!» застывают на месте в определённой позе. Ведущий несколько раз чередует команды, меняя время выполнения той и друг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Игра на релаксацию «Греемся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 xml:space="preserve">По команде ведущего «Греемся!» стоящие в кругу дети начинают двигать, трясти всеми частями тела.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>По команде «Лёд!» застывают на месте в определённой позе. Ведущий несколько раз чередует команды, меняя время выполнения той и друго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9675</wp:posOffset>
                </wp:positionH>
                <wp:positionV relativeFrom="paragraph">
                  <wp:posOffset>28575</wp:posOffset>
                </wp:positionV>
                <wp:extent cx="4819650" cy="29908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 xml:space="preserve">Динамическое упражнение 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«Меду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И.п. – лёжа на животе, раздвинуть в стороны ноги и руки. Поднять руки, ноги, голову и корпус и держать на 4 счёта. Затем медленно опуститься на пол и немного расслабиться. Повторить упражнение 3-4 раз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Гимнастика для глаз «Паучо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ау-пау-паучок,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Дети вытягивают перед собой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аутиновый жучок.            п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аучка на палоч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Он на веточке сидел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Фокусируют взгляд на пауке и,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а на солнышко глядел.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роговаривая слова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еремещают  палочку вверх, вниз,вправо, влево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рослеживая движение взглядом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Паутинку натянул,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крывают глаза, опустив паучка вниз.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Покачался и уснул.  Здравствуй, здравствуй, солнышко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Солнышко-весёлнышко!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ыстро моргают глаз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 xml:space="preserve">Динамическое упражнение </w:t>
                      </w: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>«Медуз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И.п. – лёжа на животе, раздвинуть в стороны ноги и руки. Поднять руки, ноги, голову и корпус и держать на 4 счёта. Затем медленно опуститься на пол и немного расслабиться. Повторить упражнение 3-4 раз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Гимнастика для глаз «Паучо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ау-пау-паучок,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Дети вытягивают перед собой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аутиновый жучок.            п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аучка на палоч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Он на веточке сидел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Фокусируют взгляд на пауке и,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а на солнышко глядел.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роговаривая слова,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еремещают  палочку вверх, вниз,вправо, влево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рослеживая движение взглядом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Паутинку натянул,             </w:t>
                      </w:r>
                      <w:r>
                        <w:rPr>
                          <w:sz w:val="24"/>
                          <w:szCs w:val="24"/>
                        </w:rPr>
                        <w:t>Закрывают глаза, опустив паучка вниз.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Покачался и уснул.  Здравствуй, здравствуй, солнышко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Солнышко-весёлнышко!             </w:t>
                      </w:r>
                      <w:r>
                        <w:rPr>
                          <w:sz w:val="24"/>
                          <w:szCs w:val="24"/>
                        </w:rPr>
                        <w:t>Быстро моргают глаз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4819650" cy="299085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Массаж биологически активных зон «Снегови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  <w:t>Раз и два, раз и два -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Имитируют лепку снежк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Лепим мы снегов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ы покатим снежный ком.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Поочерёдно проводят ладонями по 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кувырком, кувырком.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шее справа и сле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ы его слепили ловко.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оводят пальцами по щекам сверху вниз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место носа есть морковка,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астирают указательны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альцами крылья нос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место глазок – угольки,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икладывают ладони ко лб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«козырьком» и энергично растирают ло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Ручки – веточки нашли.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Трут ладонями друг о друга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на голову – ведро.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аздвигают указательный и средн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альцы «вилочкой» и растирают точки перед ушами и за ни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смотрите, вот оно!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Кладут обе ладони на макушку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качивают голов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Arial Narrow" w:hAnsi="Arial Narrow" w:cs="Arial Narrow"/>
                          <w:bCs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Массаж биологически активных зон «Снеговик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  <w:t>Раз и два, раз и два -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Имитируют лепку снежков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Лепим мы снеговика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ы покатим снежный ком.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Поочерёдно проводят ладонями по 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кувырком, кувырком.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шее справа и слева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ы его слепили ловко.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оводят пальцами по щекам сверху вниз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место носа есть морковка,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астирают указательным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альцами крылья носа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место глазок – угольки,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икладывают ладони ко лбу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«козырьком» и энергично растирают лоб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Ручки – веточки нашли.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Трут ладонями друг о друга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на голову – ведро.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аздвигают указательный и средний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альцы «вилочкой» и растирают точки перед ушами и за ними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смотрите, вот оно!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Кладут обе ладони на макушку и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качивают головой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9675</wp:posOffset>
                </wp:positionH>
                <wp:positionV relativeFrom="paragraph">
                  <wp:posOffset>73025</wp:posOffset>
                </wp:positionV>
                <wp:extent cx="4819650" cy="299085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Пальминг для расслабления гл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.п. – выпрямить пальцы одной руки и положить ладонь на лицо. Положить мизинец другой руки поперёк основания 4-х раскрытых пальцев (руки при этом образуют букву Л). Во время пальминга нужно держать глаза закрытыми. Устранить напряжение в пальцах, расслабить запястья, локти.               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Гимнастика для глаз  «Жу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>(Дети садятся на пол, вытягивают ноги вперёд. Указательный палец правой руки – это жук.  Дети поворачивают его, следуя тексту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К журавлю жук подлетел, зажужжал и запел «Ж-ж-ж..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Вот он вправо полетел, каждый вправо посмотр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Каждый влево полетел, каждый влево посмотр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Жук на нос хочет сесть, не дадим ему присе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Жук наш приземлился, зажужжал и закружил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«Ж-ж-ж..». Жук, вот правая ладошка, посиди на ней немножко. Жук, вот левая ладошка, посиди на ней немнож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Пальминг для расслабления глаз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.п. – выпрямить пальцы одной руки и положить ладонь на лицо. Положить мизинец другой руки поперёк основания 4-х раскрытых пальцев (руки при этом образуют букву Л). Во время пальминга нужно держать глаза закрытыми. Устранить напряжение в пальцах, расслабить запястья, локти.                </w:t>
                      </w: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Гимнастика для глаз  «Жук»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>(Дети садятся на пол, вытягивают ноги вперёд. Указательный палец правой руки – это жук.  Дети поворачивают его, следуя тексту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К журавлю жук подлетел, зажужжал и запел «Ж-ж-ж..»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Вот он вправо полетел, каждый вправо посмотрел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Каждый влево полетел, каждый влево посмотрел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Жук на нос хочет сесть, не дадим ему присесть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Жук наш приземлился, зажужжал и закружился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«Ж-ж-ж..». Жук, вот правая ладошка, посиди на ней немножко. Жук, вот левая ладошка, посиди на ней немнож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4819650" cy="29908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Массаж рук и ног  «Черепах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Шла купаться черепаха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щипывают ру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И кусала всех от страха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.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от кисти к плеч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Кусь! Кусь! Кусь! Кусь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Никого я не боюсь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Черепаха – дом ходячий!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глаживают руки ладоня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Голову под панцирь прячет.    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т кисти к плечу.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Крепкий панцирь у неё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-         При повторении стих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И защита и жильё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!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Массируют ноги – 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щиколоток ввер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>Массаж рук и ног  «Черепаха»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Шла купаться черепаха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щипывают рук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И кусала всех от страха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.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от кисти к плечу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Кусь! Кусь! Кусь! Кусь!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Никого я не боюсь!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Черепаха – дом ходячий!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глаживают руки ладоням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Голову под панцирь прячет.    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т кисти к плечу.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Крепкий панцирь у неё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-         При повторении стиха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И защита и жильё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!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Массируют ноги – от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щиколоток вверх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9675</wp:posOffset>
                </wp:positionH>
                <wp:positionV relativeFrom="paragraph">
                  <wp:posOffset>28575</wp:posOffset>
                </wp:positionV>
                <wp:extent cx="4819650" cy="29908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Массаж биологически активных точек «Крокодил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ети сидят по-турец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Крокодил ждёт гостей,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Поглаживают ладонями ше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движениями от шейного отдела позвоночника вперёд к яремной ямк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Пасть его полна гвозд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 xml:space="preserve">         Кладут большие пальцы рук на шею под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/>
                              <w:t>челюстями и мягко поглаживаю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Я спросил у крокодила: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/>
                              <w:t xml:space="preserve">Сжимают пальцы в кулаки, возвышениями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/>
                              <w:t>больших пальцев быстро растирают крылья нос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«Здесь овца не проходила?»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/>
                              <w:t xml:space="preserve">Приставляют ладони ребром о лбу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                                            </w:t>
                            </w:r>
                            <w:r>
                              <w:rPr/>
                              <w:t>растирают его движениями в стороны – вмест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А злодей лежит на дне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/>
                              <w:t xml:space="preserve">Сильно раздвигают указательный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средний пальцы, кладут их перед ушами и за ними и с силой растирают кожу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И подмигивает мне!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/>
                              <w:t xml:space="preserve">Трут ладони друг о друга и подмигивают одни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  <w:r>
                              <w:rPr/>
                              <w:t>глаз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Массаж биологически активных точек «Крокодил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дети сидят по-турец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Крокодил ждёт гостей,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/>
                        <w:t xml:space="preserve">Поглаживают ладонями ше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движениями от шейного отдела позвоночника вперёд к яремной ямке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Пасть его полна гвоздей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  <w:r>
                        <w:rPr/>
                        <w:t xml:space="preserve">         Кладут большие пальцы рук на шею под 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</w:rPr>
                      </w:pPr>
                      <w:r>
                        <w:rPr/>
                        <w:t xml:space="preserve">                                                                     </w:t>
                      </w:r>
                      <w:r>
                        <w:rPr/>
                        <w:t>челюстями и мягко поглаживаю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Я спросил у крокодила: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/>
                        <w:t xml:space="preserve">Сжимают пальцы в кулаки, возвышениями 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                                            </w:t>
                      </w:r>
                      <w:r>
                        <w:rPr/>
                        <w:t>больших пальцев быстро растирают крылья носа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«Здесь овца не проходила?»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</w:t>
                      </w:r>
                      <w:r>
                        <w:rPr/>
                        <w:t xml:space="preserve">Приставляют ладони ребром о лбу и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                                             </w:t>
                      </w:r>
                      <w:r>
                        <w:rPr/>
                        <w:t>растирают его движениями в стороны – вмест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А злодей лежит на дне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/>
                        <w:t xml:space="preserve">Сильно раздвигают указательный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средний пальцы, кладут их перед ушами и за ними и с силой растирают кожу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И подмигивает мне!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/>
                        <w:t xml:space="preserve">Трут ладони друг о друга и подмигивают одни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  <w:r>
                        <w:rPr/>
                        <w:t>глаз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4819650" cy="299085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Динамическое упражнение «Черепах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(для улучшения осанк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Живёт спокойно, не спешит,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одят на коленях, положи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 всякий случай носит щит.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уки за голову, стараясь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д ним, не зная страха,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держать корпус прям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Гуляет черепах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Черепаха, не скучая,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идят на пятах, руки на поясе, корпу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Час сидит за чашкой чая.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ямой, наклоны  головы вправо-влев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Двигательная мину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выполняются движения по тексту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А щенята как проснутся, очень любят потянуться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Обязательно зевнут, ловко хвостиком махнут!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А котята спинку выгнут и неслышно с места прыгну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еред тем, как прогуляться, начинают умыватьс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Динамическое упражнение «Черепаха»</w:t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Arial Narrow" w:hAnsi="Arial Narrow" w:cs="Arial Narrow"/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(для улучшения осанки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Живёт спокойно, не спешит,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одят на коленях, положив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 всякий случай носит щит.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уки за голову, стараясь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д ним, не зная страха,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держать корпус прямо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Гуляет черепаха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Черепаха, не скучая,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идят на пятах, руки на поясе, корпус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Час сидит за чашкой чая.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ямой, наклоны  головы вправо-влево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Двигательная мину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color w:val="000000"/>
                          <w:spacing w:val="2"/>
                          <w:w w:val="116"/>
                        </w:rPr>
                        <w:t>(выполняются движения по тексту)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А щенята как проснутся, очень любят потянуться,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Обязательно зевнут, ловко хвостиком махнут!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А котята спинку выгнут и неслышно с места прыгнут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еред тем, как прогуляться, начинают умыватьс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9675</wp:posOffset>
                </wp:positionH>
                <wp:positionV relativeFrom="paragraph">
                  <wp:posOffset>73025</wp:posOffset>
                </wp:positionV>
                <wp:extent cx="4819650" cy="299085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Массаж рук «Моемся, чистим зубы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Моем шею, моем уши,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Ладонями тереть шею и уш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Вытираем их посуше.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Имитировать растир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лотенц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Чистота всего дороже.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Грозить пальц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Мы и зубы чистим тоже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Имитирова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движениями чистку зубов вправо-вле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Порошком, порошком.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ложить пальцы в щепоть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«посыпать» правой рукой, затем – лев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Раз, два, три -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Три хлопка в ладош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Зубы щёткой чище три.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Имитировать движения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чистку зубов в направлении сверху-вни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Cs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>Массаж рук «Моемся, чистим зубы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Моем шею, моем уши,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Ладонями тереть шею и уши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Вытираем их посуше.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Имитировать растирание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лотенце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Чистота всего дороже.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Грозить пальце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Мы и зубы чистим тоже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Имитировать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движениями чистку зубов вправо-влево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Порошком, порошком.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ложить пальцы в щепоть и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«посыпать» правой рукой, затем – левой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Раз, два, три -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Три хлопка в ладош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Зубы щёткой чище три.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Имитировать движениями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чистку зубов в направлении сверху-вни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Двигательная минут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ять весёлых домовых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Показать ладошку с раздвинутыми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раздничною ночью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альц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Разгулялись чересчур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,        Поднимать и опускать руки, как бы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Расшалились очень.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уга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став на цыпочки, один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кружиться на носочк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Закружились в вальс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второй споткнулся и -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исесть и прикрыть рукой но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ос себе раскваси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Третий прыгал до небес,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ыгать, подняв руки вверх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 неба звёзды цапал,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жимая и разжимая пальц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четвёртый топал, как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качаться из стороны в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ишка косолапый.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торону, как миш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ятый пел до хрипоты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уки к груди – в стороны,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Песенку за песенкой…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отрывая и закрывая ро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Этой ночью домовым очень было весело! (хлопать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Двигательная минутк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ять весёлых домовых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Показать ладошку с раздвинутыми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раздничною ночью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альцами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Разгулялись чересчур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,        Поднимать и опускать руки, как бы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Расшалились очень.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угая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став на цыпочки, один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кружиться на носочках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Закружились в вальсе,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второй споткнулся и -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исесть и прикрыть рукой нос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ос себе расквасил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Третий прыгал до небес,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ыгать, подняв руки вверх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 неба звёзды цапал,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жимая и разжимая пальцы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четвёртый топал, как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качаться из стороны в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ишка косолапый.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торону, как мишка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ятый пел до хрипоты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уки к груди – в стороны,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Песенку за песенкой…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отрывая и закрывая рот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Этой ночью домовым очень было весело! (хлопать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Самомассаж «Ладошки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от у нас игра какая: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лопки в ладош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Хлоп, ладошка, хлоп, другая!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равой, правою ладошкой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Шлепки по левой руке о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потом ладошкой левой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леча к кисти, по правой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Ты хлопки погромче делай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потом, потом, потом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Лёгкое похлопывание по щекам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верх ладошки! хлоп!хлоп!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лопки над головой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 коленкам – шлеп, шлеп!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лопки по коленя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 плечам теперь похлопай!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Шлепки по плеча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 бокам себя пошлёпай!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Шлепки по бока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ожем хлопнуть за спиной!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Шлепки по спине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Хлопаем перед собой!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Шлепки по груди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права – можем! Слева – можем!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колачивание по груд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И крест-накрест руки сложим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 погладим мы себя. Вот какая красота!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поглаживание себ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>Самомассаж «Ладошки»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от у нас игра какая: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лопки в ладоши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Хлоп, ладошка, хлоп, другая!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равой, правою ладошкой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Шлепки по левой руке от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потом ладошкой левой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леча к кисти, по правой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Ты хлопки погромче делай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потом, потом, потом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Лёгкое похлопывание по щекам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верх ладошки! хлоп!хлоп!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лопки над головой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 коленкам – шлеп, шлеп!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лопки по коленям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 плечам теперь похлопай!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Шлепки по плечам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 бокам себя пошлёпай!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Шлепки по бокам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ожем хлопнуть за спиной!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Шлепки по спине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Хлопаем перед собой!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Шлепки по груди.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права – можем! Слева – можем!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колачивание по груд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И крест-накрест руки сложим!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 погладим мы себя. Вот какая красота!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(поглаживание себ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Массаж  лиц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Тёплый ветер гладит лица,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Двумя ладонями провести от бров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Лес шумит густой листвой.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до подбородка и обратно- 4 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уб нам хочет поклониться,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От точки между бровям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большим пальцем левой руки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массировать лоб, проводя пальц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до середины лба у основания волос – 4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кудрявая берёзка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Массаж висковых впадин большим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ровожает всех ребят.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альцами правой и левой рук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о свиданья, лес зелёный,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овершая вращательные дв-я -8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ы уходим в детский сад.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Поглаживание лица ладоням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верху вниз – 4 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массаж улучшает питание кровью кожи лица, успокаивает головную боль, снимает усталость глаз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>Массаж  лица</w:t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Тёплый ветер гладит лица,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Двумя ладонями провести от бровей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Лес шумит густой листвой.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до подбородка и обратно- 4 р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уб нам хочет поклониться,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От точки между бровями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большим пальцем левой руки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массировать лоб, проводя пальцем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до середины лба у основания волос – 4р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кудрявая берёзка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Массаж висковых впадин большими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ровожает всех ребят.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альцами правой и левой руки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о свиданья, лес зелёный,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овершая вращательные дв-я -8р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ы уходим в детский сад.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Поглаживание лица ладонями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верху вниз – 4 р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(массаж улучшает питание кровью кожи лица, успокаивает головную боль, снимает усталость глаз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Дыхательное упражнение «Лягушк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Глубокий вдох через нос – задержка дыхания. – быстрый выдох ртом («ква»); быстрый вдох через нос – задержка дыхания, - медленный выдох ртом («ква»); положить ладони на низ живота и сделать энергичный выдох на слова «ква-ква-ква», работая мышцами низа живо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«Лягушк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тоя, ноги слегка расставить, руки опустить. Размахивая прямыми руками вперёд и назад, произносить на выдохе «тик-так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«Петушо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И.п. – встать прямо, руки опустить вдоль туловища. Ноги врозь. На вдох, сделанный через нос, медленно поднять руки вверх; задержать дыхание, а затем хлопать руками по бёдрам, произнося на выдохе «ку-ка-ре-ку!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Дыхательное упражнение «Лягушк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Глубокий вдох через нос – задержка дыхания. – быстрый выдох ртом («ква»); быстрый вдох через нос – задержка дыхания, - медленный выдох ртом («ква»); положить ладони на низ живота и сделать энергичный выдох на слова «ква-ква-ква», работая мышцами низа живот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«Лягушк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тоя, ноги слегка расставить, руки опустить. Размахивая прямыми руками вперёд и назад, произносить на выдохе «тик-так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«Петушок»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И.п. – встать прямо, руки опустить вдоль туловища. Ноги врозь. На вдох, сделанный через нос, медленно поднять руки вверх; задержать дыхание, а затем хлопать руками по бёдрам, произнося на выдохе «ку-ка-ре-ку!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Массаж спины «Паровоз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Чух-чух, пыхчу, пыхчу, ворчу,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хлопывание по спине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тоять на месте не хочу!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ладоня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Чух-чух, пыхчу, пыхчу, ворчу!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ворот на 180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тоять на мете не хочу!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колачивание кулач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олёсами стучу, стучу,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ворот на 180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олёсами стучу, стучу,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постукивание пальц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олёсами стучу, стучу,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ворот на 180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адись скорее, прокачу!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глаживание ладоня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Чу, чу, чу!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Лёгкое поглаживание пальцами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Массаж спины «Паровоз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Чух-чух, пыхчу, пыхчу, ворчу,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хлопывание по спине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тоять на месте не хочу!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ладоням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Чух-чух, пыхчу, пыхчу, ворчу!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ворот на 180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тоять на мете не хочу!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колачивание кулачкам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олёсами стучу, стучу,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ворот на 180,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олёсами стучу, стучу,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постукивание пальцам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олёсами стучу, стучу,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ворот на 180,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адись скорее, прокачу!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глаживание ладонями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Чу, чу, чу!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Лёгкое поглаживание пальцами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Массаж рефлекторных зон но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* сжать кончик большого пальца, затем подушечку большого пальца. Если заметите болезненную точу, разотрите её до исчезновения бо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* плотно захватить большим и указательными пальцами ахиллово сухожилие, сдавить его, отпустить. Повторить по 3 раза на каждой ног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* быстро потереть вверх ступни пяткой другой ноги 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(Этот массаж помогает освободиться от накопившейся усталости и включить основные системы организма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Массаж рефлекторных зон ног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* сжать кончик большого пальца, затем подушечку большого пальца. Если заметите болезненную точу, разотрите её до исчезновения боли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* плотно захватить большим и указательными пальцами ахиллово сухожилие, сдавить его, отпустить. Повторить по 3 раза на каждой ноге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* быстро потереть вверх ступни пяткой другой ноги 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(Этот массаж помогает освободиться от накопившейся усталости и включить основные системы организма)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Массаж  биологически активных зон «Утка и кот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Утка крякает, зовёт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глаживать шею ладонями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Всех утят с собой,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верху вниз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за ними кот идёт,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Указательными пальц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ловно к водопою.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Растирать крылья нос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У кота хитрющий вид,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альцами поглажи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х поймать мечтает!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Лоб от середины к виса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е смотри ты на утят -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Раздвинув указательный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е умеешь плавать!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редний пальцы, сделать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«вилочку» и массировать точки около ух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«Наши ушк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Загнуть руками уши вперёд (4 р.); прижать руками ушные раковины, затем отпустить; потянуть руками мочки ушей в стороны, вверх, вниз, отпустить (4р.); указательным пальцем освободить слуховые отвороты от «воды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Массаж  биологически активных зон «Утка и кот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Утка крякает, зовёт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глаживать шею ладонями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Всех утят с собой,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верху вниз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за ними кот идёт,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Указательными пальцам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ловно к водопою.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Растирать крылья носа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У кота хитрющий вид,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альцами поглаживать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х поймать мечтает!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Лоб от середины к виса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е смотри ты на утят -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Раздвинув указательный и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е умеешь плавать!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редний пальцы, сделать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«вилочку» и массировать точки около уха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«Наши ушки»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Загнуть руками уши вперёд (4 р.); прижать руками ушные раковины, затем отпустить; потянуть руками мочки ушей в стороны, вверх, вниз, отпустить (4р.); указательным пальцем освободить слуховые отвороты от «воды»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Дыхательное упражнение «Гуси летят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Медленно идут в течение 1-2 минут, поднимая руки в стороны на вдох и опуская их вниз на выдох, произнося при этом: «Гу-у-у-у!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«Ёжик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.п. – сидя на коленях, головой касаясь пола. Руки в замок на спине. Пальцы сцеплены, изображают иголки ежа. Поворачивать голову влево и вправо, произнося звуки: «пх-пх-пх»..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упражнение способствует очищению лёгких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8"/>
                                <w:szCs w:val="28"/>
                                <w:u w:val="single"/>
                              </w:rPr>
                              <w:t>Гигиенический самомассаж для расслабления органов дых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*от середины лба к вискам и вокруг под глазами до переносицы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* от переносицы  к ушам (как при умывани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* переднюю поверхность шеи в направлении к туловищ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* руки, плечи в направлении к туловищ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* живот круговыми движениями по часовой стрелк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 все по 5-20 ра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Дыхательное упражнение «Гуси летят»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Медленно идут в течение 1-2 минут, поднимая руки в стороны на вдох и опуская их вниз на выдох, произнося при этом: «Гу-у-у-у!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«Ёжик»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.п. – сидя на коленях, головой касаясь пола. Руки в замок на спине. Пальцы сцеплены, изображают иголки ежа. Поворачивать голову влево и вправо, произнося звуки: «пх-пх-пх»..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(упражнение способствует очищению лёгких)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 Narrow" w:hAnsi="Arial Narrow" w:cs="Arial Narrow"/>
                          <w:i w:val="false"/>
                          <w:i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sz w:val="28"/>
                          <w:szCs w:val="28"/>
                          <w:u w:val="single"/>
                        </w:rPr>
                        <w:t>Гигиенический самомассаж для расслабления органов дыхания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*от середины лба к вискам и вокруг под глазами до переносицы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* от переносицы  к ушам (как при умывании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* переднюю поверхность шеи в направлении к туловищу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* руки, плечи в направлении к туловищу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* живот круговыми движениями по часовой стрелке </w:t>
                      </w:r>
                      <w:r>
                        <w:rPr>
                          <w:sz w:val="24"/>
                          <w:szCs w:val="24"/>
                        </w:rPr>
                        <w:t>( все по 5-20 ра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Массаж пальцев «Гусь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Где ладошка? Тут? Тут!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казывают правую ладош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 ладошке пруд? Пруд!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Г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ладят левой ладонью праву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алец большой – это гусь молодой,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Поочерёдно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указательный – поймал,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массируют каждый палец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редний – гуся ощипал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Безымянный – суп варил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А мизинец – печь топи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летел гусь в рот,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Машут кистями, двумя ладоням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оттуда в живот.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икасаются ко рту, потом к живот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от!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ытягивают ладошки вперё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Массаж пальцев «Гусь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Где ладошка? Тут? Тут!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казывают правую ладошку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 ладошке пруд? Пруд!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Г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ладят левой ладонью правую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алец большой – это гусь молодой,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Поочерёдно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указательный – поймал,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массируют каждый палец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редний – гуся ощипал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Безымянный – суп варил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А мизинец – печь топил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летел гусь в рот,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Машут кистями, двумя ладонями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оттуда в живот.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икасаются ко рту, потом к животу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от!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ытягивают ладошки вперёд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Гимнастика для глаз «Лис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Ходит рыжая лиса,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Крепко зажмурить и открыть гл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Щурит хитрые гл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мотрит хитрая лисица,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ытянуть вперёд правую рук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щет, где бы поживиться.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на которой все пальцы, кроме указательного, сжаты в кулак. Вести рукой вправо-влево и следить за движением указательного пальца глазами, не поворачивая голов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Пошла лиска на базар,                             </w:t>
                            </w:r>
                            <w:r>
                              <w:rPr/>
                              <w:t>Поднять руку и опустить,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Посмотрела на товар.                              </w:t>
                            </w:r>
                            <w:r>
                              <w:rPr/>
                              <w:t>прослеживая взгляд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Себе купила сайку,                 </w:t>
                            </w:r>
                            <w:r>
                              <w:rPr/>
                              <w:t>Описать рукой круг по часовой стрелке и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Лисятам балалайку.                        </w:t>
                            </w:r>
                            <w:r>
                              <w:rPr/>
                              <w:t>против неё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Гимнастика для глаз «Лиса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Ходит рыжая лиса,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Крепко зажмурить и открыть глаза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Щурит хитрые глаза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мотрит хитрая лисица,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ытянуть вперёд правую рук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щет, где бы поживиться.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на которой все пальцы, кроме указательного, сжаты в кулак. Вести рукой вправо-влево и следить за движением указательного пальца глазами, не поворачивая голов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Пошла лиска на базар,                             </w:t>
                      </w:r>
                      <w:r>
                        <w:rPr/>
                        <w:t>Поднять руку и опустить,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Посмотрела на товар.                              </w:t>
                      </w:r>
                      <w:r>
                        <w:rPr/>
                        <w:t>прослеживая взгляд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Себе купила сайку,                 </w:t>
                      </w:r>
                      <w:r>
                        <w:rPr/>
                        <w:t>Описать рукой круг по часовой стрелке и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Лисятам балалайку.                        </w:t>
                      </w:r>
                      <w:r>
                        <w:rPr/>
                        <w:t>против неё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Массаж спины «Дожди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ождик бегает по крыше -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Встать друг за друг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Бом! Бом! Бом!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«паровозиком» и похлопывать друг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По весёлой звонкой крыше -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другу по спин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Бом! Бом! Бом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ома, дома посидите -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стукивание пальчи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Бом! Бом! Бом! Никуда не выходите –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Бом! Бом! Бом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читайте, поиграйте -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колачивание кулач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Бом! Бом! Бом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А уйду – тогда гуляйте … Бом! Бом! Бом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ождик бегает по крыше -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глаживание ладош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Бом! Бом! Бом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 весёлой звонкой крыше –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Бом! Бом! Бом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>Массаж спины «Дождик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ождик бегает по крыше -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Встать друг за другом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Бом! Бом! Бом!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«паровозиком» и похлопывать друг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По весёлой звонкой крыше -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другу по спине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Бом! Бом! Бом!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ома, дома посидите -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стукивание пальчиками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Бом! Бом! Бом! Никуда не выходите –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Бом! Бом! Бом!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читайте, поиграйте -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колачивание кулачками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Бом! Бом! Бом!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А уйду – тогда гуляйте … Бом! Бом! Бом!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ождик бегает по крыше -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глаживание ладошками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Бом! Бом! Бом!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 весёлой звонкой крыше –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Бом! Бом! Бом!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Гимнастика для глаз «Солнышк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олнышко, солнышко, в небе свети!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тянуться руками ввер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Яркие лучики к нам протяни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Ручки мы вложим в ладошки твои,      </w:t>
                            </w:r>
                            <w:r>
                              <w:rPr/>
                              <w:t>Похлопать в ладоши над голов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Нас покружи, оторви от земли             </w:t>
                            </w:r>
                            <w:r>
                              <w:rPr/>
                              <w:t>Покружиться, подняв руки ввер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Солнечный лучик быстро скакал,        </w:t>
                            </w:r>
                            <w:r>
                              <w:rPr/>
                              <w:t>Вытянуть вперёд правую руку,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И на плечо он к ребятам упал.             </w:t>
                            </w:r>
                            <w:r>
                              <w:rPr/>
                              <w:t>Медленно прикоснуться указательны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пальцем к правому плечу. Проследить движение пальца глаз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Весело лучик песенку пел.                   </w:t>
                            </w:r>
                            <w:r>
                              <w:rPr/>
                              <w:t>Повторить то же самое с левой ру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Каждый себе на плечо посмотрел.  Солнечный лучик быстро скака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И на маленький носик          </w:t>
                            </w:r>
                            <w:r>
                              <w:rPr/>
                              <w:t>Вытянуть руки вперёд и коснуться пальце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К ребятам попал.           к</w:t>
                            </w:r>
                            <w:r>
                              <w:rPr/>
                              <w:t xml:space="preserve">ончика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носа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/>
                              <w:t>Проследить это движение взглядом.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Весело лучик песенку пел. Каждый на носик себе посмотрел. Хлопают радостно наши ладошки,                  </w:t>
                            </w:r>
                            <w:r>
                              <w:rPr/>
                              <w:t>Хлоп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быстро шагают резвые ножки.                         </w:t>
                            </w:r>
                            <w:r>
                              <w:rPr/>
                              <w:t>Ходьба на мес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Солнышко скрылось, ушло на покой. Мы же на место сядем с тобой.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Гимнастика для глаз «Солнышко»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олнышко, солнышко, в небе свети!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тянуться руками вверх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Яркие лучики к нам протяни. 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Ручки мы вложим в ладошки твои,      </w:t>
                      </w:r>
                      <w:r>
                        <w:rPr/>
                        <w:t>Похлопать в ладоши над головой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Нас покружи, оторви от земли             </w:t>
                      </w:r>
                      <w:r>
                        <w:rPr/>
                        <w:t>Покружиться, подняв руки вверх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Солнечный лучик быстро скакал,        </w:t>
                      </w:r>
                      <w:r>
                        <w:rPr/>
                        <w:t>Вытянуть вперёд правую руку,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И на плечо он к ребятам упал.             </w:t>
                      </w:r>
                      <w:r>
                        <w:rPr/>
                        <w:t>Медленно прикоснуться указательным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пальцем к правому плечу. Проследить движение пальца глазами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Весело лучик песенку пел.                   </w:t>
                      </w:r>
                      <w:r>
                        <w:rPr/>
                        <w:t>Повторить то же самое с левой руки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Каждый себе на плечо посмотрел.  Солнечный лучик быстро скакал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И на маленький носик          </w:t>
                      </w:r>
                      <w:r>
                        <w:rPr/>
                        <w:t>Вытянуть руки вперёд и коснуться пальцев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>К ребятам попал.           к</w:t>
                      </w:r>
                      <w:r>
                        <w:rPr/>
                        <w:t xml:space="preserve">ончика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>носа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. </w:t>
                      </w:r>
                      <w:r>
                        <w:rPr/>
                        <w:t>Проследить это движение взглядом.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Весело лучик песенку пел. Каждый на носик себе посмотрел. Хлопают радостно наши ладошки,                  </w:t>
                      </w:r>
                      <w:r>
                        <w:rPr/>
                        <w:t>Хлопки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быстро шагают резвые ножки.                         </w:t>
                      </w:r>
                      <w:r>
                        <w:rPr/>
                        <w:t>Ходьба на месте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Солнышко скрылось, ушло на покой. Мы же на место сядем с тобой.            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 xml:space="preserve">Гимнастика для ног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pacing w:val="2"/>
                                <w:w w:val="116"/>
                                <w:u w:val="single"/>
                              </w:rPr>
                              <w:t>(профилактика плоскостопи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з-за лесу, из-за гор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Х. на месте, не отрывая носки от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Едет дедушка Егор.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ла, стараясь поднимать выше пят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ам на лошадке,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Х. на пятках, руки за спи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Жена на коровке,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Х. на носках, руки за голов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ети на телятках,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Х. с перекатом с пятки на носок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руки на пояс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нука на козлятках.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Х. с высоким подниманием ног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огнутых в колене, руки в сторон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Гоп! Гоп! Гоп!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Приподняться на носки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опуститься на всю стоп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риехали!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рисе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 xml:space="preserve">Гимнастика для ног </w:t>
                      </w:r>
                      <w:r>
                        <w:rPr>
                          <w:rFonts w:cs="Arial Narrow" w:ascii="Arial Narrow" w:hAnsi="Arial Narrow"/>
                          <w:bCs/>
                          <w:color w:val="000000"/>
                          <w:spacing w:val="2"/>
                          <w:w w:val="116"/>
                          <w:u w:val="single"/>
                        </w:rPr>
                        <w:t>(профилактика плоскостопия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з-за лесу, из-за гор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Х. на месте, не отрывая носки от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Едет дедушка Егор.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ла, стараясь поднимать выше пятк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ам на лошадке,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Х. на пятках, руки за спиной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Жена на коровке,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Х. на носках, руки за головой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ети на телятках,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Х. с перекатом с пятки на носок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руки на поясе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нука на козлятках.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Х. с высоким подниманием ног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огнутых в колене, руки в стороны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Гоп! Гоп! Гоп!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Приподняться на носки и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опуститься на всю стопу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риехали!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рисесть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Динамическая пауза «Листочк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етер северный подул -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идя на стульях, подуть на пальц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«С-с-с», - все листья с липы сдул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…           Произноси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летели, закружились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Ладони обеих рук зигзагам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 на землю опустились.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лавно опустить на коле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ождик стал по ним стучать: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стучать пальцами по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«Кап-кап-кап, Кап-кап-кап!»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бёдра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Град по ним заколотил,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стучать кулачками по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листья все насквозь пробил.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бёдра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нег потом припорошил.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лавные движения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кистями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перёд обратной стороной ладони и назад ладонью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Одеялом их накрыл.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Ладони крепко прижаты к коленя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Динамическая пауза «Листочки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етер северный подул -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идя на стульях, подуть на пальц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«С-с-с», - все листья с липы сдул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…           Произносим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летели, закружились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Ладони обеих рук зигзагами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 на землю опустились.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лавно опустить на колен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ождик стал по ним стучать: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стучать пальцами по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«Кап-кап-кап, Кап-кап-кап!»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бёдрам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Град по ним заколотил,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стучать кулачками по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листья все насквозь пробил.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бёдрам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нег потом припорошил.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лавные движения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кистями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перёд обратной стороной ладони и назад ладонью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Одеялом их накрыл.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Ладони крепко прижаты к коленям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Массаж  те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Чтобы не зевать от скуки, встали и потёрли рук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А потом ладошкой в лоб – хлоп-хлоп-хлоп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Щёки заскучали тоже? Мы и их похлопать мож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у-ка дружно, не зевать: 1-2-3-4-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Вот и шея. Ну-ка, живо переходим на загрив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А теперь уже, гляди, добрались и до груд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стучим по ней на славу: сверху, снизу, слева, спра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стучим и тут, и там, и немного по бока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е скучать и не лениться! Перешли на поясниц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Чуть нагнулись, ровно дышим, хлопаем, как можно выш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дети выполняют оздоровительный массаж всего тела, делая быстрые, частые хлопки на соответствующие слова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Массаж  тел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Чтобы не зевать от скуки, встали и потёрли руки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А потом ладошкой в лоб – хлоп-хлоп-хлоп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Щёки заскучали тоже? Мы и их похлопать може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у-ка дружно, не зевать: 1-2-3-4-5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Вот и шея. Ну-ка, живо переходим на загривок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А теперь уже, гляди, добрались и до груд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стучим по ней на славу: сверху, снизу, слева, справа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стучим и тут, и там, и немного по бока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е скучать и не лениться! Перешли на поясницу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Чуть нагнулись, ровно дышим, хлопаем, как можно выше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(дети выполняют оздоровительный массаж всего тела, делая быстрые, частые хлопки на соответствующие слова)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Массаж лиц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Летели утки над лесной опушкой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Слегка касаяс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альцами, провести по лбу 6 ра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дели ели самую верхушку,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легка касаяс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альцами, провести по щекам 6 раз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 долго ёлка ветками качала…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Указательным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альцами массировать крылья носа по кругу от себ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Массаж лиц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Летели утки над лесной опушкой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Слегка касаясь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альцами, провести по лбу 6 раз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дели ели самую верхушку,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легка касаясь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альцами, провести по щекам 6 раз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 долго ёлка ветками качала…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Указательными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альцами массировать крылья носа по кругу от себя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Гимнастика для глаз «Снежинк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кружились, завертелись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«Фонарик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Белые снежинки.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днять руки вверх и посмотре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верх взлетели белой стаей.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а н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Лёгкие пушинки.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Медленно опустить руки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Чуть затихла злая вьюга.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роследить за ними взгляд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Улеглись повсюд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блистали, словно жемчуг, -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Развести поочерёдно ру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се дивятся чуду.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в стороны и проследить за ни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искрились, засверкали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Выполнить рук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белые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дружки.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движение «ножницы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спешили на прогулку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Шаг на мес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Дети и старуш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Гимнастика для глаз «Снежинки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кружились, завертелись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«Фонарики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Белые снежинки.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днять руки вверх и посмотреть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верх взлетели белой стаей.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а них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Лёгкие пушинки.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Медленно опустить руки 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Чуть затихла злая вьюга.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роследить за ними взглядо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Улеглись повсюду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блистали, словно жемчуг, -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Развести поочерёдно рук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се дивятся чуду.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в стороны и проследить за ним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искрились, засверкали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Выполнить рукам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белые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дружки.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движение «ножницы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спешили на прогулку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Шаг на месте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Дети и старушк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Коррегирующая физминутка «Прогулка в зимнем лесу»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  <w:t>(для улучшения зр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ы пришли в зимний лес. Сколько здесь вокруг чудес!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права берёзка в шубке стоит,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. по кругу, развести руки стор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лева ёлка на нас глядит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уку отвести вправо и.   посмотре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нежинки в небе кружатся,  н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а неё, затем влево,  «Фонарики»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 землю красиво падают.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Кружась, присе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от и зайка поскакал,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ыжки на 2-х ногах на месте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От лисы он убежал. Это серый волк рыщет,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Он себе добычу ищет!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Руки на поясе, наклоны в стороны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Все мы спрячемся сейчас,        Медленно присесть, пряча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е найдёт тогда он нас!  Лишь медведь в берлоге спит,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сон)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Так всю зиму он проспит. Прилетают снегири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ух, красивые они!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Имитировать полёт птиц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 лесу красота и покой.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азвести руки в стороны.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Вот только холодно зимой.     </w:t>
                            </w:r>
                            <w:r>
                              <w:rPr/>
                              <w:t>Обхватить руками плеч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Коррегирующая физминутка «Прогулка в зимнем лесу»</w:t>
                      </w: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  <w:t>(для улучшения зрения)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ы пришли в зимний лес. Сколько здесь вокруг чудес!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права берёзка в шубке стоит,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. по кругу, развести руки стор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лева ёлка на нас глядит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уку отвести вправо и.   посмотре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нежинки в небе кружатся,  н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а неё, затем влево,  «Фонарики»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 землю красиво падают.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Кружась, присесть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от и зайка поскакал,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ыжки на 2-х ногах на месте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От лисы он убежал. Это серый волк рыщет,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Он себе добычу ищет!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Руки на поясе, наклоны в стороны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Все мы спрячемся сейчас,        Медленно присесть, пряча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е найдёт тогда он нас!  Лишь медведь в берлоге спит,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(сон)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Так всю зиму он проспит. Прилетают снегири,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ух, красивые они!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Имитировать полёт птиц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 лесу красота и покой.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азвести руки в стороны.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Вот только холодно зимой.     </w:t>
                      </w:r>
                      <w:r>
                        <w:rPr/>
                        <w:t>Обхватить руками плеч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Массаж  ух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(по китайской медицин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* загибание вперёд ушных раковин: быстро загнуть всеми пальцами, прижать, резко отпустить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способствует улучшению самочувствия всего организм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*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оттягивание ушных раковин: кончиками большого указательного пальцев потянуть вниз обе мочки ушей 5-6 раз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полезно при закаливании горла и полости рт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* массаж козелка: захватить большим и указательным пальцами козелок. Сдавливать, поворачивать его во все стороны в течение 20-30 с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стимулирует функцию надпочечников, укрепляет нос, горло, гортань, помогает при аллерги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*  растирание ушей ладоня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>Массаж  уха</w:t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Arial Narrow" w:hAnsi="Arial Narrow" w:cs="Arial Narrow"/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(по китайской медицине)</w:t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* загибание вперёд ушных раковин: быстро загнуть всеми пальцами, прижать, резко отпустить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(способствует улучшению самочувствия всего организма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*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оттягивание ушных раковин: кончиками большого указательного пальцев потянуть вниз обе мочки ушей 5-6 раз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(полезно при закаливании горла и полости рта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* массаж козелка: захватить большим и указательным пальцами козелок. Сдавливать, поворачивать его во все стороны в течение 20-30 с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(стимулирует функцию надпочечников, укрепляет нос, горло, гортань, помогает при аллергии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*  растирание ушей ладонями.</w:t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Упражнения для профилактики плоскостоп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* выполнять круговые движения в одну и другую сторону большими пальцами ног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*  каждому ребёнку в-ль подносит платочек; дети должны взять его пальцами ног и удержать на вес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* дети расстилают платочек на полу и пальцами сначала правой ноги собирают его и поднимают, удерживая пальцами ноги; затем то же самое делают пальцами левой ноги. В-ль собирает платоч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Упражнения для профилактики плоскостопия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* выполнять круговые движения в одну и другую сторону большими пальцами ног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*  каждому ребёнку в-ль подносит платочек; дети должны взять его пальцами ног и удержать на весу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* дети расстилают платочек на полу и пальцами сначала правой ноги собирают его и поднимают, удерживая пальцами ноги; затем то же самое делают пальцами левой ноги. В-ль собирает платочки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Массаж спины «Кто пасётся на лугу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алеко, далеко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Встать друг за другом «паровозиком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ложить руки на плечи, и похлопать по плеча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 лугу пасутся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Загнуть большой палец на правой руке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«рисовать» змейку вдоль позвоночн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о…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качать плечами вперёд-назад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- Козы?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Наклонить голову вперёд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- Нет, не козы!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качать головой вправо-вле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алеко, далеко! На лугу пасутся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вернуться на 180 и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Ко…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вторить движения 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- Кони?     - Нет, не кони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алеко, далеко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Опять повернуться на 180 и повтори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 лугу пасутся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те же движ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…        Повернуться на 90, покачать головой, поставив руки на поя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- Коровы?  - Правильно, коровы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ейте, дети, молоко, будете здоровы!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присесть и вскочить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Массаж спины «Кто пасётся на лугу»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алеко, далеко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Встать друг за другом «паровозиком»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ложить руки на плечи, и похлопать по плеча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 лугу пасутся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Загнуть большой палец на правой руке и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«рисовать» змейку вдоль позвоночника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о…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качать плечами вперёд-назад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- Козы?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Наклонить голову вперёд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- Нет, не козы!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качать головой вправо-влево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алеко, далеко! На лугу пасутся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вернуться на 180 и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Ко…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вторить движения 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- Кони?     - Нет, не кони!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алеко, далеко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Опять повернуться на 180 и повторить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 лугу пасутся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те же движения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…        Повернуться на 90, покачать головой, поставив руки на пояс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- Коровы?  - Правильно, коровы!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ейте, дети, молоко, будете здоровы!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(присесть и вскочить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Массаж но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Божьей коровки папа идёт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идя, поглаживать ноги сверху дониз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ледом за папой мама идёт,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азминать их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 мамой следом детишки идут,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хлопывать ладош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след за ними самые малыши бредут.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«Шагать» пальчи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расные юбочки носят они,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колачивать кула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Юбочки с точками чёрненькими.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стукивать пальц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 солнышко они похожи,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днять руки вверх и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стречают дружно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крестить кисти, широко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овый день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аздвинув пальцы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если будет жарко им,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глаживать ноги ладоням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То спрячутся все вместе в тень.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И спрятать руки за спину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Массаж ног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Божьей коровки папа идёт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идя, поглаживать ноги сверху дониз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ледом за папой мама идёт,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азминать их,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 мамой следом детишки идут,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хлопывать ладошками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след за ними самые малыши бредут.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«Шагать» пальчиками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расные юбочки носят они,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колачивать кулаками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Юбочки с точками чёрненькими.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стукивать пальца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 солнышко они похожи,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днять руки вверх и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стречают дружно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крестить кисти, широко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овый день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аздвинув пальцы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если будет жарко им,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глаживать ноги ладонями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То спрячутся все вместе в тень.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И спрятать руки за спину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Упражнения для глаз «Мух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* И.п. – стоя. Глаза закрыты. Ладонь на голове сверху. Долго тянуть на выдохе звук «н-н-н..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* Вытянуть вперёд указательный палец, повернуть руку вправо-влево, вверх-вниз, описать пальцем в воздухе разные фигуры («муха летает») и проследить эти движения взглядом, одновременно произнося звук «н-н-н», меняя громкость звучания.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«Самолёт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ролетает самолёт,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смотреть вверх и прове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 ним собрался я в полёт.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альцем за «пролетающим»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Правое крыло отвёл, Посмотрел.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амолётом. Отвести руки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Левое крыло отвёл, поглядел.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переменно и проследить взгляд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Я мотор завожу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Делать вращательные движ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 внимательно гляжу. Поднимаюсь ввысь, леч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озвращаться не хочу.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стать  на носочки и Б. по круг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Упражнения для глаз «Муха»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* И.п. – стоя. Глаза закрыты. Ладонь на голове сверху. Долго тянуть на выдохе звук «н-н-н..»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* Вытянуть вперёд указательный палец, повернуть руку вправо-влево, вверх-вниз, описать пальцем в воздухе разные фигуры («муха летает») и проследить эти движения взглядом, одновременно произнося звук «н-н-н», меняя громкость звучания.             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«Самолёт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ролетает самолёт,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смотреть вверх и провест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 ним собрался я в полёт.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альцем за «пролетающим»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Правое крыло отвёл, Посмотрел.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амолётом. Отвести руки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Левое крыло отвёл, поглядел.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переменно и проследить взглядо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Я мотор завожу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Делать вращательные движения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 внимательно гляжу. Поднимаюсь ввысь, лечу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озвращаться не хочу.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стать  на носочки и Б. по кругу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Физминутка для профилактики плоскостоп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«Кто за кем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Цыплёночек на цыпочках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Крадучись идти на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рался за кошкой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носочках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А кошка на цыпочках шла за Антошкой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Антошка на цыпочках двигался к дому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Теперь повернёмся,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Развернуться в другую сторону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йдём по-другому.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и идти с перекатом с пятки на носок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 пятках за кошкой плетётся Антошка.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Идти на пятках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За бедным цыплёнком – усатая кошка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Цыплёнок от страха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рисесть, руки – к полу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брался в корзину.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е отрывая рук от пола, выпрями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ердитая кошка выгнула спину.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оги, выгнуть спину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Физминутка для профилактики плоскостоп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«Кто за кем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Цыплёночек на цыпочках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Крадучись идти на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рался за кошкой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носочках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А кошка на цыпочках шла за Антошкой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Антошка на цыпочках двигался к дому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Теперь повернёмся,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Развернуться в другую сторону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йдём по-другому.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и идти с перекатом с пятки на носок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 пятках за кошкой плетётся Антошка.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Идти на пятках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За бедным цыплёнком – усатая кошка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Цыплёнок от страха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рисесть, руки – к полу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брался в корзину.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е отрывая рук от пола, выпрями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ердитая кошка выгнула спину.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оги, выгнуть спину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Массаж  тела «Пирог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 стеклянными дверями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ыполнять хлопки право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ладонью по левой руке от кисти к плеч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Ходит Мишка с пирогами.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Хлопки по правой ру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дравствуй, Мишечка-дружок,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Хлопки по груд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колько стоит пирожок?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Хлопки по бока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ирожок-то стоит три,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Хлопки по поясниц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шарить-то будешь ты!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Хлопки по ногам сверху вни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пекли мы пирогов,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Выполнять последовательное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 празднику стол готов.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глаживание рук, корпуса, но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6"/>
                          <w:szCs w:val="36"/>
                        </w:rPr>
                        <w:t>Массаж  тела «Пироги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 стеклянными дверями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ыполнять хлопки правой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ладонью по левой руке от кисти к плечу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Ходит Мишка с пирогами.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Хлопки по правой руке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дравствуй, Мишечка-дружок,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Хлопки по груд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колько стоит пирожок?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Хлопки по бока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ирожок-то стоит три,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Хлопки по пояснице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шарить-то будешь ты!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Хлопки по ногам сверху вниз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пекли мы пирогов,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Выполнять последовательное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 празднику стол готов.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глаживание рук, корпуса, ног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«ОБЕЗЬЯН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движения соответственно тексту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Рано утром на полянке так резвятся обезьянки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Левой ножкой: топ, топ! Правой ножкой: топ, топ!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Руки вверх, вверх, вверх! Кто поднимет выше всех?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Руки вниз – и наклонись. На пол руки положил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А теперь на четвереньках погуляем хорошенько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А потом мы отдохнём, посидим и спать пойдём!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«ОБЕЗЬЯН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(движения соответственно тексту)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Рано утром на полянке так резвятся обезьянки: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Левой ножкой: топ, топ! Правой ножкой: топ, топ!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Руки вверх, вверх, вверх! Кто поднимет выше всех?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Руки вниз – и наклонись. На пол руки положили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А теперь на четвереньках погуляем хорошенько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А потом мы отдохнём, посидим и спать пойдём!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Массаж биологически активных зо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а-да-да – есть у деда борода.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тереть ладон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е-де-де – есть сединки в бороде.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уками провести по ш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от затылка до яремной ям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у-ду-ду – расчеши бороду.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Большими пальцами мягк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овести по шее от подбородка вниз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а-да-да – надоела борода.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Сжав руки в кулаки, возвышениям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больших пальцев быстро растереть крылья нос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у-ду-ду – сбреем деду бороду.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ложить три пальца на ло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сей плоскостью и, мягко надавливая, поглаживать ло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ы-ды-ды – больше нет бороды.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Раздвинув указательный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редний пальцы, положить их перед и за уш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и с силой растирать кож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</w:rPr>
                        <w:t>Массаж биологически активных зон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а-да-да – есть у деда борода.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тереть ладони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е-де-де – есть сединки в бороде.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уками провести по шее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от затылка до яремной ямки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у-ду-ду – расчеши бороду.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Большими пальцами мягко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овести по шее от подбородка вниз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а-да-да – надоела борода.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Сжав руки в кулаки, возвышениями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больших пальцев быстро растереть крылья носа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у-ду-ду – сбреем деду бороду.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ложить три пальца на лоб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сей плоскостью и, мягко надавливая, поглаживать лоб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ы-ды-ды – больше нет бороды.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Раздвинув указательный и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редний пальцы, положить их перед и за ушами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и с силой растирать кожу.</w:t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Гимнастика для но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1-2-3-4-5 – вышел Мишка погулять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. на внешнем своде стопы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Он по улице шагает, свои ноги поднимает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.      Х. выпадам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Он на пяточках пошёл, руки за спину завёл.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. на пятк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Шишку Мишка доставал,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иподниматься на носки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а носочки он вставал.              и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опускаться на всю ступню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Он качели увидал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ерекаты с носка на пятку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и качаться на них стал.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стоя на месте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ожками потопал,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Топать.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лопать в ладош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Лапками похлопал.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широко разводя руки в стороны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 немножечко устал,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Круговы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вои ножки гладить стал.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движениями погладить ног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Гимнастика для ног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1-2-3-4-5 – вышел Мишка погулять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. на внешнем своде стопы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Он по улице шагает, свои ноги поднимает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.      Х. выпадами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Он на пяточках пошёл, руки за спину завёл.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. на пятка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Шишку Мишка доставал,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иподниматься на носки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а носочки он вставал.              и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опускаться на всю ступню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Он качели увидал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ерекаты с носка на пятку,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и качаться на них стал.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стоя на месте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ожками потопал,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Топать.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лопать в ладош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Лапками похлопал.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широко разводя руки в стороны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 немножечко устал,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Круговы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вои ножки гладить стал.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движениями погладить ноги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Массаж глаз «Ириски от киск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 гости к нам явилась киска.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тереть друг о д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сем она даёт ириски: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редние пальцы ру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ышке, лебедю, жуку,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икрыть неплотно гла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су, зайчонку, петуху.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И провести пальцами, н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надавливая  сильно на кожу, 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нутреннего края глаза к внешнем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Рады, рады все гостинцам!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овершать кругов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Это видим мы по лицам.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движения зрачками глаз впра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и вле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се захлопали в ладошки,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лопки в ладош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бежали в гости к кошке.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стучать подушечками пальце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друг о друг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Массаж глаз «Ириски от киски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 гости к нам явилась киска.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тереть друг о друг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сем она даёт ириски: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редние пальцы рук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ышке, лебедю, жуку,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икрыть неплотно глаз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су, зайчонку, петуху.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И провести пальцами, не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надавливая  сильно на кожу, от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нутреннего края глаза к внешнему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Рады, рады все гостинцам!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овершать круговые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Это видим мы по лицам.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движения зрачками глаз вправо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и влево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се захлопали в ладошки,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лопки в ладош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бежали в гости к кошке.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стучать подушечками пальцев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друг о друга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Пальчиковая гимнастика «Церковь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Это церковь – Божий дом.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днять скрещенные руки н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головой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се мы дети в доме том.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Прижать руки со скрещенны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ладонями к груд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то заходит в двери эти?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махать кистями перед грудь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Божьи дети, Божьи дети.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днять ладоши вверх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 этом доме – только верь! -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Указательным пальцем пра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уки 3 раза указать себе на груд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ля тебя открыта дверь.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Отвести правую руку в сторон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е забудь в житейской гонке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грозить пальце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Эту дверь толкнуть легонько.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Сделать ладонями движение о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ебя, как будто открывая дверь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Пальчиковая гимнастика «Церковь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Это церковь – Божий дом.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днять скрещенные руки н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головой.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се мы дети в доме том.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Прижать руки со скрещенны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ладонями к груди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то заходит в двери эти?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махать кистями перед грудь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Божьи дети, Божьи дети.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днять ладоши вверх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 этом доме – только верь! -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Указательным пальцем пра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уки 3 раза указать себе на груд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ля тебя открыта дверь.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Отвести правую руку в сторон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е забудь в житейской гонке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грозить пальцем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Эту дверь толкнуть легонько.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Сделать ладонями движение о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ебя, как будто открывая дверь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Самомассаж «Жарче, дырчатая кучк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Жарче, дырчатая тучка,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астереть ладошки..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ливай водичкой ручк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лечики и локоточки,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стукивать пальцами по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Пальчики и ноготочки,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локоточкам, кистям, затылку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ой затылочек, височки,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вискам, подбородку, щека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дбородочек и щёчки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Трём мочалкою коленочки,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астереть ладоня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Щеточкой трём хорошенечко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колени, ступни и пальцы но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яточки, ступни и пальчики…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Чисто-чисто моем мальчика! Чисто-чисто моем девочку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ашу девочку-припевочку! Не боимся мы моро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 себя мы бережём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Без массажа от простуды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а прогулку не пойдё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Самомассаж «Жарче, дырчатая кучка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Жарче, дырчатая тучка,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астереть ладошки..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ливай водичкой ручки,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лечики и локоточки,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стукивать пальцами по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Пальчики и ноготочки,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локоточкам, кистям, затылку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ой затылочек, височки,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вискам, подбородку, щекам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дбородочек и щёчки!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Трём мочалкою коленочки,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астереть ладонями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Щеточкой трём хорошенечко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колени, ступни и пальцы ног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яточки, ступни и пальчики…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Чисто-чисто моем мальчика! Чисто-чисто моем девочку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ашу девочку-припевочку! Не боимся мы мороз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 себя мы бережём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Без массажа от простуды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а прогулку не пойдё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Массаж лица «Белый мельни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Белый-белый мельник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ровести пальцами по лб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Сел на облака.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от середины к виска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Из мешка посыпалась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Легко постучать пальцам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Белая мука.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 щека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Радуются дети,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жав руки в кулаки ,возвышен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Лепят колобки.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больших пальцев быстр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растереть крылья носа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Заплясали сани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Раздвинув указательный и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 Лыжи и коньки.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редний пальцы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ассировать точки пере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обой и за ушными раковин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Массаж лица «Белый мельник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Белый-белый мельник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ровести пальцами по лб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Сел на облака.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от середины к вискам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Из мешка посыпалась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Легко постучать пальцами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Белая мука.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 щекам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Радуются дети,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жав руки в кулаки ,возвышениями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Лепят колобки.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больших пальцев быстро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растереть крылья носа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Заплясали сани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Раздвинув указательный и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 Лыжи и коньки.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редний пальцы,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ассировать точки пере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обой и за ушными раковинами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Гимнастика для глаз «Снегопад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Белых хлопьев белый пух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Медленно опускать сверху вниз снач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Плавно и спокойно над деревьями кружит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авую руку, потом леву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И над колокольней. Каждый дом и каждый куст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очерёд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Греет, одевает снеговая шубка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ытягивает руки вправо, вле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и шапка снеговая.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ытянуть руки вперёд и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  к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оснуться ею лба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Белых хлопьев белый пух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днимать и опускать рук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С неба валит валом,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от уровня груди до пояса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>Укрывая белый свет  белым одеял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Чтобы слева, впереди,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Указательным пальцем  коснутьс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левого плеча, вытянуть руки вперёд, коснуться правого плеч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Сладко спали до весны  деревья и травы.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Закрыть глаза ладоня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Это сколько ж наметёт.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Развести руки в стороны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>Снега за ночь-то!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глаза широко откры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Это как же полетят с горки саночки!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Полузакрыть глаза, мягк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Рады снегу детвора -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погладить средними пальцами веки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>Песня звонкая слышна!                     о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т переносицы к виска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Гимнастика для глаз «Снегопад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Белых хлопьев белый пух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Медленно опускать сверху вниз сначал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Плавно и спокойно над деревьями кружит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авую руку, потом левую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И над колокольней. Каждый дом и каждый куст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очерёдн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Греет, одевает снеговая шубка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ытягивает руки вправо, влево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и шапка снеговая.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ытянуть руки вперёд и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  к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оснуться ею лба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Белых хлопьев белый пух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днимать и опускать руку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С неба валит валом,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от уровня груди до пояса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>Укрывая белый свет  белым одеялом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Чтобы слева, впереди,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Указательным пальцем  коснуться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левого плеча, вытянуть руки вперёд, коснуться правого плеча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Сладко спали до весны  деревья и травы.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Закрыть глаза ладоням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Это сколько ж наметёт.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Развести руки в стороны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>Снега за ночь-то!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глаза широко открыть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Это как же полетят с горки саночки!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Полузакрыть глаза, мягко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Рады снегу детвора -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погладить средними пальцами веки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>Песня звонкая слышна!                     о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т переносицы к виска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Гимнастика для стоп «Как на тоненький ледо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ыпал беленький снежок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. по кругу на носках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обрались мы все в кружок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нег, снег, белый снег,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. на месте, не отрывая носки от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Засыпает он нас всех!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пола, стараясь поднимать выше пятк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ы на саночки садимся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Х. с сильно разведёнными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 под горку быстро мчимся.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 стороны носками ног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нег, снег, белый снег,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ерекаты с носка на пятку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чимся мы быстрее всех!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тоя на мест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ети все на лыжи встали,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Х. перекатом с пятки на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руг за другом зашагали.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носок, корпус держать прям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нег, снег, белый снег,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тоя на месте, приподниматься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ружит, падает на всех!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на носки и опускаться на всю стопу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Губами снежинку ловлю на лету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нежинка смешинкою стала во рту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Гимнастика для стоп «Как на тоненький ледок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ыпал беленький снежок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. по кругу на носках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обрались мы все в кружок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нег, снег, белый снег,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. на месте, не отрывая носки от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Засыпает он нас всех!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пола, стараясь поднимать выше пятки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ы на саночки садимся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Х. с сильно разведёнными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 под горку быстро мчимся.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 стороны носками ног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нег, снег, белый снег,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ерекаты с носка на пятку,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чимся мы быстрее всех!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тоя на мест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ети все на лыжи встали,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Х. перекатом с пятки на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руг за другом зашагали.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носок, корпус держать прям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нег, снег, белый снег,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тоя на месте, приподниматься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ружит, падает на всех!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на носки и опускаться на всю стопу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Губами снежинку ловлю на лету,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нежинка смешинкою стала во рту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Пальчиковая игра «Мастер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Если только захотим,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Хлопки в ладош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се из снега смастерим.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Лепит Коля колобок,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Делать соответствующее дв-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Лепит Таня теремок,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оединить руки над голов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Лепит Света разных рыб,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«дв-е плавающих рыб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Лепит Саша белый гриб.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Одну руку сжать в кулак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второй рой накрыть её как шапоч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«Скачет зайчи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  <w:t>Ловко с пальчика на пальчик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На левой руке все пальцы широк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  <w:t>Скачет зайчик, скачет зайчик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>.      р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аздвинуты. На правой руке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 вс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  <w:t>Вниз скатился, повернулся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альцы, кроме указ-го, сжаты в кула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  <w:t>И опять назад вернулся.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Указательный палец ритмично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  <w:t>Снова с пальчика на пальчик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«прыгает» по пальцам левой рук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  <w:t>Скачет зайчик, скачет зайчик!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верх и вниз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Пальчиковая игра «Мастера»</w:t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Если только захотим,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Хлопки в ладош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се из снега смастерим.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Лепит Коля колобок,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Делать соответствующее дв-е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Лепит Таня теремок,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оединить руки над головой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Лепит Света разных рыб,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«дв-е плавающих рыб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Лепит Саша белый гриб.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Одну руку сжать в кулак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второй рой накрыть её как шапочкой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«Скачет зайчик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  <w:t>Ловко с пальчика на пальчик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На левой руке все пальцы широко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  <w:t>Скачет зайчик, скачет зайчик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>.      р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аздвинуты. На правой руке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 все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  <w:t>Вниз скатился, повернулся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альцы, кроме указ-го, сжаты в кулак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  <w:t>И опять назад вернулся.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Указательный палец ритмично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  <w:t>Снова с пальчика на пальчик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«прыгает» по пальцам левой руки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  <w:t>Скачет зайчик, скачет зайчик!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 xml:space="preserve">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верх и вниз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Гимнастика для глаз  «Медведь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едведь по лесу бродит,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. «вперевалочку», слег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От дуба к дубу ходит.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огнувшись, «загребая»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чуть согнутыми ру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ходит в дуплах мёд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Изображать, как он достаё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 в рот себе кладёт.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и ест мёд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Облизывает лапу сластёна косолапый,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«Отмахиваться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пчёлы налетают, медведя прогоняют.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от пчёл»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пчёлы жалят мишку: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Отвести руку вперёд и поочерёдн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касаться носа, щёк прослеживая дви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е ешь наш мёд, воришка!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альцами, стараясь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не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ворачивать головы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Бредёт лесной дорогой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. «вперевалочу»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Медведь к себе в берлогу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Ложится, засыпает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илечь, руки под щёку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И пчёлок вспоминает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Гимнастика для глаз  «Медведь»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едведь по лесу бродит,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. «вперевалочку», слег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От дуба к дубу ходит.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огнувшись, «загребая»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чуть согнутыми руками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ходит в дуплах мёд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Изображать, как он достаёт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 в рот себе кладёт.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и ест мёд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Облизывает лапу сластёна косолапый,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«Отмахиваться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пчёлы налетают, медведя прогоняют.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от пчёл»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пчёлы жалят мишку: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Отвести руку вперёд и поочерёдно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касаться носа, щёк прослеживая движение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е ешь наш мёд, воришка!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альцами, стараясь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не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ворачивать головы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Бредёт лесной дорогой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. «вперевалочу»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Медведь к себе в берлогу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Ложится, засыпает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илечь, руки под щёку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И пчёлок вспоминает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Гимнастика для глаз «Заяц белый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Заяц белый отвечал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:           Быстро моргают глаз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Ты куда за лыком бегал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Заяц белый отвечал: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аклонять и выпрямлять голов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«Я не бегал, я скакал».       в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ерёд, закрыв глаз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Заяц белый, заяц белый,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Опять быстро сжимать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Ну а где же ты обедал?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разжимать ве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Заяц белый отвечал: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аклоны головы вправо-вле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«Я сегодня голодал».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крыть глаза ладонями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расслабив глаз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(упражнение даёт хороший отдых глазам, усиливает их кровоснабже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Гимнастика для глаз «Заяц белый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Заяц белый отвечал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:           Быстро моргают глазам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Ты куда за лыком бегал?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Заяц белый отвечал: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аклонять и выпрямлять голову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«Я не бегал, я скакал».       в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ерёд, закрыв глаза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Заяц белый, заяц белый,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Опять быстро сжимать и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Ну а где же ты обедал?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разжимать веки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Заяц белый отвечал: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аклоны головы вправо-влево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«Я сегодня голодал».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крыть глаза ладонями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расслабив глаза.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(упражнение даёт хороший отдых глазам, усиливает их кровоснабжение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9675</wp:posOffset>
                </wp:positionH>
                <wp:positionV relativeFrom="paragraph">
                  <wp:posOffset>92075</wp:posOffset>
                </wp:positionV>
                <wp:extent cx="4819650" cy="299085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Упражнения для ног «Медведюш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кажи-ка нам, медведюшка.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. на внешнем своде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ак сбирались красны девушки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топы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За брусникой, за малиной, да за ягодой калиной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ак с корзинками шли по лесу.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. с перекатом с пятк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бирали ягод доверху,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на носок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Отдохнуть они садились, ко пенёчку прислонились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кажи-ка нам, медведюшка,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стать на носки, делая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ак зевали красны девушки,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дох и разводя руки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тороны, и опускать на всю стоп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ак накрылися платочком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есть на пол, руки – упор сзад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а уснули под кусточком.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Попеременно вытягивать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ыпрямлять носки но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ак вскочили, потянулись,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стать, потянуться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еж собой переглянулись,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вороты в стороны.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Звонко песню запевали, хороводы затевали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.  Х. топающ.шаг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Упражнения для ног «Медведюшк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кажи-ка нам, медведюшка.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. на внешнем своде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ак сбирались красны девушки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топы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За брусникой, за малиной, да за ягодой калиной,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ак с корзинками шли по лесу.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. с перекатом с пятки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бирали ягод доверху,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на носок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Отдохнуть они садились, ко пенёчку прислонились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кажи-ка нам, медведюшка,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стать на носки, делая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ак зевали красны девушки,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дох и разводя руки 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тороны, и опускать на всю стоп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ак накрылися платочком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есть на пол, руки – упор сзади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а уснули под кусточком.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Попеременно вытягивать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ыпрямлять носки но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ак вскочили, потянулись,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стать, потянуться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еж собой переглянулись,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вороты в стороны.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Звонко песню запевали, хороводы затевали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.  Х. топающ.шаг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Массаж ушей «Часовой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 далёкой на границе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Загнуть руками уши вперё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И в холод, и в зной, в зелёной фуражке стоит часов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 дальней границе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тянуть руками мочки ушей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 ночью, и днём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 стороны, вверх, вниз, опусти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Он зорко, он зорко следит за враг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 если лазутчик захочет пройти,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Указательны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Его остановит солдат на пути!         п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альцем помассировать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луховые отвор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Массаж ушей «Часовой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 далёкой на границе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Загнуть руками уши вперёд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И в холод, и в зной, в зелёной фуражке стоит часовой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 дальней границе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тянуть руками мочки ушей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 ночью, и днём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 стороны, вверх, вниз, опустить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Он зорко, он зорко следит за враго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 если лазутчик захочет пройти,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Указательным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Его остановит солдат на пути!         п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альцем помассировать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               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луховые отвороты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 xml:space="preserve">Вибрационный масс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техника массажа – энергично постукивать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-- по лбу на звук «м» (мыча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-- по крыльям носа на звук «м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-- по верхней губе на звук «в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-- по нижней губе на звук «з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-- по верхней части груди на звук «ж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-- по нижней части грудной клетки справа и слева на звук»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-- по спине справа и слева на звук «м» (дети встают «паровозиком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>для приведения органов речи из расслабленного в рабочее состояние, для придания им тонуса. Перед каждым упражнением делается энергичный вдох с задержкой дыхания, все звуки произносятся на продолжительном выдохе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 xml:space="preserve">Вибрационный массаж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(техника массажа – энергично постукивать пальцами обеих рук)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-- по лбу на звук «м» (мычание)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-- по крыльям носа на звук «м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-- по верхней губе на звук «в»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-- по нижней губе на звук «з»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-- по верхней части груди на звук «ж»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-- по нижней части грудной клетки справа и слева на звук»м»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-- по спине справа и слева на звук «м» (дети встают «паровозиком»)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Цель: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>для приведения органов речи из расслабленного в рабочее состояние, для придания им тонуса. Перед каждым упражнением делается энергичный вдох с задержкой дыхания, все звуки произносятся на продолжительном выдохе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Гимнастика для глаз «Дождь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Приплыли тучи дождевые: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качать поднятыми ввер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Лей, дождь лей!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уками, посмотреть на ни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Дождинки пляшут,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Опустить плавно рук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Как живые: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перебирая пальцам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Пей, рожь, пей!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ослеживая движения взгляд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И рожь, склоняясь к земле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Наклониться, делая мягки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Зелёной,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ужинистые движения рук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Пьёт, пьёт, пьёт.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смотреть вниз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А тёплый дождь неугомонный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Показать указательны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Льёт, льёт, льёт.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альцем движение сверху вни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и проследить его взгляд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Гимнастика для глаз «Дождь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Приплыли тучи дождевые: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качать поднятыми вверх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Лей, дождь лей!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уками, посмотреть на них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Дождинки пляшут,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Опустить плавно руки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Как живые: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перебирая пальцами,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Пей, рожь, пей!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ослеживая движения взглядом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И рожь, склоняясь к земле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Наклониться, делая мягкие,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Зелёной,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ужинистые движения рукам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Пьёт, пьёт, пьёт.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смотреть вниз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А тёплый дождь неугомонный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Показать указательным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Льёт, льёт, льёт.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альцем движение сверху вниз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и проследить его взглядо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Гимнастика для стоп «Наши ножк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 таинственной дороге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. на носках, сохраняя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Шли таинственные ноги.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орошую осанку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 большой дороге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. на месте, не отрывая носк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Шагали наши ноги.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от пола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 пыльной дорожке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ерекаты с носка на пятк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Шагали наши ножки.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тоя на месте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А маленькие ножки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Быстрая Х. с высоким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дниманием ног,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Бежали по дорожке.                 с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огнутых в коле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 узенькой дорожке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. со сведёнными носками ног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Устали наши нож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Усталые ножки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. с перекатом с пятки на носок,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Шли по дорожке.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Держа туловище прямо и глядя вперёд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а камушек мы сели,     Сидя на стуле, поднимать и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ели, посидели.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Опускать носки ног, не отрывая пяток от по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Ножки отдыхают, мышцы расслабляют.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гладить ноги,ступ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Гимнастика для стоп «Наши ножк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 таинственной дороге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. на носках, сохраняя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Шли таинственные ноги.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орошую осанку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 большой дороге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. на месте, не отрывая носки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Шагали наши ноги.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от пола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 пыльной дорожке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ерекаты с носка на пятк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Шагали наши ножки.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тоя на месте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А маленькие ножки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Быстрая Х. с высоким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дниманием ног,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Бежали по дорожке.                 с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огнутых в колен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 узенькой дорожке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. со сведёнными носками ног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Устали наши нож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Усталые ножки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. с перекатом с пятки на носок,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Шли по дорожке.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Держа туловище прямо и глядя вперёд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а камушек мы сели,     Сидя на стуле, поднимать и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ели, посидели.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Опускать носки ног, не отрывая пяток от по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Ножки отдыхают, мышцы расслабляют.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гладить ноги,ступ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Пальчиковая игра «Пельмен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В день весёлый в воскресенье для друзей леплю пельмен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Я три горсточки муки сыплю в миску из рук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долью воды немножко, размешаю тесто ложко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Всё с яйцом я перетру, тесто я руками мн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Разделяю на кусочки. Делаю я колобоч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ревращу я колобки скалкой в плоские кружоч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Мясорубку  прокручу, фарш мясной я получ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Отделяю фарша горстку, на кружок кладу я горку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Я края соединяю, пальчиками их сжима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кажу своё уменье – вылеплю я сто пельменей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оли горсточку возьму я, и пельмени в кипя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рыгнут за дружком дружок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Я тарелки расставляю. На пельмени приглашаю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(движения делаются в соответствии с текстом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3" w:hanging="0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Пальчиковая игра «Пельмени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В день весёлый в воскресенье для друзей леплю пельмен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Я три горсточки муки сыплю в миску из руки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долью воды немножко, размешаю тесто ложкой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Всё с яйцом я перетру, тесто я руками мну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Разделяю на кусочки. Делаю я колобочк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ревращу я колобки скалкой в плоские кружочк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Мясорубку  прокручу, фарш мясной я получу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Отделяю фарша горстку, на кружок кладу я горку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Я края соединяю, пальчиками их сжимаю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кажу своё уменье – вылеплю я сто пельменей!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оли горсточку возьму я, и пельмени в кипяток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рыгнут за дружком дружок!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Я тарелки расставляю. На пельмени приглашаю!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(движения делаются в соответствии с текстом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FFFFFF" w:val="clear"/>
                        <w:ind w:left="363" w:hanging="0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4819650" cy="299085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Физминут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Раз, два, три, четыре, пять – все умеем мы считать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Отдыхать умеем тоже. Руки за спину заложим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Голову поднимем выше и легко-легко подышим.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Раз – подняться, подтянуться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Два – согнуться, потянуться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Три – в ладоши три хлопка, головою три кивка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На четыре – руки шире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Пять – руками помахать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Шесть – на стульчик тихо се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Семь – немножко потянуться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Да и в группу всем верну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2"/>
                                <w:szCs w:val="22"/>
                              </w:rPr>
                              <w:t>(движения соответственно тексту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Физминутк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Раз, два, три, четыре, пять – все умеем мы считать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Отдыхать умеем тоже. Руки за спину заложим,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Голову поднимем выше и легко-легко подышим.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Раз – подняться, подтянуться,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Два – согнуться, потянуться,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Три – в ладоши три хлопка, головою три кивка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На четыре – руки шире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Пять – руками помахать,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Шесть – на стульчик тихо сесть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Семь – немножко потянуться,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Да и в группу всем вернуться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2"/>
                          <w:szCs w:val="22"/>
                        </w:rPr>
                        <w:t>(движения соответственно тексту)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7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Упражнения для профилактики плоскостоп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Тише, тише, колобок!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Х. с высоким подниманием ног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Вдруг услышит серый волк.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огнутых в колен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Тихо ножками пойдём,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Х. на носках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охраняя хорошую осан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Незаметно прошмыгнём.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скоки по кругу, петля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Но румяный колобок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риподниматься на носк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и опускаться на всю стоп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Прыгнул прямо в огород,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Через грядки вдоль забора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ерекаты с нос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а пят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Скачет, словно от Федор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Упражнения для профилактики плоскостопия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Тише, тише, колобок!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Х. с высоким подниманием ног,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Вдруг услышит серый волк.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огнутых в колене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Тихо ножками пойдём,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Х. на носках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охраняя хорошую осанку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Незаметно прошмыгнём.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скоки по кругу, петляя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Но румяный колобок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риподниматься на носки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и опускаться на всю стопу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Прыгнул прямо в огород,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 xml:space="preserve">Через грядки вдоль забора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ерекаты с носка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а пятку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Скачет, словно от Федоры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Физминутка «Зайк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йка по лесу скакал,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Руки перед грудью. Мелкие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йка корм себе искал.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скоки на 2-х ногах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друг у зайки на макушке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Ладони приставить к голове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днялись, как стрелки, ушки.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Шорох тихий раздаётся: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угливо огляну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то-то по лесу крадётся.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яц путает следы,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оскоки по кругу, петляя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Убегает от беды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рыгнул вбок и обернулся,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Большой прыжок на 2-х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 под кустиком свернулся,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огах в сторон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ловно беленький клубок -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Присесть, свернувшись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Чтоб никто найти не смог.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в  клу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Физминутка «Зайка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йка по лесу скакал,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Руки перед грудью. Мелкие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йка корм себе искал.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скоки на 2-х ногах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друг у зайки на макушке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Ладони приставить к голове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днялись, как стрелки, ушки.   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Шорох тихий раздаётся: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угливо оглянуться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то-то по лесу крадётся.        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яц путает следы,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оскоки по кругу, петляя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Убегает от беды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рыгнул вбок и обернулся,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Большой прыжок на 2-х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 под кустиком свернулся,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огах в сторон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ловно беленький клубок -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Присесть, свернувшись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Чтоб никто найти не смог.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в  клубок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Гимнастика для глаз «Лип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Вот полянка, а вокруг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Развести руки в сторон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Липы выстроились в круг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. Скругленные руки сцепить над голов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Липы кронами шумят,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уки вверх, покачать и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етры в их листве гудят.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из стороны в сторон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низ верхушки пригибают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Наклониться вперё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И качают их, качают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.        Наклонившись, покачать туловищ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сле дождика и гроз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ыпрямиться, руки подня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Липы льют потоки слёз.  п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лавно опустить руки, перебирая пальц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аждый листик по слезинке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уки вниз, энергич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олжен сбросить на тропинки.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стряхивать кистя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ап и кап, кап и кап -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Хлопать в ладоши, описывая рук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Капли, капли, капли-кап!          Круг в одну и др. сторон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о чего же листик слаб!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«Уронить» ру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Он умоется дождём,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гладить сначала одну, пот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Будет крепнуть с каждым днём.        д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. руку, сжать кула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Гимнастика для глаз «Липа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Вот полянка, а вокруг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Развести руки в стороны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Липы выстроились в круг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. Скругленные руки сцепить над головой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Липы кронами шумят,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уки вверх, покачать им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етры в их листве гудят.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из стороны в сторону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низ верхушки пригибают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Наклониться вперёд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И качают их, качают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.        Наклонившись, покачать туловище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сле дождика и гроз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ыпрямиться, руки поднять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Липы льют потоки слёз.  п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лавно опустить руки, перебирая пальц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аждый листик по слезинке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уки вниз, энергичн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олжен сбросить на тропинки.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стряхивать кистями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ап и кап, кап и кап -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Хлопать в ладоши, описывая рукам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Капли, капли, капли-кап!          Круг в одну и др. стороны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о чего же листик слаб!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«Уронить» рук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Он умоется дождём,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гладить сначала одну, потом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Будет крепнуть с каждым днём.        д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. руку, сжать кулаки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Творческий этюд «Лис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У лисицы острый нос,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казать, какой у лисы нос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У неё пушистый хвост,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Оглаживать воображаемый хвост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Шуба рыжая лисы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бока, грудь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Несказанной красоты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Лиса павою похаживает,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Идти величаво, медленно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Шубу пышную поглаживает.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оглядываясь на хвост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ворачивая  голову направо, налево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Я – охотница до птицы!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Тихонько подкрадываться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Кур ловить я мастерица!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Как увижу – подкраду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 тихонько затаюсь.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исесть, пригибаясь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сле прыгну и схвачу,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Вскочить, «схватить» курицу и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Деткам в норку отнесу.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убежать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Творческий этюд «Лиса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8"/>
                          <w:szCs w:val="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У лисицы острый нос,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казать, какой у лисы нос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У неё пушистый хвост,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Оглаживать воображаемый хвост,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Шуба рыжая лисы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бока, грудь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Несказанной красоты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Лиса павою похаживает,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Идти величаво, медленно,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Шубу пышную поглаживает.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оглядываясь на хвост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ворачивая  голову направо, налево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Я – охотница до птицы!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Тихонько подкрадываться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Кур ловить я мастерица!  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Как увижу – подкраду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 тихонько затаюсь.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исесть, пригибаясь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сле прыгну и схвачу,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Вскочить, «схватить» курицу и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Деткам в норку отнесу.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убежать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8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Массаж для профилакти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  <w:t>простудных заболеван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а-са-са, вот идёт лиса.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Скользящими движениям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Сы-сы-сы, хвост красивый у лисы.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растирать ладони.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Слегка касаясь пальцами, провести по щекам 6 раз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у-су-су, и поймаю я лису.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Кулачками  растирать крылья нос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а-са-са, я лисонька-краса.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«Пробежаться» пальчик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 лицу сверху-вниз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ы-сы-сы, лучше спрячусь я в кусты.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Большими пальцами ру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овести по шее под челюстями сверху вниз 6 раз.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о-со-со, ну-ка, брось колесо.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Раздвинуть указательный и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средний пальцы, положить их перед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и за ушами и с силой растирать кож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у-су-су, не поймать тебе лису.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гладить ладонями лицо, ше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Массаж для профилактик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  <w:t>простудных заболеваний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а-са-са, вот идёт лиса.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Скользящими движениями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Сы-сы-сы, хвост красивый у лисы.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растирать ладони.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Слегка касаясь пальцами, провести по щекам 6 раз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у-су-су, и поймаю я лису.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Кулачками  растирать крылья носа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а-са-са, я лисонька-краса.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«Пробежаться» пальчиками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 лицу сверху-вниз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ы-сы-сы, лучше спрячусь я в кусты.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Большими пальцами рук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овести по шее под челюстями сверху вниз 6 раз.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о-со-со, ну-ка, брось колесо.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Раздвинуть указательный и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средний пальцы, положить их перед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pacing w:val="2"/>
                          <w:w w:val="116"/>
                        </w:rPr>
                      </w:pP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и за ушами и с силой растирать кожу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у-су-су, не поймать тебе лису.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гладить ладонями лицо, шею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Самомассаж рук «Плотни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Мастер в руки взял фуганок,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глаживать левую руку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Остро наточил рубанок,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от плеча к кисти 4р., другую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оски гладко остругал,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азминать левую руку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Взял сверло, шурупы взял,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Разминать ру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Доски ловко просверлил,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круговые дв-я пальцами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Их шурупами свинтил,                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</w:rPr>
                              <w:t>от плеча к ки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работал долотом,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 xml:space="preserve"> Поколачивание по левой руке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Сколотил всё молотком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 правой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олучилась рама -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ыстро перебирая пальцами</w:t>
                            </w: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агляденье прямо!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ройти по рука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Прекрасный тот работник          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w w:val="116"/>
                              </w:rPr>
                              <w:t>Погладить рук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  <w:t xml:space="preserve">Зовётся просто: плотник.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Самомассаж рук «Плотник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Мастер в руки взял фуганок,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глаживать левую руку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Остро наточил рубанок,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от плеча к кисти 4р., другую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оски гладко остругал,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азминать левую руку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Взял сверло, шурупы взял,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Разминать ру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Доски ловко просверлил,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круговые дв-я пальцами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Их шурупами свинтил,                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</w:rPr>
                        <w:t>от плеча к кисти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работал долотом,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 xml:space="preserve"> Поколачивание по левой руке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Сколотил всё молотком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 правой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олучилась рама -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ыстро перебирая пальцами</w:t>
                      </w: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агляденье прямо!            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ройти по рука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Прекрасный тот работник           </w:t>
                      </w:r>
                      <w:r>
                        <w:rPr>
                          <w:bCs/>
                          <w:color w:val="000000"/>
                          <w:spacing w:val="2"/>
                          <w:w w:val="116"/>
                        </w:rPr>
                        <w:t>Погладить руки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  <w:t xml:space="preserve">Зовётся просто: плотник.           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Физминут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Раз, два, три, четыре, пять —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08" w:leader="none"/>
                              </w:tabs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Будем прыгать и скакать.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Прыжки на месте на двух ног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08" w:leader="none"/>
                              </w:tabs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Наклонимся в правый бок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 xml:space="preserve">Наклоны туловища </w:t>
                            </w:r>
                            <w:r>
                              <w:rPr>
                                <w:color w:val="000000"/>
                              </w:rPr>
                              <w:t>вправо (3 раза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08" w:leader="none"/>
                              </w:tabs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Раз, два, три.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 xml:space="preserve">Наклоны туловища </w:t>
                            </w:r>
                            <w:r>
                              <w:rPr>
                                <w:color w:val="000000"/>
                              </w:rPr>
                              <w:t>влево  (3 раза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08" w:leader="none"/>
                              </w:tabs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Наклонимся в левый бок .   Раз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, два, три.    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Руки через стороны вверх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08" w:leader="none"/>
                              </w:tabs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А сейчас поднимем ручк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встать на носоч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08" w:leader="none"/>
                              </w:tabs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И дотянемся до тучки.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ядем на дорожку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Сесть на пол, руки в упор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08" w:leader="none"/>
                              </w:tabs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Разомнем мы ножки.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сзади, ноги вместе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08" w:leader="none"/>
                              </w:tabs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Согнем правую ножку.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1,2,3.     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Подтягивание правой, левой ноги к себ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08" w:leader="none"/>
                              </w:tabs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огнем левую ножку. 1,2,3.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из  И.п.  сидя на</w:t>
                            </w:r>
                            <w:r>
                              <w:rPr>
                                <w:color w:val="000000"/>
                              </w:rPr>
                              <w:t xml:space="preserve">  полу (3 раза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70" w:leader="none"/>
                              </w:tabs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Ноги высоко поднял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Поднять ноги вверх, подерж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И немножко подержа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75" w:leader="none"/>
                              </w:tabs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Головою покачал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Наклоны головы влево-впра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И все вместе дружно вста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08" w:leader="none"/>
                              </w:tabs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08" w:leader="none"/>
                              </w:tabs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Физминутка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Раз, два, три, четыре, пять —    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08" w:leader="none"/>
                        </w:tabs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Будем прыгать и скакать.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</w:rPr>
                        <w:t>Прыжки на месте на двух ногах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08" w:leader="none"/>
                        </w:tabs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>Наклонимся в правый бок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  <w:spacing w:val="7"/>
                        </w:rPr>
                        <w:t xml:space="preserve">Наклоны туловища </w:t>
                      </w:r>
                      <w:r>
                        <w:rPr>
                          <w:color w:val="000000"/>
                        </w:rPr>
                        <w:t>вправо (3 раза)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08" w:leader="none"/>
                        </w:tabs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4"/>
                          <w:szCs w:val="24"/>
                        </w:rPr>
                        <w:t>Раз, два, три.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  <w:spacing w:val="7"/>
                        </w:rPr>
                        <w:t xml:space="preserve">Наклоны туловища </w:t>
                      </w:r>
                      <w:r>
                        <w:rPr>
                          <w:color w:val="000000"/>
                        </w:rPr>
                        <w:t>влево  (3 раза)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08" w:leader="none"/>
                        </w:tabs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Наклонимся в левый бок .   Раз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, два, три.     </w:t>
                      </w:r>
                      <w:r>
                        <w:rPr>
                          <w:color w:val="000000"/>
                          <w:spacing w:val="4"/>
                        </w:rPr>
                        <w:t>Руки через стороны вверх,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08" w:leader="none"/>
                        </w:tabs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4"/>
                          <w:szCs w:val="24"/>
                        </w:rPr>
                        <w:t>А сейчас поднимем ручки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color w:val="000000"/>
                          <w:spacing w:val="3"/>
                        </w:rPr>
                        <w:t>встать на носочк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08" w:leader="none"/>
                        </w:tabs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И дотянемся до тучки.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4"/>
                          <w:szCs w:val="24"/>
                        </w:rPr>
                        <w:t>Сядем на дорожку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5"/>
                        </w:rPr>
                        <w:t>Сесть на пол, руки в упор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08" w:leader="none"/>
                        </w:tabs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>Разомнем мы ножки.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  <w:spacing w:val="2"/>
                        </w:rPr>
                        <w:t>сзади, ноги вместе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08" w:leader="none"/>
                        </w:tabs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Согнем правую ножку.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1,2,3.      </w:t>
                      </w:r>
                      <w:r>
                        <w:rPr>
                          <w:color w:val="000000"/>
                          <w:spacing w:val="-4"/>
                        </w:rPr>
                        <w:t>Подтягивание правой, левой ноги к себ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08" w:leader="none"/>
                        </w:tabs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24"/>
                          <w:szCs w:val="24"/>
                        </w:rPr>
                        <w:t>Согнем левую ножку. 1,2,3.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  <w:spacing w:val="-2"/>
                        </w:rPr>
                        <w:t>из  И.п.  сидя на</w:t>
                      </w:r>
                      <w:r>
                        <w:rPr>
                          <w:color w:val="000000"/>
                        </w:rPr>
                        <w:t xml:space="preserve">  полу (3 раза)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70" w:leader="none"/>
                        </w:tabs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4"/>
                          <w:szCs w:val="24"/>
                        </w:rPr>
                        <w:t>Ноги высоко подняли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</w:rPr>
                        <w:t>Поднять ноги вверх, подержать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И немножко подержал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75" w:leader="none"/>
                        </w:tabs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24"/>
                          <w:szCs w:val="24"/>
                        </w:rPr>
                        <w:t>Головою покачали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  <w:spacing w:val="3"/>
                        </w:rPr>
                        <w:t>Наклоны головы влево-вправо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>И все вместе дружно встал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08" w:leader="none"/>
                        </w:tabs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08" w:leader="none"/>
                        </w:tabs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 xml:space="preserve">Физминутк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Мы шагаем по дорожке,                  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Ходьба по круг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1-2, 1-2                                                </w:t>
                            </w:r>
                            <w:r>
                              <w:rPr>
                                <w:iCs w:val="false"/>
                                <w:color w:val="000000"/>
                                <w:sz w:val="22"/>
                                <w:szCs w:val="22"/>
                              </w:rPr>
                              <w:t>Поверну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ться в кру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Дружно хлопаем в ладошки,          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хлопнуть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ладоши 4 раз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1-2, 1-2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24" w:space="1" w:color="000000"/>
                              </w:pBdr>
                              <w:shd w:fill="FFFFFF" w:val="clear"/>
                              <w:ind w:left="57" w:right="170" w:hanging="0"/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Поднимаем ручки к солнышку         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Поднять руки вверх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24" w:space="1" w:color="000000"/>
                              </w:pBdr>
                              <w:shd w:fill="FFFFFF" w:val="clear"/>
                              <w:ind w:left="57" w:right="170" w:hanging="0"/>
                              <w:rPr>
                                <w:color w:val="000000"/>
                                <w:spacing w:val="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6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24" w:space="1" w:color="000000"/>
                              </w:pBdr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Имитация движения руля.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Повороты головы вправо-влево.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6"/>
                                <w:szCs w:val="26"/>
                              </w:rPr>
                              <w:t>Поворот туловища влево с от</w:t>
                              <w:softHyphen/>
                              <w:t xml:space="preserve">ведением левой руки в сторону.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Поворот туловища вправо с от</w:t>
                              <w:softHyphen/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ведением правой руки в сторону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24" w:space="1" w:color="000000"/>
                              </w:pBdr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 xml:space="preserve">Выросли в саду цветки. </w:t>
                            </w:r>
                            <w:r>
                              <w:rPr>
                                <w:i w:val="false"/>
                                <w:color w:val="000000"/>
                                <w:sz w:val="26"/>
                                <w:szCs w:val="26"/>
                              </w:rPr>
                              <w:t xml:space="preserve">Распустили лепестк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Вдруг повеял ветерок, </w:t>
                            </w: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Закружился лепест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6"/>
                                <w:szCs w:val="26"/>
                              </w:rPr>
                              <w:t xml:space="preserve">Ветерок их оторвет, </w:t>
                            </w:r>
                            <w:r>
                              <w:rPr>
                                <w:i w:val="false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И на землю вновь верн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 xml:space="preserve">Физминутка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Мы шагаем по дорожке,                  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</w:rPr>
                        <w:t>Ходьба по кругу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1-2, 1-2                                                </w:t>
                      </w:r>
                      <w:r>
                        <w:rPr>
                          <w:iCs w:val="false"/>
                          <w:color w:val="000000"/>
                          <w:sz w:val="22"/>
                          <w:szCs w:val="22"/>
                        </w:rPr>
                        <w:t>Поверну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ться в круг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Дружно хлопаем в ладошки,          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 xml:space="preserve">хлопнуть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в ладоши 4 раза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1-2, 1-2 </w:t>
                      </w:r>
                    </w:p>
                    <w:p>
                      <w:pPr>
                        <w:pStyle w:val="Normal"/>
                        <w:pBdr>
                          <w:bottom w:val="dotted" w:sz="24" w:space="1" w:color="000000"/>
                        </w:pBdr>
                        <w:shd w:fill="FFFFFF" w:val="clear"/>
                        <w:ind w:left="57" w:right="170" w:hanging="0"/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Поднимаем ручки к солнышку         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Поднять руки вверх.</w:t>
                      </w:r>
                    </w:p>
                    <w:p>
                      <w:pPr>
                        <w:pStyle w:val="Normal"/>
                        <w:pBdr>
                          <w:bottom w:val="dotted" w:sz="24" w:space="1" w:color="000000"/>
                        </w:pBdr>
                        <w:shd w:fill="FFFFFF" w:val="clear"/>
                        <w:ind w:left="57" w:right="170" w:hanging="0"/>
                        <w:rPr>
                          <w:color w:val="000000"/>
                          <w:spacing w:val="5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spacing w:val="5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6"/>
                          <w:sz w:val="10"/>
                          <w:szCs w:val="10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6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pBdr>
                          <w:bottom w:val="dotted" w:sz="24" w:space="1" w:color="000000"/>
                        </w:pBdr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6"/>
                          <w:sz w:val="26"/>
                          <w:szCs w:val="26"/>
                        </w:rPr>
                        <w:t xml:space="preserve">Имитация движения руля.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Повороты головы вправо-влево. 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6"/>
                          <w:szCs w:val="26"/>
                        </w:rPr>
                        <w:t>Поворот туловища влево с от</w:t>
                        <w:softHyphen/>
                        <w:t xml:space="preserve">ведением левой руки в сторону.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26"/>
                          <w:szCs w:val="26"/>
                        </w:rPr>
                        <w:t>Поворот туловища вправо с от</w:t>
                        <w:softHyphen/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26"/>
                          <w:szCs w:val="26"/>
                        </w:rPr>
                        <w:t>ведением правой руки в сторону.</w:t>
                      </w:r>
                    </w:p>
                    <w:p>
                      <w:pPr>
                        <w:pStyle w:val="Normal"/>
                        <w:pBdr>
                          <w:bottom w:val="dotted" w:sz="24" w:space="1" w:color="000000"/>
                        </w:pBdr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-2"/>
                          <w:sz w:val="10"/>
                          <w:szCs w:val="10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1"/>
                          <w:sz w:val="10"/>
                          <w:szCs w:val="10"/>
                        </w:rPr>
                      </w:pPr>
                      <w:r>
                        <w:rPr>
                          <w:i w:val="false"/>
                          <w:color w:val="000000"/>
                          <w:spacing w:val="1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/>
                      </w:pPr>
                      <w:r>
                        <w:rPr>
                          <w:i w:val="false"/>
                          <w:color w:val="000000"/>
                          <w:spacing w:val="1"/>
                          <w:sz w:val="26"/>
                          <w:szCs w:val="26"/>
                        </w:rPr>
                        <w:t xml:space="preserve">Выросли в саду цветки. </w:t>
                      </w:r>
                      <w:r>
                        <w:rPr>
                          <w:i w:val="false"/>
                          <w:color w:val="000000"/>
                          <w:sz w:val="26"/>
                          <w:szCs w:val="26"/>
                        </w:rPr>
                        <w:t xml:space="preserve">Распустили лепестки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6"/>
                          <w:szCs w:val="26"/>
                        </w:rPr>
                      </w:pPr>
                      <w:r>
                        <w:rPr>
                          <w:i w:val="false"/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Вдруг повеял ветерок, </w:t>
                      </w:r>
                      <w:r>
                        <w:rPr>
                          <w:i w:val="false"/>
                          <w:color w:val="000000"/>
                          <w:spacing w:val="3"/>
                          <w:sz w:val="26"/>
                          <w:szCs w:val="26"/>
                        </w:rPr>
                        <w:t>Закружился лепесток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6"/>
                          <w:szCs w:val="26"/>
                        </w:rPr>
                      </w:pPr>
                      <w:r>
                        <w:rPr>
                          <w:i w:val="false"/>
                          <w:color w:val="000000"/>
                          <w:sz w:val="26"/>
                          <w:szCs w:val="26"/>
                        </w:rPr>
                        <w:t xml:space="preserve">Ветерок их оторвет, </w:t>
                      </w:r>
                      <w:r>
                        <w:rPr>
                          <w:i w:val="false"/>
                          <w:color w:val="000000"/>
                          <w:spacing w:val="-1"/>
                          <w:sz w:val="26"/>
                          <w:szCs w:val="26"/>
                        </w:rPr>
                        <w:t>И на землю вновь верн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  <w:t>Физминут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Встали дети ровно в круг. 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А затем присели вдру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Дружно сделали прыжок, Над головкою хлоп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А теперь все дружно перепрыгнем луж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А сейчас идут по кругу, </w:t>
                            </w:r>
                            <w:r>
                              <w:rPr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>Улыбаются друг друг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Ну-ка, птички, полетели, Полетели и присел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Поклевали зернышки, 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Поиграли в полюшке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Водички попили, </w:t>
                            </w: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Перышки помыл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В стороны посмотрели, </w:t>
                            </w: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Прочь улете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Подрастает зернышко, Потянулось к солнышк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С ветерком оно играет — </w:t>
                            </w: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Ветерок его кач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К земле низко прижимает, Вот как весело игра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Вышел клоун на арену, </w:t>
                            </w:r>
                            <w:r>
                              <w:rPr>
                                <w:i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Поклонился всем со сце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Вправо, влево и вперед — 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Кланялся он всем, как мо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  <w:t>Физминутка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  <w:szCs w:val="24"/>
                        </w:rPr>
                        <w:t xml:space="preserve">Встали дети ровно в круг. 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  <w:t>А затем присели вдруг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 w:val="false"/>
                          <w:color w:val="000000"/>
                          <w:spacing w:val="1"/>
                          <w:sz w:val="24"/>
                          <w:szCs w:val="24"/>
                        </w:rPr>
                        <w:t>Дружно сделали прыжок, Над головкою хлопок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/>
                      </w:pPr>
                      <w:r>
                        <w:rPr>
                          <w:i w:val="false"/>
                          <w:color w:val="000000"/>
                          <w:spacing w:val="1"/>
                          <w:sz w:val="24"/>
                          <w:szCs w:val="24"/>
                        </w:rPr>
                        <w:t>А теперь все дружно перепрыгнем лужу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А сейчас идут по кругу, </w:t>
                      </w:r>
                      <w:r>
                        <w:rPr>
                          <w:i w:val="false"/>
                          <w:color w:val="000000"/>
                          <w:sz w:val="24"/>
                          <w:szCs w:val="24"/>
                        </w:rPr>
                        <w:t>Улыбаются друг другу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  <w:t>Ну-ка, птички, полетели, Полетели и присели,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Поклевали зернышки, 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Поиграли в полюшке,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Водички попили, </w:t>
                      </w:r>
                      <w:r>
                        <w:rPr>
                          <w:i w:val="false"/>
                          <w:color w:val="000000"/>
                          <w:spacing w:val="3"/>
                          <w:sz w:val="24"/>
                          <w:szCs w:val="24"/>
                        </w:rPr>
                        <w:t>Перышки помыли,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  <w:szCs w:val="24"/>
                        </w:rPr>
                        <w:t xml:space="preserve">В стороны посмотрели, </w:t>
                      </w:r>
                      <w:r>
                        <w:rPr>
                          <w:i w:val="false"/>
                          <w:color w:val="000000"/>
                          <w:spacing w:val="1"/>
                          <w:sz w:val="24"/>
                          <w:szCs w:val="24"/>
                        </w:rPr>
                        <w:t>Прочь улетели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1"/>
                          <w:sz w:val="24"/>
                          <w:szCs w:val="24"/>
                        </w:rPr>
                        <w:t>Подрастает зернышко, Потянулось к солнышку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 w:val="false"/>
                          <w:color w:val="000000"/>
                          <w:sz w:val="24"/>
                          <w:szCs w:val="24"/>
                        </w:rPr>
                        <w:t xml:space="preserve">С ветерком оно играет — </w:t>
                      </w:r>
                      <w:r>
                        <w:rPr>
                          <w:i w:val="false"/>
                          <w:color w:val="000000"/>
                          <w:spacing w:val="1"/>
                          <w:sz w:val="24"/>
                          <w:szCs w:val="24"/>
                        </w:rPr>
                        <w:t>Ветерок его качает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  <w:t>К земле низко прижимает, Вот как весело играет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jc w:val="center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  <w:t>***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Вышел клоун на арену, </w:t>
                      </w:r>
                      <w:r>
                        <w:rPr>
                          <w:i w:val="false"/>
                          <w:color w:val="000000"/>
                          <w:spacing w:val="-1"/>
                          <w:sz w:val="24"/>
                          <w:szCs w:val="24"/>
                        </w:rPr>
                        <w:t>Поклонился всем со сцены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  <w:szCs w:val="24"/>
                        </w:rPr>
                        <w:t xml:space="preserve">Вправо, влево и вперед — 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  <w:t>Кланялся он всем, как мог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Упражнения после с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4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4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Бег по круг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Прыжки с продвижением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вперед по кругу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руки на пояс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  <w:t xml:space="preserve">Ходьба на внешней стороне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стоп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  <w:t xml:space="preserve">Из исходного положения лежа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на пол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упражнение "велосипед"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  <w:t xml:space="preserve">Исходное положение стоя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наклоны туловищ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руками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достать носки но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Поворот вокруг себ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Прыжки на двух ногах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по желанию детей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Упражнения после сна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4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4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8"/>
                          <w:szCs w:val="28"/>
                        </w:rPr>
                        <w:t>Бег по кругу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3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8"/>
                          <w:szCs w:val="28"/>
                        </w:rPr>
                        <w:t xml:space="preserve">Прыжки с продвижением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8"/>
                          <w:szCs w:val="28"/>
                        </w:rPr>
                        <w:t>вперед по кругу,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8"/>
                          <w:szCs w:val="28"/>
                        </w:rPr>
                        <w:t>руки на поясе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  <w:t xml:space="preserve">Ходьба на внешней стороне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28"/>
                          <w:szCs w:val="28"/>
                        </w:rPr>
                        <w:t>стопы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  <w:t xml:space="preserve">Из исходного положения лежа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28"/>
                          <w:szCs w:val="28"/>
                        </w:rPr>
                        <w:t>на полу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28"/>
                          <w:szCs w:val="28"/>
                        </w:rPr>
                        <w:t>упражнение "велосипед"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  <w:t xml:space="preserve">Исходное положение стоя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8"/>
                          <w:szCs w:val="28"/>
                        </w:rPr>
                        <w:t xml:space="preserve">наклоны туловища,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8"/>
                          <w:szCs w:val="28"/>
                        </w:rPr>
                        <w:t xml:space="preserve">руками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8"/>
                          <w:szCs w:val="28"/>
                        </w:rPr>
                        <w:t>достать носки ног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8"/>
                          <w:szCs w:val="28"/>
                        </w:rPr>
                        <w:t>Поворот вокруг себя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8"/>
                          <w:szCs w:val="28"/>
                        </w:rPr>
                        <w:t xml:space="preserve">Прыжки на двух ногах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8"/>
                          <w:szCs w:val="28"/>
                        </w:rPr>
                        <w:t>по желанию детей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Упражнения в крова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4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4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Надо нам скорей встав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Потянулись мы немножко, А сейчас поднимем нож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Руки вытянем вперед и в ладоши хлоп-хлоп-хлоп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Дружно сядем мы все ровно, п</w:t>
                            </w:r>
                            <w:r>
                              <w:rPr>
                                <w:i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окачаемся, как клоун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Повернемся мы налево, п</w:t>
                            </w:r>
                            <w:r>
                              <w:rPr>
                                <w:i w:val="false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овернемся мы напра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станем мы теперь, дружок, 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быстро сделаем кружок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24" w:space="1" w:color="000000"/>
                              </w:pBdr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Раз, два, три, четыре, </w:t>
                            </w:r>
                            <w:r>
                              <w:rPr>
                                <w:i w:val="false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Сделаем мы круг пошир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  <w:t xml:space="preserve">Руки вперед, широко в сторон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Присесть, встать, руки ввер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 xml:space="preserve">Присесть, голову прижать руками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к коленям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колени обхвати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Упражнения в кровати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4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4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4"/>
                          <w:sz w:val="28"/>
                          <w:szCs w:val="28"/>
                        </w:rPr>
                        <w:t xml:space="preserve">Раз, два, три, четыре, пять, 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>Надо нам скорей вставать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>Потянулись мы немножко, А сейчас поднимем ножки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>Руки вытянем вперед и в ладоши хлоп-хлоп-хлоп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-1"/>
                          <w:sz w:val="28"/>
                          <w:szCs w:val="28"/>
                        </w:rPr>
                        <w:t>Дружно сядем мы все ровно, п</w:t>
                      </w:r>
                      <w:r>
                        <w:rPr>
                          <w:i w:val="false"/>
                          <w:color w:val="000000"/>
                          <w:spacing w:val="5"/>
                          <w:sz w:val="28"/>
                          <w:szCs w:val="28"/>
                        </w:rPr>
                        <w:t>окачаемся, как клоуны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1"/>
                          <w:sz w:val="28"/>
                          <w:szCs w:val="28"/>
                        </w:rPr>
                        <w:t>Повернемся мы налево, п</w:t>
                      </w:r>
                      <w:r>
                        <w:rPr>
                          <w:i w:val="false"/>
                          <w:color w:val="000000"/>
                          <w:spacing w:val="-1"/>
                          <w:sz w:val="28"/>
                          <w:szCs w:val="28"/>
                        </w:rPr>
                        <w:t>овернемся мы направо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z w:val="28"/>
                          <w:szCs w:val="28"/>
                        </w:rPr>
                        <w:t xml:space="preserve">Встанем мы теперь, дружок, 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>быстро сделаем кружок.</w:t>
                      </w:r>
                    </w:p>
                    <w:p>
                      <w:pPr>
                        <w:pStyle w:val="Normal"/>
                        <w:pBdr>
                          <w:bottom w:val="dotted" w:sz="24" w:space="1" w:color="000000"/>
                        </w:pBdr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4"/>
                          <w:sz w:val="28"/>
                          <w:szCs w:val="28"/>
                        </w:rPr>
                        <w:t xml:space="preserve">Раз, два, три, четыре, </w:t>
                      </w:r>
                      <w:r>
                        <w:rPr>
                          <w:i w:val="false"/>
                          <w:color w:val="000000"/>
                          <w:spacing w:val="-1"/>
                          <w:sz w:val="28"/>
                          <w:szCs w:val="28"/>
                        </w:rPr>
                        <w:t>Сделаем мы круг пошире,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  <w:t xml:space="preserve">Руки вперед, широко в стороны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Присесть, встать, руки вверх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5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0"/>
                          <w:sz w:val="28"/>
                          <w:szCs w:val="28"/>
                        </w:rPr>
                        <w:t xml:space="preserve">Присесть, голову прижать руками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8"/>
                          <w:szCs w:val="28"/>
                        </w:rPr>
                        <w:t xml:space="preserve">к коленям,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8"/>
                          <w:szCs w:val="28"/>
                        </w:rPr>
                        <w:t>колени обхватить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Упражнения после с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Встать, руки вверх, в сторон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Наклон туловища вперед, руки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на пояс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Наклоны туловища вправо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влево, впере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Встать, руки поднять вперед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ввер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Подняться на носочк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Движения руками в правую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и левую сторон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Наклоны туловища в стороны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руки на поясе.  П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рисе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Руки вперед, вверх, встать на носоч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Руки в стороны, пальцы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широк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Махи прямыми руками вверх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>вниз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Поворот вокруг себя медленно.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рисе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Упражнения после сна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Встать, руки вверх, в стороны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Наклон туловища вперед, руки 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на поясе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Наклоны туловища вправо, 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влево, вперед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jc w:val="center"/>
                        <w:rPr>
                          <w:i w:val="false"/>
                          <w:i w:val="false"/>
                          <w:i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2"/>
                          <w:szCs w:val="22"/>
                        </w:rPr>
                        <w:t>***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Встать, руки поднять вперед, 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вверх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Подняться на носочки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Движения руками в правую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и левую сторону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Наклоны туловища в стороны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6"/>
                          <w:sz w:val="24"/>
                          <w:szCs w:val="24"/>
                        </w:rPr>
                        <w:t>руки на поясе.  П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4"/>
                          <w:szCs w:val="24"/>
                        </w:rPr>
                        <w:t>рисесть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jc w:val="center"/>
                        <w:rPr>
                          <w:i w:val="false"/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***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Руки вперед, вверх, встать на носочки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4"/>
                          <w:szCs w:val="24"/>
                        </w:rPr>
                        <w:t xml:space="preserve">Руки в стороны, пальцы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24"/>
                          <w:szCs w:val="24"/>
                        </w:rPr>
                        <w:t>широко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8"/>
                          <w:sz w:val="24"/>
                          <w:szCs w:val="24"/>
                        </w:rPr>
                        <w:t xml:space="preserve">Махи прямыми руками вверх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4"/>
                          <w:szCs w:val="24"/>
                        </w:rPr>
                        <w:t>вниз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Поворот вокруг себя медленно.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24"/>
                          <w:szCs w:val="24"/>
                        </w:rPr>
                        <w:t>Присесть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9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Упражнения после с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6"/>
                                <w:szCs w:val="26"/>
                              </w:rPr>
                              <w:t xml:space="preserve">Построиться в круг, держась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за руки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6"/>
                                <w:szCs w:val="26"/>
                              </w:rPr>
                              <w:t>Присесть, держась за ру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 xml:space="preserve">Встать, прыгнуть в центр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>круга, держась за ру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Поднять руки вверх через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стороны, хлопнуть над голов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Прыжки в круг и из круга.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Ходьба по круг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 xml:space="preserve">Бег врассыпную.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Присесть, руки на колен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Постучать пальцами по полу.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 xml:space="preserve">Подскоки вокруг себ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 xml:space="preserve">Наклоны туловища вперед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6"/>
                                <w:sz w:val="26"/>
                                <w:szCs w:val="26"/>
                              </w:rPr>
                              <w:t xml:space="preserve">руки за спиной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Самомассаж рук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 xml:space="preserve">Повороты головы влево, вправо.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>Легкий бе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Упражнения после сн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5"/>
                          <w:sz w:val="26"/>
                          <w:szCs w:val="26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6"/>
                          <w:szCs w:val="26"/>
                        </w:rPr>
                        <w:t xml:space="preserve">Построиться в круг, держась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6"/>
                          <w:szCs w:val="26"/>
                        </w:rPr>
                        <w:t xml:space="preserve">за руки. 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6"/>
                          <w:szCs w:val="26"/>
                        </w:rPr>
                        <w:t>Присесть, держась за руки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6"/>
                          <w:szCs w:val="26"/>
                        </w:rPr>
                        <w:t xml:space="preserve">Встать, прыгнуть в центр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6"/>
                          <w:szCs w:val="26"/>
                        </w:rPr>
                        <w:t>круга, держась за руки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6"/>
                          <w:szCs w:val="26"/>
                        </w:rPr>
                        <w:t xml:space="preserve">Поднять руки вверх через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26"/>
                          <w:szCs w:val="26"/>
                        </w:rPr>
                        <w:t>стороны, хлопнуть над головой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6"/>
                          <w:szCs w:val="26"/>
                        </w:rPr>
                        <w:t xml:space="preserve">Прыжки в круг и из круга.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6"/>
                          <w:szCs w:val="26"/>
                        </w:rPr>
                        <w:t>Ходьба по кругу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jc w:val="center"/>
                        <w:rPr>
                          <w:i w:val="false"/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>***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4"/>
                          <w:sz w:val="26"/>
                          <w:szCs w:val="26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6"/>
                          <w:szCs w:val="26"/>
                        </w:rPr>
                        <w:t xml:space="preserve">Бег врассыпную.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6"/>
                          <w:szCs w:val="26"/>
                        </w:rPr>
                        <w:t xml:space="preserve">Присесть, руки на колени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2"/>
                          <w:sz w:val="26"/>
                          <w:szCs w:val="26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6"/>
                          <w:szCs w:val="26"/>
                        </w:rPr>
                        <w:t xml:space="preserve">Постучать пальцами по полу.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6"/>
                          <w:szCs w:val="26"/>
                        </w:rPr>
                        <w:t xml:space="preserve">Подскоки вокруг себя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6"/>
                          <w:sz w:val="26"/>
                          <w:szCs w:val="26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6"/>
                          <w:szCs w:val="26"/>
                        </w:rPr>
                        <w:t xml:space="preserve">Наклоны туловища вперед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6"/>
                          <w:sz w:val="26"/>
                          <w:szCs w:val="26"/>
                        </w:rPr>
                        <w:t xml:space="preserve">руки за спиной. 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6"/>
                          <w:szCs w:val="26"/>
                        </w:rPr>
                        <w:t xml:space="preserve">Самомассаж рук. 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3"/>
                          <w:sz w:val="26"/>
                          <w:szCs w:val="26"/>
                        </w:rPr>
                        <w:t xml:space="preserve">Повороты головы влево, вправо.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6"/>
                          <w:szCs w:val="26"/>
                        </w:rPr>
                        <w:t>Легкий бег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Упражнения в крова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1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1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Потянулись-потянулис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А теперь мы повернулись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Вот подняли ножки, 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"Побежали" по дорож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>Тут конец дорожке, о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пустили ножк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Руки все подняли, ими поигра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>Потянулись к небу выше и  достали все до крыш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  <w:t xml:space="preserve">Лежа на спине — руки вверх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оттянуть носки ног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Повернуться на живот.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Согнуть ноги в коленя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Поочередное движение согнуты</w:t>
                              <w:softHyphen/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ми ногами вверх-вниз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Упражнения в кровати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1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1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1"/>
                          <w:sz w:val="28"/>
                          <w:szCs w:val="28"/>
                        </w:rPr>
                        <w:t>Потянулись-потянулись,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-1"/>
                          <w:sz w:val="28"/>
                          <w:szCs w:val="28"/>
                        </w:rPr>
                        <w:t xml:space="preserve">А теперь мы повернулись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3"/>
                          <w:sz w:val="28"/>
                          <w:szCs w:val="28"/>
                        </w:rPr>
                        <w:t xml:space="preserve">Вот подняли ножки, 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>"Побежали" по дорожке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z w:val="28"/>
                          <w:szCs w:val="28"/>
                        </w:rPr>
                        <w:t>Тут конец дорожке, о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пустили ножки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3"/>
                          <w:sz w:val="28"/>
                          <w:szCs w:val="28"/>
                        </w:rPr>
                        <w:t>Руки все подняли, ими поиграли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z w:val="28"/>
                          <w:szCs w:val="28"/>
                        </w:rPr>
                        <w:t>Потянулись к небу выше и  достали все до крыш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  <w:t xml:space="preserve">Лежа на спине — руки вверх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8"/>
                          <w:szCs w:val="28"/>
                        </w:rPr>
                        <w:t xml:space="preserve">оттянуть носки ног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Повернуться на живот.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8"/>
                          <w:szCs w:val="28"/>
                        </w:rPr>
                        <w:t xml:space="preserve">Согнуть ноги в коленях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6"/>
                          <w:sz w:val="28"/>
                          <w:szCs w:val="28"/>
                        </w:rPr>
                        <w:t>Поочередное движение согнуты</w:t>
                        <w:softHyphen/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8"/>
                          <w:szCs w:val="28"/>
                        </w:rPr>
                        <w:t>ми ногами вверх-вниз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Упражнения в крова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  <w:t xml:space="preserve">В кроватях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—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  <w:t xml:space="preserve">руки ввер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Руки на поясе, ноги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поднять ввер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Ноги опустить.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Хлопки в ладош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Сесть на крова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Наклоны туловища в стороны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>руки на пояс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Руки в стороны, повороты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туловища вле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Руки в стороны, повороты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туловища впра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Встать с кровати, сделать кру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 xml:space="preserve">Взять за руки, сделать шаг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  <w:t>наза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Упражнения в кроват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  <w:t xml:space="preserve">В кроватях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— 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  <w:t xml:space="preserve">руки вверх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8"/>
                          <w:szCs w:val="28"/>
                        </w:rPr>
                        <w:t xml:space="preserve">Руки на поясе, ноги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8"/>
                          <w:szCs w:val="28"/>
                        </w:rPr>
                        <w:t>поднять вверх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8"/>
                          <w:szCs w:val="28"/>
                        </w:rPr>
                        <w:t xml:space="preserve">Ноги опустить.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8"/>
                          <w:szCs w:val="28"/>
                        </w:rPr>
                        <w:t>Хлопки в ладоши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8"/>
                          <w:szCs w:val="28"/>
                        </w:rPr>
                        <w:t>Сесть на кровати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Наклоны туловища в стороны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6"/>
                          <w:sz w:val="28"/>
                          <w:szCs w:val="28"/>
                        </w:rPr>
                        <w:t>руки на поясе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8"/>
                          <w:szCs w:val="28"/>
                        </w:rPr>
                        <w:t xml:space="preserve">Руки в стороны, повороты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8"/>
                          <w:szCs w:val="28"/>
                        </w:rPr>
                        <w:t>туловища влево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Руки в стороны, повороты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8"/>
                          <w:szCs w:val="28"/>
                        </w:rPr>
                        <w:t>туловища вправо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28"/>
                          <w:szCs w:val="28"/>
                        </w:rPr>
                        <w:t>Встать с кровати, сделать круг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6"/>
                          <w:sz w:val="28"/>
                          <w:szCs w:val="28"/>
                        </w:rPr>
                        <w:t xml:space="preserve">Взять за руки, сделать шаг 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  <w:t>назад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Упражнения после с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Выполним мы упражнения  д</w:t>
                            </w: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ля бодрого настро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Ручками похлопаем, </w:t>
                            </w:r>
                            <w:r>
                              <w:rPr>
                                <w:i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Раз, два, тр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Ножками потопаем, </w:t>
                            </w:r>
                            <w:r>
                              <w:rPr>
                                <w:i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Раз, два, тр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Побежим мы друг за дружкой. </w:t>
                            </w:r>
                            <w:r>
                              <w:rPr>
                                <w:i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Раз, два, тр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 xml:space="preserve">И поскачем, как лягушки, </w:t>
                            </w:r>
                            <w:r>
                              <w:rPr>
                                <w:i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Раз, два, тр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Пошагаем, как медведи, </w:t>
                            </w:r>
                            <w:r>
                              <w:rPr>
                                <w:i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Раз, два, тр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И поедем на велосипеде, </w:t>
                            </w:r>
                            <w:r>
                              <w:rPr>
                                <w:i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Раз, два, тр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Вниз мы дружно наклонимся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И тихонько покружимся,  </w:t>
                            </w:r>
                            <w:r>
                              <w:rPr>
                                <w:i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Раз, два, тр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А сейчас мы станем ров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И попрыгаем, как клоуны, </w:t>
                            </w:r>
                            <w:r>
                              <w:rPr>
                                <w:i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Раз, два, тр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Упражнения после сна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>Выполним мы упражнения  д</w:t>
                      </w:r>
                      <w:r>
                        <w:rPr>
                          <w:i w:val="false"/>
                          <w:color w:val="000000"/>
                          <w:spacing w:val="1"/>
                          <w:sz w:val="28"/>
                          <w:szCs w:val="28"/>
                        </w:rPr>
                        <w:t>ля бодрого настроения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5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z w:val="28"/>
                          <w:szCs w:val="28"/>
                        </w:rPr>
                        <w:t xml:space="preserve">Ручками похлопаем, </w:t>
                      </w:r>
                      <w:r>
                        <w:rPr>
                          <w:i w:val="false"/>
                          <w:color w:val="000000"/>
                          <w:spacing w:val="5"/>
                          <w:sz w:val="28"/>
                          <w:szCs w:val="28"/>
                        </w:rPr>
                        <w:t>Раз, два, три,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color w:val="000000"/>
                          <w:sz w:val="28"/>
                          <w:szCs w:val="28"/>
                        </w:rPr>
                        <w:t xml:space="preserve">Ножками потопаем, </w:t>
                      </w:r>
                      <w:r>
                        <w:rPr>
                          <w:i w:val="false"/>
                          <w:color w:val="000000"/>
                          <w:spacing w:val="5"/>
                          <w:sz w:val="28"/>
                          <w:szCs w:val="28"/>
                        </w:rPr>
                        <w:t>Раз, два, три,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Побежим мы друг за дружкой. </w:t>
                      </w:r>
                      <w:r>
                        <w:rPr>
                          <w:i w:val="false"/>
                          <w:color w:val="000000"/>
                          <w:spacing w:val="5"/>
                          <w:sz w:val="28"/>
                          <w:szCs w:val="28"/>
                        </w:rPr>
                        <w:t>Раз, два, три,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6"/>
                          <w:sz w:val="28"/>
                          <w:szCs w:val="28"/>
                        </w:rPr>
                        <w:t xml:space="preserve">И поскачем, как лягушки, </w:t>
                      </w:r>
                      <w:r>
                        <w:rPr>
                          <w:i w:val="false"/>
                          <w:color w:val="000000"/>
                          <w:spacing w:val="5"/>
                          <w:sz w:val="28"/>
                          <w:szCs w:val="28"/>
                        </w:rPr>
                        <w:t>Раз, два, три,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3"/>
                          <w:sz w:val="28"/>
                          <w:szCs w:val="28"/>
                        </w:rPr>
                        <w:t xml:space="preserve">Пошагаем, как медведи, </w:t>
                      </w:r>
                      <w:r>
                        <w:rPr>
                          <w:i w:val="false"/>
                          <w:color w:val="000000"/>
                          <w:spacing w:val="5"/>
                          <w:sz w:val="28"/>
                          <w:szCs w:val="28"/>
                        </w:rPr>
                        <w:t>Раз, два, три,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z w:val="28"/>
                          <w:szCs w:val="28"/>
                        </w:rPr>
                        <w:t xml:space="preserve">И поедем на велосипеде, </w:t>
                      </w:r>
                      <w:r>
                        <w:rPr>
                          <w:i w:val="false"/>
                          <w:color w:val="000000"/>
                          <w:spacing w:val="5"/>
                          <w:sz w:val="28"/>
                          <w:szCs w:val="28"/>
                        </w:rPr>
                        <w:t>Раз, два, три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Вниз мы дружно наклонимся,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5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3"/>
                          <w:sz w:val="28"/>
                          <w:szCs w:val="28"/>
                        </w:rPr>
                        <w:t xml:space="preserve">И тихонько покружимся,  </w:t>
                      </w:r>
                      <w:r>
                        <w:rPr>
                          <w:i w:val="false"/>
                          <w:color w:val="000000"/>
                          <w:spacing w:val="5"/>
                          <w:sz w:val="28"/>
                          <w:szCs w:val="28"/>
                        </w:rPr>
                        <w:t xml:space="preserve">Раз, два, три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>А сейчас мы станем ровно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И попрыгаем, как клоуны, </w:t>
                      </w:r>
                      <w:r>
                        <w:rPr>
                          <w:i w:val="false"/>
                          <w:color w:val="000000"/>
                          <w:spacing w:val="5"/>
                          <w:sz w:val="28"/>
                          <w:szCs w:val="28"/>
                        </w:rPr>
                        <w:t>Раз, два, три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9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Упражнения в крова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 xml:space="preserve">Крепко-крепко дети спали. </w:t>
                            </w:r>
                            <w:r>
                              <w:rPr>
                                <w:i w:val="false"/>
                                <w:color w:val="000000"/>
                                <w:sz w:val="26"/>
                                <w:szCs w:val="26"/>
                              </w:rPr>
                              <w:t xml:space="preserve">Много снов они видали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6"/>
                                <w:szCs w:val="26"/>
                              </w:rPr>
                              <w:t>Но, чтоб было все в порядке, н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6"/>
                                <w:szCs w:val="26"/>
                              </w:rPr>
                              <w:t>адо сделать физзаряд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6"/>
                                <w:szCs w:val="26"/>
                              </w:rPr>
                              <w:t xml:space="preserve">Повернуться на спину.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6"/>
                                <w:szCs w:val="26"/>
                              </w:rPr>
                              <w:t>По желанию детей: вверх-вниз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>в стороны, встряхнуть кистями</w:t>
                            </w:r>
                            <w:r>
                              <w:rPr>
                                <w:iCs w:val="false"/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>..</w:t>
                            </w:r>
                            <w:r>
                              <w:rPr>
                                <w:iCs w:val="false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Cs w:val="false"/>
                                <w:color w:val="000000"/>
                                <w:spacing w:val="-4"/>
                                <w:w w:val="118"/>
                              </w:rPr>
                              <w:t>(В кроват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Cs w:val="false"/>
                                <w:color w:val="000000"/>
                                <w:spacing w:val="-7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Cs w:val="false"/>
                                <w:color w:val="000000"/>
                                <w:spacing w:val="-7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А теперь все поскакали, 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Ножками все поболтал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>Встанем дружно все мы в круг и</w:t>
                            </w: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 продолжим свой досуг: то присядем, снова встанем, никогда мы не устанем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>Раз, два, три, четыре, с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тавим ножки все пошир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Наклонились ниже-ниже и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 поднялись выше-выш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Повернулись друг за дружкой, </w:t>
                            </w:r>
                            <w:r>
                              <w:rPr>
                                <w:i w:val="false"/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 xml:space="preserve">Поскакали, как лягушк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>А т</w:t>
                            </w: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еперь все побежали, </w:t>
                            </w:r>
                            <w:r>
                              <w:rPr>
                                <w:i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Все равно мы не устали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Прибежал к нам в гости зайка. Ты скорей, давай, вставай-ка. 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Будем зайке помогать </w:t>
                            </w: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Мы зарядку выполнять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Потянулись к солнышку, п</w:t>
                            </w:r>
                            <w:r>
                              <w:rPr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охлопали в ладош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Cs w:val="false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 w:val="false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Упражнения в кровати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sz w:val="26"/>
                          <w:szCs w:val="26"/>
                        </w:rPr>
                        <w:t xml:space="preserve">Крепко-крепко дети спали. </w:t>
                      </w:r>
                      <w:r>
                        <w:rPr>
                          <w:i w:val="false"/>
                          <w:color w:val="000000"/>
                          <w:sz w:val="26"/>
                          <w:szCs w:val="26"/>
                        </w:rPr>
                        <w:t xml:space="preserve">Много снов они видали,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6"/>
                          <w:szCs w:val="26"/>
                        </w:rPr>
                      </w:pPr>
                      <w:r>
                        <w:rPr>
                          <w:i w:val="false"/>
                          <w:color w:val="000000"/>
                          <w:sz w:val="26"/>
                          <w:szCs w:val="26"/>
                        </w:rPr>
                        <w:t>Но, чтоб было все в порядке, н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6"/>
                          <w:szCs w:val="26"/>
                        </w:rPr>
                        <w:t>адо сделать физзарядку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6"/>
                          <w:szCs w:val="26"/>
                        </w:rPr>
                        <w:t xml:space="preserve">Повернуться на спину. 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6"/>
                          <w:szCs w:val="26"/>
                        </w:rPr>
                        <w:t>По желанию детей: вверх-вниз,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7"/>
                          <w:sz w:val="26"/>
                          <w:szCs w:val="26"/>
                        </w:rPr>
                        <w:t>в стороны, встряхнуть кистями</w:t>
                      </w:r>
                      <w:r>
                        <w:rPr>
                          <w:iCs w:val="false"/>
                          <w:color w:val="000000"/>
                          <w:spacing w:val="-7"/>
                          <w:sz w:val="26"/>
                          <w:szCs w:val="26"/>
                        </w:rPr>
                        <w:t>..</w:t>
                      </w:r>
                      <w:r>
                        <w:rPr>
                          <w:iCs w:val="false"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Cs w:val="false"/>
                          <w:color w:val="000000"/>
                          <w:spacing w:val="-4"/>
                          <w:w w:val="118"/>
                        </w:rPr>
                        <w:t>(В кровати)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Cs w:val="false"/>
                          <w:color w:val="000000"/>
                          <w:spacing w:val="-7"/>
                          <w:sz w:val="10"/>
                          <w:szCs w:val="10"/>
                        </w:rPr>
                      </w:pPr>
                      <w:r>
                        <w:rPr>
                          <w:iCs w:val="false"/>
                          <w:color w:val="000000"/>
                          <w:spacing w:val="-7"/>
                          <w:sz w:val="10"/>
                          <w:szCs w:val="10"/>
                        </w:rPr>
                        <w:t>-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А теперь все поскакали, 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Ножками все поболтали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  <w:szCs w:val="24"/>
                        </w:rPr>
                        <w:t>Встанем дружно все мы в круг и</w:t>
                      </w:r>
                      <w:r>
                        <w:rPr>
                          <w:i w:val="false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 продолжим свой досуг: то присядем, снова встанем, никогда мы не устанем!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5"/>
                          <w:sz w:val="24"/>
                          <w:szCs w:val="24"/>
                        </w:rPr>
                        <w:t>Раз, два, три, четыре, с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тавим ножки все пошире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4"/>
                          <w:sz w:val="24"/>
                          <w:szCs w:val="24"/>
                        </w:rPr>
                        <w:t>Наклонились ниже-ниже и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 поднялись выше-выше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7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z w:val="24"/>
                          <w:szCs w:val="24"/>
                        </w:rPr>
                        <w:t xml:space="preserve">Повернулись друг за дружкой, </w:t>
                      </w:r>
                      <w:r>
                        <w:rPr>
                          <w:i w:val="false"/>
                          <w:color w:val="000000"/>
                          <w:spacing w:val="7"/>
                          <w:sz w:val="24"/>
                          <w:szCs w:val="24"/>
                        </w:rPr>
                        <w:t xml:space="preserve">Поскакали, как лягушки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 w:val="false"/>
                          <w:color w:val="000000"/>
                          <w:spacing w:val="7"/>
                          <w:sz w:val="24"/>
                          <w:szCs w:val="24"/>
                        </w:rPr>
                        <w:t>А т</w:t>
                      </w:r>
                      <w:r>
                        <w:rPr>
                          <w:i w:val="false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еперь все побежали, </w:t>
                      </w:r>
                      <w:r>
                        <w:rPr>
                          <w:i w:val="false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Все равно мы не устали!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Прибежал к нам в гости зайка. Ты скорей, давай, вставай-ка. 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Будем зайке помогать </w:t>
                      </w:r>
                      <w:r>
                        <w:rPr>
                          <w:i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Мы зарядку выполнять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color w:val="000000"/>
                          <w:spacing w:val="3"/>
                          <w:sz w:val="24"/>
                          <w:szCs w:val="24"/>
                        </w:rPr>
                        <w:t>Потянулись к солнышку, п</w:t>
                      </w:r>
                      <w:r>
                        <w:rPr>
                          <w:i w:val="false"/>
                          <w:color w:val="000000"/>
                          <w:sz w:val="24"/>
                          <w:szCs w:val="24"/>
                        </w:rPr>
                        <w:t xml:space="preserve">охлопали в ладоши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Cs w:val="false"/>
                          <w:color w:val="000000"/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iCs w:val="false"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3"/>
                        </w:rPr>
                      </w:pPr>
                      <w:r>
                        <w:rPr>
                          <w:i w:val="false"/>
                          <w:color w:val="000000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3"/>
                        </w:rPr>
                      </w:pPr>
                      <w:r>
                        <w:rPr>
                          <w:i w:val="false"/>
                          <w:color w:val="000000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>Посмотрели на лужок и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 сорвали там цветок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овернулись в левый бок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Показали всем цветок, п</w:t>
                            </w:r>
                            <w:r>
                              <w:rPr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овернулись в правый бок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И присели на пенек. </w:t>
                            </w: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Светит солнце над лужайкой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Травку щиплют заяц с зайкой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Прыгают, как мячики, </w:t>
                            </w:r>
                            <w:r>
                              <w:rPr>
                                <w:i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Вот какие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зайчи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Тут большая тучка-злючка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Прибежала танцев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  <w:t xml:space="preserve">Быстро выпустила дождик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Раз, два, три, четыре, пя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Испугались зайки тучку. Разбежались, кто ку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Спрятались под кустиком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Дождик не пропустим мы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Будем прыгать и скакать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  <w:t>Дождик будем разгонять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z w:val="28"/>
                          <w:szCs w:val="28"/>
                        </w:rPr>
                        <w:t>Посмотрели на лужок и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 сорвали там цветок,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>п</w:t>
                      </w:r>
                      <w:r>
                        <w:rPr>
                          <w:i w:val="false"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овернулись в левый бок,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3"/>
                          <w:sz w:val="28"/>
                          <w:szCs w:val="28"/>
                        </w:rPr>
                        <w:t>Показали всем цветок, п</w:t>
                      </w:r>
                      <w:r>
                        <w:rPr>
                          <w:i w:val="false"/>
                          <w:color w:val="000000"/>
                          <w:sz w:val="28"/>
                          <w:szCs w:val="28"/>
                        </w:rPr>
                        <w:t xml:space="preserve">овернулись в правый бок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color w:val="000000"/>
                          <w:spacing w:val="3"/>
                          <w:sz w:val="28"/>
                          <w:szCs w:val="28"/>
                        </w:rPr>
                        <w:t xml:space="preserve">И присели на пенек. </w:t>
                      </w: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Светит солнце над лужайкой,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Травку щиплют заяц с зайкой,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3"/>
                          <w:sz w:val="28"/>
                          <w:szCs w:val="28"/>
                        </w:rPr>
                        <w:t xml:space="preserve">Прыгают, как мячики, </w:t>
                      </w:r>
                      <w:r>
                        <w:rPr>
                          <w:i w:val="false"/>
                          <w:color w:val="000000"/>
                          <w:spacing w:val="4"/>
                          <w:sz w:val="28"/>
                          <w:szCs w:val="28"/>
                        </w:rPr>
                        <w:t>Вот какие</w:t>
                      </w: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color w:val="000000"/>
                          <w:spacing w:val="4"/>
                          <w:sz w:val="28"/>
                          <w:szCs w:val="28"/>
                        </w:rPr>
                        <w:t>зайчики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color w:val="000000"/>
                          <w:spacing w:val="1"/>
                          <w:sz w:val="28"/>
                          <w:szCs w:val="28"/>
                        </w:rPr>
                        <w:t xml:space="preserve">Тут большая тучка-злючка. 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color w:val="000000"/>
                          <w:spacing w:val="2"/>
                          <w:sz w:val="28"/>
                          <w:szCs w:val="28"/>
                        </w:rPr>
                        <w:t>Прибежала танцевать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5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  <w:t xml:space="preserve">Быстро выпустила дождик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8"/>
                          <w:szCs w:val="28"/>
                        </w:rPr>
                        <w:t>Раз, два, три, четыре, пять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8"/>
                          <w:szCs w:val="28"/>
                        </w:rPr>
                        <w:t>Испугались зайки тучку. Разбежались, кто куда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Спрятались под кустиком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8"/>
                          <w:szCs w:val="28"/>
                        </w:rPr>
                        <w:t>Дождик не пропустим мы,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Будем прыгать и скакать, 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8"/>
                          <w:szCs w:val="28"/>
                        </w:rPr>
                        <w:t>Дождик будем разгонять.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 xml:space="preserve">Зазывалочк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5"/>
                                <w:w w:val="116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5"/>
                                <w:w w:val="116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Раз, два, три, четыре, пять,                  Раз, два, три, четыре, пять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Я зову вас поиграть.                              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Будем в прятки мы играть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Становитесь в круг смелей,                    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Ты скорей к нам приход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И игру начнем скорей.                           И игру ты завод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****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Раз, два, три, четыре, пять,               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Раз, два, три, четыре, пять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Зайчик хочет поиграть,                     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Собираемся играть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Зайчик скок-скок ...                     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Кто скорее станет в кру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Собирает всех в кружок.                      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Тот хороший будет дру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Ты, дружочек, не зевай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В круг по-быстрому встава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21" w:leader="none"/>
                              </w:tabs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 xml:space="preserve">Зазывалочки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5"/>
                          <w:w w:val="116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5"/>
                          <w:w w:val="116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5"/>
                          <w:sz w:val="22"/>
                          <w:szCs w:val="22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4"/>
                          <w:szCs w:val="24"/>
                        </w:rPr>
                        <w:t xml:space="preserve">Раз, два, три, четыре, пять,                  Раз, два, три, четыре, пять,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Я зову вас поиграть.                              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Будем в прятки мы играть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Становитесь в круг смелей,                    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Ты скорей к нам приходи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>И игру начнем скорей.                           И игру ты заводи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*****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Раз, два, три, четыре, пять,               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Раз, два, три, четыре, пять,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Зайчик хочет поиграть,                     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Собираемся играть!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14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Зайчик скок-скок ...                     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Кто скорее станет в круг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Собирает всех в кружок.                       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Тот хороший будет друг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Ты, дружочек, не зевай,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4"/>
                          <w:szCs w:val="24"/>
                        </w:rPr>
                        <w:t>В круг по-быстрому вставай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21" w:leader="none"/>
                        </w:tabs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 xml:space="preserve">Зазывалочк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3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3"/>
                                <w:w w:val="116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Я иду с мячом в руке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Всех зову скорей к себе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"Раз, два, три, четыре, пять!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Выходи сюда играть!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Раз, два, три, четыре, пять! Зайка к нам пришел опя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Становитесь все играть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Будет волк нас догоня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22" w:leader="none"/>
                              </w:tabs>
                              <w:ind w:left="57" w:right="17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85"/>
                                <w:sz w:val="22"/>
                                <w:szCs w:val="22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Собирайся, народ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Кто в "Ловишки" идет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Будем вместе мы играть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И друг друга догоня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22" w:leader="none"/>
                              </w:tabs>
                              <w:ind w:left="57" w:righ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pacing w:val="86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Как у наших у ворот с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обирается наро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Он зовет тебя опять с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 ним в "Горелки" поигр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522" w:leader="none"/>
                              </w:tabs>
                              <w:ind w:left="57" w:righ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pacing w:val="88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Мы решили поигр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В кошки-мышки, городки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Выходи играть и ты!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 xml:space="preserve">Зазывалочки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3"/>
                          <w:w w:val="11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3"/>
                          <w:w w:val="116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Я иду с мячом в руке, 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Всех зову скорей к себе: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"Раз, два, три, четыре, пять! 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>Выходи сюда играть!"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Раз, два, три, четыре, пять! Зайка к нам пришел опять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Становитесь все играть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Будет волк нас догонять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522" w:leader="none"/>
                        </w:tabs>
                        <w:ind w:left="57" w:right="170" w:hanging="0"/>
                        <w:rPr/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85"/>
                          <w:sz w:val="22"/>
                          <w:szCs w:val="22"/>
                        </w:rPr>
                        <w:t>***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Собирайся, народ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Кто в "Ловишки" идет,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Будем вместе мы играть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И друг друга догонять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522" w:leader="none"/>
                        </w:tabs>
                        <w:ind w:left="57" w:right="170" w:hanging="0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  <w:spacing w:val="86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4"/>
                          <w:szCs w:val="24"/>
                        </w:rPr>
                        <w:t>Как у наших у ворот с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"/>
                          <w:sz w:val="24"/>
                          <w:szCs w:val="24"/>
                        </w:rPr>
                        <w:t>обирается народ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>Он зовет тебя опять с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 ним в "Горелки" поиграть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522" w:leader="none"/>
                        </w:tabs>
                        <w:ind w:left="57" w:right="170" w:hanging="0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  <w:spacing w:val="88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Раз, два, три, четыре, пять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>Мы решили поиграть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В кошки-мышки, городки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>Выходи играть и ты!</w:t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2"/>
          <w:lang w:val="en-US" w:eastAsia="en-US"/>
        </w:rPr>
      </w:pPr>
      <w:r>
        <w:rPr>
          <w:b/>
          <w:b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9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 xml:space="preserve">Зазывалочк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rFonts w:ascii="Book Antiqua" w:hAnsi="Book Antiqua" w:cs="Book Antiqua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Становитесь в круг скорей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Заведем игру быстр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"Мышеловкой" назовем и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 скорей играть начн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>Будем бегать и скакать, Будем мышек выруч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98" w:leader="none"/>
                              </w:tabs>
                              <w:ind w:left="57" w:righ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pacing w:val="88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Трали-вали, поп-ца-ца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Начинается игр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Будем прыгать без конца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Собирайтесь у крыльц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98" w:leader="none"/>
                              </w:tabs>
                              <w:ind w:left="57" w:righ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pacing w:val="88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Скоро будем мы играть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3"/>
                                <w:sz w:val="24"/>
                                <w:szCs w:val="24"/>
                              </w:rPr>
                              <w:t xml:space="preserve">Вы игрушки все сложите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И на коврик выходи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98" w:leader="none"/>
                              </w:tabs>
                              <w:ind w:left="57" w:righ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pacing w:val="86"/>
                              </w:rPr>
                              <w:t>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 xml:space="preserve">Красный, желтый и зеленый —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Это краски светофор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7"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К ним машины подъезжают, 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12"/>
                                <w:sz w:val="24"/>
                                <w:szCs w:val="24"/>
                              </w:rPr>
                              <w:t>Всех играть нас приглашаю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0" w:before="139" w:after="0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 xml:space="preserve">Зазывалочки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rFonts w:ascii="Book Antiqua" w:hAnsi="Book Antiqua" w:cs="Book Antiqua"/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Становитесь в круг скорей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>Заведем игру быстрей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>"Мышеловкой" назовем и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 скорей играть начнем.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>Будем бегать и скакать, Будем мышек выручать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98" w:leader="none"/>
                        </w:tabs>
                        <w:ind w:left="57" w:right="170" w:hanging="0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  <w:spacing w:val="88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4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 xml:space="preserve">Трали-вали, поп-ца-ца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4"/>
                          <w:szCs w:val="24"/>
                        </w:rPr>
                        <w:t xml:space="preserve">Начинается игра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Будем прыгать без конца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2"/>
                          <w:sz w:val="24"/>
                          <w:szCs w:val="24"/>
                        </w:rPr>
                        <w:t>Собирайтесь у крыльц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98" w:leader="none"/>
                        </w:tabs>
                        <w:ind w:left="57" w:right="170" w:hanging="0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  <w:spacing w:val="88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5"/>
                          <w:sz w:val="24"/>
                          <w:szCs w:val="24"/>
                        </w:rPr>
                        <w:t xml:space="preserve">Раз, два, три, четыре, пять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Скоро будем мы играть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3"/>
                          <w:sz w:val="24"/>
                          <w:szCs w:val="24"/>
                        </w:rPr>
                        <w:t xml:space="preserve">Вы игрушки все сложите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4"/>
                          <w:sz w:val="24"/>
                          <w:szCs w:val="24"/>
                        </w:rPr>
                        <w:t>И на коврик выходите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98" w:leader="none"/>
                        </w:tabs>
                        <w:ind w:left="57" w:right="170" w:hanging="0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</w:rPr>
                        <w:t>*</w:t>
                        <w:tab/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  <w:spacing w:val="86"/>
                        </w:rPr>
                        <w:t>* *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i w:val="false"/>
                          <w:i w:val="false"/>
                          <w:iCs w:val="false"/>
                          <w:color w:val="000000"/>
                          <w:spacing w:val="10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24"/>
                          <w:szCs w:val="24"/>
                        </w:rPr>
                        <w:t xml:space="preserve">Красный, желтый и зеленый —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Это краски светофора. </w:t>
                      </w:r>
                    </w:p>
                    <w:p>
                      <w:pPr>
                        <w:pStyle w:val="Normal"/>
                        <w:shd w:fill="FFFFFF" w:val="clear"/>
                        <w:ind w:left="57"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К ним машины подъезжают, </w:t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12"/>
                          <w:sz w:val="24"/>
                          <w:szCs w:val="24"/>
                        </w:rPr>
                        <w:t>Всех играть нас приглашают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0" w:before="139" w:after="0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19675</wp:posOffset>
                </wp:positionH>
                <wp:positionV relativeFrom="paragraph">
                  <wp:posOffset>60325</wp:posOffset>
                </wp:positionV>
                <wp:extent cx="4819650" cy="2990850"/>
                <wp:effectExtent l="0" t="0" r="0" b="0"/>
                <wp:wrapNone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32"/>
                                <w:szCs w:val="32"/>
                                <w:u w:val="single"/>
                              </w:rPr>
                              <w:t>Физминутка «Зайк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 w:val="false"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color w:val="000000"/>
                                <w:spacing w:val="2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5.5pt;mso-wrap-distance-left:9.05pt;mso-wrap-distance-right:9.05pt;mso-wrap-distance-top:0pt;mso-wrap-distance-bottom:0pt;margin-top:4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32"/>
                          <w:szCs w:val="32"/>
                          <w:u w:val="single"/>
                        </w:rPr>
                        <w:t>Физминутка «Зайка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i w:val="false"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 w:val="false"/>
                          <w:color w:val="000000"/>
                          <w:spacing w:val="2"/>
                          <w:w w:val="11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8:47:00Z</dcterms:created>
  <dc:creator>administrator</dc:creator>
  <dc:description/>
  <cp:keywords/>
  <dc:language>en-US</dc:language>
  <cp:lastModifiedBy>mama</cp:lastModifiedBy>
  <cp:lastPrinted>2004-12-22T07:09:00Z</cp:lastPrinted>
  <dcterms:modified xsi:type="dcterms:W3CDTF">2005-01-16T12:48:00Z</dcterms:modified>
  <cp:revision>1102</cp:revision>
  <dc:subject/>
  <dc:title>Массаж бедра «Дождик»</dc:title>
</cp:coreProperties>
</file>