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дошкольное образовательное учреждение детский сад №71 общеразвивающего вида с приоритетным осуществлением деятельности по физическому развитию детей Калининского района Санкт-Петербург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рерывной образовательной деятельности по художественно – эстетическому воспитанию в технике симметричного вырезывания на тему «Здравствуй, осень!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подготовительной группе (6 – 7 лет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Семма Анна Игоревн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нкт - Петербург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9 го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детей о разнообразии форм и красок осенних лист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еплять умения работать с ножниц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умения работать с готовым шаблон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умения выполнять коллективную рабо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акреплять умения ориентироваться в пространств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художественный вку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мение видеть красоту прир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мения эстетично выполнять рабо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Ход дея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Здравствуйте, ребята. Сегодня к нам на занятие пришла гость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Воспитатель располагает изображение осени на дос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рослушаем стихотворенье, и вспомним, какая 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 золотой кар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 конем игрив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какала ос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лесам и нив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ая волшеб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ереиначи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рко – желтым цве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ю разукрас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ба сонный меся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ду удивля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кругом искрить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ереливаетс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, а какая осень на ваш взгляд? Давайте порассужд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: ( Золотая, красивая, пестрая, холодная, дождлив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, а давайте посмотрим на нашу осень (на доске изображение осени), точнее на ее платье. Чего не хватает на нем? Чтобы вы добав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: (листье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авайте вспомним, листья, каких деревьев вы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: (дубовые, кленовые, березовые, листья осины, липы, черемух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по лесу гуля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лавно машут руками над головой из стороны в сторон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листики счит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делают вид, что считают на пальц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дубовый, вот кленовый, вот с березы золот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следний лист осин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загибают пальч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бросил на трави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загибают и разгибают пальчики рук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Ребята, на столах у вас шаблон только половины листочка. Можно ли используя его сделать целый листочек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ы детей: (можно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, такой способ вырезывания называется симметрич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Возьмите листок цветной бумаги. Ребята, переверните листок на изнаночную сторону, сгибаем листок на столе, от себя, соединяя кромки листа. Прогладим сгиб линейкой или карандаш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ети выполняют рабо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Теперь берем шаблон. Прикладываем его к сгибу и аккуратно обводим его карандашом сверху вниз, придерживая шаблон свободной руко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Перед тем как вы будете вырезать, вспомним правила работы с ножниц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зьмите в левую руку листок, а в правую руку ножницы и аккуратно вырезайте по контуру, снизу вверх, держим за большую сторону, вырезаем меньшую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только вы вырежете, вырезанные листочки откладываем в сторону. (дети выполняют работу два – три раз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Ребята, вы молодцы, теперь давайте подойдем к нашей «Осеньке» и украсим ее юбку листочками. Для этого нужно приклеить листочки к юбке. По очеред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выполняют рабо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Обратите внимание на то, какая она стала. Нарядная, красивая. Я очень довольна вашей работой. Вы молодцы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53:00Z</dcterms:created>
  <dc:creator>Тарантул))))</dc:creator>
  <dc:description/>
  <cp:keywords/>
  <dc:language>en-US</dc:language>
  <cp:lastModifiedBy>Скпка</cp:lastModifiedBy>
  <dcterms:modified xsi:type="dcterms:W3CDTF">2019-11-26T17:27:00Z</dcterms:modified>
  <cp:revision>14</cp:revision>
  <dc:subject/>
  <dc:title>1</dc:title>
</cp:coreProperties>
</file>