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2592" w:hanging="0"/>
        <w:jc w:val="right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17604" w:leader="none"/>
        </w:tabs>
        <w:spacing w:lineRule="auto" w:line="240" w:before="0" w:after="0"/>
        <w:ind w:left="259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иректор МУДО «Детская школа искусств» с. Кослан </w:t>
      </w:r>
    </w:p>
    <w:p>
      <w:pPr>
        <w:pStyle w:val="Normal"/>
        <w:spacing w:lineRule="auto" w:line="240" w:before="0" w:after="0"/>
        <w:ind w:left="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каз № 01-03/ __ от ___________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ЕРСПЕКТИВНЫ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- 2020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подаватель – Мамонтова Ирина Васи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ПРЕДПРОФЕССИОНАЛЬНЫЕ ОБЩЕОБРАЗОВАТЕ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В ОБЛАСТИ ХОРЕОГРАФИЧЕСКОГО ИСКУС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ХОРЕОГРАФ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.02. ТЕОРИЯ И ИСТОРИЯ МУЗ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ПО.02.УП.02. МУЗЫКАЛЬ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shd w:fill="FFFF00" w:val="clear"/>
        </w:rPr>
        <w:t xml:space="preserve">1 год обучени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Музыкальная литература зарубежных стр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музыки от  Древней Греции до эпохи барокк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я развития музыки от  древних времен до эпохи барокк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узыкальная культура эпохи барокк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С.Бах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С.Бах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С.Бах. Жизнь и творчество. Полифонические произвед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.С.Бах. Жизнь и творчество. Сюиты. Органные произвед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ики И.С.Баха. Г. Ф. Гендель         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лассического стиля в музыке. Опера Глю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9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.Гайдн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.Гайдн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9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сонатно-симфонический ци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ие произведения Й.Гайд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9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 сонатно-симфонический ци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ие произведения Й.Гайд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Моцарт. Жизненный и творческий путь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Моцарт. Жизненный и творческий путь   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Свадьба Фигаро»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ван Бетховен. Жизненный и творческий путь                             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ная музы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ое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зм в музыке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уберт. Жизненный пу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уберт.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уберт.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опен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опен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опен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Музыка для театра в творчестве французских композиторов-романт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Музыка для театра в творчестве французских композиторов-романт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анцевальные жанры в творчестве композиторов-романт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00" w:val="clear"/>
        </w:rPr>
        <w:t xml:space="preserve">2 год обучения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«Отечественная музыкальная литера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0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.И.Глинка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0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.И.Глинка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109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.И.Глинка. Жизнь и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усская музыкальная культура второй половин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ека. «Могучая кучк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усская музыкальная культура второй половин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ека. «Могучая кучк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И.Чайковский. Жизненный пу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И.Чайковский. Жизненный пу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66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И.Чайковский.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66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И.Чайковский.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66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И.Чайковский.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66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И.Чайковский. Творче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музыкальная культура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А.К.Глазун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ная музыка в творчестве выдающихся русских композитор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Ввод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3 четверть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«Музыкальная литература зарубежных стран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.С.Прокофье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.С.Прокофье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.С.Прокофье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.С.Прокофье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Ф.Стравинск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Ф.Стравинск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И.Ф.Стравинск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Д.Д.Шостакович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четверт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245"/>
        <w:gridCol w:w="714"/>
        <w:gridCol w:w="751"/>
        <w:gridCol w:w="676"/>
        <w:gridCol w:w="694"/>
      </w:tblGrid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(виды деятельности)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Д.Д.Шостакович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Д.Д.Шостакович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И.Хачатуря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И.Хачатуря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ная музыка русских композиторов 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Р.К.Щедрин, В.А.Гаврили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ная музыка русских композиторов 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Р.К.Щедрин, В.А.Гаврили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54:00Z</dcterms:created>
  <dc:creator>Директор</dc:creator>
  <dc:description/>
  <dc:language>en-US</dc:language>
  <cp:lastModifiedBy>Директор</cp:lastModifiedBy>
  <dcterms:modified xsi:type="dcterms:W3CDTF">2019-11-27T06:54:00Z</dcterms:modified>
  <cp:revision>2</cp:revision>
  <dc:subject/>
  <dc:title/>
</cp:coreProperties>
</file>