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ind w:left="2592" w:hanging="0"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17604" w:leader="none"/>
        </w:tabs>
        <w:spacing w:lineRule="auto" w:line="240" w:before="0" w:after="0"/>
        <w:ind w:left="259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иректор МУДО «Детская школа искусств» с. Кослан </w:t>
      </w:r>
    </w:p>
    <w:p>
      <w:pPr>
        <w:pStyle w:val="Normal"/>
        <w:spacing w:lineRule="auto" w:line="240" w:before="0" w:after="0"/>
        <w:ind w:left="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каз № 01-03/ __ от 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ЕРСПЕКТИВ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- 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подаватель – Мамонтова Ирина Васи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ПРЕДПРОФЕССИОНАЛЬНЫЕ ОБЩЕОБРАЗОВАТЕ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В ОБЛАСТИ МУЗЫКАЛЬНОГО ИСКУС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ФОРТЕПИАНО», «НАРОДНЫЕ ИНСТРУМЕН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.02. ТЕОРИЯ И ИСТОРИЯ МУЗ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ПО.02.УП.03. МУЗЫКАЛЬ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shd w:fill="FFFF00" w:val="clear"/>
        </w:rPr>
        <w:t>1 год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Музыка  и м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музы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музы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музы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узыкальными инструментами. Возникновение музыкальных инструментов симфонического оркест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музыкальных инструментов. Струнные инструмен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духовые инструмен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духовые инструмен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нструменты. Клавишные инструмен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оркестра. Расположение инструментов оркестра. Дириже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кестр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ие голо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жан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 музык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 музык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 и композит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ор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частная форма. Ронд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г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театре и ки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ьные жанры. Оп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shd w:fill="FFFF00" w:val="clear"/>
        </w:rPr>
        <w:t xml:space="preserve">2 год обучени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Музыкальная литература зарубежных стр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музыки от  Древней Греции до эпохи барокк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культура эпохи барокко, итальянская школа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.Бах. Жизненный и творческий путь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ные сочинения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вирная музыка. Инвенции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о темперированный клави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иты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ики И.С.Баха. Г. Ф. Гендель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, возникновение и обновление инструментальных жанров и форм, опера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, возникновение и обновление инструментальных жанров и форм, опера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. Гайдн. Жизненный и творческий путь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Ми-бемоль мажор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Ми-бемоль мажор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вирное творчество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Моцарт. Жизненный и творческий путь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соль-минор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соль-минор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Фигаро»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Ля-мажор, другие клавирные сочинения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ван Бетховен. Жизненный и творческий путь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етическая соната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етическая соната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гмонт»              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до-мин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до-мин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ий сонатно-симфонический цикл  (повторение)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ий сонатно-симфонический цикл  (повторение)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shd w:fill="FFFF00" w:val="clear"/>
        </w:rPr>
        <w:t>3 год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в музыке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Шуберт. Жизненный и творческий путь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сни 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тепианные сочинения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оконченная» симфония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кальные циклы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.Шопен. Жизненный и творческий путь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зурки и полонез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людии, этюды  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льсы, ноктюрны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торы-романтики первой половины 19 века (обзор)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ая му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обзор)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пройденного материал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3 четверть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«Музыкальная литература зарубежных стран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церковная музыка, нотация, жанры и формы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творчество                                             Д.С.Бортнянского, М.С.Березовского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омансы. Творчество А.А.Алябьева, А.Л.Гурилева, А.Е.Варлам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И.Глинка. Биография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ван Сусанин» 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ван Сусанин»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ван Сусанин»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ван Сусанин»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сы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ческие сочинения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Даргомыжский. Биография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сы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алка»                  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shd w:fill="FFFF00" w:val="clear"/>
        </w:rPr>
        <w:t>4 год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60-х г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Деятельность   и творчество  М.А.Балакирев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культура 60-х г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Деятельность   и творчество  М.А.Балакирева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Бородин. Биография.  Романсы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язь Игорь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язь Игорь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язь Игорь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язь Игорь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гатырская» симфония                             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Мусоргский. Биография.  Песни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рис Годунов»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рис Годунов»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рис Годунов»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орис Годунов»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ртинки с выставки»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Римский-Корсаков. Биография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ехерезада»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ехерезада»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егурочка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егурочка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. Би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имфония «Зимние грез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имфония «Зимние грез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u w:val="single"/>
          <w:shd w:fill="FFFF00" w:val="clear"/>
        </w:rPr>
        <w:t xml:space="preserve">5 год обучения  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«Отечественная музыкальная литература ХХ в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культура конца 19 – начала 20 в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.И.Танее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К.Лядова</w:t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К. Глазун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Рахманинов. Биография. Романс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Скрябин. Биография. Фортепианные сочин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Скрябин. Симфоническое творчеств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Ф.Стравинский. Биография. «Русские сезоны»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р-птица»,</w:t>
              <w:tab/>
              <w:t>«Петрушк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музыкальная культура 20-30-х годов ХХ 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Прокофьев. Би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</w:t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</w:t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.Прокофьев. Седьмая симфо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ео и Джульетт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ео и Джульетт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Шостакович. Биограф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ьмая симфо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ьмая симфо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нтет соль-мин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нь Степана Разин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ормы работы (виды деятельности)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.И.Хачатурян. Творческий пу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.В.Свиридов. Творческий пу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-годы ХХ века, творчество Р.К.Щедр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ворчество А.Г.Шнитке и С.А.Губайдулино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ворчество Э.Денисова и Гаврил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52:00Z</dcterms:created>
  <dc:creator>Metodist</dc:creator>
  <dc:description/>
  <dc:language>en-US</dc:language>
  <cp:lastModifiedBy>Директор</cp:lastModifiedBy>
  <cp:lastPrinted>2019-09-25T10:51:00Z</cp:lastPrinted>
  <dcterms:modified xsi:type="dcterms:W3CDTF">2019-11-27T06:52:00Z</dcterms:modified>
  <cp:revision>2</cp:revision>
  <dc:subject/>
  <dc:title/>
</cp:coreProperties>
</file>