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ован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директора по УВ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У СОШ №20 г. Соч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________________/Богосян А.С./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_» ______________ 2019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ий край, город Соч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щеобразовательное бюджет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яя общеобразовательная школа №2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КАЛЕНДАРНО-ТЕМАТИЧЕСКО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русскому языку_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 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4 «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ндреева Людмила Александр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: всего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 часов; в неделю 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4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ование составлено на основе рабочей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 xml:space="preserve">программы по русскому языку Андреевой Л.А.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твержденной педагогическим советом, протокол №1 от 29.08.2016 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ирование составлено на основе Примерной программы Федерального государственного образовательного стандарта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усский язык» для 1-4 классов  </w:t>
      </w:r>
      <w:r>
        <w:rPr>
          <w:rFonts w:eastAsia="Times New Roman" w:cs="Cambria" w:ascii="Cambria" w:hAnsi="Cambria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образовательных организаций, авторы:</w:t>
      </w: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П. Канакина, В.Г. Горецкий, М. В. Бойкина и др.</w:t>
      </w:r>
      <w:r>
        <w:rPr>
          <w:rFonts w:cs="Times New Roman" w:ascii="Times New Roman" w:hAnsi="Times New Roman"/>
          <w:color w:val="231F20"/>
          <w:sz w:val="28"/>
          <w:szCs w:val="28"/>
        </w:rPr>
        <w:t>,.</w:t>
      </w:r>
      <w:r>
        <w:rPr>
          <w:rFonts w:eastAsia="Times New Roman" w:cs="Cambria" w:ascii="Cambria" w:hAnsi="Cambria"/>
          <w:sz w:val="28"/>
          <w:szCs w:val="28"/>
          <w:lang w:eastAsia="ru-RU"/>
        </w:rPr>
        <w:t>М.: Просвещение, 201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В соответствии с ФГОС нач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 Русский язык. 4 класс. Учеб. для общеобразоват. Организаций В 2 ч../В.П. Канакина, В.Г. Горецкий. – М.: Просвещение, 2017 г.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 4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126"/>
        <w:gridCol w:w="710"/>
        <w:gridCol w:w="992"/>
        <w:gridCol w:w="849"/>
        <w:gridCol w:w="1559"/>
        <w:gridCol w:w="4962"/>
        <w:gridCol w:w="2976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УУД), проекты, ИКТ-компетенции, межпредметные понятия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, познавательные, коммуникатив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ша речь и наш язык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иентироваться в учебнике; определять умения, которые будут сформированы на основе изучения данного раздела; определять круг своего незнания; планировать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ствовать в диалоге; слушать и понимать других, высказывать свою точку зрения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вствовать красоту и выразительность русского слова, его богатые возможности; проявлять интерес к изучению язы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ст. План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итично относиться к своему мнению;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часть культуры и национального достояния; находить главную мысль в текстах о языке и слове, интерпретировать содерж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ы текстов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Р/р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робное изложение повествовательного текс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составлять устно монологическое высказывание по предложенной теме  (рисунку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ствовать в диалоге; слушать и понимать других, высказывать свою точку зрения на события, поступки; оформлять свои мысли в устной и письменной речи с учетом учебных и жизненных речевых ситуаций из личного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доброжелательность по отношению к одноклассникам в дискуссиях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как единица речи. Виды предложений по цели высказыва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; осуществлять синтез как составление целого из частей (под руководством учителя); проводить аналогии между изучаемым предметом и собственным опытом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итично относиться к своему мнению;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предложений по интонац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делать выводы, перерабатывать информацию, преобразовывать ее, представлять информацию с помощью схем, моделей, сообщений; составлять сложный план текста; передавать содержание текста  в сжатом, выборочном или развернутом виде; целенаправленно слушать учителя (одноклассников), решая познавательную задачу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целенаправленно слушать учителя (одноклассников), решая познавательную задачу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формлять свои мысли в устной и письменной речи с учетом учебных и жизненных речевых ситуаци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из личного опы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 читать вслух и про себя тексты учебников, художественных и научно-популяр-ных книг, понимать прочитанное; выполняя различные роли в группе, сотрудничать в совместном решении проблемы (задач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личностный смысл учения, проявлять устойчивый учебно-познавательный интерес к изучению языка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языковой деятельности, чтению и читательской деятельности; осознавать язык как основное средство человеческого общения, понимать важность общения как значимой составляющей жизни общества; владеть навыками сотрудничества с учителем, взрослыми, сверстниками в процессе осуществления совместной деятельности на уроке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а предложения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доска, электронное прилож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); проводить аналогии между изучаемым предметом и собственным опытом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итично относиться к своему мнению;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на содержательные моменты школьной действительности и принимать образец «хорошего ученика»; владеть навыками сотрудничества с учителем, взрослыми, сверстниками в процессе выполнения совместной деятельности на уроке; проявля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распространенные и нераспростране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ланировать свою работу по изучению незнакомого материала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формлять свои мысли в устной и письменной речи с учетом учебных и жизненных речевых ситуаций из собствен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личностный смысл учения, проявлять устойчивый учебно-познавательный интерес к изучению языка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языковой деятельности, чтению и читательской деятельности; осознавать язык как основное средство человеческого общения, понимать важность общения как значимой составляющей жизни общ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 1 по теме «Повторение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ставлять устно монологическое высказывание по предложенной теме (рисунку);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, уважительное отношение к иному мнению; осознавать язык как основное средство человеческого общения, понимать важность общения как значимой составляющей жизни общ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/р Восстановление деформированного текс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с помощью схем, моделей, сообщений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корректировать работу по ходу выполнения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формлять свои мысли в устной и письменной речи с учетом учебных и жизненных речевых ситуаций из лич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лож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 предложе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нализировать, сравнивать, группировать различные объекты, явления, факты;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; уметь взглянуть на ситуацию с иной позиции и договариваться с людьми, придерживающимися другого мнения; понимать точку зрения друг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на содержательные моменты школьной действительности и принимать образец «хорошего ученика»; проявлять способность к самооценке на основе наблюдения за собственной речью, уважительное отношение к иному мнению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делать выводы, перерабатывать информацию, преобразовывать ее, представлять информацию на основе схем, моделей, сообщений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инимать и сохранять цель и учебную задачу, соответствующую этапу обучения (определенному этапу урока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тать вслух и про себя тексты учебников, художественных и научно-популярных книг, понимать прочитанное; выполняя различные роли в группе, сотрудничать в совместном решении проблемы (задачи)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на содержательные моменты школьной действительности и принимать образец «хорошего ученика»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чинение по картине И.И. Левитана «Золотая осень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Наши проект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 Репродукция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составлять устно монологическое высказывание по предложенной теме (рисунку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олняя различные роли в группе, сотруд-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ые и сложные предложе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едлож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ть передавать содержание текста в сжатом, выборочном или развернутом виде; целенаправленно слушать учителя (одноклассников), решая познавательную задачу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давать самооценку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лушать и понимать других, высказывать свою точку зрения на события, поступки из собственного опыта; оформлять свои мысли в устной и письменной речи с учетом учебных и жизненных речевых ситуаций из личного опыта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на содержательные моменты школьной действительности и принимать образец «хорошего ученика»; понимать то, что правильная устная и письменная речь является показателем индивидуальной культуры человека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е предложение и предложение с однородными член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.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 сложном предложен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едлож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бирать необходимые источники информации среди предложенных учителем словарей, энциклопедий, справочников, электронных дисков; сопоставлять и отбирать информацию, полученную из различных источников (словари, энциклопедии, справочники, электронные диски, сеть Интернет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формлять свои мысли в устной и письменной речи с учетом учебных и жизненных речевых ситуаций из собственного опыта; выполняя различные роли в группе, сотрудничать в совместном решении проблемы (задачи)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пользоваться формами самооценивания и взаимооценивания на уроке; иметь установку на здоровый образ жизни и реализовывать ее в реальном поведении и поступках, проявлять бережное отношение к материальным и духовным цен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Подробное изложение повествовательного текс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.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текста в сжатом, выборочном или развернутом виде; составлять устно монологическое высказывание по предложенной теме (рисунку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ствовать в диалоге; отстаивать свою точку зрения, соблюдая правила речевого этикета; аргументировать свою точку зрения с помощью фактов и дополнительных сведений; понимать точку зрения другого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осознанно готовиться к урокам русского языка, выполнять задания, формулировать свои вопросы и задания для одноклассни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по теме «Предложение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е тетради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поставлять и отбирать информацию, полученную из различных источников (словари, энциклопедии, справочники, электронные диски, сеть Интернет)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ствовать в диалоге; слушать и понимать других, высказывать свою точку зрения на события, поступки; критично относиться к своему мнению; уметь взглянуть на ситуацию с иной позиции и договариваться с людьми, придерживающимися другого мнения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иметь мотивацию к творческому труду (в проектной деятельности), к созданию собственных информационных объектов, к работе на результат; проявлят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важительное отношение к иному мнению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о в язык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реч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его лекс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сл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нализировать, сравнивать, группировать различные объекты, явления, факты; целенаправленно слушать учителя (одноклассников), решая познавательную задачу; проводить аналогии между изучаемым предметом и собственным опытом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муника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основное средство человеческого общения, понимать важность общения как значимой составляющей жизни общества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владеть начальными навыками адаптации в динамично изменяющемся и развива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е слова. Заимствованные слова. Устаревшие слов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ленаправленно слушать учителя (одноклассников), решая познавательную задачу; понимать заданный вопрос, в соответствии с ним строить ответ в устной форме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аствовать в диалоге; слушать и понимать других, высказывать свою точку зрения на события, поступки; оформлять свои мысли в устной и письменной речи с учетом учебных и жизненных речевых ситуаций из личного опы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роявлять положительное отношение к школе, к изучению русского языка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, антонимы и омонимы. Фразеологизм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предполагать, какая дополнительная информация будет нужна для изучения незнакомого материала; регулятивные: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слушать и понимать других, высказывать свою точку зрения на события, поступки; отстаивать свою точку зрения, соблюдая правила речевого этикета; аргументировать свою точку зрения с помощью фактов и дополнительных сведений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на содержательные моменты школьной действительности и принимать образец «хорошего ученика»; принимать и осваивать социальную роль учащегося, иметь мотивы учебной деятельности (социальные, учебно-познавательные и внешние); проявлять самостоятельность и личную ответственность за свои пост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Распознавание значимых частей слов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регулятивные: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слушать и понимать других, высказывать свою точку зрения на события, поступки; читать вслух и про себя тексты учебников, художественных и научно-популярных книг, понимать прочитанное; выполняя различные роли в групп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роявлять способность к самооценке на основе наблюдения за собственной речью; проявлять уважительное отношение к иному мнению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 Однокоренные слов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осуществлять сравнение, сопоставление, классификацию изученных фактов языка по заданному признаку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участвовать в диалоге; слушать и понимать других, высказывать свою точку зрения на события, поступки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роявлять уважительное отношение к иному м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и согласных в значимых частях слов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участвовать в диалоге; слушать и понимать других, высказывать свою точку зрения на события, поступки; участвовать в работе группы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следующие базовые ценности: «добро», «терпение», «родина», «природа», «семья», «мир», «настоящий друг», «справедливость», «желание понимать друг друга», «желание понимать позицию другого», «народ», «национальность» и т. д.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и согласных в корнях слов, удвоенных согласных в слов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игровые за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тбирать необходимые источники информации среди предложенных учителем словарей, энциклопедий, справочников, электронных дисков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отстаивать свою точку зрения, соблюдая правила речевого этикета; аргументировать свою точку зрения с помощью фактов и дополнительных сведений; понимать точку зрения другого; участвовать в работе группы, распределять роли, договариваться друг с друг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онимать то, что правильная устная и письменная речь является показателем индивидуальной культуры челов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 и суффикс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ё, представлять информацию на основе схем, моделей, сообщений; составлять сложный план текста;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читать вслух и про себя тексты учебников, художественных и научно-популярных книг, понимать прочитанное; участвовать в работе группы, распределять роли, договариваться друг с другом; предвидеть последствия коллективных реш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являть положительное отношение к школе, к изучению русского языка; ориентироваться на содержательные моменты школьной действительности и принимать образец «хорошего ученика»; владеть навыками сотрудничест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Ъ и Ь разделительных знак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оформлять свои мысли в устной и письменной речи с учетом учебных и жизненных речевых ситуаций из личного опыта; критично относиться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пользоваться формами самооценивания и взаимооценивания на уроке; принимать и осваивать социальную роль учащегося, иметь мотивы учебной деятельности (социальные, учебно-познавательные и внешние); проявля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Изложение повествовательного деформированного текс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)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выполняя различные роли в группе, сотрудничать в совместном решении проблемы (задачи)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роявлять чувства прекрасного и эстетические чувства на основе материалов курса «Русский язы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 2 по теме «Лексическое значение слова. Состав слова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тетради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с помощью схем, моделей, сообщений; регулятивные: самостоятельно формулировать задание: определять его цель, планировать алгоритм выполнения, корректировать работу по ходу выполнения, самостоятельно оценивать; коммуникативные: оформлять свои мысли в устной и письменной речи с учетом учебных и жизненных речевых ситуаций из лич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основное средство человеческого общения, понимать важность общения как значимой составляющей жизни общества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гласных и согласных в частях слов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читать вслух и про себя тексты учебников, художественных и научно-популярных книг, понимать прочитанное; выполняя различные роли в группе, сотрудничать в совместном решении проблемы (задачи); уметь взглянуть на ситуацию с иной позиции и договариваться с людьми, придерживающимися другого мнения; участвовать в работе группы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проявлять уважение к своему народу, другим народам, принимать ценности других народов; осознавать личностный смысл учения; пользоваться формами самооценивания и взаимооценивания на уроке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. Самостоятельные и служебные части реч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онимать то, что правильная устная и письменная речь является показателем индивидуальной культуры человека; проявля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 и социальной справедлив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-ный диктант (№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тетради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с учетом учебных и жизненных речевых ситуаций из лич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и осваивать социальную роль обучающегося, иметь мотивы учебной деятельности (социальные, учебно-познавательные и внешние); осознавать язык как основное средство человеческого общения, понимать важность общения как значимой составляющей жизни общества; проявлять чувства прекрасного и эстетические чувства на основе материалов курса «Русский язы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е признаки частей реч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онимать то, что правильная устная и письменная речь является показателем индивидуальной культуры человека; проявля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 и социальной справедлив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е признаки частей ре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унк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анализировать, сравнивать, группировать различные объекты, явления, факты; регулятивные: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основное средство человеческого общения, понимать важность общения как значимой составляющей жизни общества; проявлять способность к самооценке на основе наблюдения за собственной речью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 как часть реч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; уметь взглянуть на ситуацию с иной позиции и договариваться с людь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на содержательные моменты школьной действительности и принимать образец «хорошего ученика»; проявлять этические чувства (стыд, совесть, доброжелательность и эмоционально-нравственная отзывчивость), сочувствие и сопереживание; понимать чувства одноклассников, собеседников; иметь установку на здоровый образ жизни и реализовывать ее в реальном поведении и поступках; проявлять бережное отношение к материальным и духовным цен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аречий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Проверочная рабо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тетради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с учетом учебных и жизненных речевых ситуаций из лич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и осваивать социальную роль обучающегося, иметь мотивы учебной деятельности (социальные, учебно-познавательные и внешние); осознавать язык как основное средство человеческого общения, понимать важность общения как значимой составляющей жизни общества; проявлять чувства прекрасного и эстетические чувства на основе материалов курса «Русский язы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чинение-отзыв по картине В.М. Васнецова «Иван Царевич на сером волке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составлять устно монологическое высказывание по предложенной теме  (рисунку);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читать вслух и про себя тексты учебников, художественных и научно-популярных книг, понимать прочитанное; критично относиться к своему мнению; уметь взглянуть на ситуацию с иной позиции и договариваться с людьми, придерживающимися другого мнения; понимать точку зрения другого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роявлять чувство прекрасного и эстетические чувства на основе материалов курса «Русский язык»; понимать то, что правильная устная и письменная речь является показателем индивидуальной культуры челов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ние падежей имен существи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формировать уважение к своему народу, другим народам, принятие ценностей других народов; осознавать личностный смысл учения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падежных форм имен существи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целенаправленно слушать учителя (одноклассников), решая познавательную задачу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принимать и осваивать социальную роль учащегося, иметь мотивы учебной деятельности (социальные, учебно-познавательные и внешние)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е в распознавании падежей имен существи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читать вслух и про себя тексты учебников, художественных и научно-популярных книг, понимать прочитанное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следующие базовые ценности: «добро», «терпение», «родина», «природа», «семья», «мир», «настоящий друг», «справедливость», «желание понимать друг друга», «желание понимать позицию другого», «народ», «национальность» и т. д.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ведений о падежах и приемах их распознавания. Несклоняемые имена существительны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ву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использовать при выполнении задания справочники и словари; определять самостоятельно критерии оценивания, давать самооценку; принимать и сохранять цель и учебную задачу, соответствующую этапу обучения 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осознавать потребность в сохранении культуры русской речи; выражать уважительное отношение к людям посредством языка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склонения имен существительных. 1-е склонение имен существи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анализировать, сравнивать, группировать различные объекты, явления, факты; уметь передавать содержание в сжатом, выборочном или развернутом виде; осуществлять сравнение, сопоставление, классификацию изученных фактов языка по заданному признаку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выполняя различные роли в группе, сотрудничать в совместном решении проблемы (задачи); критично относиться к своему мнению; уметь взглянуть на ситуацию с иной позиции и договариваться с людьми, придерживающимися другого мнения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роявля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 и социальной справедлив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имен существительных 1-го склонения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Р/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чинение по картине А. А. Пластова «Первый снег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составлять устно монологическое высказывание по предложенной теме (рисунку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коммуникативные: читать вслух и про себя тексты учебников, художественных и научно-популярных книг, понимать прочитанное;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; участвовать в работе группы, распределять роли, договариваться друг с друг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личностный смысл учения, проявлять устойчивый учебно-познавательный интерес к изучению языка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языковой деятельности, чтению и читательской деятельности; осознавать язык как основное средство человеческого общения, понимать важность общения как значимой составляющей жизни общества; проявлять способность к самооценке на основе наблюдения за собственной речью; проявлять чувство прекрасного и эстетические чувства на основе материалов курса «Русский язы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е склонение имен существительн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регулятивные: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критично относиться к своему мнению; уметь взглянуть на ситуацию с иной позиции и договариваться с людьми, придерживающимися другого мнения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основное средство человеческого общения, понимать важность общения как значимой составляющей жизни общества; понимать то, что правильная устная и письменная речь является показателем индивидуальной культуры человека; проявлять уважительное отношение к иному мнению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имен существительных 2-го склоне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с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регулятивные: использовать при выполнения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оформлять свои мысли в устной и письменной речи с учетом учебных и жизненных речевых ситуаций из личного опыта; критично относиться к своему мнению; уметь взглянуть на ситуацию с иной позиции и договариваться с людьми, придерживающимися другого мнения; понимать точку зрения друг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и осваивать социальную роль учащегося, иметь мотивы учебной деятельности (социальные, учебно-познавательные и внешние); проявлять способность к самооценке на основе наблюдения за собственной речью, уважительное отношение к иному мнению; владеть начальными навыками адаптации в динамично изменяющемся и развивающемся мир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е склонение имен существительных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регулятивные: принимать и сохранять цель и учебную задачу, соответствующую этапу обучения 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сниками результат своих действий, вносить соответствующие коррективы; коммуникативные: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онимать то, что правильная устная и письменная речь является показателем индивидуальной культуры человека; владеть навыками сотрудничества с учителем, взрослыми, сверстниками в процессе выполнения совместной деятельности на уроке; иметь установку на здоровый образ жизни и реализовывать ее в реальном поведении и поступках; проявлять бережное отношение к материальным и духовным цен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имен существительных 3-го склоне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с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регулятивные: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действий, вносить соответствующие коррективы; коммуникативные: оформлять свои мысли в устной и письменной речи с учетом своих учебных и жизненных речевых ситуаций из личного опыта; выполняя различные роли в группе, сотрудничать в совместном решении проблемы (задачи); критично относиться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осознавать потребнос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хранении культуры русской речи, выражать уважительное отношение к людям посредством язы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целенаправленно слушать учителя (одноклассников), решая познавательную задачу; понимать заданный вопрос, в соответствии с ним строить ответ в устной форме; проводить аналогии между изучаемым предметом и собственным опытом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сотрудничать в совместном решении проблемы (задач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личностный смысл учения, проявлять устойчивый учебно-познавательный интерес к изучению языка,  к языковой деятельности, чтению и читательской деятельности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/р Изложение повествовательного текста по самостоятельно составленному план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игровые за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уметь передавать содержание в сжатом, выборочном или развернутом виде; целенаправленно слушать учителя (одноклассников), решая познавательную задачу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оформлять свои мысли в устной и письменной речи с учетом учебных и жизненных речевых ситуаций из личного опыта;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роявлять этические чувства (стыд, совесть, доброжелательность и эмоционально-нравственная отзывчивость), сочувствие и сопереживание; понимать чувства одноклассников, собесед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безударных окончаний имен существительных</w:t>
            </w:r>
            <w:r>
              <w:rPr>
                <w:lang w:eastAsia="ru-RU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; определять умения, которые будут сформированы на основе изучения данного раздела; определять круг своего незнания;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; осуществлять синтез как составление целого из частей (под руководством учителя)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 и винительный падеж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отбирать необходимые источники информации среди предложенных учителем словарей, энциклопедий, справочников, электронных дисков; регулятивные: использовать при выполнении задания справочники и словари; определять самостоятельно критерии оценивания, давать самооценку;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основное средство человеческого общения, понимать важность общения как значимой составляющей жизни общества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ен существительных в родительном падеж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использовать при выполнении задания справочники и словари; определять самостоятельно критерии оценивания, давать самооценку; принимать и сохранять цель и учебную задачу, соответствующую этапу обучения (определенному этапу урока), с помощью учителя; коммуникативные: оформлять свои мысли в устной и письменной речи с учетом учебных и жизненных речевых ситуаций из личного опыта; выполняя различные роли в группе, сотрудничать в совместном решении проблемы (задачи); участвовать в работе груп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являть положительное отношение к школе, к изучению русского языка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воспринимать русский язык как одну из основных национально-культурных ценностей российского народа, его значение в процессе получения школьного образования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, родительный и винительный падежи одушевленных имен существи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осуществлять сравнение, сопоставление, классификацию изученных фактов языка по заданному признаку (под руководством учителя)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слушать и понимать других, высказывать свою точку зрения на события, поступки; понимать точку зрения другого; участвовать в работе группы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, родительный и винительный падежи имен существительны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целенаправленно слушать учителя (одноклассников), решая познавательную задачу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коммуникативные: участвовать в диалоге; слушать и понимать других, высказывать свою точку зрения на события, поступки; выполняя различные роли в группе, сотрудничать в совместном решении проблемы (задач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ен существительных в дательном падеж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-вующие коррективы; коммуникативные: читать вслух и про себя тексты учебников, художественных и научно-популярных кни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личностный смысл учения, проявлять устойчивый учебно-познавательный интерес к изучению языка, понимать его значение в процессе получения школьного образования, осознавать себя носителем этого языка; понимать то, что правильная устная и письменная речь является показателем индивидуальной культуры человека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понимать заданный вопрос, в соответствии с ним строить ответ в устной форме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нимать русский язык как одну из основных национально-культурных ценностей российского народа, его значение в процессе получения школьного образования, осознавать себя носителем этого языка; проявлять способность к самооценке на основе наблюдения за собственной речью, самостоятельность и личную ответственность за свои поступки, в том числе в информационной деятельности, на основе представлений о нравственных нормах и социальной справедлив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ен существительных в творительном падеж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с учетом учебных и жизненных речевых ситуаций из лич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ен существительных в творительном падеж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опоставлять и отбирать информацию, полученную из различных источников (словари, энциклопедии, справочники, электронные диски, сеть Интернет); анализировать, сравнивать, группировать различные объекты,явления, факты; самостоятельно делать выводы; регулятивные: принимать и сохранять цель и учебную задачу, соответствующую этапу обучения (определенному этапу урока), с помощью учителя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участвовать в диалоге; отстаивать свою точку з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язык как основное средство человеческого общения, понимать важность общения как значимой составляющей жизни общества; проявлять чувство гордости за свою Родину, российский народ, его язык, историю России, осознавать свою этничес-кую и национальную принадлежность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проявля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 и социальной справедливости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окончаний имен существительных в предложном падеж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, игровые за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; участвовать в работе груп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принимать и осваивать социальную роль учащегося, иметь мотивы учебной деятельности (социальные, учебно-познавательные и внешние); понимать то, что правильная устная и письменная речь является показателем индивидуальной культуры человека; проявлять уважительное отношение к иному м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диктант № 4 по тем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Правописание безударных падежных окончаний имен существительных в единственном числе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 с учетом учебных и жизненных речевых ситуаций из лич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ен существительных во всех падеж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тбирать необходимые источники информации среди предложенных учителем словарей, энциклопедий, справочников, электронных дисков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безударных окончаний имен существи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оформлять свои мысли в устной и письменной речи с учетом учебных и жизненных речевых ситуаций из личного опыта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безударных окончаний имен существительных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проводить аналогии между изучаемым предметом и собственным опытом (под руководством учителя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,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на содержательные моменты школьной действительности и принимать образец «хорошего ученика»; понимать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отзыв по репродукции картины художника В.А. Тропинина «Кружевница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 в сжатом, выборочном или развернутом виде; составлять устно монологическое высказывание по предложенной теме (рисунку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читать вслух и про себя тексты учебников, художественных и научно-популярных книг, понимать прочитанное; выполняя различные роли в группе, сотрудничать в совместном решении проблемы (задачи); понимать точку зрения друг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являть положительное отношение к школе, к изучению русского языка, способность к самооценке на основе наблюдения за собственной речью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роявлять уважительное отношение к иному мнению; иметь установку на здоровый образ жизни и реализовывать ее в реальном поведен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оступках, проявлять бережное отношение к материальным и духовным цен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ен существительных во множественном числ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читать вслух и про себя тексты учебников, художественных и научно-популярных книг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; иметь установку на здоровый образ жизни и реализовывать ее в реальном поведении и поступках; проявлять бережное отношение к материальным и духовным цен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 падеж имен существительных множественного числ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опоставлять и отбирать информацию, полученную из различных источников (словари, энциклопедии, справочники, электронные диски, сеть Интернет)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; коммуникативные: оформлять свои мысли в устной и письменной речи с учетом учебных и жизненных речевых ситуаций из личного опыта; выполняя различные роли в группе, сотрудничать в совместном решении проблемы (задачи); критично относиться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ложительное отношение к школе, к изучению русского языка; ориентироваться на содержательные моменты школьной действительности и принимать образец «хорошего ученика»; осознавать язык как основное средство человеческого общения, понимать важность общения как значимой составляющей жизни общества; понимать то, что правильная устная и письменная речь является показателем индивидуальной культуры челов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 имен существительных множественного числ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проводить аналогии между изучаемым предметом и собственным опытом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сниками результат своих действий, вносить соответствующие коррективы; коммуникативные: участвовать  в диалоге; слушать и понимать других, высказывать свою точку зрения на события, поступки; оформлять свои мысли в устной и письменной речи с учетом учебных и жизненных речевых ситуаций из личного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личностный смысл учения, проявлять устойчивый учебно-познавательный интерес к изучению языка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языковой деятельности, чтению и читательской деятельности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множественного числа одушевлённых имён существительных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самостоятельно делать выводы, перерабатывать информацию, преобразовывать ее, представлять информацию на основе схем, моделей, сообщений; осуществлять сравнение, сопоставление, классификацию изученных фактов языка по заданному признаку (под руководством учителя)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оформлять свои мысли в устной и письменной речи  с учетом учебных и жизненных речевых ситуаций из личного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ться на содержательные моменты школьной действительности и принимать образец «хорошего ученика»; осознавать личностный смысл учения, проявлять устойчивый учебно-познавательный интерес к изучению языка, к языковой деятельности, чтению и читательской деятельности; проявлять способность к самооценке на основе наблюдения за собственной речью; иметь установку на здоровый образ жизни и реализовывать ее в реальном поведении и поступках; проявлять бережное отношение к материальным и духовным ценност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, предложный падежи множественного числ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критично относиться к своему мнению; уметь взглянуть на ситуацию с иной позиции и договариваться с людьми иных позиций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и осваивать социальную роль учащегося, иметь мотивы учебной деятельности (социальные, учебно-познавательные и внешние)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-ный контрольный диктант за первое полугодие. (№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 с учетом учебных и жизненных речевых ситуаций из лич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/р Подробное изложение повествовательного текста по самостоятельно составленному план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составлять устно монологическое высказывание по предложенной теме  (рисунку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читать вслух и про себя тексты учебников, художественных и научно-популярных книг, понимать прочитанное; выполняя различные роли в группе, сотрудничать в совместном решении проблемы (задачи)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основное средство человеческого общения, понимать важность общения как значимой составляющей жизни общества; проявлять уважительное отношение к иному мнению, этические чувства (стыд, совесть, добро-желательность и эмоционально-нравственная отзывчивость), сочувствие и сопереживание; понимать чувства одноклассников, собеседник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адежных окончаний имен существительных в единственном и множественном числ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составлять устно монологическое высказывание по предложенной теме (рисунку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читать вслух и про себя тексты, понимать прочитанное; выполняя различные роли в группе, сотрудничать в совместном решении проблемы (задачи); участвовать в работе группы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основное средство человеческого общения, понимать важность общения как значимой составляющей жизни общества; проявлять уважительное отношение к иному мнению, этические чувства (стыд, совесть, добро-желательность и эмоционально-нравственная отзывчивость), сочувствие и сопереживание; понимать чувства одноклассников, собесед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об имени существительном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 Проверочная рабо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и осваивать социальную роль учащегося, иметь мотивы учебной деятельности (социальные, учебно-познавательные и внешние)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роявлять уважительное отношение к иному мн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бщение об имени существительном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Проект «Говорите правильно!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тбирать необходимые источники информации среди предложенных учителем словарей, энциклопедий, справочников, электронных дисков; сопоставлять и отбирать информацию, полученную из различных источников (словари, энциклопедии, справочники, электронные диски, сеть Интернет); анализировать, сравнивать, группировать различные объекты, явления, факты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оформлять свои мысли в устной и письменной речи с учетом учебных и жизненных речевых ситуаций из личного опыта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язык как основное средство человеческого общения, понимать важность общения как значимой составляющей жизни общества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; иметь мотивацию к творческому труду (в проектной деятельности), к созданию собственных информационных объектов, к работе на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мя прилагательн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прилагательное как часть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ён прилага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 прилож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коммуникативные: критично относиться к своему мнению;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потребность в сохранении культуры русской речи и выражении уважительного отношения к людям посредством языка;  осознанно готовиться к урокам русского языка, выполнять задания, формулировать свои вопросы и задания для одно-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 и число имен прилага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роводить аналогии между изучаемым предметом и собственным опытом (под руководством учителя); регулятивные: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читать вслух и про себя тексты учебников, художественных и научно-популярных книг, понимать прочитанное; выполняя различные роли в группе, сотрудничать в совместном решении проблемы (задачи); отстаивать свою точку зрения, соблюдая правила речевого этик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являть потребность в сохранении культуры русской речи и выражении уважительного отношения к людям посредством языка; 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чинение-описание «Моя любимая игрушка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 и понимать других, высказывать свою точку зрения на события, поступки; оформлять свои мысли в устной и письменной речи с учетом учебных и жизненных речевых ситуаций из собственного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и принимать базовые ценности: «благородство», «дружба», «понимание», «сочувствие»; проявлять уважение к своему народу, другим народам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имён прилагательных в единственном числ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проводить аналогии между изу-чаемым предметом и собственным опытом (под руководством учителя); регулятивные: принимать и сохранять цель 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роявлять уважение к своему народу, другим народам, принимать ценности других  народ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лонение имён прилагательных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текста-рассуждения по репродукции картины В.Серова «Мика Морозов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 и понимать других, высказывать свою точку зрения на события, поступки; оформлять свои мысли в устной и письменной речи с учетом учебных и жизненных речевых ситуаций из собственного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и принимать базовые ценности: «благородство», «дружба», «понимание», «сочувствие»; оценивать жизненные ситуации с точки зрения общечеловеческих норм, нравственных и этических ценностей, ценностей гражданина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мужского и среднего рода в единственном числ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проводить аналогии между изучаемым предметом и собственным опытом (под руководством учителя)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читать вслух и про себя тексты учебников, художественных и научно-популярных книг, понимать прочитанное; выполняя различные роли в группе, сотрудничать в совместном решении проблемы (задачи)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ланировать дальнейший образовательный маршру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именительном падеж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осуществлять сравнение, сопоставление, классификацию изученных фактов языка по заданному признаку (под руководством учителя)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оценивать совместно с учителем или одноклассниками результат своих действий, вносить соответствующие коррективы; коммуникативные: оформлять свои мысли в устной и письменной речи с учетом учебных и жизненных речевых ситуаций из собственного опыта; читать вслух и про себя тексты учебников, других художествен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базовые ценности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родительном падеж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уметь передавать содержание в сжатом, выборочном или развернутом виде; регулятивные: использовать при выполнении задания справочники и словари; определять самостоятельно критерии оценивания, давать самооценку; принимать и сохранять цель и учебную задачу, соответствующую этапу обучения (определенному этапу урока), с помощью учителя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потребность в сохранении культуры русской речи и выражении уважительного отношения к людям посредством языка; принимать базовые ценности: «благородство», «дружба», «понимание», «сочувствие»; пользоваться формами самооценивания и взаимооценивания на уроке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я  имен прилагательных мужского и среднего рода в дательном падеж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открыт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 руководством учителя); регулятивные: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критично относиться к своему мнению; уметь взглянуть на ситуацию с иной по-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ланировать дальнейший образовательный маршрут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, винительный, родительный падеж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-24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осуществлять сравнение, сопоставление, классификацию изученных фактов языка по заданному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у (под руководством учителя); проводить аналогии между изучаемым предметом и собственным опы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 руководством учителя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оценивать совместно с учителем или одноклассниками результат своих действий, вносить соответствующие коррективы; коммуникативные: читать вслух и про себя тексты учебников, художественных и научно-популярных книг, понимать прочитанное; выполняя различные роли в группе, сотрудничать в совместном решении проблемы (задач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и прини-мать базовые ценности: «благородство», «дружба», «понимание», «сочувствие»; проявлять уважение к своему народу, другим народам, принимать ценности других нар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ен прилагательных мужского и среднего рода в творительном и предложном падежа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базовые ценности: «благородство», «дружба», «понимание», «сочувствие»; осуществлять выбор дальнейшего образовательного маршрута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е окончаний имен прилагательных мужского и среднего род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-сниками результат своих действий, вносить соответствующие коррективы; коммуникативные: участвовать в диалоге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потребность в сохранении культуры русской речи и выражении уважительного отношения к людям посредством языка; принимать следующие базовые ценности: «добро», «терпение», «родина», «природа», «семья», «мир», «настоящий друг», «справедливость», «желание понимать друг друга», «желание понимать позицию другого», «народ», «национальность» и т. д.; осуществлять выбор дальнейшего образовательного маршрута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очное изложение повествовательного текста с элементами описа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едлож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осуществлять сравнение, сопоставление, классификацию изученных фактов языка по заданному признаку (под руководством учителя)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участвовать в диалоге; слушать и понимать других, высказывать свою точку зрения на события, поступки; читать вслух и про себя тексты учебников, художественных и научно-популярных книг, понимать прочи-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ект «Имена прилагательные в «Сказке о рыбаке и рыбке» А.С.Пушкина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-31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высказывать свое предположение относительно способов решения учебной задачи; коммуникативные: читать вслух и про себя тексты учебников, художественных и научно-популярных книг, понимать прочитанное; выполняя различные роли  в группе, сотрудничать в совместном решении проблемы (задачи); критично относиться к своему мн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ительный и винительный падежи имен прилагательных женского род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существлять сравнение, сопоставление, классификацию изученных фактов языка по заданному признаку (под руководством учителя);; регулятивные: самостоятельно формулировать задание:  определять цель, планировать алгоритм выполнения, корректировать работу по ходу выполнения, самостоятельно  оценивать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роявлять уважение к своему народу, другим народам, принимать ценности других народов; осознавать личностный смысл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, дательный, творительный и предложный падежи имен прилагательных женского род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уметь передавать содержание в сжатом, выборочном или развернутом виде; целенаправленно слушать учителя (одноклассников), решая познавательную задачу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овать дальнейший образовательный маршрут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 России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ительный и творительный падежи имен прилагательных женского род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целенаправленно слушать учителя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дноклассников), решая познавательную задачу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высказывать свое предположение относительно способов решения учебной задачи; коммуникативные: участвовать в диалоге; слушать и понимать других, высказывать свою точку зрения на события, поступки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падежных окончаний имен прилагатель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-07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аргументировать свою точку зрения с помощью фактов и дополнительных сведений; критично относиться к своему мнению; понимать точку зрения другого; участвовать в работе группы, распределять роли, договариваться друг с друг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онимать значение ценностей: «благородство», «дружба», «понимание», «сочувствие»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/р Письмо по памяти сравнительного описательного текс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аргументировать свою точку зрения с помощью фактов и дополнительных сведений; критично относиться к своему мнению; понимать точку зрения другого; участвовать в работе группы, распределять роли, договариваться друг с друг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онимать значение ценностей: «благородство», «дружба», «понимание», «сочувствие»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коммуникативные: оформлять свои мысли в устной и письменной речи с учетом речевых ситуаций; читать вслух и про себя тексты учебника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дальнейший образовательный маршрут; 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лонение имен прилагательных во множественном числ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игровые зад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тбирать необходимые источники информации среди предложенных учителем словарей, энциклопедий, справочников, электронных дисков; самостоятельно делать выводы, перерабатывать информацию, преобразовывать её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целенаправленно слушать учителя (одноклассников), решая познавательную задачу; регулятивные: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проявлять уваж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своему народу, другим народам, принимать ценности других народов; осознавать личностный смысл учения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текста по репродукции картины Н.К.Рериха «Заморские гости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4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отбирать необходимые источники информации среди предложенных учителем словарей, энциклопедий, справочников, электронных дисков; регулятивные: самостоятельно формулировать задание: определять цель, планировать алгоритм выполнения, корректировать 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участвовать в диалоге; слушать и понимать других, высказывать свою точку зрения на события, поступки; оформлять свои мысли в устной и письменной речи с учетом учебных и жизненных речевых ситуаций из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роявлять уважение к своему народу, другим народам, принимать ценности других народов; осознавать личностный смысл учения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 и винительный падежи имен прилагательных множественного числ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осуществлять сравнение, сопоставление, классификацию изученных фактов языка по заданному признаку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имать базовые ценности: «благородство», «дружба», «понимание», «сочувствие»; проявлять уважение к своему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оду, другим народам, принимать ценности других народов; осознавать личностный смысл учения; осознан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и предложный падежи имен прилагательных множественного числ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инк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оценивать совместно с учителем или одноклассниками результат своих действий, вносить соответствующие коррективы; коммуни-кативные: оформлять свои мысли в устной и письменной речи с учетом учебных и жизненных речевых ситуаций  из собственного опыта; уметь взглянуть на ситуацию с иной позиции и договариваться с людьми, придержива-ющимися другого мнения; понимать точку зрения друг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и принимать базовые ценности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ельный и творительный падежи имен прилагательных множественного числа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Проверочная рабо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активная дос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целенаправленно слушать учителя (одноклассников), решая познавательную задачу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читать вслух и про себя тексты учебника, понимать прочитанное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ланировать дальнейший образовательный маршрут; осознанно готовиться к урокам русского языка, выполнять задания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Имя прилагательное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чинение-отзыв по картине И. Э. Грабаря «Февральская лазурь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-21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регулятивные: использовать при выполнении задания справочники  и словари; определять самостоятельно критерии оценивания, давать самооценку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выполняя различные роли в группе, сотрудничать в совместном решении проблемы (задачи); аргументировать свою точку зрения с помощью фактов и дополнительных сведений; участвовать в работе группы, распределять роли, договариваться друг с друг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роявлять уважение к своему народу, другим народам, принимать ценности других народов; осознавать личностный смысл учения; осуществлять выбор дальнейшего образовательного маршру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 6 по теме «Имя прилагательное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коммуникативные: оформлять свои мысли в устной и письменной речи с учетом речевых ситуаций; читать вслух и про себя тексты учебника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дальнейший образовательный маршрут; 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ые местоим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ь местоимений в речи. Личные местоимения 1-го, 2-го, 3-го лиц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регулятивные: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выбор дальнейшего образовательного маршрута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личных местоимений 1-го и 2-го лица единственного и множественного числ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существлять сравнение, сопоставление, классификацию изученных фактов языка по заданному признаку (под руководством учителя)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самостоятельно формулировать задание:  определять цель, планировать алгоритм выполнения, корректировать работу по ходу выполнения, самостоятельно  оценивать; высказывать свое предположение относительно способов решения учебной задачи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потребность в сохранении культуры русской речи и выражении уважительного отношения к людям посредством языка;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оценивать жизненные ситуации и поступки героев художественных текстов с точк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рения общечеловеческих норм, нравственных и этических ценностей, ценностей гражданина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личных местоимений 3-го лица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-28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предполагать, какая дополнительная информация будет нужна для изучения незнакомого материала; сопоставлять и отбирать информацию, полученную из различных источников (словари, энциклопедии, справочники, электронные диски, сеть Интернет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читать вслух и про себя тексты учебника, понимать прочитанное; уметь взглянуть на ситуацию  с иной позиции и договариваться с людьми, придерживающимися другого мнения; понимать точку зрения друг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оценивать жизненные ситуации и поступки героев художественных текстов с точки  зрения общечеловеческих норм, нравственных и этических ценностей, ценностей гражданина России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местоимений с предлогам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Местоимения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опоставлять и отбирать информацию, полученную из различных источников (словари, энциклопедии, справочники, электронные диски, сеть Интернет);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местоимений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Подробное изложение повествовательного текс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 в сжатом, выборочном или развернутом виде; проводить аналогии между изучаемым предметом и собственным  опытом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коммуникативные: участвовать в диалоге; слушать и понимать других, высказывать свою точку зрения на события, поступки; понимать точку зрения друг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опоставлять и отбирать информацию, полученную из различных источников (словари, энциклопедии, справочники, электронные диски, сеть Интернет);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глаголов в языке и реч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-06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уметь передавать содержание в сжатом, выборочном или развернутом виде; целенаправленно слушать учителя (одноклассников),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коммуникативные: читать вслух и про себя текст учебника, понимать прочитанное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базовые ценности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осознанно готовиться к урокам русского языка, выполнять задания, формулировать свои вопросы и задания для одноклассников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глагол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являть уважение к своему народу, другим народам, принимать ценности других народов; осознавать личностный смысл учения; осуществлять выбор дальнейшего образовательного маршрута; оценивать жизненные ситуации и поступки героев художественного текста с точки зрения общечеловеческих норм, нравственных и этических ценностей, ценностей гражданина России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уважение к своему народу, другим народам, принимать ценности других народов; осознавать личностный смысл учения; осуществлять выбор дальнейшего образовательного маршрута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ая форма глагол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высказывать свое предположение относительно способов решения учебной задачи; коммуникативные: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и принимать базовые ценности: «благородство», «дружба», «понимание», «сочувствие»; оценивать жиз-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осознанно готовиться к урокам русского языка, выполня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ния, формулировать свои вопросы и задания для одноклассников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бразовании форм  глаголов. Ознакомление с глагольными суффиксам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-1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определять круг своего незнания; проводить аналогии между изучаемым предметом и собственным опытом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оформлять свои мысли в устной и письменной речи с учетом учебных и жизненных речевых ситуаций из собственного опыта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роявлять уважение к своему народу, другим народам, принимать ценности других народов; осознавать личностный смысл учения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-ный контрольный диктант (№7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 для контрольных работ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 с учетом учебных и жизненных речевых ситуаций из лич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онимать то, что правильная устная и письменная речь является показателем индивидуальной культуры человека; проявлять способность к самооценке на основе наблюдения за собственной реч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ременных форм от глагола в неопределенной форме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, осуществлять синтез как составление целог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частей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-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отстаивать свою точку зрения,  соблюдая правила речевого этикета; аргументировать свою точку зрения с помощью фактов и дополнительных 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являть потребность в сохранении культуры русской речи и выражении уважительного отношения к людям посредством языка; осознавать и принимать базовые ценности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сознанно готовиться к урокам русского языка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Изложение по самостоятельно составленному план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 предлож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выполняя различные роли в группе, сотрудничать в совместном решении проблемы (задачи)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сознанно готовиться к урокам русского языка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-20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, осуществлять синтез как составление целог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частей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 (в заданиях учебника, справочном материале учебника – памятках) при работе с учебным материалом; коммуникативные: участвовать в диалоге; слушать и понимать других, высказывать свою точку зрения на события, поступки; выполняя различные роли в группе, сотрудничать в совместном решении проблемы (задач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мысливать и принимать базовые ценности: «благородство», «дружба», «понимание», «сочувствие»,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анализировать, сравнивать, группировать различные объекты, явления, факты; делать выводы  в результате совместной работы класса и учителя; подводить языковой факт под понятия разного уровня обобщения  (предмет и слово, обозначающее предмет; слова, обозначающие явления природы, школьные принадлежности и др.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; участвовать в работе группы, распределять роли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ариваться друг с друг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базовые ценности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 России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е лицо глаголов настоящего и будущего времени в единственном числ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пределять круг своего незнания;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отбирать необходимые источники информации среди предложенных учителем словарей, энциклопедий, справочников, электронных дисков; проводить аналогии между изучаемым предметом и собственным опытом (под руководством учителя); регулятивные: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базовые ценности: «благородство», «дружба», «понимание», «сочувствие»; оценивать жиз-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опоставлять и отбирать информацию, полученную из различных источников (словари, энциклопедии, справочники, электронные диски, сеть Интернет)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читать вслух и про себя тексты учебника, понимать прочитанное; критично относиться к своему мнению; уметь взглянуть на ситуацию с иной пози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проявлять уважение к своему народу, другим народам, принимать ценности других народов; осознавать личностный смысл учения; осознанно готовиться к урокам русского языка, выполнять задания, формулировать свои вопросы и задания для одноклас-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чинение по репродукции картины И.И.Левитана «Весна. Большая вода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, 01.04-0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ция  картин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в сжатом, выборочном или развернутом виде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оформлять свои мысли в устной и письменной речи с учетом учебных и жизненных речевых ситуаций из собственного опыта;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и принимать базовые ценности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осуществлять выбор дальнейшего образовательного маршрута; пользоваться формами самооценивания и взаимооцени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ряжение глаголов настоящего времен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целенаправленно слушать учителя (одноклассников), решая познавательную задачу; проводить аналогии между изучаемым предметом и собственным опытом (под руководством учителя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высказывать свое предположение относительно способов решения учебной задачи; коммуникативные: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уважение к своему народу, другим народам, принимать ценности других народов; осознавать личностный смысл учения; оценивать жизненные ситуации и поступки героев художественного текста с точки зрения общечеловеческих норм, нравственных и этических ценностей, ценностей гражданина России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ряжение глаголов будущего времен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участвовать в диалоге; слушать и понимать других, высказывать свою точку зрения на события, поступки; оформлять свои мысли в устной и письменной речи с учетом учебных и жизненных речевых ситуаций из собственного опы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проявлять уважение к своему народу, другим народам, принимать ценности других народов; осознавать личностный смысл учения; осуществлять выбор дальнейшего образовательного маршрута; оценивать жизненные ситуации с точки зрения общечеловеческих норм, нравственных и этических ценностей, ценностей гражданина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яжение глаголов в сложном будущем времени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Проект «Пословицы и поговорки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ы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тбирать необходимые источники информации среди предложенных учителем словарей, энциклопедий, справочников, электронных дисков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регулятивные: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, «народ», «национальность» и т. д.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ов в настоящем и в будущем времен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-1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целенаправленно слушать учителя (одноклассников), решая познавательную задачу; проводить аналогии между изучаемым предметом и собственным опытом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коммуникативные: критично относиться к своему мнению; уметь взглянуть на ситуацию с иной позиции и договариваться с людьми, придерживающимися другого мнения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осознанно готовиться к урокам русского языка, выполнять задания, формулировать свои вопросы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опред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ряжение глаголов с безударными личными окончаниям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риентироваться в учебнике: определять умения, которые будут сформированы на основе изучения данного раздела; анализировать изучаемые факты языка с выделением их отличительных признаков, осуществлять  синтез как составление целого из частей (под руководством учителя); осуществлять сравнение, сопоставление, классификацию изученных фактов языка по заданному признаку (под руководством учителя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с учетом учебных и речевых ситуаций из собственного опыта; выполняя различные роли в группе, сотрудничать в совместном решении проблемы (задач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оценивать жизненные ситуации и поступки героев художественных текстов  с точки зрения общечеловеческих норм, нравственных и этических ценностей, ценностей гражданина России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целенаправленно слушать учителя (одноклассников), решая познавательную задачу; осуществлять сравнение, сопоставление, классификацию изученных фактов языка по заданному признаку (под руководством учителя); проводить аналогии между изучаемым предметом и собственным опытом (под руководством учителя); регулятивные: принимать и сохранять цель и учебную задачу, соответствующую этапу обучения (определенному этапу урока), 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базовые ценности: «благородство», «дружба», «понимание», «сочувствие»; проявлять уважение к своему народу, другим народам, принимать ценности других народов; осознанно готовиться к урокам русского языка, выполнять задания, формулировать свои вопросы и задания для одноклассников; пользоваться формами само-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тбирать необходимые источники информации среди предложенных учителем словарей, энцикло-педий, справочников, электронных дисков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целенаправленно слушать учителя (одноклассников), решая познавательную  задачу; регулятивные: использовать при выполнении задания справочники и словари; определять самостоятельно 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базовые ценности: «благородство», «дружба», «понимание», «сочувствие»,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роявлять уважение к своему народу, другим народам, принимать ценности других народов; осознавать личностный смысл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личных окончаний глаголов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Проверочная работ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-1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с учетом учебных и жизненных речевых ситуаций из собствен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дальнейший образовательный маршрут; 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ные глаго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возвратных глаголов в настоящем и будущем времен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 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анализировать, сравнивать, группировать различные объекты, явления, факты; регулятивные: использовать при выполнении задания справочники и словари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слушать и понимать других, высказывать свою точку зрения на события, поступки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являть потребность в сохранении культуры русской речи и выражении уважительного отношения к людям посредством языка; принимать базовые ценности: «благородство», «дружба», «понимание», «сочувствие»; осознан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–тся и –ться в возвратных глагола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целенаправленно слушать учителя (одноклассников), решая познавательную задачу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высказывать свое предположение относительно способов решения учебной задачи; проговаривать вслух последовательность про-изводимых действий, составляющих основу осваиваемой деятельности (опираясь на памятку или предложенный алгоритм); коммуникативные: выполняя различные роли в группе, сотрудничать в совместном решении проблемы (задачи)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потребность в сохранении культуры русской речи и выражении уважительного отношения к людям посредством языка; осознавать и принимать базовые ценности: «благородство», «дружба», «понимание», «сочувствие», «добро», «терпение», «родина», «природа», «семья», «мир», «настоящий друг», «справедливость», «желание понимать друг друга», «желание понимать позицию другого», «народ», «национальность» и т. д.; пользоваться формами само-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/р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робное изложение деформированного повествовательного текс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 предлож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 в сжатом, выборочном или развернутом виде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выполняя различные роли в группе, сотрудничать в совместном решен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значение ценностей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сознанно готовиться к урокам русского языка, выполнять задания, формули-ровать свои вопросы и задания для одноклассников; пользоваться формами самооценивания и взаимооценива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описание глаголов в прошедшем времен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-2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целенаправленно слушать учителя (одноклассников), решая познавательную задачу; проводить аналогии между изучаемым предметом и собственным опытом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-ющие коррективы; коммуникативные: участвовать в диалоге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проявлять уважение  к своему народу, другим народам, принимать ценности других народов; осознавать личностный смысл учения; осуществлять выбор дальнейшего образовательного маршрута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родовых окончаний и суффиксов глаголов в прошедшем времен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чки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тбирать необходимые источники информации среди предложенных учителем словарей, энцикло-педий, справочников, электронных дисков; целенаправленно слушать учителя (одноклассников), решая познавательную задачу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читать вслух и про себя текст учебника, понимать прочитанное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проявлять потребность в сохранении культуры русской речи и выражении уважительного отношения к людям посредством языка; осознанно 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родовых окончаний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 Составление текста на спортивную тем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чки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 решения учебной задачи; оценивать совместно с учителем или одноклас-сниками результат своих действий, вносить соответствующие коррективы; коммуникативные: читать вслух и про себя текст учебника, понимать прочитанное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потребность в сохранении культуры русской речи и выражении уважительного отношения к людям посредством языка; понимать значение ценностей: «благородство», «дружба», «понимание», «сочувствие»; осознан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целенаправленно слушать учителя (одноклассников), решая познавательную задачу; анализировать изучаемые факты языка с выделением их отличительных признаков, осуществлять синтез как составление цел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частей (под руководством учителя); регулятивные: самостоятельно формулировать задание: определять цель, пла-нировать алгоритм выполнения, корректировать работу по ходу выполнения, самостоятельно оценивать; высказывать свое предположение относительно способов решения учебной задачи; коммуникативные: участвовать в диалоге; критично относиться к своему мнению; уметь взглянуть на ситуацию с иной позиции и договариваться с людьми,  придерживающимися другого мнения; понимать точку зрения другого; участвовать в работе группы, распределять 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ознавать потребность в сохранении культуры русской речи и выражении уважительного отношения к людям посредством языка; понимать значение ценностей: «благородство», «дружба», «понимание», «сочувствие»; осознанно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иться к урокам русского языка, выполнять задания, формули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-3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тетради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формлять письменный текст в соответствии с правилами письма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коммуникативные: оформлять свои мысли в устной и письменной речи с учетом учебных и жизненных речевых ситуаций из собственного опыта; читать вслух и про себя тексты учебников, художественных и научно-популярных книг, понимать прочитан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дальнейший образовательный маршрут; 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бщение по теме «Глагол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существлять сравнение, сопоставление, классификацию изученных фактов языка по заданному признаку (под руководством учителя);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значение ценностей: «благородство», «дружба», «понимание», «сочувствие»; проявлять уважение к своему народу, другим народам, принимать ценности других народов; выполнять задания, формули-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 8 по теме «Глагол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тетради на печатной осно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анализировать, сравнивать, группировать различные объекты, явления, факты; понимать заданный вопрос, в соответствии с ним строить ответ в устной форме; составлять устно монологическое высказывание по предложенной теме (рисунку)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оценивать совместно с учителем или одноклассниками результат своих действий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осознавать личностный смысл учения; планировать дальнейший образовательный маршрут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. Язык и речь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участвовать в диалоге; слушать и понимать других, высказывать свою точку зрения на события, поступки; уметь взглянуть на ситуацию с иной позиции и договариваться с людьми, придерживающимися другого мнения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-08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регулятивные: использовать при выполнении задания справочники и словари; определять само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читать вслух и про себя текст учебника, понимать прочитанное; выполняя различные роли в группе, сотрудничать в совместном решении проблемы  (задач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значение ценностей: «благородство», «дружба», «понимание», «сочувствие»; 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осознанно готовиться к урокам русского языка, выполнять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и словосочетание. Главные и второстепенные члены предложе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 предлож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уметь передавать содержание  в сжатом, выборочном или развернутом виде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ать самооценку; коммуникативные: выполняя различные роли в группе, сотрудничать в совместном решении 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значение ценностей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сознанно готовиться к урокам русского языка, выполнять задания, формули-ровать свои вопросы и задания для одноклас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 изложение.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опоставлять и отбирать информацию, полученную из различных источников (словари, энциклопедии, справочники, электронные диски, сеть Интернет); анализировать, сравнивать, 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коммуникативные: участвовать в диалоге; выполняя различные роли в группе, сотрудничать в совместном решении проблемы (задачи)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проявлять уважение  к своему народу, другим народам, принимать ценности других народов; осознавать личностный смысл учения; осознанно готовиться к урокам русского языка, выполнять задания, формулировать свои вопросы и задания для одноклас-сников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предложений по цели высказыва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регулятивные: принимать и сохранять цель  и учебную задачу, соответствующую этапу обучения (определенному этапу урока)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коммуникативные: оформлять свои мысли в устной и письменной речи с учетом учебных и жизненных речевых ситуаций из собственного опыта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ценивать жизненные ситуации с точки зрения общечеловеческих норм, нравственных и этических ценностей, ценностей гражданина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о и его лексическое знач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/р Составление текста по репродукции картины И.И. Шишкина «Рожь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-15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 с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осуществлять сравнение, сопоставление, классификацию изученных фактов языка по заданному признаку (под руководством учителя); делать выводы в результате совместной работы класса и учителя; подводить языковой факт под понятия разного уровня обобщения (предмет  и слово, обозначающее предмет; слова, обозначающие явления природы, школьные принадлежности и др.); регуля-тивные: высказывать свое предположение относительно способов решения учебной задачи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участвовать в диалоге; отстаивать свою точку зрения, соблюд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речевого этикета; аргументировать свою точку зрения с помощью фактов и дополнительных сведений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потребность в сохранении культуры русской речи и выражении уважительного отношения к людям посредством языка; понимать значение ценностей: «благородство», «дружба», «понимание», «сочувствие»; оценивать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зненные ситуации с точки зрения общечеловеческих норм, нравственных и этических ценностей, ценностей гражданина России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мые части слова. Словообра-зовани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 сл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целенаправленно слушать учител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дноклассников), решая познавательную задачу; регулятивные: принимать и сохранять цель и учебную задачу, соответствующую этапу обучения (определенному этапу урока), с помощью учителя; понимать выделенные ориентиры действий (в заданиях учебника, справочном материале учебника – памятках) при работе с учебным материалом;  коммуникативные: участвовать в диалоге; слушать и понимать других, высказывать свою точку зрения на события, поступки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значение ценностей: «благородство», «дружба», «понимание», «сочувствие»; 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писание гласных и согласных в корне  слов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отбирать необходимые источники информации среди предложенных учителем словарей, энциклопедий, справочников, электронных дисков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высказывать свое предположение относительно способов решения учебной задачи; оценивать совместно с учителем или одноклассниками  результат своих действий, вносить соответствующие коррективы; коммуникативные: критично относиться к своему мнению; уметь взглянуть на ситуацию с иной позиции и договариваться с людьми, придерживающимися другого мнения; понимать точку зрения другого; участвовать в работе группы, распределять роли, договариваться друг с другом; предвидеть последствия коллективных ре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ланировать дальнейший образовательный маршрут; осознанно готовиться к урокам русского языка, выполнять задания, формулировать свои вопросы и задания для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. Морфологические признак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осуществлять сравнение, сопоставление, классификацию изученных фактов языка по заданному признаку (под руководством учителя)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 определять самостоятельно критерии оценивания, давать самооценку; оценивать совместно с учителем или одноклас-сниками результат своих действий, вносить соответствующие коррективы; коммуникативные: участвовать в диалоге; слушать и понимать друг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значение ценностей: «благородство», «дружба», «понимание», «сочувствие»; осознавать и принимать следующие базовые ценности: «добро», «терпение», «родина», «природа», «семья», «мир», «настоящий друг», «справедливость», «народ», «национальность», «желание понимать друг друга», «желание понимать позицию другого» и т. д.; проявлять уважение к своему народу, другим народам, принимать ценности других народов; осознавать личностный смысл 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и и букв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-буквенный разбор сло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-22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 звук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проводить аналогии между изучаемым предметом и собственным опытом (под руководством учителя); регулятивные: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коммуникативные: читать вслух и про себя тексты учебников, художественных и научно-популярных книг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одно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сопоставлять и отбирать информацию, полученную из различных источников (словари, энциклопедии, справочники, электронные диски, сеть Интернет); регулятивные: использовать при выполнения задания справочники и словари; определять само-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планировать дальнейший образовательный маршрут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Урок-викторин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доска, электронное прилож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ые: сопоставлять и отбирать информацию, полученную из различных источников (словари, энциклопедии, справочники, электронные диски, сеть Интернет); анализировать, сравнивать, группировать различные объекты, явления, факты; делать выводы в результате совместной работы класса и учителя; подводить языковой факт под понятия разного уровня обобщения (предмет и слово, обозначающее предмет; слова, обозначающие явления природы, школьные принадлежности и др.); проводить аналогии между изучаемым предметом и собственным опытом (под руководством учителя); регулятивные: использовать при выполнения задания справочники и словари; определять само-стоятельно критерии оценивания, давать самооценку; оценивать совместно с учителем или одноклассниками результат своих действий, вносить соответствующие коррективы; коммуникативные: отстаивать свою точку зрения, соблюдая правила речевого этикета; аргументировать свою точку зрения с помощью фактов и дополнительных сведений; критично относиться к своему мнению; уметь взглянуть на ситуацию с иной позиции и договариваться с людьми, придерживающимися другого м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; планировать дальнейший образовательный маршрут; пользоваться формами самооценивания и взаимооценивания на уро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проверочная работ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на печатной основе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знавательные: оформлять письменный текст в соответствии с правилами письма; анализировать, сравнивать,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ировать различные объекты, явления, факты; самостоятельно делать выводы, перерабатывать информацию, преобразовывать ее, представлять информацию на основе схем, моделей, сообщений; регулятивные: самостоятельно формулировать задание: определять цель, планировать алгоритм выполнения, корректировать работу по ходу выполнения, самостоятельно оценивать; использовать при выполнении задания справочники и словари; определять самостоятельно критерии оценивания, давать самооценку; коммуникативные: оформлять свои мысли в устной и письменной речи с учетом учебных и речевых ситуаций из собственного опыта; читать вслух и про себя текст учебника, понимать прочитанно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дальнейший образовательный маршрут; осуществлять ориентацию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проверочная работ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на печатной основе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9">
    <w:name w:val="Основной текст + Полужирный39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36">
    <w:name w:val="Основной текст + Полужирный36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  <w:lang w:val="en-US" w:eastAsia="en-US"/>
    </w:rPr>
  </w:style>
  <w:style w:type="character" w:styleId="31">
    <w:name w:val="Основной текст + Курсив31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33">
    <w:name w:val="Основной текст + Полужирный33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  <w:lang w:val="en-US" w:eastAsia="en-US"/>
    </w:rPr>
  </w:style>
  <w:style w:type="character" w:styleId="19">
    <w:name w:val="Основной текст + Курсив19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32">
    <w:name w:val="Основной текст + Полужирный32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24">
    <w:name w:val="Основной текст + Курсив24"/>
    <w:qFormat/>
    <w:rPr>
      <w:rFonts w:ascii="Times New Roman" w:hAnsi="Times New Roman" w:cs="Times New Roman"/>
      <w:i/>
      <w:iCs/>
      <w:spacing w:val="0"/>
      <w:sz w:val="17"/>
      <w:szCs w:val="17"/>
      <w:shd w:fill="FFFFFF" w:val="clear"/>
    </w:rPr>
  </w:style>
  <w:style w:type="character" w:styleId="510">
    <w:name w:val="Основной текст (5)10"/>
    <w:qFormat/>
    <w:rPr>
      <w:rFonts w:ascii="Times New Roman" w:hAnsi="Times New Roman" w:cs="Times New Roman"/>
      <w:i w:val="false"/>
      <w:iCs w:val="false"/>
      <w:spacing w:val="0"/>
      <w:sz w:val="17"/>
      <w:szCs w:val="17"/>
      <w:shd w:fill="FFFFFF" w:val="clear"/>
    </w:rPr>
  </w:style>
  <w:style w:type="character" w:styleId="241">
    <w:name w:val="Основной текст + Полужирный24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26">
    <w:name w:val="Основной текст + Полужирный26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17"/>
      <w:szCs w:val="17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25:00Z</dcterms:created>
  <dc:creator>AMD</dc:creator>
  <dc:description/>
  <dc:language>en-US</dc:language>
  <cp:lastModifiedBy>школа 20</cp:lastModifiedBy>
  <cp:lastPrinted>2015-10-29T08:02:00Z</cp:lastPrinted>
  <dcterms:modified xsi:type="dcterms:W3CDTF">2019-11-27T15:25:00Z</dcterms:modified>
  <cp:revision>2</cp:revision>
  <dc:subject/>
  <dc:title>МАТЕМАТИКА 2 класс</dc:title>
</cp:coreProperties>
</file>