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овано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ститель директора по УВР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У СОШ №20 г. Сочи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________________/Богосян А.С./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___» ______________ 2019 года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дарский край, город Соч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общеобразовательное бюджетное учреждение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няя общеобразовательная школа №20 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40"/>
          <w:szCs w:val="3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34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eastAsia="ru-RU"/>
        </w:rPr>
        <w:t>КАЛЕНДАРНО-ТЕМАТИЧЕСКОЕ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eastAsia="ru-RU"/>
        </w:rPr>
        <w:t>ПЛАНИРОВАНИЕ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русскому языку_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false"/>
        <w:autoSpaceDE w:val="false"/>
        <w:spacing w:lineRule="auto" w:line="240" w:before="0" w:after="0"/>
        <w:outlineLvl w:val="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false"/>
        <w:autoSpaceDE w:val="false"/>
        <w:spacing w:lineRule="auto" w:line="240" w:before="0" w:after="0"/>
        <w:outlineLvl w:val="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 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2 «В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Андреева Людмила Александро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часов: всего 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17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 часов; в неделю 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 час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ирование составлено на основе рабочей </w:t>
      </w: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 xml:space="preserve">программы по русскому языку Андреевой Л.А.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твержденной педагогическим советом, протокол №1 от 30.08.2018 г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анирование составлено на основе Примерной программы Федерального государственного образовательного стандарта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Русский язык» для 1-4 классов  </w:t>
      </w:r>
      <w:r>
        <w:rPr>
          <w:rFonts w:eastAsia="Times New Roman" w:cs="Cambria" w:ascii="Cambria" w:hAnsi="Cambria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образовательных организаций, авторы:</w:t>
      </w: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. П. Канакина, В.Г. Горецкий, М. В. Бойкина и др.</w:t>
      </w:r>
      <w:r>
        <w:rPr>
          <w:rFonts w:cs="Times New Roman" w:ascii="Times New Roman" w:hAnsi="Times New Roman"/>
          <w:color w:val="231F20"/>
          <w:sz w:val="28"/>
          <w:szCs w:val="28"/>
          <w:lang w:eastAsia="en-US"/>
        </w:rPr>
        <w:t>,.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М.: Просвещение, 2015 г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В соответствии с ФГОС начального образования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ик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: Русский язык. 2 класс. Учеб. для общеобразоват. Организаций В 2 ч../В.П. Канакина, В.Г. Горецкий. – М.: Просвещение, 2017 г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  2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2977"/>
        <w:gridCol w:w="850"/>
        <w:gridCol w:w="851"/>
        <w:gridCol w:w="992"/>
        <w:gridCol w:w="1559"/>
        <w:gridCol w:w="2268"/>
        <w:gridCol w:w="4536"/>
      </w:tblGrid>
      <w:tr>
        <w:trPr>
          <w:trHeight w:val="30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ьно-техническое оснащение понятия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ниверсальные учебные действия (УУД), проекты, ИКТ-компетенции, межпредметны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результ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, познавательные коммуникативны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ша ре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комство с учебником. Виды реч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, электронное прилож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роявляют чувство гордости за свою Родину, российский народ и историю России; осознают свою этниче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кую и национальную принадлежность;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и сохраняют учебную задачу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риентируются в учебнике (на развороте, в оглавлении, условных обозначениях); учатс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уникативные: договариваются с одноклассниками и учителем о правилах поведения и обще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следуют им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ша речь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а человека по его реч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и моноло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нтерактивная доска, электронное при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аблица «Речь диалогическая и монологическа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планируют, контролируют и оценивают учебные действия в соответствии с поставленн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задачей и условиями ее реализации; определяют наиболее эффективные способы достижения результа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– активно используют речевые средства и средства для решения коммуникативных и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– владеют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проявляют готовность слушать собеседника и вести диалог, признают возможность </w:t>
              <w:br/>
              <w:t>существования различных точек зрения и права каждого иметь свою, излагают свое мнение и аргументируют свою точку зрения и оценку событ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то такое текст? Тема и главная мысль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 приложение Схема «Тек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емонстрируют целостный социально ориентированный взгляд на мир в его органичном единстве и разнообразии природы, народов, культур и религий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ые: оценивают уровень владения тем или иным учебным действием, отвечают на вопрос: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я не знаю и не умею?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умеют работать в материальной и информационной среде начального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 образования (в том числе с учебными моделями) в соответствии с содержанием учебного предмета «Русский язык»; логические – анализируют, определяют основную мысль текс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уникативные: активно используют речевые средства и средства для решения коммуникативных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познавательных зада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Части  текс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ллюстрации Схема «Текст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нтерактивная доска, электронное прилож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роявляют начальные навыки адаптации в динамично изменяющемся и развивающемся мир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ые: обладают способностью принимать и сохранять цели и задачи учебной деятельности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ить средства ее осуществл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умеют работать в материальной и информационной среде начального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 образования (в том числе с учебными моделями) в соответствии с содержанием учебного предмета «Русский язык»; логические – владеют навыками смыслового чтения текстов различных стилей  и жанров в соответствии с целями и задачами (осознанно строят речевое высказывание в соответствии с задачами коммуникации и составляют тексты в устной и письменной форме)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уникативные: умеют слушать собеседника и вести диалог, признают возможность существования различных точек зрения и право каждого иметь свою, излагают свое мнение и аргументируют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ю точку зрения и оценку событи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/р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оставление рассказа по рисунку и опорным слов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. Интерактивная доска, электронное при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монстрируют целостный социально ориентированный взгляд на мир в его органичном единстве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разнообразии природы, народов, культур и религ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ые: планируют, контролируют и оценивают учебные действия в соответствии с поставленной задачей и условиями ее реализации, определяют наиболее эффективные способы достиже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спользуют рисунок, текст для решения учебной задачи; логические – выполняют логические действия (сравнение, анализ, синтез, обобщение, классификация по родовидовым признакам, установление аналогий и причинно-следственных связей, построение рассуждений, отнесение к известным понятиям)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определяют общую цель и пути ее достижения; умеют договариваться о распределении функций и ролей в совместной деятельности; осуществляют взаимный контроль; адекватно оценивают собственное поведение и поведение окруж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едложение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ложение как единица речи, его назначение и призна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активная доска, электронное приложе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«Предложе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ют навыками сотрудничества со взрослыми и сверстниками в различных социальных ситуациях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избегать конфликтов и находить выходы из спорных ситу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и сохраняют цели и задачи учебной деятельности, находят средства ее осуществл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оперируют базовыми предметными и межпредметными понятиями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ающими существенные связи и отношения между объектами и процессами; логические – составляют тексты в устной и письменной форме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уникативные: активно используют речевые средства и средства для решения коммуникативных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познавательных зада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конца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 Таблица «Виды предложений. Знаки препинания в конце предло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ют установку на безопасный, здоровый образ жизни, мотивацию к творческому труду, работе на результат, бережному отношению к материальным и духовным ценност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ланируют решение учебной задачи (выстраивают последовательность необходимых операций (алгоритмических действий)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владеют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;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ические – осуществляют анализ, сравнение, наблюдение. Коммуникативные: проявляют готовность конструктивно разрешать конфликты посредством учета интересов сторон и сотрудничеств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огическое (смысловое) ударение в предл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«Виды предложений. Знаки препинания в конце предло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монстрируют целостный социально ориентированный взгляд на мир в его органичном единстве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разнообразии природы, народов, культур и религ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и сохраняют цели и задачи учебной деятельности, находят средства ее осуществл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спользуют знаково-символические средства для решения учебной задачи; логические – выполняют логические действия , установление аналогий и причинно-следственных связей, построение рассуждений, отнесение к известным понятиям)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уникативные: определяют общую цель и пути ее достижения; умеют договариваться о распределении функций и ролей в совместной деятельности;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лены предложения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лавные члены предложен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основа предложе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 Таблица «Члены предложени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эстетические потребности и цен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ые: корректируют деятельность (вносят изменения в процесс с учетом возникших трудностей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ошибок, намечают способы их устранения)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владеют навыками смыслового чтения текстов различных стилей и жанров в соответствии с целями и задачами (осознанно строят речевое высказывание в соответствии с задачами коммуникации и составляют тексты в устной и письменной формах); логические – выполняют логические действия (анализ, построение рассуждений, отнесение к известным понятиям)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оявляют готовность конструктивно разрешать конфликты посредством учета интересов сторон и сотрудничеств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торостепенные члены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 Таблица «Члены предло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эстетические потребности и цен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ые: корректируют деятельность (вносят изменения в процесс с учетом возникших трудностей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ошибок, намечают способы их устранения)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владеют навыками смыслового чтения текстов различных стилей и жанров в соответствии с целями и задачами (осознанно строят речевое высказывание в соответствии с задачами коммуникации и составляют тексты в устной и письменной формах); логические – выполняют логические действия (анализ, построение рассуждений, отнесение к известным понятиям)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оявляют готовность конструктивно разрешать конфликты посредством учета интересов сторон и сотрудничества</w:t>
            </w:r>
          </w:p>
        </w:tc>
      </w:tr>
      <w:tr>
        <w:trPr>
          <w:trHeight w:val="4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лежащее и сказуемое — главные члены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«Члены предложения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активная доска, электронное прилож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ют и осваивают социальную роль обучающегося, имеют мотивацию к учебной деятельнос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осознают личностный смысл у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ые: планируют, контролируют и оценивают учебные действия в соответствии с поставленной задачей и условиями ее реализации, определяют наиболее эффективные способы достиже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используют знаково-символические средства для решения учебной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; логические – выполняют логические действия (сравнение, анализ, построение рассуждений, отнесение к известным понятиям)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уникативные: проявляют готовность слушать собеседника и вести диалог, признают возможность существования различных точек зрения и права каждого иметь свою, излагают свое мне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аргументируют свою точку зрения и оценку событ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Распространённые и нераспространённые пред</w:t>
              <w:softHyphen/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 Таблица «Члены предложения». Карточки с изображением солнышка и ту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этические чувства: доброжелательность и эмоционально-нравственную отзывчивость, понимание и сопереживание чувствам других люд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ые: овладевают способностью принимать и сохранять цели и задачи учебной деятельности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ить средства ее осуществл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осознанно и произвольно строят речевые высказывания в устной форме; логические – выполняют логические действия (сравнение, анализ, построение рассуждений, отнесе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известным понятиям)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в коммуникации строят понятные для окружающих высказы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Связь слов в предложен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фический словарь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ируют целостный социально ориентированный взгляд на мир в его органичном единстве и разнообразии природы, народов, культур и религ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оявляют умения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ознанно строят речевое высказывание; логические – владеют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оявляют готовность конструктивно разрешать конфликты посредством учета интересов сторон и сотрудничества</w:t>
            </w:r>
          </w:p>
        </w:tc>
      </w:tr>
      <w:tr>
        <w:trPr>
          <w:trHeight w:val="19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 знаний о предложен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 Таблица «Члены предложения». Карточ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знают эстетические потребности и ценности; владеют навыками сотрудничества со взрослыми и сверстниками в различных социальных ситуациях; умеют избегать конфликтов и находить выходы из спорных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ций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анализируют эмоциональные состояния, полученные от успешной (неуспешной) деятельности, оценивают их влияние на настроение челове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спользуют различные способы поиска, сбора, обработки, анализа, организации, передачи и интерпретации информации; логические – строят рассуждения в форме простых суждений об объекте, анализируют произведение искусств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уникативные: проявляют готовность слушать собеседника и вести диалог, признают возможность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ществования различных точек зрения и права каждого иметь свою, излагают свое мнение и аргументируют свою точку зрения и оценку событи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/р Сочинение по репродукции картин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. С. Остроухова «Золотая осен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я картин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. С. Остроухова «Золотая осень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 в проверочной работе и сочин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и на печатной осн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ют и осваивают социальную роль обучающегося, имеют мотивацию к учебной деятельнос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осознают личностный смысл у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ые: учатся планировать, контролировать и оценивать учебные действия в соответствии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ставленной задачей и условиями ее реализации, определять наиболее эффективные способы достижения результа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овладевают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; логические – выполняют анализ, обобщение, установление аналогий и причинно-следственных связей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есение к известным понятиям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договариваются о распределении функций и ролей в совместной деятельности, осуществляют взаимный контроль, адекватно оценивают собственное поведение и поведение окруж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лова, слова, слова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во и его значени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лово и его лексическое знач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ковый  словар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эстетические потребности и ценност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обладают способностью принимать и сохранять учебную задачу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звлекают необходимую информацию из иллюстрации; овладевают базовыми предметными понятиями, отражающими существенные связи и отношения между объектами и процессами; постановка и решение проблем – самостоятельно создают способы решения пробл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уникативные: оформляют диалогические высказывания в соответствии с требованиями речевого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ике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лово как общее название многих однородных предмет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сл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блица «Лексика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многозначны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 Схема «Однозначные и многозначные сл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монстрируют целостный социально ориентированный взгляд на мир в его органичном единстве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разнообразии прир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ые: учатся планировать, контролировать и оценивать учебные действия в соответствии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ставленной задачей и условиями ее реализации, определять наиболее эффективные способы достижения результа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осуществляют поиск необходимой информации в словаре; используют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во-символические средства для решения учебной задачи; логические – анализируют смысл слова, устанавливают причинно-следственные связ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в коммуникации строят понятные для окружающих высказыва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ямое и переносное значение 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Схема «Многозначное слово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эстетические потребности и цен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и сохраняют учебную задачу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спользуют схему для решения учебной задачи; логические – учатся строить рассуждения в форме связи простых сужд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оявляют готовность слушать собеседника и вести диалог, признают возможность существования различных точек зрения и права каждого иметь свою, излагают свое мнение и аргументируют свою точку зр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инонимы и антонимы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инони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Словарь синоним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основы гражданской идентичности личности (чувство сопричастности к своей Родине, осознание своей этнической принадлежности и культурной идентичности на основе осознания «Я» как гражданина Росс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ые: обладают способностью принимать и сохранять цели и задачи учебной деятельности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т средства ее осуществл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используют различные способы поиска (в справочных источниках)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бора, обработки, анализа, организации, передачи и интерпретации информации; логические – выполняют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ические действия (сравнение, анализ, построение рассуждений, отнесение к известным понятиям)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активно используют речевые средства для решения коммуникативных зада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ь антоним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этические чувства: доброжелательность и эмоционально-нравственную отзывчивость, понимание и сопереживание чувствам других люд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ые: планируют, контролируют и оценивают учебные действия в соответствии с поставленной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ей и условиями ее реализации, определяют наиболее эффективные способы достижения результа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спользуют различные способы поиска (в справочных источниках), сбора, обработки, анализа, организации, передачи и интерпретации информации; логические – выполняют логические действия (сравнение, анализ, построение рассуждений, отнесение к известным понятиям)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оявляют готовность конструктивно разрешать конфликты посредством учета интересов сторон и сотрудничеств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тради на печатной основ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ируют целостный социально ориентированный взгляд на мир в его органичном единстве и разнообразии природы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ые: анализируют эмоциональные состояния, возникшие в результате успешной (неуспешной)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и, оценивают их влияние на настроение челове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находят ответы на вопросы в тексте, иллюстрации; постановка и решение проблем – самостоятельно находят способы решения проблемы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описывают объект (передают его внешние характеристики, используя выразительные средства язык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 со словарями синонимов и антоним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/р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Обучающее изложение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коренные слов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дственны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игровые зад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а «Однокоренные слова»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этические чувства: доброжелательность и эмоционально-нравственную отзывчивость, понимание и сопереживание чувствам других людей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ые: планируют, контролируют и оценивают учебные действия в соответствии с поставленной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ей и условиями ее реализации, определяют наиболее эффективные способы достижения результа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спользуют знаково-символические средства для решения учебной задачи; логические – выполняют логические действия (сравнение, анализ, построение рассуждений, отнесение к известным понятиям)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оявляют готовность конструктивно разрешать конфликты посредством учета интересов сторон и сотрудничеств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дственные слова и синоним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дственные слова и слова с омонимичными корн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днокоренные слова. Корень слов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игровые задания Таблица «Однокоренные слов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ют и осваивают социальную роль обучающегося, имеют мотивацию к учебной деятельнос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осознают личностный смысл у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ланируют решение учебной задачи (выстраивают последовательность необходимых операций (алгоритм действий)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используют знаково-символические средства и справочную литературу для решения учебной задачи; логические – выполняют логические действия (сравнение, анализ, синтез, обобщение, классификация по родовидовым признакам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умеют задавать вопросы, используют речь для регуляции своего действ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ообразное напис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рня в однокоренных слов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игровые задания Таблица «Однокоренные слов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познавательный интерес к изучению русского я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владеют способностью принимать и сохранять учебную задачу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звлекают необходимую информацию из справочной литературы; логические – осуществляют анализ, сравнение, обобщение при выделении в словах корня, классификацию сл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оформляют диалогические высказывания в соответствии с требованиями речевого этике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г. Ударение. Перенос слов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лог как минимальная произносительная единиц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, иллюстрации с  изображением живот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являют этические чувства: доброжелательность и эмоционально-нравственную отзывчивость, интерес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живой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выполняют учебные действия в громкоречевой и умственной форме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спользуют знаково-символические средства для решения учебной задачи; логические – анализируют пословицу, устанавливают причинно-следственные связ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активно используют речевые средства для решения коммуникативных зада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дар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ое и логическое ударение в предл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«Ударени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ируют этические чувства: доброжелательность и эмоционально-нравственную отзывчив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ые: планируют, контролируют и оценивают учебные действия в соответствии с поставленной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ей и условиями ее реализации, определяют наиболее эффективные способы достижения результа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спользуют знаково-символические средства представления информации; логические – анализируют речь участников диалог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выразительно читают диалог, используют речь для регуляции своего действ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ый диктан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ют собственную учебную деятельность: свои достижения, самостоятельность, инициативу, ответственность, причины неуда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осуществляют итоговый контроль деятельности («что сделано») и пооперационный контроль («как выполнена каждая операция, входящая в состав учебного действия»)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звлекают необходимую информацию из справочной литературы (словари); логические – устанавливают причинно-следственные связи, осуществляют анализ, сравнение, классификац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составляют небольшие устные монологические высказывания, «удерживают» логику повествования, приводят убедительные доказательств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бота над ошибка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еренос слов по слог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,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ируют целостный социально ориентированный взгляд на мир в его органичном единстве и разнообразии природы, народов, культур и религ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адекватно воспринимают оценку учител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уществляют поиск необходимой информации для выполнения учебных заданий с использованием учебной литературы; логические – сравнивают, классифицируют по заданным критериям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оявляют готовность конструктивно разрешать конфликты посредством учета интересов сторон и сотрудничеств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/р Сочинение по серии сюжетных рисунков, вопросам и опорным слов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. Интерактивная доска, электронное прилож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являют чувство ответственности за братьев наших меньших, попавших в беду, готовность прий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помощь (на основе нравственного содержания текстов учебник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ые: планируют решение учебной задачи (выстраивают последовательность необходимых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й; анализируют эмоциональные состояния, полученные от успешной (неуспешной) деятельности; оценивают их влияние на настроение человека)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звлекают необходимую информацию из иллюстрации, текста; постановка и решение проблем – самостоятельно находят способы решения пробл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составляют рассказ по рисункам, эмоционально «переживают» текс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теме 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лова, слова,  слова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и на печатной осн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роявляют</w:t>
              <w:br/>
              <w:t xml:space="preserve">чувство ответственности за братьев наших меньших, попавших </w:t>
              <w:br/>
              <w:t xml:space="preserve">в беду, готовность прийти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на помощь </w:t>
              <w:br/>
              <w:t xml:space="preserve">(на основе нравственного </w:t>
              <w:br/>
              <w:t>содержания текстов учебника)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– осуществляют итоговый контроль деятельности («что сделано») и пооперационный контроль («как выполнена каждая операция, входящая в состав учебного действия»).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– извлекают необходимую информацию из справочной литературы (словари)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– устанавливают причинно-следственные связи, осуществляют анализ, сравнение, классификацию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– составляют небольшие устные монологические высказывания, «удерживают» логику повествования, приводят убедительные доказ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 и бук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вуки и бук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фический и толковый словари. Схема «Звуки и буквы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ют и осваивают социальную роль обучающегося, имеют мотивацию к учебной деятельнос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осознают личностный смысл уче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овладевают способностью принимать и сохранять учебную задачу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извлекают необходимую информацию из справочной литературы (словари), рисунков, схем; знакомятся с базовыми предметными понятиями, отражающими существенные связи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отношения между объектами и процессами; логические – осуществляют сравнение, анализ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оявляют готовность конструктивно разрешать конфликты посредством уче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вуки и их обозначение буквами на пись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усский алфавит, или Азбука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усский алфавит, или Азбука. Использование алфавита при работе со словар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звук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а «Алфавит». Орфографический и толковый словари. Интерактивная доска, электронное прилож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ланируют, контролируют и оценивают учебные действия в соответствии с поставленной задачей и условиями ее реализации, определяют наиболее эффективные способы достижения результа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владеют базовыми предметными и межпредметными понятиями, отражающими существенные связи и отношения между объектами и процессами; логические – осуществляют логические действия (сравнение, анализ, синтез, обобщение, классификация по родовидовым признакам); устанавливают аналогии и причинно-следственные связи; осуществляют построение рассуждений, отнесение к известным понятиям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умеют в коммуникации строить понятные для партнера высказывания, учитывающие, что он знает и видит, а что не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потребление прописной (заглавной) букв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/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чинение по репродукции картины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. Е. Серебряковой «За обедо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я картин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блицы «Учимся писать буквы», «Алфавит». Орфограмма «Прописная бук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ируют целостный социально ориентированный взгляд на мир в его органичном единстве и разнообразии природы, народов, культур и религ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могут оценивать правильность выполнения действий на уровне адекватной ретроспективной оцен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ознанно и произвольно строят речевые высказывания в устной форме; логические – выделяют существенную информацию из текста, осуществляют классификац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умеют задавать вопросы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вероч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 доска. Раздаточ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эстетические потребности и цен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ые: вносят необходимые коррективы в действие после его завершения на основе его оценки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учета характера сделанных ошиб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извлекают необходимую информацию из произведения живописи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знанно и произвольно строят речевое высказывание в устной и письменной форме; логические –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яют анализ объектов с выделением существенных и несущественных признаков; постановка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решение проблем – формулируют проблемы, самостоятельно находят способы их реш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оформляют свои мысли в устной и письменной форм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сные зву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ласные звук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уквы, обозначающи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ласные зву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блица «Звуки и букв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являют навыки сотрудничества со взрослыми и сверстниками в различных социальных ситуациях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избегать конфликтов и находить выходы из спорных ситу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удерживают цель деятельности до получения ее результа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спользуют знаково-символические средства представления информации; логические – осуществляют анализ, сравнение звук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умеют использовать речь для регуляции своего действ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уквы е, ё, ю, я и их функции в сло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звук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 к тексту. Интерактивная доска, электронное при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основе нравственного содержания текстов проявляют готовность оказывать помощь тем, кто в ней нуждается. Эмоционально «переживают» текст, выражают свои эмо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основе нравственного содержания текстов проявляют готовность оказывать помощь тем, кто в ней нуждается. Эмоционально «переживают» текст, выражают свои эмо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авописание слов с безударным гласным звуком в корне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описание слов с безударным гласным звуком в корне. Ударные и безударные гласные зву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Орфографический словарь. Орфограмма «Проверяемые безударные гласные в корне слов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ют и осваивают социальную роль обучающегося, имеют мотивацию к учебной деятельнос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осознают личностный смысл учения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владеют способностью принимать и сохранять учебную задачу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перируют базовыми предметными понятиями, отражающими существенные связи и отношения между объектами и процессами; логические – осуществляют сравнение, анализ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оявляют готовность конструктивно разрешать конфликты посредством учета интересов сторон и сотрудничеств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ило обозначения буквой безударного гласного зву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веряемых и проверочных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фический словарь. Орфограмма «Проверяемые безударные гласные в корне слова». Интерактивная доска, электронное прилож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познавательный интерес и учебные мотивы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ые: учатся планировать, контролировать и оценивать учебные действия в соответствии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ставленной задачей и условиями ее реализации, определять наиболее эффективные способы достижения результа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владеют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;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ические – осуществляют сравнение, анализ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умеют задавать вопросы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особы проверки написания буквы, обозначающей безударный гласный звук в корн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описание слов с безударным гласным звуком в корн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ы звуков Орфографический словарь.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диктан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ют начальными навыками адаптации в динамично изменяющемся и развивающемся мире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учитывают правило в планировании и контроле способа реш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ознанно и произвольно строят речевое высказывание в устной и письменной форме; логические – устанавливают причинно-следственные связ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умеют в коммуникации строить понятные для партнера высказывания, учитывающие, что он знает и видит, а что не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рочный диктант  «Слова. Звуки и букв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кат «Орфограмма “Проверяемые безударные гласные в корне слова”»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познавательный интерес и учебные мотивы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ые: учатся планировать, контролировать и оценивать учебные действия в соответствии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ставленной задачей и условиями ее реализации, определять наиболее эффективные способы достижения результа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владеют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;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ические – осуществляют сравнение, анализ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умеют задавать вопросы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описание слов с безударным гласным звуком в корн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игровые зад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уквы безударных гласных корня, которые надо запоминать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кат «Орфограмма “Проверяемые безударные гласные в корне слова”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моционально «переживают» текст, выражают свои эмо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ланируют свое действие в соответствии с поставленной задачей Познавательные: общеучебные – осознанно и произвольно строят речевое высказывание в устной, письменной форме; постановка и решение проблемы – самостоятельно находят способы решения проблемы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уникативные: умеют договариваться и приходить к общему решению в совместной деятельности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в ситуации столкновения интересов</w:t>
            </w:r>
          </w:p>
        </w:tc>
      </w:tr>
      <w:tr>
        <w:trPr>
          <w:trHeight w:val="4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проверяемые безударные гласные звуки в корне слов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Словарный 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фический словарь. Плакат «Орфограмма “Непроверяемые безударные гласные в корне слова”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познавательный интерес к изучению нов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и сохраняют уч. задачу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уществляют поиск необходимой информации для выполнения учебных заданий с использованием учебной литературы; логические – умеют выделять существенную информацию из учебного текс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учитывают разные мнения и стремятся к координации различных позиций в сотрудничеств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ставление об орфограмме. Проверяемые и непроверяем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фограм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люстрации Орфографический словарь. Плакаты «Орфограмма “Непроверяемые безударные гласные в корне слова”», «Орфограмма “Проверяемые безударные гласные в корне слова”» Интерактивная дос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являют навыки сотрудничества со взрослыми и сверстниками в различных социальных ситуациях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избегать конфликтов и находить выходы из спорных ситуаций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и сохраняют цели и задачи учебной деятельности, находят средства ее осуществл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владеют начальными сведениями о сущности и особенностях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ов, процессов и явлений действительности в соответствии с содержанием учебного предмета «Русский язык»; логические – выполняют логические действия (сравнение, анализ, синтез, обобщение, классификация по родовидовым признакам, установление аналогий и причинно-следственных связей, построение рассуждений, отнесение к известным понятиям)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умеют использовать речь для регуляции своего действ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фограмма. Проверяемые и непроверяемые орф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/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очинение по репродукции картины С. А. Тутунова «Зима пришла. Детство»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я картины Схемы. Интерактивная доска, электронное при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эстетические потребности и ценности. Высказывают свое отношение к герою карти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высказывают свое предположение (версию) на основе работы с репродукцией картины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звлекают необходимую информацию из произведения живописи; логические – умеют строить рассуждения в форме связи простых суждений об объекте, выдвигают гипотезы и обосновывают их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учитывают разные мнения и стремятся к координации различных позиций в сотрудничеств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о-проверочный диктан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«Правописание слов     с безударным гласным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вуком в корне»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диктан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высказывают свое предположение (версию) на основе работы с репродукцией картины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звлекают необходимую информацию из произведения живописи; логические – умеют строить рассуждения в форме связи простых суждений об объекте, выдвигают гипотезы и обосновывают их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учитывают разные мнения и стремятся к координации различных позиций в сотрудничеств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 над ошибками, допущенными в диктанте и сочин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ые зву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гласные звук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знаки согласного зву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Лента букв. Плакат «Орфограмма “Согласные в корне слова”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и сохраняют учебную задачу.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уществляют поиск необходимой информации для выполнения учебных заданий с использованием иллюстрации учебника; Коммуникативные: учитывают разные мнения и стремятся к координации различных позиций в сотрудничеств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гласный зву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й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]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буква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атко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«Звуки и буквы». Интерактивная доска, электронное при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ют начальными навыками адаптации в динамично изменяющемся и развивающемся мир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овладевают способностью принимать и сохранять цели и задачи учебной деятельности, находят средства ее осуществл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уществляют поиск необходимой информации для выполнения учебных заданий в учебном тексте; логические – выполняют логические действия (сравнение, анализ, синтез, обобщение, классификация по родовидовым признакам,.  Коммуникативные: умеют договариваться и приходить к общему решению в совместной деятельности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ва с удвоенными согласны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лова с удвоенными соглас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фический словарь. Интерактивная доска, электронное при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ознанно и произвольно строят речевые высказывания в устной форме; логические – выполняют логические действия (сравнение, анализ, синтез, обобщение, классификация по родовидовым признакам, установление аналогий и причинно-следственных связей, построение рассуждений, отнесение к известным понятиям)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уникативные: проявляют готовность конструктивно разрешать конфликты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Р/р Сочинение по репродукции картины А. С. Степанова «Лос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  <w:t>Проект «И в шутку и всерьёз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я картины А. С. Степанова «Лос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эстетические потребности и ценности; имеют установки на безопасный, здоровый образ жизни, мотивацию к творческому труду, работе на результат, бережному отношению к материальным и духовным ценност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ланируют свое действие в соответствии с поставленной задачей и условиями ее реализ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ознанно и произвольно строят речевые высказывания в устной форме, используют репродукцию картины для решения учебной задачи; логические – умеют строить рассуждения в форме простых суждений об объекте, анализируют произведение искусства, устанавливают причинно-следственные связи; постановка и решение проблем – формулируют проблему, самостоятельно находят способы решения пробл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уникативные: адекватно используют речевые средства для решения различных коммуникативных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, строят монологические высказывания, владеют диалогической формой реч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вёрдые и мягкие согласные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вуки и буквы для их обозначения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вёрдые и мягкие согласны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вуки и буквы для их обозна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игровые задания Презентации проектов «И в шутку и всерьез». Схемы «Буквы И, Е, Ё, Ю, Я», «Твердые и мягкие согласны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ют мотивацию к творческому труду, работе на результат, бережному отношению к материальным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духовным ценност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умеют оценивать правильность выполнения действий на уровне адекватной ретроспективной оцен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уществляют поиск необходимой информации для выполнения учебных задач с использованием учебной и дополнительной литературы; логические – умеют анализировать объекты с выделением существенных признак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определяют общую цель и пути ее достижения, умеют договариваться о распределении функций и ролей в совместной деятельности, осуществляют взаимный контроль, адекватно оценивают собственное поведение и поведение окружающи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значение мягкости согласных звуков на письме букв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, е, ё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ю, 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 доска Словарь антони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положительные качества личности: скромность, бережливость, совестлив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и сохраняют учебную задачу.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владеют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; логические – умеют осуществлять сравнение, анализ, синтез, обобщение, классификацию по родовидовым признакам; устанавливать аналогии и причинно-следственные связи; строить рассужд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учитывают разные мнения и стремятся к координации различных позиций в сотрудничеств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ягкий зна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(ь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ягкий знак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(ь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ак показатель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ягкости согласного звука на пись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 приложе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ют навыками сотрудничества со взрослыми и сверстниками в различных социальных ситуациях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ями избегать конфликтов и находить выходы из спорных ситуаций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ланируют свое действие в соответствии с поставленной задачей и условиями ее реализ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владеют базовыми предметными и межпредметными понятиями, отражающими существенные связи и отношения между объектами и процессами; логические – умеют строить рассужд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уникативные: определяют общую цель и пути ее достижения; умеют договариваться о распределении функций и ролей в совместной деятельности; осуществляют взаимный контроль; адекватно оценивают  собственное поведение и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едение окружающих</w:t>
            </w:r>
          </w:p>
        </w:tc>
      </w:tr>
      <w:tr>
        <w:trPr>
          <w:trHeight w:val="11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вописание слов с мягким знаком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(ь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 конце и в середине перед согласным.</w:t>
            </w:r>
            <w:r>
              <w:rPr>
                <w:rFonts w:eastAsia="Times New Roman" w:cs="Times New Roman" w:ascii="Times New Roman" w:hAnsi="Times New Roman"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7"/>
                <w:sz w:val="24"/>
                <w:szCs w:val="24"/>
                <w:u w:val="single"/>
              </w:rPr>
              <w:t>Проект «Пишем письм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моционально «переживают» текс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ые: планируют, контролируют и оценивают учебные действия в соответствии с поставленной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ей и условиями ее реализации, определяют наиболее эффективные способы достижения результата.   Познавательные: общеучебные – активно используют речевые средства и средства для решения коммуникативных и познавательных задач; логические – владеют основами смыслового чтения художественных  и познавательных текстов, умеют выделять существенную информацию из текстов разных видов.     Коммуникативные: определяют общую цель и пути ее достиж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и на печатной основ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буквосочетаний с шипящими звукам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чк, чн, чт, щн, н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 с буквосочетаниямиИнтерактивная до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ют навыками сотрудничества со взрослыми и сверстниками в различных социальных ситуациях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ями избегать конфликтов и находить выходы из спорных ситу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и сохраняют учебную задачу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осуществляют поиск необходимой информации в учебной литературе;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ические – устанавливают причинно-следственные связи, анализируют фразеологизмы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учитывают разные мнения и стремятся к координации различных позиций в совместной деятельности, в том числе в ситуации столкновения интерес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е нормы произношения сло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очетаниями чн, ч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 приложени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ют начальными навыками адаптации в динамично изменяющемся и развивающемся мире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ланируют свое действие в соответствии с поставленной задачей и условиями ее реализ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осуществляют поиск информации в справочной литературе (словари);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ические – классифицируют слова по самостоятельно установленным критериям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формулируют свое мнение и позицию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вописание в словах буквосочетаний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чк, чн, чт, нч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 других изученных орфогра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  <w:t>Проект  «Рифм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и, иллю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ют навыками сотрудничества со взрослыми и сверстниками в различных социальных ситуациях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избегать конфликтов и находить выходы из спорных ситу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выполняют учебные действия в материализованной, громкоречевой и умственной форме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осознанно и произвольно строят речевые высказывания в устной и письменной форме; постановка и решение проблем – формулируют проблему, самостоятельно находят способы ее решения.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умеют договариваться и приходить к общему решению в совместной деятельност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ый диктан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ют и осваивают социальную роль обучающегося, имеют мотивацию к учебной деятельнос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осознают личностный смысл уче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осуществляют итоговый и пошаговый контроль по результату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уществляют поиск информации в тексте; логические – владеют основами смыслового чтения художественных и познавательных текстов, умеют выделять существенную информац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в коммуникации умеют строить понятные для партнеров высказыва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жи—ши, ча—ща,чу—щ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«Орфограмма “Буквосочетания жи–ши, ча–ща, чу–щу”». Интерактивная доска, электронное прилож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ют установки на безопасный, здоровый образ жизни; мотивацию к творческому труду, работе на результат, бережному отношению к материальным и духовным ценностям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и сохраняют цели и задачи учебной деятельности, находят средства ее осуществл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уществляют поиск информации в учебном тексте; логические – устанавливают причинно-следственные связ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уникативные: проявляют готовность слушать собеседника и вести диалог, признают возможность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ществования различных точек зрения и права каждого иметь свою, излагают свое мнение и аргументируют свою точку зрения и оценку событий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описание буквосочета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жи—ши, ча—ща, чу—щ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онкие и глухие согласные зву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онкие и глухие согласные звук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арные и непарные) и их обозначение бук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 приложение Таблица «Орфограмма “Буквосочетания жи–ши, ча–ща, чу–щу”». Интерактивная доска, электронное при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ют навыками сотрудничества со взрослыми и сверстниками в различных социальных ситуациях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избегать конфликтов и находить выходы из спорных ситу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ые: умеют планировать, контролировать и оценивать учебные действия в соответствии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ставленной задачей и условиями ее реализации, определять наиболее эффективные способы достижения результа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ознанно и произвольно строят речевые высказывания в устной и письменной форме; логические – знают основы смыслового чтения текста, умеют выделять существенную информац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уникативные: адекватно используют речевые средства для решения различных коммуникативных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, строят монологические высказывания, владеют диалогической формой реч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вописание слов с парным по глухости-звонкости согласны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конце слова или перед согласным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рные согласны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конце слова, в корне и пере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гласны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 Таблица «Согласные зву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умеют формулировать учебную задачу на основе соотнесения того, что уже известно и усвоено учащимся, и того, что еще неизвестно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осуществляют поиск необходимой информации в учебной литературе, используют знаково-символические средства для решения учебной задачи; логические – умеют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ить анализ, сравнение звук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уникативные: учитывают разные мнения и стремятся к координации различных позиций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вместной деятельности, в том числе в ситуации конфлик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парных и непарных по звонкости-глухости согласных зву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 приложение Таблица «Согласные зву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ют установку на безопасный, здоровый образ жизни, мотивацию к творческому труду, работе на результат, бережному отношению к материальным и духовным ценност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определяют последовательность промежуточных целей с учетом конечного результа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свободно ориентируются и воспринимают учебный текст; логические – строят логическую цепь рассужд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оявляют инициативное сотрудничество в поиске и сборе информ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описание слов с парным по глухости-звонкости согласным на конце слова или перед согласны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«Согласные звуки». Интерактивная доска, электронное при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ют и осваивают социальную роль обучающегося, имеют мотивацию к учебной деятельнос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осознают личностный смысл у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осуществляют контроль в форме сличения способа действия и его результата с заданным эталоном в целях обнаружения отклонений и отличий от эталон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находят ответы на вопросы в тексте, иллюстрациях; логическ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уют текст, определяют его смысл, используют доказательство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владеют монологической и диалогической формами речи в соответствии с нормами родного языка и современных средств коммуник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особенностями проверяемых и проверочных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«Согласные звуки». Интерактивная доска, электронное прилож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моционально «переживают» текст; имеют мотивацию к творческому труду, работе на результат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жному отношению к окружающей природе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владеют первоначальным умением выполнять учебные действия в устной, письменной речи, в уме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понимают заданный вопрос, в соответствии с ним строят ответ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стной форме; логические – осуществляют анализ и сравн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уникативные: оформляют свои мысли в устной и письменной форме (на уровне предложе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небольшого текста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обенности проверочного и проверяемого 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и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ы проверки написания буквы, обозначающей парный по глухости-звонкости согласный зву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Таблица «Согласные звуки». Орфограммы «Проверяемые безударные гласные в корне слова», «Непроверяемые безударные гласные в корне слов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позитивное отношение к школе и учебной деятельност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оговаривают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ознанно и произвольно строят речевые высказывания в устной форме; используют знания орфограмм при выполнении учебных заданий; логические – устанавливают причинно-следственные связ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осуществляют контроль, коррекцию и оценку своих действи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ы проверки написания буквы, обозначающей парный по глухости-звонкости согласный зву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авила правописания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ных звонкие и глухие соглас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«Согласные звуки».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ммы «Проверяемые безударные гласные в корне слова», «Непроверяемые безударные гласные в корне сл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ют навыками сотрудничества со взрослыми и сверстниками в различных социальных ситуациях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и сохраняют учебную задачу.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уществляют поиск необходимой информации в учебной литературе.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учитывают разные мнения и стремятся к координации различных позиций в совместной деятельности, в том числе в ситуации столкновения интерес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авила правописания: парных звонкие и глухие соглас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ют и осваивают социальную роль обучающегося, имеют мотивацию к учебной деятельнос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осознают личностный смысл уче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осуществляют контроль в форме сличения способа действия и его результата с заданным эталоном в целях обнаружения отклонений и отличий от эталон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находят ответы на вопросы в тексте, иллюстрациях; логическ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уют текст, определяют его смысл, используют доказательств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владеют монологической и диалогической формами речи в соответствии с нормами родного языка и современных средств коммуник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описание слов с парным по глухости-звонкости согласным на конце слова или перед согласны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/р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ставление поздравительной открыт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открыт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яют нравственно-этическое оценивание усваиваемого содержания, исходя из социальных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личностных ценностей, обеспечивающее личностный моральный выбор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онимают указанные учителем ориентиры действия в учебном материале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ознанно и произвольно строят речевые высказывания в устной и письменной форме; логические – осуществляют анализ слова, построение рассуждений, отнесение к известным понятиям.   Коммуникативные: проявляют готовность конструктивно разрешать конфликты посредством учета интересов сторон и сотрудничеств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ообразное написание корня в формах одного и того же слова и в однокоренных слов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открыт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й ставить перед собой орфографическую задачу, решать её в соответствии с изученным прави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яют нравственно-этическое оценивание усваиваемого содержания, исходя из социальных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личностных ценностей, обеспечивающее личностный моральный выбор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онимают указанные учителем ориентиры действия в учебном материал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ознанно и произвольно строят речевые высказывания в устной и письменной форме; логические – осуществляют анализ слова, построение рассуждений, отнесение к известным понятия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оявляют готовность конструктивно разрешать конфликты посредством учета интересов сторон и сотрудничеств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/р Письменное изложение текста по вопрос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ы слов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общение знаний об изученных правилах письма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общение знаний об изученных правилах пись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позитивное отношение к школе и учебной деятельност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оговаривают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ознанно и произвольно строят речевые высказывания в устной форме; используют знания орфограмм при выполнении учебных заданий; логические – устанавливают причинно-следственные связ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осуществляют контроль, коррекцию и оценку своих действи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й 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диктант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ительный мягкий зна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(ь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бота над ошибками. Разделительный мягкий знак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(ь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Орфограмма «Разделитель ный мягкий зна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познавательный интерес к изучению нов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и сохраняют учебную задачу.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уществляют поиск необходимой информации для выполнения учебных заданий с использованием учебной литературы; логические – умеют выделять существенную информацию из учебного текс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учитывают разные мнения и стремятся к координации различных позиций в сотрудничеств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вило написания разделительного мягкого знака (ь) в словах.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Р/р Составление устного рассказа по серии картин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Орфограммы «Разделительный мягкий знак», «Употребление мягкого знака для обозначе-ния мягкос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го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ируют целостный социально ориентированный взгляд на мир в его органичном единстве и разнообразии природы, народов, культур и религий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ые: умеют формулировать учебную задачу на основе соотнесения того, что уже известно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усвоено учащимся, и того, что еще неизвестно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осмысленно и произвольно строят речевые высказывания в устной форме; логические – осуществляют сравнение и анализ, классификацию слов по самостоятельно определенным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териям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уникативные: договариваются, приходят к общему решению, используют в общении правила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жливост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вописание слов с разделительным мягким знаком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(ь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роч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и на печатной осн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т моральные нормы и умеют выделять нравственный аспект п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владеют первоначальным умением выполнять учебные действия в устной, письменной речи, в уме.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извлекают необходимую информацию из текста стихотворения и рисунков; Коммуникативные: владеют монологической и диалогической формами речи в соответствии с нормам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и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ти реч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 над ошибками. Части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ют и осваивают социальную роль обучающегося, имеют мотивацию к учебной деятельност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владеют способностью принимать и сохранять учебную задачу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спользуют знаково-символические средства для решения учебной задачи, оперируют базовыми предметными понятиями; логические – осуществляют сравнение, анализ, синтез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оявляют готовность конструктивно разрешать конфликты посредством учета интересов сторон и сотрудничеств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слов-названий, вопросов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торые они отвечают, с частями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а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мя существительное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 существительное как часть реч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мя существительное как часть речи: значение и употребление в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игровые зад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а «Имя существительное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ют связь между целью учебной деятельности и ее мотивом (между результатом учения и тем, что побуждает деятельность, ради чего она осуществляется)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владеют способностью принимать и сохранять учебную задачу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перируют базовыми предметными понятиями; логические – осуществляют сравнение, анализ, синтез, классификац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оявляют готовность конструктивно разрешать конфликты посредством учета интересов сторон и сотрудничеств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на существительные—названия явлений природы и качеств люд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душевлённые и неодушевлённые имена существительны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душевлённые и неодушевлённые имена существитель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а «Имя существительное «Толковый словарь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ируют целостный социально ориентированный взгляд на мир в его органичном единстве и разнообразии природы, народов, культу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владеют способностью принимать и сохранять цели и задачи учебной деятельности, находят средства ее осуществл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ознанно и произвольно строят речевые высказывания в устной форме; логические – умеют строить рассуждения в форме связи простых суждений об объекте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оявляют готовность конструктивно разрешать конфликты посредством учета интересов сторон и сотрудничеств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профессиях и людях тру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мя существительно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ируют целостный социально ориентированный взгляд на мир в его органичном единстве и разнообразии природы, народов, культу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осуществляют контроль в форме сличения способа действия и его результата с заданным  эталоном в целях обнаружения отклонений и отличий от эталон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звлекают информацию из учебного текста; логические – анализируют, классифицируют слова, осуществляют сравн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управляют поведением партнера, осуществляют контроль, коррекцию и оценку его действи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и на печатной осн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эстетические потребности и цен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оговаривают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спользуют иллюстрации для решения учебной задачи; логические – осуществляют анализ объекта с выделением существенных и несущественных признак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адекватно используют речевые высказывания для решения различных коммуникативных задач; строят монологические высказывания, владеют диалогической формой реч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бственные и нарицательные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ена существительные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бственные и нарицательные имена существитель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 «Имя существительно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ладевают начальными навыками адаптации в динамично изменяющемся и развивающемся мир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онимают указанные учителем ориентиры действия в учебном материале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звлекают информацию из учебного текста; логические – осуществляют анализ объектов, делают выводы, устанавливают причинно-следственные связ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олно и точно выражают свои мысли в соответствии с задачами и условиями коммуник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главная буква в именах собственных. Названия и клички живот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 «Имя существительно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умеют формулировать учебную задачу на основе соотнесения того, что уже известно и усвоено, и того, что еще неизвестно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ознанно и произвольно строят речевые высказывания в устной форме; логические – владеют основами смыслового чт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формулируют собственное мнение и позицию; строят понятные для партнера высказыва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описание собственных имё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ществительных. Географические наз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 «Имя существительно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эстетические потребности и ценност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оговаривают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спользуют иллюстрации для решения учебной задачи; логические – осуществляют анализ объекта с выделением существенных и несущественных признак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уникативные: адекватно используют речевые высказывания для решения различных коммуникативных задач, строят монологические высказывания, владеют диалогической формой речи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описание собственных имён 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/р Составление рассказа по личным наблюдениям и вопрос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имён существительных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ственное и множественно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исло имён существительны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познавательный интерес к изучению нового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ланируют, контролируют и оценивают учебные действия в соответствии с поставленной задачей и условиями ее реализации, определяют наиболее эффективные способы достижения результа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ознанно и произвольно строят речевые высказывания в устной форме; логические – осуществляют сравнение, анализ, синтез, обобщение, классификацию по родовидовым признакам; устанавливают аналогии и причинно-следственные связи; строят рассуждения; соотносят с известными понятия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используют в общении правила вежливост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менение имён существительных по чис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мена существительные, употребляющиеся только в одн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а «Число имен существительны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ют навыками сотрудничества со взрослыми и сверстниками в различных социальных ситуациях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избегать конфликтов и находить выходы из спорных ситу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умеют формулировать учебную задачу на основе соотнесения того, что уже известно и усвоено учащимся, и того, что еще неизвестно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используют рисунки для решения учебной задачи; извлекают информацию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учебного текста; логические – осуществляют сравнение, анализ, синтез, обобщение, классификацию по родовидовым признакам; устанавливают аналогии и причинно-следственные связи; строят рассуждения; соотносят с известными понятия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формулируют собственное мнение и позицию, строят понятные для партнера высказыва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бщение знаний об имени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ществительном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общение знаний об имени существительном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Словарный 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ая кар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а «Число имен существительны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моционально «переживают» тек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и сохраняют учебную задачу, соответствующую этапу обуч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ознанно и произвольно строят речевые высказывания в устной форме; логические – владеют основами смыслового чтения художественных текстов, выделяют существенную информацию из текс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оявляют готовность слушать собеседника и вести диалог; признают возможность существования различных точек зрения и право каждого иметь свою; излагают свое мнение и аргументируют свою точку зрения и оценку событи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/р Подробное изложение повествовательного текста по вопрос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я карт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меют мотивацию к творческому труду, работе на результат, бережному отношению к материальным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духовным ценност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определяют последовательность промежуточных целей с учетом конечного результа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спользуют текст и рисунки для решения учебных задач; логические – владеют основами смыслового чтения художественных текстов, выделяют существенную информацию из текста, анализируют рисун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умеют в коммуникации строить понятные для окружающих высказыва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  «Имя существительно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и на печатной основ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чувство гордости за свою Родину, российский народ и историю России; осознают свою этническую и национальную принадлежность; приобщаются к ценностям многонационального российского общества, гуманистическим и демократическим ценностным ориентациям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оценивают результат работы; определяют, что уже усвоено и что еще подлежит усвоению; осознают качество и уровень усво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ознанно и произвольно строят речевые высказывания в устной и письменной форме; логические – осуществляют анализ, сравнение, классификацию, дифференциацию, доказательства при определении признаков имени существительного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умеют задавать вопросы, строить в коммуникации понятные для партнера высказыва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 над ошибками. Обоб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гол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гол как часть реч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лагол как часть речи. Значение глаголов в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 приложение Схема «Глагол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ют навыками сотрудничества со взрослыми и сверстниками в различных социальных ситуациях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избегать конфликтов и находить выходы из спорных ситу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умеют формулировать учебную задачу на основе соотнесения того, что уже известно и усвоено учащимся, и того, что еще неизвестно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используют рисунки для решения учебной задачи; извлекают информацию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учебного текста; логические – осуществляют сравнение, анализ, синтез, обобщение, классификацию по родовидовым признакам; устанавливают аналогии и причинно-следственные связи; строят рассуждения;  соотносят с известными понятия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формулируют собственное мнение и позицию, строят понятные для партнера высказыва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таксическая функция глагола в предл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«Части речи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а «Глагол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ируют целостный социально ориентированный взгляд на мир в его органичном единстве и разнообразии природы, народов, культур и религ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и сохраняют учебную задачу, соответствующую этапу обуч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уществляют поиск необходимой информации в художественном тексте; логические – владеют основами смыслового чтения художественных текст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оявляют готовность слушать собеседника и вести диалог, признают возможность  существования различных точек зрения и права каждого иметь свою, излагают свое мнение и аргументируют свою точку зрения и оценку событи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знаки глаг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«Глагол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уважительное отношение к иному мнению, истории и культуре других народ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определяют и формулируют цель деятельности на уроке с помощью учител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воспроизводят по памяти информацию, необходимую для решения учебной задачи; логические – осуществляют анализ, сравнение, классификац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умеют задавать вопросы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Сочинение по репродукции картины А. К. Саврасова «Грачи прилетел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я картин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а «Глаго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эстетические потребности и цен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ые: владеют первоначальным умением выполнять учебные действия в устной, письменной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чи, в уме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ознанно и произвольно строят речевые выказывания в устной и письменной форме; логические – осуществляют анализ картины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владеют монологической и диалогической формой речи в соответствии с нормами  родного языка и современных средств коммуник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глагола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ственное и множественно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исло глаго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а «Глагол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овладевают способностью принимать и сохранять цели и задачи учебной деятельности,  поиска средств ее осуществл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имеют сведения о сущности и особенностях объектов, процессов и явлений действительности в соответствии с содержанием учебного предмета «Русский язык»; логические –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сравнение, устанавливают причинно-следственные связ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оявляют инициативное сотрудничество в поиске и сборе информ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глагола по чис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«Глагол», «Изменение глаголов по числам»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овладевают способностью принимать и сохранять цели и задачи учебной деятельности,  поиска средств ее осуществл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меют сведения о сущности и особенностях объектов, процессов и явлений действительности в соответствии с содержанием учебного предмета «Русский язык»; логические –осуществляют сравнение, устанавливают причинно-следственные связ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оявляют инициативное сотрудничество в поиске и сборе информ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 глагол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«Глагол», «Не с глаголам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этические чувства: доброжелательность и эмоционально-нравственную отзывчивость, понимание и сопереживание чувствам других люд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умеют прогнозировать результат и уровень усвоения зна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спользуют пословицы, стихотворения для решения учебной задачи; логические – устанавливают причинно-следственные связи, анализируют пословицы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оформляют свои мысли в устной и письменной форме (на уровне предложения  или небольшого текста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бщение знаний о глагол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этические чувства: доброжелательность и эмоционально-нравственную отзывчивость, понимание и сопереживание чувствам других люд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оценивают результат работы; определяют, что уже усвоено и что еще подлежит усвоению; осознают качество и уровень усво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умеют осознанно и произвольно строить речевое высказывание в устной и письменной форме; логические – устанавливают причинно-следственные связи, осуществляют классификацию.  Коммуникативные: допускают существование различных точек зр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общение знаний о глаголе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. Таблица «Глагол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самостоятельность и личную ответственность за свои поступки, в том числе в информацион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оценивают результат работы, определяют, что уже усвоено и что еще подлежит усвоению, осознают качество и уровень усво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осуществляют поиск необходимой информации для выполне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ой задачи с использованием словарей; постановка и решение проблемы – формулируют проблему, самостоятельно находят способы ее реш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инимают участие в работе парами и группами, оформляют свои мысли в устной и письменной форм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кст-повествование и роль в нём глаголов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кст-повествование и роль в нём глаго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 К. Ушин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ируют целостный социально ориентированный взгляд на мир в его органичном единстве и разнообразии природы, народов, культур и религ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и сохраняют учебную задачу, соответствующую этапу обуч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уществляют поиск необходимой информации в художественном тексте; логические – владеют основами смыслового чтения художественных текст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оявляют готовность слушать собеседника и вести диалог, признают возможность существования различных точек зрения и права каждого иметь свою, излагают свое мнение и аргументируют свою точку зрения и оценку событи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Р/р Составление текста-повествования на заданную те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 К. Ушинского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ируют целостный социально ориентированный взгляд на мир в его органичном единстве и разнообразии природы, народов, культур и религ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и сохраняют учебную задачу, соответствующую этапу обуч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уществляют поиск необходимой информации в художественном тексте; логические – владеют основами смыслового чтения художественных текст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оявляют готовность слушать собеседника и вести диалог, признают возможность существования различных точек зрения и права каждого иметь свою, излагают свое мнение и аргументируют свою точку зрения и оценку событи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и на печатной осн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этические чувства: доброжелательность и эмоционально-нравственную отзывчивость, понимание и сопереживание чувствам других люд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оценивают результат работы; определяют, что уже усвоено и что еще подлежит усвоению; осознают качество и уровень усво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умеют осознанно и произвольно строить речевое высказывание в устной и письменной форме; логические – устанавливают причинно-следственные связи, осуществляют классификац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допускают существование различных точек зр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бота над ошибками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мя прилагательное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 прилагательное как часть реч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мя прилагательное как часть речи: значение и употребление в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 прилож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являют навыки сотрудничества со взрослыми и сверстниками в различных социальных ситуациях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избегать конфликтов и находить выходы из спорных ситу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учитывают правило в планировании и контроле способа реш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ознанно и произвольно строят речевые высказывания в устной форме; логические осуществляют анализ, сравнение, обобщ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оявляют готовность слушать собеседника и вести диалог, признают возможность существования различных точек зрения и права каждого иметь свою, излагают свое мнение и аргументируют свою точку зрения и оценку событи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язь имени прилагательного с именем существительны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а «Имя прилагательно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ируют целостный социально ориентированный взгляд на мир в его органичном единстве и разнообразии природы, народов, культур и религ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ируют целостный социально ориентированный взгляд на мир в его органичном единстве и разнообразии природы, народов, культур и религи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таксическая функция имени прилагатель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а «Имя прилагательно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и сохраняют учебную задачу, соответствующую этапу обуч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риентируются на разнообразие способов решения учебной задачи;  логические – владеют основами смыслового чтения текс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оявляют инициативное сотрудничество в поиске и сборе информ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язь имени прилагательного с именем существительны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 приложение. Схема «Имя прилагательное»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ажительно относятся к иному мнению, истории и культур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и сохраняют учебную задачу, соответствующую этапу обуч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ориентируются на разнообразие способов решения учебной задачи;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ические – владеют основами смыслового чтения текс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оявляют инициативное сотрудничество в поиске и сборе информ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авнение как одно из выразительных средств я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оговаривают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выявляют особенности (качества, признаки) разных объектов в процессе их рассматривания (наблюдения); логические – осуществляют сравнение, анализ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олно и точно выражают свои мысли в соответствии с задачами и условиями коммуник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отребление в речи имён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 приложени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ладевают начальными навыками адаптации в динамично изменяющемся и развивающемся мир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осуществляют рефлексию способов и условий действия, контроль и оценку процесса и результатов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спользуют схему для решения учебной задачи; логические – осуществляют анализ объектов с выделением существенных и несущественных признаков, классификац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инимают участие в работе парами и группам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ственное и множественное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имён прилагательных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ственное и множественно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исло имён 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а «Имя прилагательно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эстетические потребности и цен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умеют формулировать учебную задачу на основе соотнесения того, что уже известно и усвоено учащимся, и того, что еще неизвестно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извлекают необходимую информацию из текста; логические – владеют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ми смыслового чтения художественного и учебного текс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формулируют собственное мнение и позицию, строят понятные для партнера высказыва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менение имён прилагательных по числам. Р/Р Рассказ о маме, бабуш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а «Имя прилагательно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этические чувства: доброжелательность и эмоционально-нравственную отзывчивость, понимание и сопереживание чувствам других люд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онимают указанные учителем ориентиры действия в учебном материале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ознанно и произвольно строят речевые выказывания в устной и письменной форме; логические – владеют основами смыслового чтения художественного и учебного текс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оформляют свои мысли в устной и письменной форме (на уровне предложения  или небольшого текста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кст-описание и роль в нём имён прилагательных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 о тексте-описа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Имя прилагательное»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ируют целостный социально ориентированный взгляд на мир в его органичном единстве и разнообразии природы, народов, культур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онимают указанные учителем ориентиры действия в учебном материале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ознанно и произвольно строят речевые выказывания в устной и письменной форме; логические – владеют основами смыслового чтения художественного и учебного текс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муникативные: оформляют свои мысли в устной и письменной форме (на уровне предложе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небольшого текс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кст-описание и роль в нём имён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Составление текста-опис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тюрморта по репродукции картины Ф. П. Толстого «Букет цветов, бабочка и птич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я карт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ируют целостный социально ориентированный взгляд на мир в его органичном единстве и разнообразии природы, народов, культу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онимают указанные учителем ориентиры действия в учебном материале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ознанно и произвольно строят речевые выказывания в устной и письменной форме; логические – владеют основами смыслового чтения художественного и учебного текс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оформляют свои мысли в устной и письменной форме (на уровне предложения  или небольшого текс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бщение знаний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и прилагательн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а «Имя прилагательное»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ладевают начальными навыками адаптации в динамично изменяющемся и развивающемся мире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и сохраняют учебную задачу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ознанно и произвольно строят речевые высказывания в устной и письменной форме; логические – анализируют, делают вывод, умозаключ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используют в общении правила вежливост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стоимени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имение как часть речи: значение и употребление в речи (общее представлени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«Части речи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а «Местоимени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бережное отношение 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и сохраняют учебную задачу, соответствующую этапу обуч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структурируют знания; логические – овладевают навыками смыслового  чтения учебного текст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слушают и понимают речь други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имение как часть речи: значение и употребление в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 приложение. Схема «Местоимение»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бережное отношение к природе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и сохраняют учебную задачу, соответствующую этапу обуч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структурируют знания; логические – овладевают навыками смыслового  чтения учебного текст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слушают и понимают речь други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 Значение и употребление в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и на печатной осн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ют навыками сотрудничества со взрослыми и сверстниками в различных социальных ситуациях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избегать конфликтов и находить выходы из спорных ситу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определяют последовательность промежуточных целей с учетом конечного результа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осуществляют поиск и выделение необходимой информации; логические – анализируют текст.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формулируют собственное мнение и позицию, строят понятные для партнера высказыва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 над ошибками. Текст-рассуждени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руктура текста-рассуж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ладевают начальными навыками адаптации в динамично изменяющемся и развивающемся мир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и сохраняют учебную задачу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осознанно и произвольно строят речевые высказывания в устной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письменной форме; логические – анализируют, делают вывод, умозаключ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используют в общении правила вежливост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едлоги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лог как часть речи. Роль предлогов в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«Части речи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а «Предлог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 приложени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умеют формулировать учебную задачу на основе соотнесения того, что уже известно  и усвоено учащимся, и того, что еще неизвестно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уществляют поиск и выделение необходимой информации из схемы  и рисунка; логические – анализируют выражения, делают выво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формулируют собственное мнение и позицию, строят понятные для партнера высказыва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знакомление с наиболее употребительными предлога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ункция предлогов. Правописание предлогов с именами существитель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 прилож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умеют формулировать учебную задачу на основе соотнесения того, что уже известно  и усвоено учащимся, и того, что еще неизвестно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уществляют поиск и выделение необходимой информации из схемы  и рисунка; логические – анализируют выражения, делают выво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формулируют собственное мнение и позицию, строят понятные для партнера высказыва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и на печатной основ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ют начальными навыками адаптации в динамично изменяющемся и развивающемся мире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и сохраняют учебную задачу.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осознанно и произвольно строят речевые высказывания в устной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письменной форме; логические – анализируют, делают вывод, умозаключ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используют в общении правила вежливост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«Части речи». Схема «Предлоги»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самостоятельность и личную ответственность за свои поступки, в том числе в информационной деятельност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оценивают результат работы, определяют, что уже усвоено и что еще подлежит усвоению, осознают качество и уровень усво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осуществляют поиск необходимой информации для выполне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ой задачи с использованием словарей; постановка и решение проблемы – формулируют проблему, самостоятельно находят способы ее реш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инимают участие в работе парами и группами, оформляют свои мысли в устной и письменной форм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диктант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  <w:t>Проект «В словари — за частями речи!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ют и осваивают социальную роль обучающегося, имеют мотивацию к учебной деятельнос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осознают личностный смысл у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ые: умеют планировать, контролировать и оценивать учебные действия в соответствии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ставленной задачей и условиями ее реализации, определять наиболее эффективные способы достижения результа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применяют имеющиеся знания для решения учебных заданий; логические – осуществляют логические действия (анализ, классификация, построение рассуждений, отнесение к известным понятиям)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оявляют готовность конструктивно разрешать конфликты посредством учета интересов сторон и сотрудничеств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кст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 приложение Схема «Тек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эстетические потребности и цен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онимают указанные учителем ориентиры действия в учебном материале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осознанно и произвольно строят речевые высказывания; логическ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ют причинно-следственные связ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формулируют собственное мнение и позицию, строят понятные для партнера высказыва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ипы текст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сказ по рисун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«Текст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ируют целостный социально ориентированный взгляд на мир в его органичном единстве и разнообразии природы, народов, культур и религ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ые: оценивают совместно с учителем или одноклассниками результат своих действий, вносят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ующие коррективы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спользуют рисунки для решения учебной задачи; логические – владеют основами смыслового чтения текс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инимают другое мнение и позицию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ложение. Члены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 приложени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ют навыками сотрудничества со взрослыми и сверстниками в различных социальных ситуациях,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ют избегать конфликтов и находить выходы из спорных ситуаций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составляют план и последовательность действ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ознанно и произвольно строят речевые высказывания в устной форме; логические – владеют основами смыслового чтения текс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управляют поведением партнера, осуществляют контроль, коррекцию и оценку его действи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язь слов в предл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иало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позитивное отношение к школе и учеб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и сохраняют учебную задачу, соответствующую этапу обуч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ознанно и произвольно строят речевые высказывания в устной форме; логические – осуществляют анализ слов, выражений, текста.  Коммуникативные: используют в общении правила вежливост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лово и его лексическое знач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позитивное отношение к школе и учеб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и сохраняют учебную задачу, соответствующую этапу обуч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ознанно и произвольно строят речевые высказывания в устной форме; логические – осуществляют анализ слов, выражений, текс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используют в общении правила вежливост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днокоренны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 прилож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позитивное отношение к школе и учеб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и сохраняют учебную задачу, соответствующую этапу обуч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осознанно и произвольно строят речевые высказывания в устной форме; логические – осуществляют анализ слов, выражений, текс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используют в общении правила вежливост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ый итогов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ют представление о том, как добиться успеха в учеб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ые: владеют первоначальным умением выполнять учебные действия в устной, письменной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чи, в уме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спользуют рисунки для решения учебной задачи, понимают заданный вопрос, в соответствии с ним строят ответ в устной форме; логические – осуществляют анализ объекта, характеризуют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слушают и понимают речь други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«Части речи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Имя существительное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ют и осваивают социальную роль обучающегося, имеют мотивацию к учебной деятельнос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осознают личностный смысл у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онимают выделенные учителем ориентиры действия в учебном материале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спользуют рисунки для решения учебной задачи, понимают заданный вопрос, в соответствии с ним строят ответ в устной форме; логические – планируют, контролируют и оценивают учебные действия в соответствии с поставленной задачей и условиями ее реализации, определяют  наиболее эффективные способы достижения результа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управляют поведением партнера, осуществляют контроль, коррекцию и оценку его действи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и речи. Имя существитель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«Части речи». «Имя прилагательное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ют навыками сотрудничества со взрослыми и сверстниками в различных социальных ситуациях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избегать конфликтов и находить выходы из спорных ситуаций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учебную задачу и выполняют ее осуществл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привлекают имеющиеся знания; логические – осуществляют сравнение,  анализ, синтез, обобщение, классификацию по родовидовым признакам; устанавливают аналогии и причинно-следственные связи; строят рассуждения; соотносят с известными понятия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оформляют свои мысли в устной и письменной форм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мя прилагатель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лаго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«Части речи» «Глагол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ют начальными навыками адаптации в динамично изменяющемся и развивающемся мир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учебную задачу и осуществляют ее выполн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звлекают информацию из словаря синонимов; логические – осуществляют анализ, сравнение, устанавливают причинно-следственные связ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принимают другое мнение и позицию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им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«Части речи». «Местоимени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ют навыками сотрудничества со взрослыми и сверстниками в различных социальных ситуациях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избегать конфликтов и находить выходы из спорных ситу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ые: владеют первоначальным умением выполнять учебные действия в устной, письменной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чи, в уме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спользуют рисунки для решения учебной задачи, понимают заданный вопрос, в соответствии с ним строят ответ в устной форме; логические – осуществляют анализ объекта, характеризуют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слушают и понимают речь други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вуки и буквы Правила правописания слов с безударными гласными в корн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букв и сл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ся вопросом о том, «какое значение, смысл имеет для меня учение», и умеют находить ответ на не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оценивают результат работы; определяют, что уже усвоено и что еще подлежит усвоению; осознают качество и уровень усво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используют знаково-символические средства для решения учебной задачи; логические – осуществляют анализ, синтез, сравнение, классификацию звуков и букв. Коммуникативные: договариваются, приходят к общему решению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описание слов с парной согласной в корн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 приложе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ют навыками сотрудничества со взрослыми и сверстниками в различных социальных ситуациях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избегать конфликтов и находить выходы из спорных ситуаций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улятивные: владеют способностью принимать и сохранять цели и задачи учебной деятельности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т средства ее осуществл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ориентируются на разнообразие способов решения учебной задачи;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гические – планируют, контролируют и оценивают учебные действия в соответствии с поставленной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ей и условиями ее реализации, определяют наиболее эффективные способы достижения результата. Коммуникативные: слушают и понимают речь други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веряемым написа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 приложение Схемы «Орф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ют навыками сотрудничества со взрослыми и сверстниками в различных социальных ситуациях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избегать конфликтов и находить выходы из спорных ситу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владеют способностью принимать и сохранять цели и задачи учебной деятельности, находят средства ее осуществл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вательные: общеучебные – ориентируются на разнообразие способов решения учебной задачи;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ические – планируют, контролируют и оценивают учебные действия в соответствии с поставленной задачей и условиями ее реализации, определяют наиболее эффективные способы достижения результа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слушают и понимают речь други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мониторингов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атериалы на печатной осн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ют представление о том, как добиться успеха в учеб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: принимают учебную задачу и выполняют ее осуществл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: общеучебные – привлекают имеющиеся знания; логические – осуществляют сравнение, анализ, синтез, обобщение, классификацию по родовидовым признакам; устанавливают аналогии и причинно-следственные связи; строят рассуждения; соотносят с известными понятия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: оформляют свои мысли в устной и письменной форме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73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5:21:00Z</dcterms:created>
  <dc:creator>AMD</dc:creator>
  <dc:description/>
  <dc:language>en-US</dc:language>
  <cp:lastModifiedBy>школа 20</cp:lastModifiedBy>
  <cp:lastPrinted>2016-09-05T16:29:00Z</cp:lastPrinted>
  <dcterms:modified xsi:type="dcterms:W3CDTF">2019-11-27T15:21:00Z</dcterms:modified>
  <cp:revision>2</cp:revision>
  <dc:subject/>
  <dc:title>МАТЕМАТИКА 2 класс</dc:title>
</cp:coreProperties>
</file>