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40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0.png" ContentType="image/png"/>
  <Override PartName="/word/media/image15.png" ContentType="image/png"/>
  <Override PartName="/word/media/image80.png" ContentType="image/png"/>
  <Override PartName="/word/media/image47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6.png" ContentType="image/png"/>
  <Override PartName="/word/media/image91.png" ContentType="image/png"/>
  <Override PartName="/word/media/image25.png" ContentType="image/png"/>
  <Override PartName="/word/media/image9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10.png" ContentType="image/png"/>
  <Override PartName="/word/media/image59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5703570" cy="767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06060" cy="683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228590" cy="690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690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УДК 372.41:808.2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0"/>
          <w:szCs w:val="20"/>
        </w:rPr>
        <w:t>ББК81.2Рус-9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65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исаренко Г. Г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авописание безударных окончаний: Учебн. пособие. — М.: Институт инноваций в образовании им. Л. В. Занкова: Издательский дом «ОНИКС 21 век», 2005. — 64 с. — (Рус</w:t>
        <w:softHyphen/>
        <w:t>ский язык в начальной школе. Дидактический материал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ISBN</w:t>
      </w:r>
      <w:r>
        <w:rPr>
          <w:rFonts w:cs="Arial" w:ascii="Arial" w:hAnsi="Arial"/>
        </w:rPr>
        <w:t xml:space="preserve"> 5-329-01313-5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Данное пособие составлено на основе анализа типичных ошибок уче</w:t>
        <w:softHyphen/>
        <w:t>ников в правописании безударных окончаний слов. Последовательное выполнение упражнений пособия помогает детям осмыслить понятия, соответствующие теме, и формирует план учебных действий, необходи</w:t>
        <w:softHyphen/>
        <w:t>мых для правильного решения грамматических и орфографических за</w:t>
        <w:softHyphen/>
        <w:t>дач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особие может быть использовано учителями для работы в классе, воспитателями групп продлённого дня или родителями для индиви</w:t>
        <w:softHyphen/>
        <w:t>дуальной работы с детьми, испытывающими трудности в усвоении рус</w:t>
        <w:softHyphen/>
        <w:t>ского язык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УДК 372.41:808.2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ББК 81.2Рус-9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en-US"/>
        </w:rPr>
        <w:t>ISBN</w:t>
      </w:r>
      <w:r>
        <w:rPr>
          <w:rFonts w:cs="Arial" w:ascii="Arial" w:hAnsi="Arial"/>
          <w:b/>
          <w:bCs/>
          <w:sz w:val="16"/>
          <w:szCs w:val="16"/>
        </w:rPr>
        <w:t xml:space="preserve"> 5-329-01313-5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© АНО «Институт инноваций в обра-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16"/>
          <w:szCs w:val="16"/>
        </w:rPr>
        <w:t>зовании им. Л. В. Занкова», 2005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© ООО «Издательский дом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«ОНИКС 21 век», 2005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© Мисаренко Г. Г., 2005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т автор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и работе с окончанием слова ученики испытывают две главные трудности. Первая заключается в том, что они ещё слабо осознают грамматику родного языка, в частности явление согласования слов при помощи окончаний. В устной речи, которой дети активно пользу</w:t>
        <w:softHyphen/>
        <w:t>ются, внимание обычно направлено на смысл, который улавливает</w:t>
        <w:softHyphen/>
        <w:t>ся из общего контекста. Окончания же в контексте не являются смыс-лоразличительной частью слова и поэтому, как правило, произно</w:t>
        <w:softHyphen/>
        <w:t>сятся недостаточно чётко. А в письменной речи это становится при</w:t>
        <w:softHyphen/>
        <w:t>чиной ошибок. Вторая трудность в том, что дети пока не умеют про</w:t>
        <w:softHyphen/>
        <w:t xml:space="preserve">извольно изменять по вопросам слово, взятое изолированно, вне контекста предложения. Да и самих вопросов </w:t>
      </w:r>
      <w:r>
        <w:rPr>
          <w:rFonts w:cs="Arial" w:ascii="Arial" w:hAnsi="Arial"/>
          <w:i/>
          <w:iCs/>
        </w:rPr>
        <w:t xml:space="preserve">(кому? о чём? что сде-лает? какому? </w:t>
      </w:r>
      <w:r>
        <w:rPr>
          <w:rFonts w:cs="Arial" w:ascii="Arial" w:hAnsi="Arial"/>
        </w:rPr>
        <w:t>и др.) ученики толком не знают, потому что основная работа с ними проводится значительно позже — во время изучения склонения и спряжения. А без изменения слова нельзя выделить его окончания, и дети начинают называть окончанием любые буквы, сто</w:t>
        <w:softHyphen/>
        <w:t>ящие на конце сло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тсюда вытекает главная задача коррекционной работы — при</w:t>
        <w:softHyphen/>
        <w:t>влечь внимание ребёнка к грамматической связи слов, вооружить его способами, помогающими менять форму изолированного слова, и научить видеть изменение последних букв (или отсутствие такового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и этом очень важно приучить школьника произносить слова не спеша, очень чётко проговаривая каждый звук от первого до послед</w:t>
        <w:softHyphen/>
        <w:t>него, делая особый акцент на последних звука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перации, связанные с правописанием безударных окончаний, в значительной степени упрощены по сравнению с учебниками. Ос</w:t>
        <w:softHyphen/>
        <w:t>новное внимание в упражнениях сводится к отработке действий, не</w:t>
        <w:softHyphen/>
        <w:t>обходимых для правильного выбора окончания при помощи прове</w:t>
        <w:softHyphen/>
        <w:t>рочного сло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ервые упражнения этого раздела позволяют уточнить понима</w:t>
        <w:softHyphen/>
        <w:t>ние детьми окончания как морфологической части слова и форми</w:t>
        <w:softHyphen/>
        <w:t>руют операции по его выделению в слове. При этом дети сначала рассматривают окончания существительных, затем прилагательных и, наконец, глаго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74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5405"/>
        <w:gridCol w:w="1061"/>
      </w:tblGrid>
      <w:tr>
        <w:trPr>
          <w:trHeight w:val="475" w:hRule="atLeas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.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Задача упражнен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</w:t>
            </w:r>
          </w:p>
        </w:tc>
      </w:tr>
      <w:tr>
        <w:trPr>
          <w:trHeight w:val="1008" w:hRule="atLeast"/>
        </w:trPr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Обращают внимание ребёнка на изменение букв на конце одного и того же существитель</w:t>
              <w:softHyphen/>
              <w:t>ного на примере слов с ударным окончание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0</w:t>
            </w:r>
          </w:p>
        </w:tc>
      </w:tr>
      <w:tr>
        <w:trPr>
          <w:trHeight w:val="614" w:hRule="atLeast"/>
        </w:trPr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8</w:t>
            </w:r>
          </w:p>
        </w:tc>
        <w:tc>
          <w:tcPr>
            <w:tcW w:w="54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Показывают, как можно определить окончание при помощи вопросов и предлогов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4</w:t>
            </w:r>
          </w:p>
        </w:tc>
      </w:tr>
      <w:tr>
        <w:trPr>
          <w:trHeight w:val="888" w:hRule="atLeast"/>
        </w:trPr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54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Помогают понять связь прилагательных с суще</w:t>
              <w:softHyphen/>
              <w:t>ствительными и связь формы прилагательного с формой его вопроса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7</w:t>
            </w:r>
          </w:p>
        </w:tc>
      </w:tr>
      <w:tr>
        <w:trPr>
          <w:trHeight w:val="1454" w:hRule="atLeast"/>
        </w:trPr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 детей выполнять действия, необходимые для правильной постановки падежного вопроса и определения соответствующего окончания прилагательного (путём составления словосоче</w:t>
              <w:softHyphen/>
              <w:t>таний)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</w:tr>
      <w:tr>
        <w:trPr>
          <w:trHeight w:val="605" w:hRule="atLeast"/>
        </w:trPr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54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Привлекают внимание ребёнка к окончаниям глагола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2</w:t>
            </w:r>
          </w:p>
        </w:tc>
      </w:tr>
      <w:tr>
        <w:trPr>
          <w:trHeight w:val="605" w:hRule="atLeast"/>
        </w:trPr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</w:t>
            </w:r>
          </w:p>
        </w:tc>
        <w:tc>
          <w:tcPr>
            <w:tcW w:w="54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Помогают отработать операции по определению окончания глагола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5</w:t>
            </w:r>
          </w:p>
        </w:tc>
      </w:tr>
      <w:tr>
        <w:trPr>
          <w:trHeight w:val="912" w:hRule="atLeast"/>
        </w:trPr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54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Показывают ученику связь родовых окончаний | существительных и прилагательных женского и среднего рода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2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Показывает способ выбора твердого или мяг</w:t>
              <w:softHyphen/>
              <w:t>кого варианта окончания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30</w:t>
            </w:r>
          </w:p>
        </w:tc>
      </w:tr>
      <w:tr>
        <w:trPr>
          <w:trHeight w:val="619" w:hRule="atLeast"/>
        </w:trPr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0</w:t>
            </w:r>
          </w:p>
        </w:tc>
        <w:tc>
          <w:tcPr>
            <w:tcW w:w="54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Обобщают представление ребёнка о родовых окончаниях существительных и прилагательных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31</w:t>
            </w:r>
          </w:p>
        </w:tc>
      </w:tr>
      <w:tr>
        <w:trPr>
          <w:trHeight w:val="605" w:hRule="atLeast"/>
        </w:trPr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Закрепляет умение правильно писать родовые окончания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610" w:hRule="atLeast"/>
        </w:trPr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6</w:t>
            </w:r>
          </w:p>
        </w:tc>
        <w:tc>
          <w:tcPr>
            <w:tcW w:w="54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Развивают умение ставить существительное в начальную форму и определять тип склонения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41</w:t>
            </w:r>
          </w:p>
        </w:tc>
      </w:tr>
      <w:tr>
        <w:trPr>
          <w:trHeight w:val="1017" w:hRule="atLeast"/>
        </w:trPr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 пользоваться проверочным словом для определения падежного окончания существи-| тельных 1 и 2 склонения___________________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3"/>
        <w:gridCol w:w="5390"/>
        <w:gridCol w:w="1033"/>
      </w:tblGrid>
      <w:tr>
        <w:trPr>
          <w:trHeight w:val="667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Направлено на овладение способами провер</w:t>
              <w:softHyphen/>
              <w:t>ки безударных падежных оконча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48 |</w:t>
            </w:r>
          </w:p>
        </w:tc>
      </w:tr>
      <w:tr>
        <w:trPr>
          <w:trHeight w:val="845" w:hRule="atLeast"/>
        </w:trPr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30</w:t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Акцентируют внимание на падежных оконча</w:t>
              <w:softHyphen/>
              <w:t>ниях существительных в форме множествен</w:t>
              <w:softHyphen/>
              <w:t>ного числа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51</w:t>
            </w:r>
          </w:p>
        </w:tc>
      </w:tr>
      <w:tr>
        <w:trPr>
          <w:trHeight w:val="619" w:hRule="atLeast"/>
        </w:trPr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Помогает пронаблюдать падежные окончания прилагательных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52</w:t>
            </w:r>
          </w:p>
        </w:tc>
      </w:tr>
      <w:tr>
        <w:trPr>
          <w:trHeight w:val="576" w:hRule="atLeast"/>
        </w:trPr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35</w:t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Учат определять правильное падежное окон</w:t>
              <w:softHyphen/>
              <w:t>чание прилагательных с помощью вопросов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56</w:t>
            </w:r>
          </w:p>
        </w:tc>
      </w:tr>
      <w:tr>
        <w:trPr>
          <w:trHeight w:val="864" w:hRule="atLeast"/>
        </w:trPr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39</w:t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Учат ребёнка ставить глагол в начальную форму, учитывая при этом форму вопросов совершенного и несовершенного вида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-62</w:t>
            </w:r>
          </w:p>
        </w:tc>
      </w:tr>
      <w:tr>
        <w:trPr>
          <w:trHeight w:val="922" w:hRule="atLeast"/>
        </w:trPr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Помогает осмыслить план действий для опре</w:t>
              <w:softHyphen/>
              <w:t>деления безударных личных окончаний глаго</w:t>
              <w:softHyphen/>
              <w:t>ла путём определения спряжения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63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аждое упражнение (за очень небольшим исключением) включает в себя несколько вариантов материала для работы, объединённых одним заданием и одним технологическим планом действий. Они по</w:t>
        <w:softHyphen/>
        <w:t>мечены номером упражнения и номером варианта, например: 32-1, 32-2, 32-3 и т. д. Взрослый либо предоставляет ребёнку право вы</w:t>
        <w:softHyphen/>
        <w:t>брать для работы любой вариант, либо указывает на один из них. Нуж</w:t>
        <w:softHyphen/>
        <w:t>но ли ученику выполнять весь набор вариантов того или иного упраж</w:t>
        <w:softHyphen/>
        <w:t>нения, в каждом конкретном случае взрослый решает отдельно.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есколько слов о планах учебных действий, которые присутству</w:t>
        <w:softHyphen/>
        <w:t>ют почти в каждом упражнении. У них три цели: во-первых, показать ученику способы решения учебной задачи; во-вторых, помочь ему осознать собственную мыслительную работу, наполнить слово «ду</w:t>
        <w:softHyphen/>
        <w:t>мать» конкретным смыслом; в-третьих, развивать речь ребёнка. Чтобы все три цели были достигнуты, необходимо требовать от ре</w:t>
        <w:softHyphen/>
        <w:t>бёнка подробного рассказа от первого лица о том, как он собирает</w:t>
        <w:softHyphen/>
        <w:t>ся выполнять поставленное перед ним задание. Рассказывать он может кому-нибудь (взрослому, соседу по парте и т. п.) или же само</w:t>
        <w:softHyphen/>
        <w:t>му себе. Но ни в коем случае нельзя допускать, чтобы ребёнок при</w:t>
        <w:softHyphen/>
        <w:t>ступил к работе без такого устного планирова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1. Найди слово, которое повторяется, и поставь к нему воп</w:t>
        <w:softHyphen/>
        <w:t>рос. Спиши словосочетания с вопросом. Обведи квадра</w:t>
        <w:softHyphen/>
        <w:t>тиком ту часть повторяющегося слова, которая изменя</w:t>
        <w:softHyphen/>
        <w:t>ет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627380" cy="32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11" r="-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Шкаф с </w:t>
      </w:r>
      <w:r>
        <w:rPr>
          <w:b/>
          <w:bCs/>
          <w:sz w:val="34"/>
          <w:szCs w:val="34"/>
        </w:rPr>
        <w:t xml:space="preserve">зеркалом. </w:t>
      </w:r>
      <w:r>
        <w:rPr>
          <w:sz w:val="34"/>
          <w:szCs w:val="34"/>
        </w:rPr>
        <w:t xml:space="preserve">Подошли к </w:t>
      </w:r>
      <w:r>
        <w:rPr>
          <w:b/>
          <w:bCs/>
          <w:sz w:val="34"/>
          <w:szCs w:val="34"/>
        </w:rPr>
        <w:t>зер</w:t>
        <w:softHyphen/>
        <w:t xml:space="preserve">калу. На зеркале </w:t>
      </w:r>
      <w:r>
        <w:rPr>
          <w:sz w:val="34"/>
          <w:szCs w:val="34"/>
        </w:rPr>
        <w:t xml:space="preserve">пятна. Стоит у </w:t>
      </w:r>
      <w:r>
        <w:rPr>
          <w:b/>
          <w:bCs/>
          <w:sz w:val="34"/>
          <w:szCs w:val="34"/>
        </w:rPr>
        <w:t xml:space="preserve">зеркала. Зеркало </w:t>
      </w:r>
      <w:r>
        <w:rPr>
          <w:sz w:val="34"/>
          <w:szCs w:val="34"/>
        </w:rPr>
        <w:t>блести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647700" cy="286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шкаф (с кем? с чем?) с зеркал [ом]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подошли (к кому? к чему?) к зеркал [у] пятна (на ком? на чём?) на зеркал[ё] стоит (у кого? у чего?) у зеркал[а] блестит (кто? что?) зеркал[о]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-1. Соус к говядине. Суп с говядиной. Купили говядину. Молодая говядина. Котлеты из говядин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-2. Полотенце висит. Вытирает полотенцем. Принеси полотенце. Ходил по полотенцу. Ушёл без полотенц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-3. Посидим в беседке. Беседка в парке. Встре</w:t>
        <w:softHyphen/>
        <w:t>тимся у беседки. Рядом с зелёной беседкой. Подошли к беседк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-4. Табуретка у стола. Встань на табуретку. Карандаш под табуреткой. Подними каран</w:t>
        <w:softHyphen/>
        <w:t>даш из-под табуретки. На табуретке кош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-5. Под ёлкой боровики. Суп из боровиков. Подполз к боровикам. Наклонилась над бо</w:t>
        <w:softHyphen/>
        <w:t>ровиками. Много боровик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-6. Компот из апельсинов. Купи апельсины. Сумка с апельсинами. Сладкий соус к апель</w:t>
        <w:softHyphen/>
        <w:t>синам. На апельсинах салфет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26"/>
          <w:szCs w:val="26"/>
        </w:rPr>
        <w:t xml:space="preserve">2   </w:t>
      </w:r>
      <w:r>
        <w:rPr>
          <w:rFonts w:cs="Arial" w:ascii="Arial" w:hAnsi="Arial"/>
          <w:b/>
          <w:sz w:val="26"/>
          <w:szCs w:val="26"/>
        </w:rPr>
        <w:t>Выпиши повторяющиеся слова, добавляя в них оконч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-1. Тёплая влажная земл... . На земл... трава. Кружил над земл... . Опустился на земл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-2. Постирали бель... . Бак с бель... . На бель... красные полоски. Ящик без бель... . При</w:t>
        <w:softHyphen/>
        <w:t>шили к бель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-3. На стекл... трещинки. Вставили стекл... . Прилепили к стекл... . Окно без стекл... . Рамка со стекл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-4. Прилетела стрекоз... . Ловили стрекоз... . Подлетел к стрекоз... . У стрекоз... крылыш</w:t>
        <w:softHyphen/>
        <w:t>ки. Гонялись за стрекоз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-5. Прилетели скворц... . У скворц... птенцы. Насыпали корм скворц... . Гнёзда построе</w:t>
        <w:softHyphen/>
        <w:t>ны скворц... . Песня о скворц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-6. Лежат кочан... капусты. Гора спелых ко</w:t>
        <w:softHyphen/>
        <w:t>чан... . Тележка с кочан... . Ползали по ог</w:t>
        <w:softHyphen/>
        <w:t>ромным кочан... . Не хватает трёх кочан... 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3. Устно вставь выделенные слова в предложения, изме</w:t>
        <w:softHyphen/>
        <w:t>няя их по смыслу. Выпиши эти слова с предлогами, вы</w:t>
        <w:softHyphen/>
        <w:t>дели в них оконч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sz w:val="34"/>
          <w:szCs w:val="34"/>
        </w:rPr>
        <w:t>3-1</w:t>
      </w:r>
      <w:r>
        <w:rPr>
          <w:b/>
          <w:bCs/>
          <w:sz w:val="34"/>
          <w:szCs w:val="34"/>
        </w:rPr>
        <w:t xml:space="preserve"> Крыльц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Под ...... жил ёжик. Рая остановилась н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....... Кот вылез из-под ....... Бочку подви</w:t>
        <w:softHyphen/>
        <w:t>нули к ......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sz w:val="34"/>
          <w:szCs w:val="34"/>
        </w:rPr>
        <w:t>3-2</w:t>
      </w:r>
      <w:r>
        <w:rPr>
          <w:b/>
          <w:bCs/>
          <w:sz w:val="34"/>
          <w:szCs w:val="34"/>
        </w:rPr>
        <w:t xml:space="preserve"> Бахром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На ...... расплылось пятно. Мама купил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шерсть для ....... Лена повесила шторы с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....... К сумке пришили ......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sz w:val="34"/>
          <w:szCs w:val="34"/>
        </w:rPr>
        <w:t>3-3</w:t>
      </w:r>
      <w:r>
        <w:rPr>
          <w:b/>
          <w:bCs/>
          <w:sz w:val="34"/>
          <w:szCs w:val="34"/>
        </w:rPr>
        <w:t xml:space="preserve"> Хвос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Скорпионы сражаются ....... Глупый волк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остался без ....... К ...... прицепился репей</w:t>
        <w:softHyphen/>
        <w:t xml:space="preserve">ник. На.....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красовался бантик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sz w:val="34"/>
          <w:szCs w:val="34"/>
        </w:rPr>
        <w:t>3-4</w:t>
      </w:r>
      <w:r>
        <w:rPr>
          <w:b/>
          <w:bCs/>
          <w:sz w:val="34"/>
          <w:szCs w:val="34"/>
        </w:rPr>
        <w:t xml:space="preserve"> Продавец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У ...... кончилась мелочь для сдачи. Витя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посмотрел на.......Олег протянул......день</w:t>
        <w:softHyphen/>
        <w:t xml:space="preserve">ги. Папа о чём-то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говорил с ……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sz w:val="34"/>
          <w:szCs w:val="34"/>
        </w:rPr>
        <w:t>3-5</w:t>
      </w:r>
      <w:r>
        <w:rPr>
          <w:b/>
          <w:sz w:val="34"/>
          <w:szCs w:val="34"/>
        </w:rPr>
        <w:t xml:space="preserve"> Звезд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</w:t>
      </w:r>
      <w:r>
        <w:rPr>
          <w:sz w:val="34"/>
          <w:szCs w:val="34"/>
        </w:rPr>
        <w:t>Солнце — это ......, а Земля — планета. К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верхушке ёлки прикрепили ....... У Ви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шапка со.......Ракета летит к далёкой....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На небе появились две ....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8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3-6. </w:t>
      </w:r>
      <w:r>
        <w:rPr>
          <w:b/>
          <w:bCs/>
          <w:sz w:val="34"/>
          <w:szCs w:val="34"/>
        </w:rPr>
        <w:t>Колчан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Над......висел лук. Стрелы хранятся в....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Стрелок не нашёл своего.......По всему...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шёл красивый узо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3-7. </w:t>
      </w:r>
      <w:r>
        <w:rPr>
          <w:b/>
          <w:bCs/>
          <w:sz w:val="34"/>
          <w:szCs w:val="34"/>
        </w:rPr>
        <w:t>Дро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У порога стояла корзина с.......Без......н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будет огня. Мышонок прятался в.......Ан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протянула руку к ....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3-8. </w:t>
      </w:r>
      <w:r>
        <w:rPr>
          <w:b/>
          <w:bCs/>
          <w:sz w:val="34"/>
          <w:szCs w:val="34"/>
        </w:rPr>
        <w:t>Проводни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Пассажиры обратились к.......На......был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новая форма. На лице ...... сияла улыб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Мы поздоровались с ....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3-9. </w:t>
      </w:r>
      <w:r>
        <w:rPr>
          <w:b/>
          <w:bCs/>
          <w:sz w:val="34"/>
          <w:szCs w:val="34"/>
        </w:rPr>
        <w:t>Бобры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Слава увидел.......Ирина Петровна расска</w:t>
        <w:softHyphen/>
        <w:t xml:space="preserve">зывала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о …… Лесничий залюбовался ………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Охотник подкрадывался к ....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3-10. </w:t>
      </w:r>
      <w:r>
        <w:rPr>
          <w:b/>
          <w:bCs/>
          <w:sz w:val="34"/>
          <w:szCs w:val="34"/>
        </w:rPr>
        <w:t>Лиц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Лена поднесла розу к.......Вышел старик с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грустным ....... На ...... лежала тень. Сен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не увидел ни одного знакомого ....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3-11. </w:t>
      </w:r>
      <w:r>
        <w:rPr>
          <w:b/>
          <w:bCs/>
          <w:sz w:val="34"/>
          <w:szCs w:val="34"/>
        </w:rPr>
        <w:t>Гриб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Отнеси ...... в дом. Поляна была усыпан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.......На......блестела роса. Лучик пробежа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 траве и.......В этом году много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9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sz w:val="34"/>
          <w:szCs w:val="34"/>
        </w:rPr>
        <w:t>3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bCs/>
          <w:sz w:val="34"/>
          <w:szCs w:val="34"/>
        </w:rPr>
        <w:t>12</w:t>
      </w:r>
      <w:r>
        <w:rPr>
          <w:b/>
          <w:bCs/>
          <w:sz w:val="34"/>
          <w:szCs w:val="34"/>
        </w:rPr>
        <w:t>. Муравь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ечером ...... спешат домой. Жуки подру</w:t>
        <w:softHyphen/>
        <w:t>жились с....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Мы знаем сказки и басни о......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 своём большом доме ...... тепло и</w:t>
      </w:r>
      <w:r>
        <w:rPr>
          <w:rFonts w:cs="Arial" w:ascii="Arial" w:hAnsi="Arial"/>
        </w:rPr>
        <w:t xml:space="preserve"> </w:t>
      </w:r>
      <w:r>
        <w:rPr>
          <w:sz w:val="34"/>
          <w:szCs w:val="34"/>
        </w:rPr>
        <w:t xml:space="preserve">удобно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Ни один лес не обходится без тру</w:t>
        <w:softHyphen/>
        <w:t>долюбивых ......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3-13. </w:t>
      </w:r>
      <w:r>
        <w:rPr>
          <w:b/>
          <w:bCs/>
          <w:sz w:val="34"/>
          <w:szCs w:val="34"/>
        </w:rPr>
        <w:t>Пастух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Братья Петровы работают.......У......мно</w:t>
        <w:softHyphen/>
        <w:t xml:space="preserve">го забот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обаки помогают ...... стеречь ко</w:t>
        <w:softHyphen/>
        <w:t xml:space="preserve">ров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ечером по сигналу ...... коровы идут</w:t>
      </w:r>
      <w:r>
        <w:rPr>
          <w:rFonts w:cs="Arial" w:ascii="Arial" w:hAnsi="Arial"/>
        </w:rPr>
        <w:t xml:space="preserve"> </w:t>
      </w:r>
      <w:r>
        <w:rPr>
          <w:sz w:val="34"/>
          <w:szCs w:val="34"/>
        </w:rPr>
        <w:t xml:space="preserve">домой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О ...... рассказывают весёлые исто</w:t>
        <w:softHyphen/>
        <w:t>ри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4. Найди в предложениях повторяющиеся слова. Выпиши их вместе со сказуемым. Обведи квадратиком изменяю</w:t>
        <w:softHyphen/>
        <w:t>щуюся часть этих слов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26"/>
          <w:szCs w:val="26"/>
        </w:rPr>
        <w:t>Расскажи по плану, как ты будешь выполнять данное за</w:t>
        <w:softHyphen/>
        <w:t>д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77978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По рукаву шла широкая </w:t>
      </w:r>
      <w:r>
        <w:rPr>
          <w:b/>
          <w:bCs/>
          <w:sz w:val="34"/>
          <w:szCs w:val="34"/>
        </w:rPr>
        <w:t xml:space="preserve">кайма. К </w:t>
      </w:r>
      <w:r>
        <w:rPr>
          <w:sz w:val="34"/>
          <w:szCs w:val="34"/>
        </w:rPr>
        <w:t xml:space="preserve">юбке пришили красную </w:t>
      </w:r>
      <w:r>
        <w:rPr>
          <w:b/>
          <w:bCs/>
          <w:sz w:val="34"/>
          <w:szCs w:val="34"/>
        </w:rPr>
        <w:t>кайм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723900" cy="210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71" r="-5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По рукаву</w:t>
      </w:r>
      <w:r>
        <w:rPr>
          <w:position w:val="-16"/>
          <w:sz w:val="34"/>
          <w:szCs w:val="34"/>
        </w:rPr>
        <w:t xml:space="preserve"> </w:t>
      </w:r>
      <w:r>
        <w:rPr>
          <w:sz w:val="34"/>
          <w:szCs w:val="34"/>
          <w:u w:val="double"/>
        </w:rPr>
        <w:t>шла</w:t>
      </w:r>
      <w:r>
        <w:rPr>
          <w:sz w:val="34"/>
          <w:szCs w:val="34"/>
        </w:rPr>
        <w:t xml:space="preserve"> широкая </w:t>
      </w:r>
      <w:r>
        <w:rPr>
          <w:b/>
          <w:bCs/>
          <w:sz w:val="34"/>
          <w:szCs w:val="34"/>
        </w:rPr>
        <w:t xml:space="preserve">кайма. </w:t>
      </w:r>
      <w:r>
        <w:rPr>
          <w:sz w:val="34"/>
          <w:szCs w:val="34"/>
        </w:rPr>
        <w:t>К юбке</w:t>
      </w:r>
      <w:r>
        <w:rPr>
          <w:position w:val="-18"/>
          <w:sz w:val="34"/>
          <w:szCs w:val="34"/>
        </w:rPr>
        <w:t xml:space="preserve"> </w:t>
      </w:r>
      <w:r>
        <w:rPr>
          <w:sz w:val="34"/>
          <w:szCs w:val="34"/>
          <w:u w:val="double"/>
        </w:rPr>
        <w:t>пришили</w:t>
      </w:r>
      <w:r>
        <w:rPr>
          <w:sz w:val="34"/>
          <w:szCs w:val="34"/>
        </w:rPr>
        <w:t xml:space="preserve"> красную </w:t>
      </w:r>
      <w:r>
        <w:rPr>
          <w:b/>
          <w:bCs/>
          <w:sz w:val="34"/>
          <w:szCs w:val="34"/>
        </w:rPr>
        <w:t>кайму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32448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.   : шла (кто? что?) кайм[а] пришили (кого? что?) кайм[у]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-1. На берег накатились волны. Слышался только шум волн. Пловца накрыло волна</w:t>
        <w:softHyphen/>
        <w:t>ми. На волнах качались чайки. Яхта сколь</w:t>
        <w:softHyphen/>
        <w:t>зила по волна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-2. Валера взял одно полено. По всему полену шли трещины. Воробей покружился над по</w:t>
        <w:softHyphen/>
        <w:t>леном и сел. Сидеть на полене было неудоб</w:t>
        <w:softHyphen/>
        <w:t>но. Буратино сделан из одного полен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-3. Пришла Масленица с блинами. К блинам подали масло и мёд. На тарелке не оста</w:t>
        <w:softHyphen/>
        <w:t>лось блинов. Мама испекла блины. О бли</w:t>
        <w:softHyphen/>
        <w:t>нах говорят, что они похожи на солнц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-4. В коробке лежала блесна — маленькая ме</w:t>
        <w:softHyphen/>
        <w:t>таллическая рыбка с крючками. Леску при</w:t>
        <w:softHyphen/>
        <w:t>вяжи к блесне. Щуки охотятся за блесной, как за рыбкой. У Миши удочка без блесны. Он купит блесну в магазин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26"/>
          <w:szCs w:val="26"/>
        </w:rPr>
        <w:t>5.   Устно измени данные в рамке слова по вопросам. Голо</w:t>
        <w:softHyphen/>
        <w:t>сом выдели оконч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2179"/>
        <w:gridCol w:w="1402"/>
      </w:tblGrid>
      <w:tr>
        <w:trPr>
          <w:trHeight w:val="346" w:hRule="atLeast"/>
        </w:trPr>
        <w:tc>
          <w:tcPr>
            <w:tcW w:w="3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то? что?</w:t>
            </w:r>
          </w:p>
        </w:tc>
        <w:tc>
          <w:tcPr>
            <w:tcW w:w="21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трав</w:t>
            </w:r>
            <w:r>
              <w:rPr>
                <w:b/>
                <w:sz w:val="34"/>
                <w:szCs w:val="34"/>
              </w:rPr>
              <w:t>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устота</w:t>
            </w:r>
          </w:p>
        </w:tc>
      </w:tr>
      <w:tr>
        <w:trPr>
          <w:trHeight w:val="394" w:hRule="atLeast"/>
        </w:trPr>
        <w:tc>
          <w:tcPr>
            <w:tcW w:w="3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без кого? без чего?</w:t>
            </w:r>
          </w:p>
        </w:tc>
        <w:tc>
          <w:tcPr>
            <w:tcW w:w="21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без трав</w:t>
            </w:r>
            <w:r>
              <w:rPr>
                <w:b/>
                <w:sz w:val="34"/>
                <w:szCs w:val="34"/>
              </w:rPr>
              <w:t>ы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бревно</w:t>
            </w:r>
          </w:p>
        </w:tc>
      </w:tr>
      <w:tr>
        <w:trPr>
          <w:trHeight w:val="355" w:hRule="atLeast"/>
        </w:trPr>
        <w:tc>
          <w:tcPr>
            <w:tcW w:w="3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 кому? к чему?</w:t>
            </w:r>
          </w:p>
        </w:tc>
        <w:tc>
          <w:tcPr>
            <w:tcW w:w="21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 трав</w:t>
            </w:r>
            <w:r>
              <w:rPr>
                <w:b/>
                <w:sz w:val="34"/>
                <w:szCs w:val="34"/>
              </w:rPr>
              <w:t>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жнивьё</w:t>
            </w:r>
          </w:p>
        </w:tc>
      </w:tr>
      <w:tr>
        <w:trPr>
          <w:trHeight w:val="374" w:hRule="atLeast"/>
        </w:trPr>
        <w:tc>
          <w:tcPr>
            <w:tcW w:w="3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на кого? на что?</w:t>
            </w:r>
          </w:p>
        </w:tc>
        <w:tc>
          <w:tcPr>
            <w:tcW w:w="21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на трав</w:t>
            </w:r>
            <w:r>
              <w:rPr>
                <w:b/>
                <w:sz w:val="34"/>
                <w:szCs w:val="34"/>
              </w:rPr>
              <w:t>у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стекло</w:t>
            </w:r>
          </w:p>
        </w:tc>
      </w:tr>
      <w:tr>
        <w:trPr>
          <w:trHeight w:val="379" w:hRule="atLeast"/>
        </w:trPr>
        <w:tc>
          <w:tcPr>
            <w:tcW w:w="3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с кем? о чем?</w:t>
            </w:r>
          </w:p>
        </w:tc>
        <w:tc>
          <w:tcPr>
            <w:tcW w:w="21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с трав</w:t>
            </w:r>
            <w:r>
              <w:rPr>
                <w:b/>
                <w:sz w:val="34"/>
                <w:szCs w:val="34"/>
              </w:rPr>
              <w:t>ой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тряпьё</w:t>
            </w:r>
          </w:p>
        </w:tc>
      </w:tr>
      <w:tr>
        <w:trPr>
          <w:trHeight w:val="422" w:hRule="atLeast"/>
        </w:trPr>
        <w:tc>
          <w:tcPr>
            <w:tcW w:w="317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 ком? о чём?</w:t>
            </w:r>
          </w:p>
        </w:tc>
        <w:tc>
          <w:tcPr>
            <w:tcW w:w="21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 трав</w:t>
            </w:r>
            <w:r>
              <w:rPr>
                <w:b/>
                <w:sz w:val="34"/>
                <w:szCs w:val="34"/>
              </w:rPr>
              <w:t>е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белизна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1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6. Рассмотри образец и попытайся понять, почему у слова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двор </w:t>
      </w:r>
      <w:r>
        <w:rPr>
          <w:rFonts w:cs="Arial" w:ascii="Arial" w:hAnsi="Arial"/>
          <w:b/>
          <w:sz w:val="28"/>
          <w:szCs w:val="28"/>
        </w:rPr>
        <w:t>нулевое окончани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28"/>
          <w:szCs w:val="28"/>
        </w:rPr>
        <w:t>Измени данные в рамке слова по вопросам. Выдели окон</w:t>
        <w:softHyphen/>
        <w:t>ч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2189"/>
        <w:gridCol w:w="1464"/>
      </w:tblGrid>
      <w:tr>
        <w:trPr>
          <w:trHeight w:val="1166" w:hRule="atLeast"/>
        </w:trPr>
        <w:tc>
          <w:tcPr>
            <w:tcW w:w="351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то? что?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без кого? без чего?</w:t>
            </w:r>
          </w:p>
        </w:tc>
        <w:tc>
          <w:tcPr>
            <w:tcW w:w="218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двор без двор[а|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етух дворец кирпич</w:t>
            </w:r>
          </w:p>
        </w:tc>
      </w:tr>
      <w:tr>
        <w:trPr>
          <w:trHeight w:val="744" w:hRule="atLeast"/>
        </w:trPr>
        <w:tc>
          <w:tcPr>
            <w:tcW w:w="351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 кому? к чему? на кого? на что?</w:t>
            </w:r>
          </w:p>
        </w:tc>
        <w:tc>
          <w:tcPr>
            <w:tcW w:w="21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о двор[у] на двор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хитрец квас</w:t>
            </w:r>
          </w:p>
        </w:tc>
      </w:tr>
      <w:tr>
        <w:trPr>
          <w:trHeight w:val="1258" w:hRule="atLeast"/>
        </w:trPr>
        <w:tc>
          <w:tcPr>
            <w:tcW w:w="351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с кем? с чем? о ком? о чём?</w:t>
            </w:r>
          </w:p>
        </w:tc>
        <w:tc>
          <w:tcPr>
            <w:tcW w:w="21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с двор[ом] о двор[е]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грибник агроном коридор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7.   Соедини данные слова с каждым предлогом. Напиши по</w:t>
        <w:softHyphen/>
        <w:t>лучившиеся сочетания, выдели окончания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Стен[а]— без стен[ы], по стен[е], (смотрю) на стен[у], за стен[ой]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58385" cy="285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8.   Спиши предложения. Найди в них все имена существи</w:t>
        <w:softHyphen/>
        <w:t>тельные и определи их окончания. Расскажи по плану, как это надо делат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/>
      </w:pPr>
      <w:r>
        <w:rPr>
          <w:b/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28600" cy="210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71" r="-15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Под корнями берёзы была нор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905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Под </w:t>
      </w:r>
      <w:r>
        <w:rPr>
          <w:b/>
          <w:bCs/>
          <w:sz w:val="34"/>
          <w:szCs w:val="34"/>
        </w:rPr>
        <w:t xml:space="preserve">корнями берёзы </w:t>
      </w:r>
      <w:r>
        <w:rPr>
          <w:sz w:val="34"/>
          <w:szCs w:val="34"/>
        </w:rPr>
        <w:t xml:space="preserve">была </w:t>
      </w:r>
      <w:r>
        <w:rPr>
          <w:b/>
          <w:bCs/>
          <w:sz w:val="34"/>
          <w:szCs w:val="34"/>
        </w:rPr>
        <w:t>нор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286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</w:t>
      </w:r>
      <w:r>
        <w:rPr>
          <w:b/>
          <w:bCs/>
          <w:sz w:val="34"/>
          <w:szCs w:val="34"/>
        </w:rPr>
        <w:t xml:space="preserve">без </w:t>
      </w:r>
      <w:r>
        <w:rPr>
          <w:sz w:val="34"/>
          <w:szCs w:val="34"/>
        </w:rPr>
        <w:t>корн</w:t>
      </w:r>
      <w:r>
        <w:rPr>
          <w:b/>
          <w:sz w:val="34"/>
          <w:szCs w:val="34"/>
        </w:rPr>
        <w:t>ей</w:t>
      </w:r>
      <w:r>
        <w:rPr>
          <w:sz w:val="34"/>
          <w:szCs w:val="34"/>
        </w:rPr>
        <w:t xml:space="preserve">      </w:t>
      </w:r>
      <w:r>
        <w:rPr>
          <w:b/>
          <w:bCs/>
          <w:sz w:val="34"/>
          <w:szCs w:val="34"/>
        </w:rPr>
        <w:t xml:space="preserve">без </w:t>
      </w:r>
      <w:r>
        <w:rPr>
          <w:sz w:val="34"/>
          <w:szCs w:val="34"/>
        </w:rPr>
        <w:t>берёз</w:t>
      </w:r>
      <w:r>
        <w:rPr>
          <w:b/>
          <w:sz w:val="34"/>
          <w:szCs w:val="34"/>
        </w:rPr>
        <w:t>ы</w:t>
      </w:r>
      <w:r>
        <w:rPr>
          <w:sz w:val="34"/>
          <w:szCs w:val="34"/>
        </w:rPr>
        <w:t xml:space="preserve">      </w:t>
      </w:r>
      <w:r>
        <w:rPr>
          <w:b/>
          <w:bCs/>
          <w:sz w:val="34"/>
          <w:szCs w:val="34"/>
        </w:rPr>
        <w:t xml:space="preserve">без </w:t>
      </w:r>
      <w:r>
        <w:rPr>
          <w:sz w:val="34"/>
          <w:szCs w:val="34"/>
        </w:rPr>
        <w:t>нор</w:t>
      </w:r>
      <w:r>
        <w:rPr>
          <w:b/>
          <w:sz w:val="34"/>
          <w:szCs w:val="34"/>
        </w:rPr>
        <w:t>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</w:t>
      </w:r>
      <w:r>
        <w:rPr>
          <w:b/>
          <w:sz w:val="34"/>
          <w:szCs w:val="34"/>
        </w:rPr>
        <w:t>в</w:t>
      </w:r>
      <w:r>
        <w:rPr>
          <w:sz w:val="34"/>
          <w:szCs w:val="34"/>
        </w:rPr>
        <w:t xml:space="preserve"> корн</w:t>
      </w:r>
      <w:r>
        <w:rPr>
          <w:b/>
          <w:sz w:val="34"/>
          <w:szCs w:val="34"/>
        </w:rPr>
        <w:t>ях</w:t>
      </w:r>
      <w:r>
        <w:rPr>
          <w:rFonts w:cs="Arial" w:ascii="Arial" w:hAnsi="Arial"/>
          <w:sz w:val="34"/>
          <w:szCs w:val="34"/>
        </w:rPr>
        <w:t xml:space="preserve">        </w:t>
      </w:r>
      <w:r>
        <w:rPr>
          <w:b/>
          <w:sz w:val="34"/>
          <w:szCs w:val="34"/>
        </w:rPr>
        <w:t>в</w:t>
      </w:r>
      <w:r>
        <w:rPr>
          <w:sz w:val="34"/>
          <w:szCs w:val="34"/>
        </w:rPr>
        <w:t xml:space="preserve"> берёз</w:t>
      </w:r>
      <w:r>
        <w:rPr>
          <w:b/>
          <w:sz w:val="34"/>
          <w:szCs w:val="34"/>
        </w:rPr>
        <w:t>е</w:t>
      </w:r>
      <w:r>
        <w:rPr>
          <w:rFonts w:cs="Arial" w:ascii="Arial" w:hAnsi="Arial"/>
          <w:sz w:val="34"/>
          <w:szCs w:val="34"/>
        </w:rPr>
        <w:t xml:space="preserve">          </w:t>
      </w:r>
      <w:r>
        <w:rPr>
          <w:b/>
          <w:sz w:val="34"/>
          <w:szCs w:val="34"/>
        </w:rPr>
        <w:t>в</w:t>
      </w:r>
      <w:r>
        <w:rPr>
          <w:sz w:val="34"/>
          <w:szCs w:val="34"/>
        </w:rPr>
        <w:t xml:space="preserve"> нор</w:t>
      </w:r>
      <w:r>
        <w:rPr>
          <w:b/>
          <w:sz w:val="34"/>
          <w:szCs w:val="34"/>
        </w:rPr>
        <w:t>е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b/>
          <w:sz w:val="34"/>
          <w:szCs w:val="34"/>
        </w:rPr>
        <w:t>с</w:t>
      </w:r>
      <w:r>
        <w:rPr>
          <w:sz w:val="34"/>
          <w:szCs w:val="34"/>
        </w:rPr>
        <w:t xml:space="preserve"> корням</w:t>
      </w:r>
      <w:r>
        <w:rPr>
          <w:b/>
          <w:sz w:val="34"/>
          <w:szCs w:val="34"/>
        </w:rPr>
        <w:t>и</w:t>
      </w:r>
      <w:r>
        <w:rPr>
          <w:sz w:val="34"/>
          <w:szCs w:val="34"/>
        </w:rPr>
        <w:t xml:space="preserve">       </w:t>
      </w:r>
      <w:r>
        <w:rPr>
          <w:b/>
          <w:sz w:val="34"/>
          <w:szCs w:val="34"/>
        </w:rPr>
        <w:t xml:space="preserve">с </w:t>
      </w:r>
      <w:r>
        <w:rPr>
          <w:sz w:val="34"/>
          <w:szCs w:val="34"/>
        </w:rPr>
        <w:t>берёз</w:t>
      </w:r>
      <w:r>
        <w:rPr>
          <w:b/>
          <w:sz w:val="34"/>
          <w:szCs w:val="34"/>
        </w:rPr>
        <w:t>ой</w:t>
      </w:r>
      <w:r>
        <w:rPr>
          <w:rFonts w:cs="Arial" w:ascii="Arial" w:hAnsi="Arial"/>
          <w:sz w:val="34"/>
          <w:szCs w:val="34"/>
        </w:rPr>
        <w:t xml:space="preserve">        </w:t>
      </w:r>
      <w:r>
        <w:rPr>
          <w:b/>
          <w:sz w:val="34"/>
          <w:szCs w:val="34"/>
        </w:rPr>
        <w:t>с</w:t>
      </w:r>
      <w:r>
        <w:rPr>
          <w:sz w:val="34"/>
          <w:szCs w:val="34"/>
        </w:rPr>
        <w:t xml:space="preserve"> нор</w:t>
      </w:r>
      <w:r>
        <w:rPr>
          <w:b/>
          <w:sz w:val="34"/>
          <w:szCs w:val="34"/>
        </w:rPr>
        <w:t>о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34"/>
          <w:szCs w:val="34"/>
        </w:rPr>
        <w:t>4)</w:t>
      </w:r>
      <w:r>
        <w:rPr>
          <w:sz w:val="34"/>
          <w:szCs w:val="34"/>
        </w:rPr>
        <w:drawing>
          <wp:inline distT="0" distB="0" distL="0" distR="0">
            <wp:extent cx="21780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5" t="-157" r="-1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': Под корн</w:t>
      </w:r>
      <w:r>
        <w:rPr>
          <w:sz w:val="34"/>
          <w:szCs w:val="34"/>
          <w:u w:val="single"/>
        </w:rPr>
        <w:t>[</w:t>
      </w:r>
      <w:r>
        <w:rPr>
          <w:sz w:val="34"/>
          <w:szCs w:val="34"/>
        </w:rPr>
        <w:t>ями] берёз[ы] была нор[а]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8-1. На крючке висит сумка с яблоками. Бал</w:t>
        <w:softHyphen/>
        <w:t xml:space="preserve">кон был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обвит  виноградом и украшен цве</w:t>
        <w:softHyphen/>
        <w:t xml:space="preserve">тами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Бабушка внесла вазу с печеньем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У коршунов сильные крыль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8-2. Можно сварить курицу с лапшой, а можно придавить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её крышкой и пожарить на ско</w:t>
        <w:softHyphen/>
        <w:t xml:space="preserve">вородке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 xml:space="preserve">Парикмахер быстро пощёлкивал ножницами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когда переходил от прядки к прядк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8-3. Мама ушла за мясом и велела дочкам со спичками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не играть, на лестницу не выхо</w:t>
        <w:softHyphen/>
        <w:t xml:space="preserve">дить, на подоконники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не залезать и котён</w:t>
        <w:softHyphen/>
        <w:t xml:space="preserve">ка не мучить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И обещала принести с рынка по апельсину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3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8-4. Во двор въехала машина, и шофёр с двор</w:t>
        <w:softHyphen/>
        <w:t xml:space="preserve">ником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стали выгружать ёлку. Она вкусно пахла морозом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и хвоей. На её лапах висе</w:t>
        <w:softHyphen/>
        <w:t xml:space="preserve">ло несколько шишек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(По В. Драгунско</w:t>
        <w:softHyphen/>
        <w:t>му.)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8-5. Мы с Мишкой понеслись по лестнице и вбе</w:t>
        <w:softHyphen/>
        <w:t xml:space="preserve">жали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в зал. Весь потолок был увешан цвет</w:t>
        <w:softHyphen/>
        <w:t xml:space="preserve">ными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лентами и фонариками, всюду горе</w:t>
        <w:softHyphen/>
        <w:t xml:space="preserve">ли лампы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из   зеркальных осколков. Детей встречали артисты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в смешных костюмах. (По В. Драгунскому.)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9. Из каждой группы предложений выпиши словосочетания с повторяющимися прилагательными. Поставь к ним во</w:t>
        <w:softHyphen/>
        <w:t>просы и обозначь оконч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</w:rPr>
        <w:t>Рассмотри план действий и расскажи себе, как ты будешь выполнять зад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b/>
          <w:bCs/>
          <w:sz w:val="34"/>
          <w:szCs w:val="34"/>
        </w:rPr>
        <w:t>1)</w:t>
      </w:r>
      <w:r>
        <w:rPr>
          <w:b/>
          <w:bCs/>
          <w:sz w:val="34"/>
          <w:szCs w:val="34"/>
        </w:rPr>
        <w:drawing>
          <wp:inline distT="0" distB="0" distL="0" distR="0">
            <wp:extent cx="246380" cy="210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6" t="-171" r="-14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15684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9" t="-164" r="-2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За </w:t>
      </w:r>
      <w:r>
        <w:rPr>
          <w:b/>
          <w:bCs/>
          <w:sz w:val="34"/>
          <w:szCs w:val="34"/>
        </w:rPr>
        <w:t xml:space="preserve">потайной </w:t>
      </w:r>
      <w:r>
        <w:rPr>
          <w:sz w:val="34"/>
          <w:szCs w:val="34"/>
        </w:rPr>
        <w:t>дверцей был подзем</w:t>
        <w:softHyphen/>
        <w:t xml:space="preserve">ный ход. Письмо хранилось в </w:t>
      </w:r>
      <w:r>
        <w:rPr>
          <w:b/>
          <w:bCs/>
          <w:sz w:val="34"/>
          <w:szCs w:val="34"/>
        </w:rPr>
        <w:t xml:space="preserve">потайном </w:t>
      </w:r>
      <w:r>
        <w:rPr>
          <w:sz w:val="34"/>
          <w:szCs w:val="34"/>
        </w:rPr>
        <w:t>ме</w:t>
        <w:softHyphen/>
        <w:t>сте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  <w:lang w:val="en-US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47320" cy="237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4" t="-152" r="-24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</w:t>
      </w:r>
      <w:r>
        <w:rPr>
          <w:b/>
          <w:bCs/>
          <w:sz w:val="34"/>
          <w:szCs w:val="34"/>
        </w:rPr>
        <w:t xml:space="preserve">За потайной дверцей </w:t>
      </w:r>
      <w:r>
        <w:rPr>
          <w:sz w:val="34"/>
          <w:szCs w:val="34"/>
        </w:rPr>
        <w:t xml:space="preserve">был подземный ход. Письмо хранилось </w:t>
      </w:r>
      <w:r>
        <w:rPr>
          <w:b/>
          <w:bCs/>
          <w:sz w:val="34"/>
          <w:szCs w:val="34"/>
        </w:rPr>
        <w:t>в потайном месте.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  <w:lang w:val="en-US"/>
        </w:rPr>
      </w:pPr>
      <w:r>
        <w:rPr>
          <w:b/>
          <w:bCs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37490" cy="203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2" t="-176" r="-15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за дверцей (как[ой]?) потайн[ой] в месте (как[ом]?) потайн[ом]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sz w:val="34"/>
          <w:szCs w:val="34"/>
          <w:lang w:val="en-US"/>
        </w:rPr>
        <w:t>14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9-1. Игрок попал в штрафную зону. Матч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за</w:t>
        <w:softHyphen/>
        <w:t xml:space="preserve">кончился </w:t>
      </w:r>
      <w:r>
        <w:rPr>
          <w:sz w:val="34"/>
          <w:szCs w:val="34"/>
          <w:lang w:val="en-US"/>
        </w:rPr>
        <w:t xml:space="preserve"> </w:t>
      </w:r>
      <w:r>
        <w:rPr>
          <w:sz w:val="34"/>
          <w:szCs w:val="34"/>
        </w:rPr>
        <w:t>штрафным ударом. Машина сто</w:t>
        <w:softHyphen/>
        <w:t xml:space="preserve">яла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на штрафной площадке. У футболиста ни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одного штрафного балла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9-2. Медведь жил в глухом еловом бору. В глу</w:t>
        <w:softHyphen/>
        <w:t xml:space="preserve">хой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полуночи резко пробили часы. Котёнок выбрался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из глухого угла сада. Не будь глу</w:t>
        <w:softHyphen/>
        <w:t xml:space="preserve">хой тетерей,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слушай внимательно. За глу</w:t>
        <w:softHyphen/>
        <w:t xml:space="preserve">хим забором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послышался лай собак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9-3. Во дворе не было рябого петуха. На рябом лице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Петруши появилась улыбка. От ветра озеро стало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рябым. По рябой поверхности реки скользила лодка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На стол постелили рябую скатерть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9-4. Корабль затерялся в штормовом море. На завтра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</w:t>
      </w:r>
      <w:r>
        <w:rPr>
          <w:sz w:val="34"/>
          <w:szCs w:val="34"/>
        </w:rPr>
        <w:t xml:space="preserve">обещали штормовую погоду. Радио передавало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</w:t>
      </w:r>
      <w:r>
        <w:rPr>
          <w:sz w:val="34"/>
          <w:szCs w:val="34"/>
        </w:rPr>
        <w:t xml:space="preserve">штормовое предупреждение. Утро опять было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</w:t>
      </w:r>
      <w:r>
        <w:rPr>
          <w:sz w:val="34"/>
          <w:szCs w:val="34"/>
        </w:rPr>
        <w:t xml:space="preserve">пасмурным и штормовым. От штормового ветра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</w:t>
      </w:r>
      <w:r>
        <w:rPr>
          <w:sz w:val="34"/>
          <w:szCs w:val="34"/>
        </w:rPr>
        <w:t>дрожали стены домов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9-5. Волосы заплетены в тугие косы. Верёвка была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завязана тугим узлом. Зрители любо</w:t>
        <w:softHyphen/>
        <w:t xml:space="preserve">вались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тугими мускулами боксёра. В кузо</w:t>
        <w:softHyphen/>
        <w:t xml:space="preserve">ве было тесно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 xml:space="preserve">от тугих мешков с мукой. Пуговица не лезла в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</w:t>
      </w:r>
      <w:r>
        <w:rPr>
          <w:sz w:val="34"/>
          <w:szCs w:val="34"/>
        </w:rPr>
        <w:t>тугую петлю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15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i/>
          <w:iCs/>
          <w:sz w:val="26"/>
          <w:szCs w:val="26"/>
        </w:rPr>
        <w:t xml:space="preserve">10. </w:t>
      </w:r>
      <w:r>
        <w:rPr>
          <w:rFonts w:cs="Arial" w:ascii="Arial" w:hAnsi="Arial"/>
          <w:b/>
          <w:sz w:val="26"/>
          <w:szCs w:val="26"/>
        </w:rPr>
        <w:t>Рассмотри план действий и расскажи себе или другим, как определить окончания прилагательных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667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172085" cy="275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31" r="-2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По </w:t>
      </w:r>
      <w:r>
        <w:rPr>
          <w:b/>
          <w:bCs/>
          <w:sz w:val="34"/>
          <w:szCs w:val="34"/>
        </w:rPr>
        <w:t xml:space="preserve">тормозному </w:t>
      </w:r>
      <w:r>
        <w:rPr>
          <w:sz w:val="34"/>
          <w:szCs w:val="34"/>
        </w:rPr>
        <w:t>пути можно опреде</w:t>
        <w:softHyphen/>
        <w:t>лить скорость автомобил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2286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</w:t>
      </w:r>
      <w:r>
        <w:rPr>
          <w:b/>
          <w:bCs/>
          <w:sz w:val="34"/>
          <w:szCs w:val="34"/>
        </w:rPr>
        <w:t xml:space="preserve">он </w:t>
      </w:r>
      <w:r>
        <w:rPr>
          <w:sz w:val="34"/>
          <w:szCs w:val="34"/>
        </w:rPr>
        <w:t>какой?</w:t>
      </w:r>
      <w:r>
        <w:rPr>
          <w:rFonts w:cs="Arial" w:ascii="Arial" w:hAnsi="Arial"/>
          <w:sz w:val="34"/>
          <w:szCs w:val="34"/>
        </w:rPr>
        <w:t xml:space="preserve">     </w:t>
      </w:r>
      <w:r>
        <w:rPr>
          <w:sz w:val="34"/>
          <w:szCs w:val="34"/>
        </w:rPr>
        <w:t>тормозно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sz w:val="34"/>
          <w:szCs w:val="34"/>
          <w:lang w:val="en-US"/>
        </w:rPr>
        <w:t xml:space="preserve">          </w:t>
      </w:r>
      <w:r>
        <w:rPr>
          <w:b/>
          <w:bCs/>
          <w:sz w:val="34"/>
          <w:szCs w:val="34"/>
        </w:rPr>
        <w:t>она</w:t>
      </w:r>
      <w:r>
        <w:rPr>
          <w:rFonts w:cs="Arial" w:ascii="Arial" w:hAnsi="Arial"/>
          <w:b/>
          <w:bCs/>
          <w:sz w:val="34"/>
          <w:szCs w:val="34"/>
        </w:rPr>
        <w:t xml:space="preserve">              </w:t>
      </w:r>
      <w:r>
        <w:rPr>
          <w:sz w:val="34"/>
          <w:szCs w:val="34"/>
        </w:rPr>
        <w:t>тормозна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sz w:val="34"/>
          <w:szCs w:val="34"/>
          <w:lang w:val="en-US"/>
        </w:rPr>
        <w:t xml:space="preserve">          </w:t>
      </w:r>
      <w:r>
        <w:rPr>
          <w:b/>
          <w:bCs/>
          <w:sz w:val="34"/>
          <w:szCs w:val="34"/>
        </w:rPr>
        <w:t xml:space="preserve">оно </w:t>
      </w:r>
      <w:r>
        <w:rPr>
          <w:sz w:val="34"/>
          <w:szCs w:val="34"/>
        </w:rPr>
        <w:t>какое?</w:t>
      </w:r>
      <w:r>
        <w:rPr>
          <w:rFonts w:cs="Arial" w:ascii="Arial" w:hAnsi="Arial"/>
          <w:sz w:val="34"/>
          <w:szCs w:val="34"/>
        </w:rPr>
        <w:t xml:space="preserve">   </w:t>
      </w:r>
      <w:r>
        <w:rPr>
          <w:sz w:val="34"/>
          <w:szCs w:val="34"/>
        </w:rPr>
        <w:t>тормозно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4"/>
          <w:szCs w:val="34"/>
        </w:rPr>
        <w:t xml:space="preserve">          </w:t>
      </w:r>
      <w:r>
        <w:rPr>
          <w:b/>
          <w:bCs/>
          <w:sz w:val="34"/>
          <w:szCs w:val="34"/>
        </w:rPr>
        <w:t xml:space="preserve">они </w:t>
      </w:r>
      <w:r>
        <w:rPr>
          <w:sz w:val="34"/>
          <w:szCs w:val="34"/>
        </w:rPr>
        <w:t>какие?</w:t>
      </w:r>
      <w:r>
        <w:rPr>
          <w:rFonts w:cs="Arial" w:ascii="Arial" w:hAnsi="Arial"/>
          <w:sz w:val="34"/>
          <w:szCs w:val="34"/>
        </w:rPr>
        <w:t xml:space="preserve">   </w:t>
      </w:r>
      <w:r>
        <w:rPr>
          <w:sz w:val="34"/>
          <w:szCs w:val="34"/>
        </w:rPr>
        <w:t>тормозны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571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по тормозн</w:t>
      </w:r>
      <w:r>
        <w:rPr>
          <w:sz w:val="34"/>
          <w:szCs w:val="34"/>
          <w:u w:val="single"/>
        </w:rPr>
        <w:t>[</w:t>
      </w:r>
      <w:r>
        <w:rPr>
          <w:sz w:val="34"/>
          <w:szCs w:val="34"/>
        </w:rPr>
        <w:t>ому</w:t>
      </w:r>
      <w:r>
        <w:rPr>
          <w:sz w:val="34"/>
          <w:szCs w:val="34"/>
          <w:u w:val="single"/>
        </w:rPr>
        <w:t>]</w:t>
      </w:r>
      <w:r>
        <w:rPr>
          <w:sz w:val="34"/>
          <w:szCs w:val="34"/>
        </w:rPr>
        <w:t xml:space="preserve"> пут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0-1. На голубом небе оставил след реактивный самолё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В прозрачных окнах отражалось солнце. Над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езла коляску с плюшевым мишко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0-2. Кочки поросли болотной травой. Зверёк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ы</w:t>
        <w:softHyphen/>
        <w:t xml:space="preserve">сунул остренькую мордочку. Два сливовых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глаза глядели на меня. Дед шёл вперед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твёрдыми шагами. Сзади послышался груз</w:t>
        <w:softHyphen/>
        <w:t>ный топо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0-3. Была у зайца избушка лубяная. Над утрен</w:t>
        <w:softHyphen/>
        <w:t xml:space="preserve">не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землёй поднимался прозрачный туман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етербург называют северной столицей Рос</w:t>
        <w:softHyphen/>
        <w:t xml:space="preserve">сии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ро доброе дело говори смело. По кры</w:t>
        <w:softHyphen/>
        <w:t xml:space="preserve">ш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застучали редкие капл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16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0-4. Этот Пачкуля Пёстренький ходил обычно в серых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штанах и серенькой курточке, а на голове был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руглая тюбетейка с разными узорами. Его весёло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и задорное лицо было покрыто грязным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ятнышками. (По Н. Но</w:t>
        <w:softHyphen/>
        <w:t>сову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0-5. Поэт Цветик рассказывал, что самое боль</w:t>
        <w:softHyphen/>
        <w:t xml:space="preserve">шое дл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его удовольствие — это забраться в проливной дожд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а чердак, улечься на сухих листьях и слушат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как дождевые кап</w:t>
        <w:softHyphen/>
        <w:t xml:space="preserve">ли стучат по черепичной крыше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                           </w:t>
      </w:r>
      <w:r>
        <w:rPr>
          <w:sz w:val="34"/>
          <w:szCs w:val="34"/>
        </w:rPr>
        <w:t>(По Н. Но</w:t>
        <w:softHyphen/>
        <w:t>сову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0-6. На старичке был длинный халат из краси</w:t>
        <w:softHyphen/>
        <w:t xml:space="preserve">во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тёмно-синей материи с вышитыми зо</w:t>
        <w:softHyphen/>
        <w:t xml:space="preserve">лотыми звёздам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и серебряными полуме</w:t>
        <w:softHyphen/>
        <w:t xml:space="preserve">сяцами. Голова покрыт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чёрной шапкой, на ногах красные туфли с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агнутыми острыми носками. (По Н. Носову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0-7. На пароходной палубе находились пассажи</w:t>
        <w:softHyphen/>
        <w:t xml:space="preserve">ры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дни дремали в мягких креслах с от</w:t>
        <w:softHyphen/>
        <w:t xml:space="preserve">кидным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спинками, другие прохаживались по ковровым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дорожкам, третьи беседовали возле высоких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бортов. Чёрную трубу паро</w:t>
        <w:softHyphen/>
        <w:t xml:space="preserve">хода украшала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широкая красная полос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7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iCs/>
        </w:rPr>
        <w:t xml:space="preserve">11. </w:t>
      </w:r>
      <w:r>
        <w:rPr>
          <w:rFonts w:cs="Arial" w:ascii="Arial" w:hAnsi="Arial"/>
          <w:b/>
          <w:bCs/>
        </w:rPr>
        <w:t>Рассмотри план действий и постарайся понять, как надо выполнять это упражнение. Расскажи себе или кому-ни</w:t>
        <w:softHyphen/>
        <w:t>будь, что надо делать, чтобы определить окончание при</w:t>
        <w:softHyphen/>
        <w:t>лагательного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3876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236" r="-1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Любит крот сырое подземель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70180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</w:t>
      </w:r>
      <w:r>
        <w:rPr>
          <w:sz w:val="34"/>
          <w:szCs w:val="34"/>
          <w:u w:val="double"/>
        </w:rPr>
        <w:t>Любит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single"/>
        </w:rPr>
        <w:t>крот</w:t>
      </w:r>
      <w:r>
        <w:rPr>
          <w:sz w:val="34"/>
          <w:szCs w:val="34"/>
        </w:rPr>
        <w:t xml:space="preserve"> </w:t>
      </w:r>
      <w:r>
        <w:rPr>
          <w:b/>
          <w:sz w:val="34"/>
          <w:szCs w:val="34"/>
        </w:rPr>
        <w:t>сырое</w:t>
      </w:r>
      <w:r>
        <w:rPr>
          <w:sz w:val="34"/>
          <w:szCs w:val="34"/>
        </w:rPr>
        <w:t xml:space="preserve"> </w:t>
      </w:r>
      <w:r>
        <w:rPr>
          <w:b/>
          <w:sz w:val="34"/>
          <w:szCs w:val="34"/>
          <w:u w:val="dash"/>
        </w:rPr>
        <w:t>подземелье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170180" cy="217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165" r="-21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</w:t>
      </w:r>
      <w:r>
        <w:rPr>
          <w:sz w:val="34"/>
          <w:szCs w:val="34"/>
          <w:u w:val="double"/>
        </w:rPr>
        <w:t>любит</w:t>
      </w:r>
      <w:r>
        <w:rPr>
          <w:sz w:val="34"/>
          <w:szCs w:val="34"/>
        </w:rPr>
        <w:t xml:space="preserve"> (кого? что?) </w:t>
      </w:r>
      <w:r>
        <w:rPr>
          <w:sz w:val="34"/>
          <w:szCs w:val="34"/>
          <w:u w:val="dash"/>
        </w:rPr>
        <w:t>подземелье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rFonts w:eastAsia="Arial" w:cs="Arial" w:ascii="Arial" w:hAnsi="Arial"/>
        </w:rPr>
        <w:t xml:space="preserve">      </w:t>
      </w:r>
      <w:r>
        <w:rPr>
          <w:sz w:val="34"/>
          <w:szCs w:val="34"/>
          <w:u w:val="dash"/>
        </w:rPr>
        <w:t>подземелье</w:t>
      </w:r>
      <w:r>
        <w:rPr>
          <w:sz w:val="34"/>
          <w:szCs w:val="34"/>
        </w:rPr>
        <w:t xml:space="preserve"> (какое?) </w:t>
      </w:r>
      <w:r>
        <w:rPr>
          <w:sz w:val="34"/>
          <w:szCs w:val="34"/>
          <w:u w:val="wavyHeavy"/>
        </w:rPr>
        <w:t>сыро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4)</w:t>
      </w:r>
      <w:r>
        <w:rPr>
          <w:sz w:val="34"/>
          <w:szCs w:val="34"/>
        </w:rPr>
        <w:drawing>
          <wp:inline distT="0" distB="0" distL="0" distR="0">
            <wp:extent cx="237490" cy="17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2" t="-200" r="-15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он</w:t>
      </w:r>
      <w:r>
        <w:rPr>
          <w:b/>
          <w:sz w:val="34"/>
          <w:szCs w:val="34"/>
        </w:rPr>
        <w:t>о</w:t>
      </w:r>
      <w:r>
        <w:rPr>
          <w:sz w:val="34"/>
          <w:szCs w:val="34"/>
        </w:rPr>
        <w:t xml:space="preserve"> сыр</w:t>
      </w:r>
      <w:r>
        <w:rPr>
          <w:b/>
          <w:sz w:val="34"/>
          <w:szCs w:val="34"/>
        </w:rPr>
        <w:t>ое</w:t>
      </w:r>
      <w:r>
        <w:rPr>
          <w:sz w:val="34"/>
          <w:szCs w:val="34"/>
        </w:rPr>
        <w:t>, он сыр</w:t>
      </w:r>
      <w:r>
        <w:rPr>
          <w:b/>
          <w:sz w:val="34"/>
          <w:szCs w:val="34"/>
        </w:rPr>
        <w:t>ой</w:t>
      </w:r>
      <w:r>
        <w:rPr>
          <w:sz w:val="34"/>
          <w:szCs w:val="34"/>
        </w:rPr>
        <w:t>, он</w:t>
      </w:r>
      <w:r>
        <w:rPr>
          <w:b/>
          <w:sz w:val="34"/>
          <w:szCs w:val="34"/>
        </w:rPr>
        <w:t xml:space="preserve">а </w:t>
      </w:r>
      <w:r>
        <w:rPr>
          <w:sz w:val="34"/>
          <w:szCs w:val="34"/>
        </w:rPr>
        <w:t>сыр</w:t>
      </w:r>
      <w:r>
        <w:rPr>
          <w:b/>
          <w:sz w:val="34"/>
          <w:szCs w:val="34"/>
        </w:rPr>
        <w:t>ая</w:t>
      </w:r>
      <w:r>
        <w:rPr>
          <w:sz w:val="34"/>
          <w:szCs w:val="34"/>
        </w:rPr>
        <w:t>, он</w:t>
      </w:r>
      <w:r>
        <w:rPr>
          <w:b/>
          <w:sz w:val="34"/>
          <w:szCs w:val="34"/>
        </w:rPr>
        <w:t>и</w:t>
      </w:r>
      <w:r>
        <w:rPr>
          <w:sz w:val="34"/>
          <w:szCs w:val="34"/>
        </w:rPr>
        <w:t xml:space="preserve"> сыр</w:t>
      </w:r>
      <w:r>
        <w:rPr>
          <w:b/>
          <w:sz w:val="34"/>
          <w:szCs w:val="34"/>
        </w:rPr>
        <w:t>ы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5)</w:t>
      </w:r>
      <w:r>
        <w:rPr>
          <w:sz w:val="34"/>
          <w:szCs w:val="34"/>
        </w:rPr>
        <w:drawing>
          <wp:inline distT="0" distB="0" distL="0" distR="0">
            <wp:extent cx="266700" cy="2101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71" r="-135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сыр[ое] подземель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1-</w:t>
      </w:r>
      <w:r>
        <w:rPr>
          <w:sz w:val="34"/>
          <w:szCs w:val="34"/>
          <w:lang w:val="en-US"/>
        </w:rPr>
        <w:t xml:space="preserve"> </w:t>
      </w:r>
      <w:r>
        <w:rPr>
          <w:sz w:val="34"/>
          <w:szCs w:val="34"/>
        </w:rPr>
        <w:t xml:space="preserve">1. Фокусник взмахнул зажжённым факелом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Щенок радостно замахал коротким хвости</w:t>
        <w:softHyphen/>
        <w:t xml:space="preserve">ком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На гладкой поверхности появилась тре</w:t>
        <w:softHyphen/>
        <w:t xml:space="preserve">щина.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тёплой кочке грелся лягушонок. Звонок разбудил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пящего котён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1-</w:t>
      </w:r>
      <w:r>
        <w:rPr>
          <w:sz w:val="34"/>
          <w:szCs w:val="34"/>
          <w:lang w:val="en-US"/>
        </w:rPr>
        <w:t xml:space="preserve"> </w:t>
      </w:r>
      <w:r>
        <w:rPr>
          <w:sz w:val="34"/>
          <w:szCs w:val="34"/>
        </w:rPr>
        <w:t>2. Володя работает на железной дороге. Од</w:t>
        <w:softHyphen/>
        <w:t xml:space="preserve">нажды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Петя возвращался из детского сада. Мы попросил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у тёти Наташи толстую ве</w:t>
        <w:softHyphen/>
        <w:t xml:space="preserve">рёвку. Нитка не пролезал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 игольное ушко. На мокром асфальте блестели луж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1-</w:t>
      </w:r>
      <w:r>
        <w:rPr>
          <w:sz w:val="34"/>
          <w:szCs w:val="34"/>
          <w:lang w:val="en-US"/>
        </w:rPr>
        <w:t xml:space="preserve"> </w:t>
      </w:r>
      <w:r>
        <w:rPr>
          <w:sz w:val="34"/>
          <w:szCs w:val="34"/>
        </w:rPr>
        <w:t xml:space="preserve">3. Толстяк держал в руках пушистых зайчат. Снежинк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тают на тёплых руках. В людных местах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легко   потеряться. Люди проло</w:t>
        <w:softHyphen/>
        <w:t xml:space="preserve">жили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устынях  караванные пути. На пол</w:t>
        <w:softHyphen/>
        <w:t xml:space="preserve">ке стоял мёд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 глиняных горшочках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18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1-</w:t>
      </w:r>
      <w:r>
        <w:rPr>
          <w:sz w:val="34"/>
          <w:szCs w:val="34"/>
          <w:lang w:val="en-US"/>
        </w:rPr>
        <w:t xml:space="preserve"> </w:t>
      </w:r>
      <w:r>
        <w:rPr>
          <w:sz w:val="34"/>
          <w:szCs w:val="34"/>
        </w:rPr>
        <w:t xml:space="preserve">4. Гости сидели за накрытым столом и ждал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бещанный сюрприз. Вошла бабушка с боль</w:t>
        <w:softHyphen/>
        <w:t xml:space="preserve">шим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блюдом и поставила его на самую се</w:t>
        <w:softHyphen/>
        <w:t xml:space="preserve">редину стола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На блюде лежал именинный пирог, а на нём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горели разноцветные све</w:t>
        <w:softHyphen/>
        <w:t>ч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2.  Выпиши из предложений главные члены. Поставь воп</w:t>
        <w:softHyphen/>
        <w:t>рос к сказуемому. Выдели его окончание. Рассмотри план действий и расскажи, как ты будешь вы</w:t>
        <w:softHyphen/>
        <w:t>полнять зад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66700" cy="1720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161290" cy="275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4" t="-131" r="-22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</w:t>
      </w:r>
      <w:r>
        <w:rPr>
          <w:sz w:val="34"/>
          <w:szCs w:val="34"/>
          <w:u w:val="single"/>
        </w:rPr>
        <w:t>Козлята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double"/>
        </w:rPr>
        <w:t>лежат</w:t>
      </w:r>
      <w:r>
        <w:rPr>
          <w:sz w:val="34"/>
          <w:szCs w:val="34"/>
        </w:rPr>
        <w:t xml:space="preserve"> на травке. </w:t>
      </w:r>
      <w:r>
        <w:rPr>
          <w:sz w:val="34"/>
          <w:szCs w:val="34"/>
          <w:u w:val="single"/>
        </w:rPr>
        <w:t>Мы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double"/>
        </w:rPr>
        <w:t>ле</w:t>
        <w:softHyphen/>
        <w:t>жим</w:t>
      </w:r>
      <w:r>
        <w:rPr>
          <w:sz w:val="34"/>
          <w:szCs w:val="34"/>
        </w:rPr>
        <w:t xml:space="preserve"> на пляже. На ветках </w:t>
      </w:r>
      <w:r>
        <w:rPr>
          <w:sz w:val="34"/>
          <w:szCs w:val="34"/>
          <w:u w:val="double"/>
        </w:rPr>
        <w:t>лежит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single"/>
        </w:rPr>
        <w:t>снег</w:t>
      </w:r>
      <w:r>
        <w:rPr>
          <w:sz w:val="34"/>
          <w:szCs w:val="34"/>
        </w:rPr>
        <w:t xml:space="preserve">. </w:t>
      </w:r>
      <w:r>
        <w:rPr>
          <w:sz w:val="34"/>
          <w:szCs w:val="34"/>
          <w:u w:val="single"/>
        </w:rPr>
        <w:t xml:space="preserve">Ты </w:t>
      </w:r>
      <w:r>
        <w:rPr>
          <w:sz w:val="34"/>
          <w:szCs w:val="34"/>
        </w:rPr>
        <w:t xml:space="preserve">тихо </w:t>
      </w:r>
      <w:r>
        <w:rPr>
          <w:sz w:val="34"/>
          <w:szCs w:val="34"/>
          <w:u w:val="double"/>
        </w:rPr>
        <w:t>лежишь</w:t>
      </w:r>
      <w:r>
        <w:rPr>
          <w:sz w:val="34"/>
          <w:szCs w:val="34"/>
        </w:rPr>
        <w:t xml:space="preserve"> в тенёчке. </w:t>
      </w:r>
      <w:r>
        <w:rPr>
          <w:sz w:val="34"/>
          <w:szCs w:val="34"/>
          <w:u w:val="single"/>
        </w:rPr>
        <w:t>Я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double"/>
        </w:rPr>
        <w:t>лежу</w:t>
      </w:r>
      <w:r>
        <w:rPr>
          <w:sz w:val="34"/>
          <w:szCs w:val="34"/>
        </w:rPr>
        <w:t xml:space="preserve"> на диване, а </w:t>
      </w:r>
      <w:r>
        <w:rPr>
          <w:sz w:val="34"/>
          <w:szCs w:val="34"/>
          <w:u w:val="single"/>
        </w:rPr>
        <w:t>вы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double"/>
        </w:rPr>
        <w:t>лежите</w:t>
      </w:r>
      <w:r>
        <w:rPr>
          <w:sz w:val="34"/>
          <w:szCs w:val="34"/>
        </w:rPr>
        <w:t xml:space="preserve"> на крова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257175" cy="237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52" r="-14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</w:tblGrid>
      <w:tr>
        <w:trPr>
          <w:trHeight w:val="365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озлята (что делают?) Леж[ат]</w:t>
            </w:r>
          </w:p>
        </w:tc>
      </w:tr>
      <w:tr>
        <w:trPr>
          <w:trHeight w:val="408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мы (что делаем?)         Леж[им]</w:t>
            </w:r>
          </w:p>
        </w:tc>
      </w:tr>
      <w:tr>
        <w:trPr>
          <w:trHeight w:val="456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снег (что делает?)        леж [ит]</w:t>
            </w:r>
          </w:p>
        </w:tc>
      </w:tr>
      <w:tr>
        <w:trPr>
          <w:trHeight w:val="317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ты (что делаешь?)       Леж[ишь]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я (что делаю?)              Леж[у]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</w:tr>
      <w:tr>
        <w:trPr>
          <w:trHeight w:val="394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ы (что делаете?)         леж[им]</w:t>
            </w:r>
          </w:p>
        </w:tc>
      </w:tr>
    </w:tbl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9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2-1. Таня надевает платье. Дети надевают паль</w:t>
        <w:softHyphen/>
        <w:t xml:space="preserve">то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Ты надеваешь костюм пирата, а я наде</w:t>
        <w:softHyphen/>
        <w:t xml:space="preserve">ваю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 xml:space="preserve">костюм медведя. Мы надеваем кепки, а вы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надеваете панамк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2-2. Мама подметает пол. Вы подметаете двор,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а мы подметаем в доме. Ты подметаешь не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очень чисто! По утрам дворники подмета</w:t>
        <w:softHyphen/>
        <w:t>ют улицы,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и я тоже подметаю комнату по утрам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2-3. Я леплю бегемота, а Саша лепит танк. Ре</w:t>
        <w:softHyphen/>
        <w:t xml:space="preserve">бята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 xml:space="preserve">лепят снежную бабу. Мы лепим пирожки. Зачем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вы лепите куличики? Ты ле</w:t>
        <w:softHyphen/>
        <w:t>пишь куклу для Оли?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2-4. Мальчик машет флажками. Кому ты ма</w:t>
        <w:softHyphen/>
        <w:t>шешь?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ы слабо машете, надо сильней. Про</w:t>
        <w:softHyphen/>
        <w:t>вожающие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ашут нам руками, и мы ма</w:t>
        <w:softHyphen/>
        <w:t xml:space="preserve">шем им в ответ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Я машу платком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12-5. Зачем он копает яму? Огородники копают грядки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Мы копаем червяков для рыбалки. Вы копаете не там,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где надо! Я копаю кана</w:t>
        <w:softHyphen/>
        <w:t>ву. Ты копаешь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слишком медленно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12-6. Шофёр меняет колёса автомобиля. Я меняю жвачку </w:t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 xml:space="preserve">на точилку. Весной змеи меняют свою кожу. Мы </w:t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меняем старую мебель на новую. Вы меняете монеты </w:t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на жетоны.</w:t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>20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13. Найди главные члены предложений. Поставь вопрос к сказуемому. Выпиши главные члены с вопросом. Выде</w:t>
        <w:softHyphen/>
        <w:t>ли окончания сказуемых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u w:val="single"/>
        </w:rPr>
        <w:t>Клоуны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double"/>
        </w:rPr>
        <w:t>меняются</w:t>
      </w:r>
      <w:r>
        <w:rPr>
          <w:sz w:val="34"/>
          <w:szCs w:val="34"/>
        </w:rPr>
        <w:t xml:space="preserve"> париками. От удивления я </w:t>
      </w:r>
      <w:r>
        <w:rPr>
          <w:sz w:val="34"/>
          <w:szCs w:val="34"/>
          <w:u w:val="double"/>
        </w:rPr>
        <w:t>меняюсь</w:t>
      </w:r>
      <w:r>
        <w:rPr>
          <w:sz w:val="34"/>
          <w:szCs w:val="34"/>
        </w:rPr>
        <w:t xml:space="preserve"> в лице. Зачем </w:t>
      </w:r>
      <w:r>
        <w:rPr>
          <w:sz w:val="34"/>
          <w:szCs w:val="34"/>
          <w:u w:val="single"/>
        </w:rPr>
        <w:t>ты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double"/>
        </w:rPr>
        <w:t>меняешься</w:t>
      </w:r>
      <w:r>
        <w:rPr>
          <w:sz w:val="34"/>
          <w:szCs w:val="34"/>
        </w:rPr>
        <w:t xml:space="preserve"> с Васей ручками? С годами </w:t>
      </w:r>
      <w:r>
        <w:rPr>
          <w:sz w:val="34"/>
          <w:szCs w:val="34"/>
          <w:u w:val="single"/>
        </w:rPr>
        <w:t xml:space="preserve">люди </w:t>
      </w:r>
      <w:r>
        <w:rPr>
          <w:sz w:val="34"/>
          <w:szCs w:val="34"/>
          <w:u w:val="double"/>
        </w:rPr>
        <w:t>меняются</w:t>
      </w:r>
      <w:r>
        <w:rPr>
          <w:sz w:val="34"/>
          <w:szCs w:val="34"/>
        </w:rPr>
        <w:t xml:space="preserve">. </w:t>
      </w:r>
      <w:r>
        <w:rPr>
          <w:sz w:val="34"/>
          <w:szCs w:val="34"/>
          <w:u w:val="single"/>
        </w:rPr>
        <w:t>Погода</w:t>
      </w:r>
      <w:r>
        <w:rPr>
          <w:sz w:val="34"/>
          <w:szCs w:val="34"/>
        </w:rPr>
        <w:t xml:space="preserve"> часто </w:t>
      </w:r>
      <w:r>
        <w:rPr>
          <w:sz w:val="34"/>
          <w:szCs w:val="34"/>
          <w:u w:val="double"/>
        </w:rPr>
        <w:t>меняется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клоуны (что делают?)</w:t>
      </w:r>
      <w:r>
        <w:rPr>
          <w:rFonts w:cs="Arial" w:ascii="Arial" w:hAnsi="Arial"/>
          <w:sz w:val="34"/>
          <w:szCs w:val="34"/>
        </w:rPr>
        <w:t xml:space="preserve">   </w:t>
      </w:r>
      <w:r>
        <w:rPr>
          <w:sz w:val="34"/>
          <w:szCs w:val="34"/>
        </w:rPr>
        <w:t>меня[ют]ся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я (что делаю?)</w:t>
      </w:r>
      <w:r>
        <w:rPr>
          <w:rFonts w:cs="Arial" w:ascii="Arial" w:hAnsi="Arial"/>
          <w:sz w:val="34"/>
          <w:szCs w:val="34"/>
        </w:rPr>
        <w:t xml:space="preserve">               </w:t>
      </w:r>
      <w:r>
        <w:rPr>
          <w:sz w:val="34"/>
          <w:szCs w:val="34"/>
        </w:rPr>
        <w:t>меня[ю</w:t>
      </w:r>
      <w:r>
        <w:rPr>
          <w:sz w:val="34"/>
          <w:szCs w:val="34"/>
          <w:lang w:val="en-US"/>
        </w:rPr>
        <w:t>]</w:t>
      </w:r>
      <w:r>
        <w:rPr>
          <w:sz w:val="34"/>
          <w:szCs w:val="34"/>
        </w:rPr>
        <w:t>сь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мы (что делаем?)</w:t>
      </w:r>
      <w:r>
        <w:rPr>
          <w:rFonts w:cs="Arial" w:ascii="Arial" w:hAnsi="Arial"/>
          <w:sz w:val="34"/>
          <w:szCs w:val="34"/>
        </w:rPr>
        <w:t xml:space="preserve">           </w:t>
      </w:r>
      <w:r>
        <w:rPr>
          <w:sz w:val="34"/>
          <w:szCs w:val="34"/>
        </w:rPr>
        <w:t>меня[ем]ся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люди (что делают?)</w:t>
      </w:r>
      <w:r>
        <w:rPr>
          <w:rFonts w:cs="Arial" w:ascii="Arial" w:hAnsi="Arial"/>
          <w:sz w:val="34"/>
          <w:szCs w:val="34"/>
        </w:rPr>
        <w:t xml:space="preserve">       </w:t>
      </w:r>
      <w:r>
        <w:rPr>
          <w:sz w:val="34"/>
          <w:szCs w:val="34"/>
        </w:rPr>
        <w:t>меня[ют]ся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погода (что делает?)</w:t>
      </w:r>
      <w:r>
        <w:rPr>
          <w:rFonts w:cs="Arial" w:ascii="Arial" w:hAnsi="Arial"/>
          <w:sz w:val="34"/>
          <w:szCs w:val="34"/>
        </w:rPr>
        <w:t xml:space="preserve">      </w:t>
      </w:r>
      <w:r>
        <w:rPr>
          <w:sz w:val="34"/>
          <w:szCs w:val="34"/>
        </w:rPr>
        <w:t>меня[ет]ся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13-1. Я качаюсь на качелях. Чайки качаются на волнах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Обезьяна качается на ветке. Поче</w:t>
        <w:softHyphen/>
        <w:t xml:space="preserve">му мы качаемся?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Ты слишком сильно ка</w:t>
        <w:softHyphen/>
        <w:t xml:space="preserve">чаешься!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Вы уже давно качаетесь!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3-2. В прихожей одевается Таня. Дети одевают</w:t>
        <w:softHyphen/>
        <w:t>ся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на прогулку. Ты одеваешься пиратом, а я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одеваюсь медведем. Мы одеваемся мед</w:t>
        <w:softHyphen/>
        <w:t xml:space="preserve">ленно,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а вы одеваетесь слишком быстро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</w:rPr>
        <w:t>13-3. Вы тихо плетётесь к дому. Кибитка по до</w:t>
        <w:softHyphen/>
        <w:t xml:space="preserve">роге </w:t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еле плетётся. Вечно ты плетёшься в са</w:t>
        <w:softHyphen/>
        <w:t>мом хвосте.</w:t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од палящим солнцем мы пле</w:t>
        <w:softHyphen/>
        <w:t>тёмся к речке.</w:t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Туристы плетутся к лагерю.</w:t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>21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3-4. Ты никогда не просишься к доске. Мы про</w:t>
        <w:softHyphen/>
        <w:t xml:space="preserve">симся в цирк,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а Виталик просится в кино. Я прошусь гулять, но мама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не пускает меня. А вы лучше не проситесь! Малыши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сё вре</w:t>
        <w:softHyphen/>
        <w:t>мя просятся на рук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13-5. В воздухе кружатся лёгкие снежинки. Мы с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партнёром быстро кружимся в танце. Ты кружишься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на одном месте. Я долго кру</w:t>
        <w:softHyphen/>
        <w:t xml:space="preserve">жусь от радости. Она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ружится по комнате уже полчаса! Вы кружитесь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и кружитесь вокруг ёлк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</w:rPr>
        <w:t>14. Внимательно рассмотри план действий и расскажи себе или кому-нибудь, что ты будешь делать, чтобы опреде</w:t>
        <w:softHyphen/>
        <w:t>лить окончания глаголов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95275" cy="1416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255" r="-122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161290" cy="2482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4" t="-145" r="-2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Вдруг </w:t>
      </w:r>
      <w:r>
        <w:rPr>
          <w:sz w:val="34"/>
          <w:szCs w:val="34"/>
          <w:u w:val="double"/>
        </w:rPr>
        <w:t>гляжу</w:t>
      </w:r>
      <w:r>
        <w:rPr>
          <w:sz w:val="34"/>
          <w:szCs w:val="34"/>
        </w:rPr>
        <w:t xml:space="preserve">: крышка на кастрюле </w:t>
      </w:r>
      <w:r>
        <w:rPr>
          <w:sz w:val="34"/>
          <w:szCs w:val="34"/>
          <w:u w:val="double"/>
        </w:rPr>
        <w:t>трясется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72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9"/>
        <w:gridCol w:w="2419"/>
        <w:gridCol w:w="926"/>
        <w:gridCol w:w="2299"/>
      </w:tblGrid>
      <w:tr>
        <w:trPr>
          <w:trHeight w:val="446" w:hRule="atLeast"/>
        </w:trPr>
        <w:tc>
          <w:tcPr>
            <w:tcW w:w="15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2)</w:t>
            </w:r>
            <w:r>
              <w:rPr>
                <w:sz w:val="34"/>
                <w:szCs w:val="34"/>
              </w:rPr>
              <w:drawing>
                <wp:inline distT="0" distB="0" distL="0" distR="0">
                  <wp:extent cx="20828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3" t="-252" r="-17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4"/>
                <w:szCs w:val="34"/>
              </w:rPr>
              <w:t>: я</w:t>
            </w:r>
          </w:p>
        </w:tc>
        <w:tc>
          <w:tcPr>
            <w:tcW w:w="241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гляж</w:t>
            </w:r>
            <w:r>
              <w:rPr>
                <w:b/>
                <w:sz w:val="34"/>
                <w:szCs w:val="34"/>
              </w:rPr>
              <w:t>у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я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тряс</w:t>
            </w:r>
            <w:r>
              <w:rPr>
                <w:b/>
                <w:sz w:val="34"/>
                <w:szCs w:val="34"/>
              </w:rPr>
              <w:t>у</w:t>
            </w:r>
            <w:r>
              <w:rPr>
                <w:sz w:val="34"/>
                <w:szCs w:val="34"/>
              </w:rPr>
              <w:t>сь</w:t>
            </w:r>
          </w:p>
        </w:tc>
      </w:tr>
      <w:tr>
        <w:trPr>
          <w:trHeight w:val="379" w:hRule="atLeast"/>
        </w:trPr>
        <w:tc>
          <w:tcPr>
            <w:tcW w:w="15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        </w:t>
            </w:r>
            <w:r>
              <w:rPr>
                <w:sz w:val="34"/>
                <w:szCs w:val="34"/>
              </w:rPr>
              <w:t>мы</w:t>
            </w:r>
          </w:p>
        </w:tc>
        <w:tc>
          <w:tcPr>
            <w:tcW w:w="241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гляд</w:t>
            </w:r>
            <w:r>
              <w:rPr>
                <w:b/>
                <w:sz w:val="34"/>
                <w:szCs w:val="34"/>
              </w:rPr>
              <w:t>им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ы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тряс</w:t>
            </w:r>
            <w:r>
              <w:rPr>
                <w:b/>
                <w:sz w:val="34"/>
                <w:szCs w:val="34"/>
              </w:rPr>
              <w:t>ём</w:t>
            </w:r>
            <w:r>
              <w:rPr>
                <w:sz w:val="34"/>
                <w:szCs w:val="34"/>
              </w:rPr>
              <w:t>ся</w:t>
            </w:r>
          </w:p>
        </w:tc>
      </w:tr>
      <w:tr>
        <w:trPr>
          <w:trHeight w:val="384" w:hRule="atLeast"/>
        </w:trPr>
        <w:tc>
          <w:tcPr>
            <w:tcW w:w="15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        </w:t>
            </w:r>
            <w:r>
              <w:rPr>
                <w:sz w:val="34"/>
                <w:szCs w:val="34"/>
              </w:rPr>
              <w:t>ты</w:t>
            </w:r>
          </w:p>
        </w:tc>
        <w:tc>
          <w:tcPr>
            <w:tcW w:w="241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гляд</w:t>
            </w:r>
            <w:r>
              <w:rPr>
                <w:b/>
                <w:sz w:val="34"/>
                <w:szCs w:val="34"/>
              </w:rPr>
              <w:t>ишь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ы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тряс</w:t>
            </w:r>
            <w:r>
              <w:rPr>
                <w:b/>
                <w:sz w:val="34"/>
                <w:szCs w:val="34"/>
              </w:rPr>
              <w:t>ёшь</w:t>
            </w:r>
            <w:r>
              <w:rPr>
                <w:sz w:val="34"/>
                <w:szCs w:val="34"/>
              </w:rPr>
              <w:t>ся</w:t>
            </w:r>
          </w:p>
        </w:tc>
      </w:tr>
      <w:tr>
        <w:trPr>
          <w:trHeight w:val="379" w:hRule="atLeast"/>
        </w:trPr>
        <w:tc>
          <w:tcPr>
            <w:tcW w:w="15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        </w:t>
            </w:r>
            <w:r>
              <w:rPr>
                <w:sz w:val="34"/>
                <w:szCs w:val="34"/>
              </w:rPr>
              <w:t>вы</w:t>
            </w:r>
          </w:p>
        </w:tc>
        <w:tc>
          <w:tcPr>
            <w:tcW w:w="241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гляд</w:t>
            </w:r>
            <w:r>
              <w:rPr>
                <w:b/>
                <w:sz w:val="34"/>
                <w:szCs w:val="34"/>
              </w:rPr>
              <w:t>ите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ы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тряс</w:t>
            </w:r>
            <w:r>
              <w:rPr>
                <w:b/>
                <w:sz w:val="34"/>
                <w:szCs w:val="34"/>
              </w:rPr>
              <w:t>ёт</w:t>
            </w:r>
            <w:r>
              <w:rPr>
                <w:sz w:val="34"/>
                <w:szCs w:val="34"/>
              </w:rPr>
              <w:t>есь</w:t>
            </w:r>
          </w:p>
        </w:tc>
      </w:tr>
      <w:tr>
        <w:trPr>
          <w:trHeight w:val="384" w:hRule="atLeast"/>
        </w:trPr>
        <w:tc>
          <w:tcPr>
            <w:tcW w:w="15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        </w:t>
            </w:r>
            <w:r>
              <w:rPr>
                <w:sz w:val="34"/>
                <w:szCs w:val="34"/>
              </w:rPr>
              <w:t>он</w:t>
            </w:r>
          </w:p>
        </w:tc>
        <w:tc>
          <w:tcPr>
            <w:tcW w:w="241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гляд</w:t>
            </w:r>
            <w:r>
              <w:rPr>
                <w:b/>
                <w:sz w:val="34"/>
                <w:szCs w:val="34"/>
              </w:rPr>
              <w:t>ит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н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тряс</w:t>
            </w:r>
            <w:r>
              <w:rPr>
                <w:b/>
                <w:sz w:val="34"/>
                <w:szCs w:val="34"/>
              </w:rPr>
              <w:t>ёт</w:t>
            </w:r>
            <w:r>
              <w:rPr>
                <w:sz w:val="34"/>
                <w:szCs w:val="34"/>
              </w:rPr>
              <w:t>ся</w:t>
            </w:r>
          </w:p>
        </w:tc>
      </w:tr>
      <w:tr>
        <w:trPr>
          <w:trHeight w:val="391" w:hRule="atLeast"/>
        </w:trPr>
        <w:tc>
          <w:tcPr>
            <w:tcW w:w="158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        </w:t>
            </w:r>
            <w:r>
              <w:rPr>
                <w:sz w:val="34"/>
                <w:szCs w:val="34"/>
              </w:rPr>
              <w:t>они</w:t>
            </w:r>
          </w:p>
        </w:tc>
        <w:tc>
          <w:tcPr>
            <w:tcW w:w="241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гляд</w:t>
            </w:r>
            <w:r>
              <w:rPr>
                <w:b/>
                <w:sz w:val="34"/>
                <w:szCs w:val="34"/>
              </w:rPr>
              <w:t>ят</w:t>
            </w:r>
          </w:p>
        </w:tc>
        <w:tc>
          <w:tcPr>
            <w:tcW w:w="92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ни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34"/>
                <w:szCs w:val="34"/>
              </w:rPr>
              <w:t>тряс</w:t>
            </w:r>
            <w:r>
              <w:rPr>
                <w:b/>
                <w:sz w:val="34"/>
                <w:szCs w:val="34"/>
              </w:rPr>
              <w:t>ут</w:t>
            </w:r>
            <w:r>
              <w:rPr>
                <w:sz w:val="34"/>
                <w:szCs w:val="34"/>
              </w:rPr>
              <w:t>ся</w:t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Гляж[у|, тряс[ет]ся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34"/>
          <w:szCs w:val="34"/>
        </w:rPr>
        <w:t>22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4-1. Мишка берёт кастрюлю и идёт с ней к пли</w:t>
        <w:softHyphen/>
        <w:t>т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А на сковородке шипит и трещит масл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4-2. Вдруг Феня как задрожит, как затрясётся, а у само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из глазёнок слёзы так и теку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4-3. Серёжа мчится домой. Дома он тормошит маму 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торопит её. Ребята стоят и смотрят на пароход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оторый гудит, входя в пор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4-4. Собака ложится перед крыльцом и начина</w:t>
        <w:softHyphen/>
        <w:t xml:space="preserve">е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жалобно скулить. Ветер погудит в печ</w:t>
        <w:softHyphen/>
        <w:t xml:space="preserve">ной труб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поскрипит воротами и мчится в поле, кружи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нежные вихр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4-5. Мама Ивана днём работает в библиотеке, 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ечером учится в колледже. Иван представ</w:t>
        <w:softHyphen/>
        <w:t xml:space="preserve">лял себ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ак завтра придёт в школу. Ле</w:t>
        <w:softHyphen/>
        <w:t xml:space="preserve">сенка спускается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но не доходит до пола — обрывается в воздух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4-6. Без труда не вынешь и рыбку из пруда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альчики с разбега кидаются в воду. Да</w:t>
        <w:softHyphen/>
        <w:t xml:space="preserve">вайт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перва поставим чайник, а потом раз</w:t>
        <w:softHyphen/>
        <w:t>будим бабушк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4-7. Оглянешься кругом и бросишь перышко по ветру —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уда оно полетит, туда и ты пой</w:t>
        <w:softHyphen/>
        <w:t xml:space="preserve">дёшь. Деревья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лесу дрожат от холода, а солнце не светит, потому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что его закрывает чёрная туч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3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4-8. Поезд несётся по лесам, а Петька стоит у ок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и выкрикивает свою песенку. Муся знает своё имя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и когда её зовут, бежит и смешно кружится, лови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свой хвостик. Если никто не обращает внимания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её танец, она сердится и кричи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4-9. Кошка проносится по двору и быстро шмы</w:t>
        <w:softHyphen/>
        <w:t xml:space="preserve">гает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щель сарая. Куры недовольно подни</w:t>
        <w:softHyphen/>
        <w:t xml:space="preserve">мают головы 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удахчут. Говорят вам, что автобус не ходит, а вы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сё стоите и стоите! Когда выходишь утром в поле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цветы кива</w:t>
        <w:softHyphen/>
        <w:t xml:space="preserve">ют тебе головками, а ветерок шевели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твои волосы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15.  Найди в тексте все глаголы, выпиши их и выдели оконча</w:t>
        <w:softHyphen/>
        <w:t>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5-1.Гугуцэ знает, откуда берутся Деды Моро</w:t>
        <w:softHyphen/>
        <w:t>зы. Зима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выводит их так: рассыпает крош</w:t>
        <w:softHyphen/>
        <w:t xml:space="preserve">ки по снегу 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накрывает шапкой. Наутро из крошек вырастаю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маленькие Деды Мо</w:t>
        <w:softHyphen/>
        <w:t>розы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5-2. Три дня Зима держит их в доме и кормит одним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нежинками, ждёт, пока у них от</w:t>
        <w:softHyphen/>
        <w:t xml:space="preserve">растут белые усы 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бороды. А потом выпус</w:t>
        <w:softHyphen/>
        <w:t>кает во двор — сами растите!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— </w:t>
      </w:r>
      <w:r>
        <w:rPr>
          <w:sz w:val="34"/>
          <w:szCs w:val="34"/>
        </w:rPr>
        <w:t>и выводит новых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4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5-3. Маленькие Деды Морозы гоняются друг за другом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атаются с гор и кидают шапками в белых медведей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В школу они ездят на оленятах. Там они учатся 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асту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5-4. Перед Новым годом, когда снег засыпает их дом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Деды Морозы суют игрушки в меш</w:t>
        <w:softHyphen/>
        <w:t xml:space="preserve">ки и садятся верхом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на оленей. В поле оле</w:t>
        <w:softHyphen/>
        <w:t xml:space="preserve">ни прокладывают путь ногами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а волки слу</w:t>
        <w:softHyphen/>
        <w:t>жат им вместо соба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5-5. Едут Деды Морозы, едут и добираются до бело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онюшни. Там их ждут белые кони и везут кого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восток, кого на запад, а кого и на юг. Только снег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крипит под полозья</w:t>
        <w:softHyphen/>
        <w:t xml:space="preserve">ми саней, да метель развевае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белые боро</w:t>
        <w:softHyphen/>
        <w:t>ды — ими Деды Морозы погоняют лоша</w:t>
        <w:softHyphen/>
        <w:t>де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5-6. Опустошат они свои мешки, выучат на</w:t>
        <w:softHyphen/>
        <w:t xml:space="preserve">изусть вс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стишки, которые дети прочтут на ёлках, и вернутс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освояси. Дома они поют друг другу детские песенки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и ждут не дождутся, когда же опять придёт Новый год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И всё это время облака в их стране дрожат от холода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а в небе светит лишь осколок луны да несколько звёзд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                                      </w:t>
      </w:r>
      <w:r>
        <w:rPr>
          <w:sz w:val="34"/>
          <w:szCs w:val="34"/>
        </w:rPr>
        <w:t>(С. Вангели.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5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16. Рассмотри образец и постарайся понять, как окончание прилагательного помогает правильно написать оконча</w:t>
        <w:softHyphen/>
        <w:t>ние существительного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060"/>
      </w:tblGrid>
      <w:tr>
        <w:trPr>
          <w:trHeight w:val="379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Больш</w:t>
            </w:r>
            <w:r>
              <w:rPr>
                <w:rFonts w:cs="Arial" w:ascii="Arial" w:hAnsi="Arial"/>
                <w:lang w:val="en-US"/>
              </w:rPr>
              <w:t xml:space="preserve">[ </w:t>
            </w:r>
            <w:r>
              <w:rPr>
                <w:rFonts w:cs="Arial" w:ascii="Arial" w:hAnsi="Arial"/>
                <w:sz w:val="34"/>
                <w:szCs w:val="34"/>
              </w:rPr>
              <w:t>ая</w:t>
            </w:r>
            <w:r>
              <w:rPr>
                <w:rFonts w:cs="Arial" w:ascii="Arial" w:hAnsi="Arial"/>
                <w:lang w:val="en-US"/>
              </w:rPr>
              <w:t xml:space="preserve">] </w:t>
            </w:r>
            <w:r>
              <w:rPr>
                <w:sz w:val="34"/>
                <w:szCs w:val="34"/>
              </w:rPr>
              <w:t>речк[а]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игров[ая] песн[я]</w:t>
            </w:r>
          </w:p>
        </w:tc>
      </w:tr>
      <w:tr>
        <w:trPr>
          <w:trHeight w:val="39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sz w:val="34"/>
                <w:szCs w:val="34"/>
              </w:rPr>
              <w:t>Больш</w:t>
            </w:r>
            <w:r>
              <w:rPr>
                <w:rFonts w:cs="Arial" w:ascii="Arial" w:hAnsi="Arial"/>
                <w:lang w:val="en-US"/>
              </w:rPr>
              <w:t xml:space="preserve">[ </w:t>
            </w:r>
            <w:r>
              <w:rPr>
                <w:rFonts w:cs="Arial" w:ascii="Arial" w:hAnsi="Arial"/>
                <w:sz w:val="34"/>
                <w:szCs w:val="34"/>
              </w:rPr>
              <w:t>ое</w:t>
            </w:r>
            <w:r>
              <w:rPr>
                <w:rFonts w:cs="Arial" w:ascii="Arial" w:hAnsi="Arial"/>
                <w:sz w:val="34"/>
                <w:szCs w:val="34"/>
                <w:lang w:val="en-US"/>
              </w:rPr>
              <w:t>]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sz w:val="34"/>
                <w:szCs w:val="34"/>
              </w:rPr>
              <w:t>озер</w:t>
            </w:r>
            <w:r>
              <w:rPr>
                <w:sz w:val="34"/>
                <w:szCs w:val="34"/>
                <w:lang w:val="en-US"/>
              </w:rPr>
              <w:t>[</w:t>
            </w:r>
            <w:r>
              <w:rPr>
                <w:sz w:val="34"/>
                <w:szCs w:val="34"/>
              </w:rPr>
              <w:t>о</w:t>
            </w:r>
            <w:r>
              <w:rPr>
                <w:sz w:val="34"/>
                <w:szCs w:val="34"/>
                <w:lang w:val="en-US"/>
              </w:rPr>
              <w:t>]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игров[ое] пол[е]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Cs/>
        </w:rPr>
        <w:t>Допиши окончания существительных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6-1. Штормовое волнени..., смешная истори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руговое движени..., грибная продукци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снеговое кружени..., озорная комеди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цвет</w:t>
        <w:softHyphen/>
        <w:t>ное вязани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6-2. Крутая горк..., торфяное болот..., плохая застёжк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большое гор..., носовая палуб..., больное горл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голубое кресл..., деловое предложени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6-3. Старая ворчунь..., крепкое здоровь..., виш</w:t>
        <w:softHyphen/>
        <w:t xml:space="preserve">нёвое варень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хищная пирань..., осеннее ненасть..., душистая петунь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удобное плать..., мясное кушань..., звонкая певунь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ладкое печень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6-4. Удалая дружин..., рулевое управлени..., прямое русл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реки, кольцевая гонк..., смешное чудищ..., сухое дерев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золотое яблочк..., вставное стёклышк..., ледяна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избушк..., цирковая артистк.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26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6-5. Дождевая водиц..., лесное болотц..., склад</w:t>
        <w:softHyphen/>
        <w:t>ная лестниц...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голубая мыльниц..., мокрое полотенц..., небольшо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орытц..., свиное копытц..., лесная красавиц..., ярко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солнц..., золотое сердц..., шестое оконц..., ветряна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ельниц..., простое блюдц..., окружная боль</w:t>
        <w:softHyphen/>
        <w:t>ниц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17. Рассмотри план действий и расскажи, что надо делать, чтобы правильно написать окончание прилагательного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76860" cy="1720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газов... плит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7208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плита какая? Газова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84480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7" t="-164" r="-1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газов[ая] плит[а|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7-1. Шумн... утро, плотн... штора, штопан... ва</w:t>
        <w:softHyphen/>
        <w:t xml:space="preserve">режка, восточн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лакомство, сдобн... тесто, соломенн... шляп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копан... бревн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7-2. Грушев... повидло, квашен... капуста, ко</w:t>
        <w:softHyphen/>
        <w:t xml:space="preserve">ван... железо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нежн... месиво, мелк... ка</w:t>
        <w:softHyphen/>
        <w:t xml:space="preserve">навка, открыт... поддувало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жирн... пятныш</w:t>
        <w:softHyphen/>
        <w:t>к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7-3. Стареньк... ружьишко, зелен... сахарница, бутылочн...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</w:t>
      </w:r>
      <w:r>
        <w:rPr>
          <w:sz w:val="34"/>
          <w:szCs w:val="34"/>
        </w:rPr>
        <w:t>горлышко, трудн... правило, свеж... гусятина, овсян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поле, мягк... об</w:t>
        <w:softHyphen/>
        <w:t>ложка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27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7- 4. Ягодн... пюре, безбрежн... море, русск... на</w:t>
        <w:softHyphen/>
        <w:t xml:space="preserve">роды... музы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ал... кашне, сильн... жела</w:t>
        <w:softHyphen/>
        <w:t xml:space="preserve">ние, тяжёл... зубило, жёлт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дублёнка, мах</w:t>
        <w:softHyphen/>
        <w:t>ров... полотенц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18. </w:t>
      </w:r>
      <w:r>
        <w:rPr>
          <w:rFonts w:cs="Arial" w:ascii="Arial" w:hAnsi="Arial"/>
          <w:b/>
          <w:bCs/>
          <w:sz w:val="32"/>
          <w:szCs w:val="32"/>
        </w:rPr>
        <w:t>Рассмотри каждый из планов и расскажи, что надо де</w:t>
        <w:softHyphen/>
        <w:t>лать, чтобы выбрать правильное оконч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3749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2" t="-236" r="-1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высок... камен... забор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210185" cy="133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1" t="-270" r="-1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забор высок</w:t>
      </w:r>
      <w:r>
        <w:rPr>
          <w:sz w:val="34"/>
          <w:szCs w:val="34"/>
        </w:rPr>
        <w:drawing>
          <wp:inline distT="0" distB="0" distL="0" distR="0">
            <wp:extent cx="561975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95" r="-6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каменн</w:t>
      </w:r>
      <w:r>
        <w:rPr>
          <w:sz w:val="34"/>
          <w:szCs w:val="34"/>
        </w:rPr>
        <w:drawing>
          <wp:inline distT="0" distB="0" distL="0" distR="0">
            <wp:extent cx="561975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28600" cy="2374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2" r="-15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высок[ий] каменн</w:t>
      </w:r>
      <w:r>
        <w:rPr>
          <w:sz w:val="34"/>
          <w:szCs w:val="34"/>
          <w:u w:val="single"/>
        </w:rPr>
        <w:t>[ый]</w:t>
      </w:r>
      <w:r>
        <w:rPr>
          <w:sz w:val="34"/>
          <w:szCs w:val="34"/>
        </w:rPr>
        <w:t xml:space="preserve"> забор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8-1. Древн... город, храбр... воробей, метк... стре</w:t>
        <w:softHyphen/>
        <w:t xml:space="preserve">ло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тяжк... путь, пуглив... зверёк, пузат... самовар, мелк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есок, ясн... взгляд, финск... доми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8-2. Щипан... мех, хлипк... забор, плоек... эк</w:t>
        <w:softHyphen/>
        <w:t xml:space="preserve">ран, скромн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подарок, терпк... вкус, анг-лийск... язык, незряч... пёс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ядовит... гриб, гладк... лёд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8-3. Цепк... взгляд, хлебн... колос, гибк... пру</w:t>
        <w:softHyphen/>
        <w:t xml:space="preserve">тик, двурог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осорог, жгуч... ветер, хвойн... лес, замшев... костюм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тряск... вагон, задн... ряд, Велик... Устюг, верхн... этаж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8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286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тёпл... зимн... одежда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position w:val="-20"/>
          <w:sz w:val="34"/>
          <w:szCs w:val="34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21907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одежда тёпл</w:t>
      </w:r>
      <w:r>
        <w:rPr>
          <w:sz w:val="34"/>
          <w:szCs w:val="34"/>
        </w:rPr>
        <w:drawing>
          <wp:inline distT="0" distB="0" distL="0" distR="0">
            <wp:extent cx="476885" cy="3530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102" r="-7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зимн</w:t>
      </w:r>
      <w:r>
        <w:rPr>
          <w:sz w:val="34"/>
          <w:szCs w:val="34"/>
        </w:rPr>
        <w:drawing>
          <wp:inline distT="0" distB="0" distL="0" distR="0">
            <wp:extent cx="51308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position w:val="-20"/>
          <w:sz w:val="34"/>
          <w:szCs w:val="34"/>
        </w:rPr>
      </w:pPr>
      <w:r>
        <w:rPr>
          <w:position w:val="-20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5717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тёпл[ая| зимн[яя| одежда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8-4. Модн... юбка, осени... вода, летн... жара, нижн... пол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орн... трав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8-5. Прян... зелень, ломан... линия, задн... стен</w:t>
        <w:softHyphen/>
        <w:t xml:space="preserve">ка, тощ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кобыла, верхн... кромка, нервн... работ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8-6. Новогодн... ночь, штопальн... игла, крайн... избушка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редн... сестра, лечебн... настой</w:t>
        <w:softHyphen/>
        <w:t>ка, тыльн... сторон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18-7. Утрен... заря, проворн... ворона, ватн... по</w:t>
        <w:softHyphen/>
        <w:t xml:space="preserve">душка, зимн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инева, вечерн... роса, глян</w:t>
        <w:softHyphen/>
        <w:t>цев... бумага, поздн... пор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19939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1" t="-189" r="-1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свеж... курин... яйцо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position w:val="-19"/>
          <w:sz w:val="34"/>
          <w:szCs w:val="34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237490" cy="1720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2" t="-210" r="-1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яйцо свеж</w:t>
      </w:r>
      <w:r>
        <w:rPr>
          <w:sz w:val="34"/>
          <w:szCs w:val="34"/>
        </w:rPr>
        <w:drawing>
          <wp:inline distT="0" distB="0" distL="0" distR="0">
            <wp:extent cx="485775" cy="3625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4" t="-99" r="-7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курин</w:t>
      </w:r>
      <w:r>
        <w:rPr>
          <w:sz w:val="34"/>
          <w:szCs w:val="34"/>
        </w:rPr>
        <w:drawing>
          <wp:inline distT="0" distB="0" distL="0" distR="0">
            <wp:extent cx="457200" cy="4279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position w:val="-19"/>
          <w:sz w:val="34"/>
          <w:szCs w:val="34"/>
        </w:rPr>
      </w:pPr>
      <w:r>
        <w:rPr>
          <w:position w:val="-19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28600" cy="2178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65" r="-157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свеж[ё~ё] курин[оё] яйцо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8-8. Ранн... утро, горяч... молоко, игольн... ушко, радости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лицо, зимн... пальто, лучш... зда</w:t>
        <w:softHyphen/>
        <w:t>ние.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29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8-9. Удобн... место, старш... поколение, поющ... деревц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олезн... занятие, плотн... кольц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8-10. Верхн... течение, успешн... лечение, дружн... топань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горяч... желание, стран... свечение, дальн... болот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8-11. Народн... гулянье, свеж... молоко, паруси... судно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хорош... тесто, точн... измерение, прежн... время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18-12. Любящ... сердце, пахуч... вещество, под-вижн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щупальце, рван... полотнище, ле-тящ... облак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19.     </w:t>
      </w:r>
      <w:r>
        <w:rPr>
          <w:rFonts w:cs="Arial" w:ascii="Arial" w:hAnsi="Arial"/>
          <w:b/>
          <w:bCs/>
          <w:sz w:val="32"/>
          <w:szCs w:val="32"/>
        </w:rPr>
        <w:t>Из данных слов составь и напиши словосочетания «прил.+ сущ.». Выдели окончания прилагательных. Расскажи по плану, как ты будешь выполнять задани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286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4"/>
          <w:szCs w:val="34"/>
        </w:rPr>
        <w:t>и</w:t>
      </w:r>
      <w:r>
        <w:rPr>
          <w:b/>
          <w:bCs/>
          <w:sz w:val="34"/>
          <w:szCs w:val="34"/>
        </w:rPr>
        <w:drawing>
          <wp:inline distT="0" distB="0" distL="0" distR="0">
            <wp:extent cx="13208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2" t="-157" r="-2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Ложка, чай.:</w:t>
      </w:r>
      <w:r>
        <w:rPr/>
        <w:t xml:space="preserve"> </w:t>
      </w:r>
      <w:r>
        <w:rPr/>
        <w:drawing>
          <wp:inline distT="0" distB="0" distL="0" distR="0">
            <wp:extent cx="170180" cy="381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1" t="-95" r="-2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</w:t>
      </w:r>
      <w:r>
        <w:rPr/>
        <w:t xml:space="preserve"> </w:t>
      </w:r>
      <w:r>
        <w:rPr>
          <w:sz w:val="34"/>
          <w:szCs w:val="34"/>
        </w:rPr>
        <w:t xml:space="preserve">  ложечный </w:t>
      </w:r>
      <w:r>
        <w:rPr>
          <w:bCs/>
          <w:sz w:val="34"/>
          <w:szCs w:val="34"/>
        </w:rPr>
        <w:t>чай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</w:t>
      </w: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чайная ложка          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246380" cy="2374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6" t="-152" r="-1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чайн[ая] ложк[а</w:t>
      </w:r>
      <w:r>
        <w:rPr>
          <w:sz w:val="34"/>
          <w:szCs w:val="34"/>
          <w:lang w:val="en-US"/>
        </w:rPr>
        <w:t>]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9-1. Море, даль. Семафор, сигнал. Прозрач</w:t>
        <w:softHyphen/>
        <w:t xml:space="preserve">ность, капли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Полка, книг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9-2. Лодка, парус. Штраф, удар. Шум, улицы. Пюре, овощ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9-3. Голод, волк. Дверь, балкон. Серёжки, бе</w:t>
        <w:softHyphen/>
        <w:t>рёза. Жар, солнце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sz w:val="34"/>
          <w:szCs w:val="34"/>
          <w:lang w:val="en-US"/>
        </w:rPr>
        <w:t>30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9-</w:t>
      </w:r>
      <w:r>
        <w:rPr>
          <w:sz w:val="34"/>
          <w:szCs w:val="34"/>
          <w:lang w:val="en-US"/>
        </w:rPr>
        <w:t xml:space="preserve"> </w:t>
      </w:r>
      <w:r>
        <w:rPr>
          <w:sz w:val="34"/>
          <w:szCs w:val="34"/>
        </w:rPr>
        <w:t xml:space="preserve">4. Правда, рассказ. Прогулка, лыжи. Крыльцо, сосна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 </w:t>
      </w:r>
      <w:r>
        <w:rPr>
          <w:sz w:val="34"/>
          <w:szCs w:val="34"/>
        </w:rPr>
        <w:t>Работа, рук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19-5. Болото, сырость. Фарфор, чашка. Мышь, король. Берега,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кисель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9-6. Вкус, клюква. Зрение, орёл. Дыра, мото</w:t>
        <w:softHyphen/>
        <w:t>шлем. Яд, змея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20.    </w:t>
      </w:r>
      <w:r>
        <w:rPr>
          <w:rFonts w:cs="Arial" w:ascii="Arial" w:hAnsi="Arial"/>
          <w:b/>
          <w:bCs/>
          <w:sz w:val="32"/>
          <w:szCs w:val="32"/>
        </w:rPr>
        <w:t>Просмотри упражнения 16—19, которые ты выполнил (выполнила) раньше и заполни таблицы окончаниям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tbl>
      <w:tblPr>
        <w:tblW w:w="74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848"/>
        <w:gridCol w:w="1848"/>
        <w:gridCol w:w="1848"/>
      </w:tblGrid>
      <w:tr>
        <w:trPr>
          <w:trHeight w:val="499" w:hRule="atLeast"/>
        </w:trPr>
        <w:tc>
          <w:tcPr>
            <w:tcW w:w="7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Окончания имён существительных</w:t>
            </w:r>
          </w:p>
        </w:tc>
      </w:tr>
      <w:tr>
        <w:trPr>
          <w:trHeight w:val="475" w:hRule="atLeast"/>
        </w:trPr>
        <w:tc>
          <w:tcPr>
            <w:tcW w:w="5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 единственном числ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 множ.</w:t>
            </w:r>
          </w:p>
        </w:tc>
      </w:tr>
      <w:tr>
        <w:trPr>
          <w:trHeight w:val="47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ужск. р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женск. р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редн. р.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исле</w:t>
            </w:r>
          </w:p>
        </w:tc>
      </w:tr>
      <w:tr>
        <w:trPr>
          <w:trHeight w:val="451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drawing>
                <wp:inline distT="0" distB="0" distL="0" distR="0">
                  <wp:extent cx="476885" cy="266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40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Окончания имён прилагательных</w:t>
            </w:r>
          </w:p>
        </w:tc>
      </w:tr>
      <w:tr>
        <w:trPr>
          <w:trHeight w:val="470" w:hRule="atLeast"/>
        </w:trPr>
        <w:tc>
          <w:tcPr>
            <w:tcW w:w="5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 единственном числ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 множ.</w:t>
            </w:r>
          </w:p>
        </w:tc>
      </w:tr>
      <w:tr>
        <w:trPr>
          <w:trHeight w:val="46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ужск. р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женск. р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редн. р.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исле</w:t>
            </w:r>
          </w:p>
        </w:tc>
      </w:tr>
      <w:tr>
        <w:trPr>
          <w:trHeight w:val="45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а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-я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1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1. Подумай, посоветуйся с кем-нибудь и реши, что ты бу</w:t>
        <w:softHyphen/>
        <w:t>дешь делать, чтобы правильно написать окончания дан</w:t>
        <w:softHyphen/>
        <w:t>ных слов. Встретились ли тебе нулевые окончания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1-1. Окончилась рабоч... недел..., пасутся жирн... баран...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шелестят кленов... листь..., упало огороди... чучел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аздался громк... звон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1-2. Нужен метк... стрелок..., открылся хлебн... магазин...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лестят цветн... осколк..., мчат</w:t>
        <w:softHyphen/>
        <w:t xml:space="preserve">ся дозорн... катер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ломался вафельн... ста</w:t>
        <w:softHyphen/>
        <w:t xml:space="preserve">канчик..., оборвались телефонн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ровод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1-3. Показался плавн... поворот..., попадались мелк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амешк..., блестели магазин... вит</w:t>
        <w:softHyphen/>
        <w:t>рин..., работает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ирпичи... завод..., прича</w:t>
        <w:softHyphen/>
        <w:t xml:space="preserve">лил рыбач... баркас..., давят узк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лямк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1-4. Дальн... зарниц..., удобн... мест..., прост... названи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редн... ступеньк..., разбит... фар..., общ... счасть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1-5. Марлев... повязк..., лучш... заняти..., тонк... ресниц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остр... шильц..., верхн... звон</w:t>
        <w:softHyphen/>
        <w:t xml:space="preserve">ниц..., плывущ... чудищ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добн... тест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1-6. Сливочн... масл..., чахл... рощиц..., прежн... врем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субботн... прогулк..., знаком... ме-лоди..., древн... песн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лестящ... блюдц..., вишнёв... варень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2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2. Поставь имена существительные в начальную форму (из</w:t>
        <w:softHyphen/>
        <w:t xml:space="preserve">мени их так, чтобы они отвечали на вопросы </w:t>
      </w:r>
      <w:r>
        <w:rPr>
          <w:rFonts w:cs="Arial" w:ascii="Arial" w:hAnsi="Arial"/>
          <w:b/>
          <w:bCs/>
          <w:sz w:val="32"/>
          <w:szCs w:val="32"/>
        </w:rPr>
        <w:t xml:space="preserve">кто? что?). </w:t>
      </w:r>
      <w:r>
        <w:rPr>
          <w:rFonts w:cs="Arial" w:ascii="Arial" w:hAnsi="Arial"/>
          <w:b/>
          <w:sz w:val="32"/>
          <w:szCs w:val="32"/>
        </w:rPr>
        <w:t>Выпиши их в четыре столбика по образцу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tbl>
      <w:tblPr>
        <w:tblW w:w="74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843"/>
        <w:gridCol w:w="1843"/>
        <w:gridCol w:w="1877"/>
      </w:tblGrid>
      <w:tr>
        <w:trPr>
          <w:trHeight w:val="54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1 ск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2 ск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3 скл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множ.</w:t>
            </w:r>
          </w:p>
        </w:tc>
      </w:tr>
      <w:tr>
        <w:trPr>
          <w:trHeight w:val="509" w:hRule="atLeast"/>
        </w:trPr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-а, -я 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-□, -о, -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42"/>
                <w:szCs w:val="42"/>
              </w:rPr>
              <w:t xml:space="preserve">-□ </w:t>
            </w:r>
            <w:r>
              <w:rPr>
                <w:bCs/>
                <w:sz w:val="36"/>
                <w:szCs w:val="36"/>
              </w:rPr>
              <w:t>(ж. р.)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число</w:t>
            </w:r>
          </w:p>
        </w:tc>
      </w:tr>
      <w:tr>
        <w:trPr>
          <w:trHeight w:val="47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анн|а|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склон[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глазурь[]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амешк[и]</w:t>
            </w:r>
          </w:p>
        </w:tc>
      </w:tr>
      <w:tr>
        <w:trPr>
          <w:trHeight w:val="47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ишн|я]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олес[о]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деталь []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олёс|а|</w:t>
            </w:r>
          </w:p>
        </w:tc>
      </w:tr>
    </w:tbl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2-1. Поместились в банке. Машет крылом. Гу</w:t>
        <w:softHyphen/>
        <w:t>ляет по вечерам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Стоит у колонны. Пахнет полынью. Покрыта землёй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Мазать варень</w:t>
        <w:softHyphen/>
        <w:t xml:space="preserve">ем. Меняться фантиками. Плавали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корабле. Скачет от радости. Бутылка с кефи</w:t>
        <w:softHyphen/>
        <w:t>ром. Участие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 парадах. Упал в полынь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2-2. Увидели иволгу. Падает хлопьями. Появил</w:t>
        <w:softHyphen/>
        <w:t>ся на сцен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Погрозил пальцем. Разрезал дыню. Зажала в ладони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лестит на купо</w:t>
        <w:softHyphen/>
        <w:t xml:space="preserve">лах. Прятаться под кроватью. Зимую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од корягами. Лежали на блюде. Сидим на кух</w:t>
        <w:softHyphen/>
        <w:t xml:space="preserve">не. 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ылечил лебедя. Поселились в куста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22-3. Вынул из мыльницы. Побелили известью. Замахал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рыльями. Пришили к платью. Разлетелись искорками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Рисует акварелью. Занялся добычей. Отчистит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От накипи. Нашли под креслом. Читает басню. На своих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местах. Ходит к учителю. Приехал к новоселам. Работает              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 коровник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3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2-4. Расскажи сказку. Накупили платьев. При</w:t>
        <w:softHyphen/>
        <w:t xml:space="preserve">готовили без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вермишели. Строим из брёвен. Несколько тетрадей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Покрытое глазурью. Разложили возле сарая. Спряталис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 ка</w:t>
        <w:softHyphen/>
        <w:t xml:space="preserve">мышах. Собирали черешню. Испачкаться в грязи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Пели о богатыре. Принёс гостин</w:t>
        <w:softHyphen/>
        <w:t>цев. Отдыхали в деревн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2-5. Накрыл голову. Разлилось по плите. Лечим</w:t>
        <w:softHyphen/>
        <w:t>ся таблеткам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е хватило детали. Стояли на крыльце. Блестит стёклами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ошла в спальню. Разговаривает с дворником. Гу</w:t>
        <w:softHyphen/>
        <w:t xml:space="preserve">ляет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оле. Пришёл к братьям. С мор</w:t>
        <w:softHyphen/>
        <w:t xml:space="preserve">ским биноклем. Полезно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для здоровья. Иг</w:t>
        <w:softHyphen/>
        <w:t>рал на свирели. Увидели пеликанов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2-6. Завалился за тумбу. Покрытые опятами. Встречайт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гостью. Устали от беготни. Вы</w:t>
        <w:softHyphen/>
        <w:t xml:space="preserve">соко на тополе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Начертили по диагонали. Не хватило кирпичей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риехал из учили</w:t>
        <w:softHyphen/>
        <w:t xml:space="preserve">ща. Завёрнуто в тряпицу. Находилос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а озерцом. Играл на компьютере. Наполни</w:t>
        <w:softHyphen/>
        <w:t xml:space="preserve">ли перьями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омогали ветеранам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4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23. Выпиши имена существительные, которые имеют не на</w:t>
        <w:softHyphen/>
        <w:t>чальную, а другую форму. Расскажи по плану, как надо выполнять зад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199390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1" t="-199" r="-18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152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На болотных </w:t>
      </w:r>
      <w:r>
        <w:rPr>
          <w:b/>
          <w:sz w:val="34"/>
          <w:szCs w:val="34"/>
        </w:rPr>
        <w:t>кочках</w:t>
      </w:r>
      <w:r>
        <w:rPr>
          <w:sz w:val="34"/>
          <w:szCs w:val="34"/>
        </w:rPr>
        <w:t xml:space="preserve"> краснеет </w:t>
      </w:r>
      <w:r>
        <w:rPr>
          <w:b/>
          <w:bCs/>
          <w:sz w:val="34"/>
          <w:szCs w:val="34"/>
        </w:rPr>
        <w:t>клюк</w:t>
        <w:softHyphen/>
        <w:t>ва.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52400" cy="2482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(на чём?) на кочках — кто? что? — кочки; краснее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>(кто? что?) клюква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55905" cy="2755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1" t="-131" r="-1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кочках (кочки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3-1. Рыбки снизу стрекозой любуются. Бегает плиска по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берегу, хвостиком кивает. Под кустом мелькнул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быстрая тень зайчонка. В листьях грибов совсем н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идно. Серёжа читает книгу о животных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3-2. Оля вернулась в комнату со щенком на ру</w:t>
        <w:softHyphen/>
        <w:t xml:space="preserve">ках. Пет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тправился в кухню за апельси</w:t>
        <w:softHyphen/>
        <w:t xml:space="preserve">нами и соком. Мам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ринесла бутылку с молоком и напоила котя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етерок пробе</w:t>
        <w:softHyphen/>
        <w:t>жал по листьям и запутался в ветках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23-3. Стали мы монетку искать. Всю комнату облазили —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и за диваном, и за креслом смотрели. Я даже в маминой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удре пальца</w:t>
        <w:softHyphen/>
        <w:t xml:space="preserve">ми поковырял, а Мишка в вазу с вареньем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залез. (По В. Драгунскому.)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35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32"/>
          <w:szCs w:val="32"/>
        </w:rPr>
        <w:t xml:space="preserve">24. </w:t>
      </w:r>
      <w:r>
        <w:rPr>
          <w:rFonts w:cs="Arial" w:ascii="Arial" w:hAnsi="Arial"/>
          <w:b/>
          <w:sz w:val="32"/>
          <w:szCs w:val="32"/>
        </w:rPr>
        <w:t>Проверь, все ли подчёркнутые слова являются именами существительными. Поставь существительные в началь</w:t>
        <w:softHyphen/>
        <w:t>ную форму и выпиши их в четыре столбика по образцу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tbl>
      <w:tblPr>
        <w:tblW w:w="7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853"/>
        <w:gridCol w:w="1819"/>
        <w:gridCol w:w="1901"/>
      </w:tblGrid>
      <w:tr>
        <w:trPr>
          <w:trHeight w:val="109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1 ск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-а, -я -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2 скл. -[], -о, -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3 скл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sz w:val="44"/>
                <w:szCs w:val="44"/>
              </w:rPr>
              <w:t xml:space="preserve">-□ </w:t>
            </w:r>
            <w:r>
              <w:rPr>
                <w:bCs/>
                <w:sz w:val="28"/>
                <w:szCs w:val="28"/>
              </w:rPr>
              <w:t>(ж. р.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множ. число</w:t>
            </w:r>
          </w:p>
        </w:tc>
      </w:tr>
      <w:tr>
        <w:trPr>
          <w:trHeight w:val="71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морошк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круг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лощадь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олозья</w:t>
            </w:r>
          </w:p>
        </w:tc>
      </w:tr>
    </w:tbl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24-1. После </w:t>
      </w:r>
      <w:r>
        <w:rPr>
          <w:sz w:val="34"/>
          <w:szCs w:val="34"/>
          <w:u w:val="single"/>
        </w:rPr>
        <w:t>болезни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single"/>
        </w:rPr>
        <w:t>Надя</w:t>
      </w:r>
      <w:r>
        <w:rPr>
          <w:sz w:val="34"/>
          <w:szCs w:val="34"/>
        </w:rPr>
        <w:t xml:space="preserve"> с </w:t>
      </w:r>
      <w:r>
        <w:rPr>
          <w:sz w:val="34"/>
          <w:szCs w:val="34"/>
          <w:u w:val="single"/>
        </w:rPr>
        <w:t>матерью</w:t>
      </w:r>
      <w:r>
        <w:rPr>
          <w:sz w:val="34"/>
          <w:szCs w:val="34"/>
        </w:rPr>
        <w:t xml:space="preserve"> выходили на </w:t>
      </w:r>
      <w:r>
        <w:rPr>
          <w:sz w:val="34"/>
          <w:szCs w:val="34"/>
          <w:u w:val="single"/>
        </w:rPr>
        <w:t>прогулки</w:t>
      </w:r>
      <w:r>
        <w:rPr>
          <w:sz w:val="34"/>
          <w:szCs w:val="34"/>
        </w:rPr>
        <w:t xml:space="preserve"> в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  <w:u w:val="single"/>
        </w:rPr>
        <w:t>лес</w:t>
      </w:r>
      <w:r>
        <w:rPr>
          <w:sz w:val="34"/>
          <w:szCs w:val="34"/>
        </w:rPr>
        <w:t xml:space="preserve">. По </w:t>
      </w:r>
      <w:r>
        <w:rPr>
          <w:sz w:val="34"/>
          <w:szCs w:val="34"/>
          <w:u w:val="single"/>
        </w:rPr>
        <w:t>тропинке</w:t>
      </w:r>
      <w:r>
        <w:rPr>
          <w:sz w:val="34"/>
          <w:szCs w:val="34"/>
        </w:rPr>
        <w:t xml:space="preserve"> они шли к </w:t>
      </w:r>
      <w:r>
        <w:rPr>
          <w:sz w:val="34"/>
          <w:szCs w:val="34"/>
          <w:u w:val="single"/>
        </w:rPr>
        <w:t>оврагу</w:t>
      </w:r>
      <w:r>
        <w:rPr>
          <w:sz w:val="34"/>
          <w:szCs w:val="34"/>
        </w:rPr>
        <w:t xml:space="preserve">, </w:t>
      </w:r>
      <w:r>
        <w:rPr>
          <w:sz w:val="34"/>
          <w:szCs w:val="34"/>
          <w:u w:val="single"/>
        </w:rPr>
        <w:t>края</w:t>
      </w:r>
      <w:r>
        <w:rPr>
          <w:sz w:val="34"/>
          <w:szCs w:val="34"/>
        </w:rPr>
        <w:t xml:space="preserve"> которого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  <w:u w:val="single"/>
        </w:rPr>
        <w:t>постоянно</w:t>
      </w:r>
      <w:r>
        <w:rPr>
          <w:sz w:val="34"/>
          <w:szCs w:val="34"/>
        </w:rPr>
        <w:t xml:space="preserve"> оползали. От этого </w:t>
      </w:r>
      <w:r>
        <w:rPr>
          <w:sz w:val="34"/>
          <w:szCs w:val="34"/>
          <w:u w:val="single"/>
        </w:rPr>
        <w:t>корни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single"/>
        </w:rPr>
        <w:t>двух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single"/>
        </w:rPr>
        <w:t>берёз</w:t>
      </w: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обнажились, и </w:t>
      </w:r>
      <w:r>
        <w:rPr>
          <w:sz w:val="34"/>
          <w:szCs w:val="34"/>
          <w:u w:val="single"/>
        </w:rPr>
        <w:t>деревья</w:t>
      </w:r>
      <w:r>
        <w:rPr>
          <w:sz w:val="34"/>
          <w:szCs w:val="34"/>
        </w:rPr>
        <w:t xml:space="preserve"> легли на другую </w:t>
      </w:r>
      <w:r>
        <w:rPr>
          <w:sz w:val="34"/>
          <w:szCs w:val="34"/>
          <w:u w:val="single"/>
        </w:rPr>
        <w:t>сторону</w:t>
      </w:r>
      <w:r>
        <w:rPr>
          <w:sz w:val="34"/>
          <w:szCs w:val="34"/>
        </w:rPr>
        <w:t xml:space="preserve">,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точно </w:t>
      </w:r>
      <w:r>
        <w:rPr>
          <w:sz w:val="34"/>
          <w:szCs w:val="34"/>
          <w:u w:val="single"/>
        </w:rPr>
        <w:t>мост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24-2. Нашёл </w:t>
      </w:r>
      <w:r>
        <w:rPr>
          <w:sz w:val="34"/>
          <w:szCs w:val="34"/>
          <w:u w:val="single"/>
        </w:rPr>
        <w:t>лягушонок</w:t>
      </w:r>
      <w:r>
        <w:rPr>
          <w:sz w:val="34"/>
          <w:szCs w:val="34"/>
        </w:rPr>
        <w:t xml:space="preserve"> в </w:t>
      </w:r>
      <w:r>
        <w:rPr>
          <w:sz w:val="34"/>
          <w:szCs w:val="34"/>
          <w:u w:val="single"/>
        </w:rPr>
        <w:t>зарослях травы сыро</w:t>
        <w:softHyphen/>
        <w:t>ежку</w:t>
      </w:r>
      <w:r>
        <w:rPr>
          <w:sz w:val="34"/>
          <w:szCs w:val="34"/>
        </w:rPr>
        <w:t xml:space="preserve"> с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дождевой </w:t>
      </w:r>
      <w:r>
        <w:rPr>
          <w:sz w:val="34"/>
          <w:szCs w:val="34"/>
          <w:u w:val="single"/>
        </w:rPr>
        <w:t>водой</w:t>
      </w:r>
      <w:r>
        <w:rPr>
          <w:sz w:val="34"/>
          <w:szCs w:val="34"/>
        </w:rPr>
        <w:t xml:space="preserve"> и устроил в ней </w:t>
      </w:r>
      <w:r>
        <w:rPr>
          <w:sz w:val="34"/>
          <w:szCs w:val="34"/>
          <w:u w:val="single"/>
        </w:rPr>
        <w:t>на</w:t>
        <w:softHyphen/>
        <w:t>стоящее купание</w:t>
      </w:r>
      <w:r>
        <w:rPr>
          <w:sz w:val="34"/>
          <w:szCs w:val="34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как в </w:t>
      </w:r>
      <w:r>
        <w:rPr>
          <w:sz w:val="34"/>
          <w:szCs w:val="34"/>
          <w:u w:val="single"/>
        </w:rPr>
        <w:t>блюдечке</w:t>
      </w:r>
      <w:r>
        <w:rPr>
          <w:sz w:val="34"/>
          <w:szCs w:val="34"/>
        </w:rPr>
        <w:t xml:space="preserve">. А потом уселся на </w:t>
      </w:r>
      <w:r>
        <w:rPr>
          <w:sz w:val="34"/>
          <w:szCs w:val="34"/>
          <w:u w:val="single"/>
        </w:rPr>
        <w:t>краешке</w:t>
      </w:r>
      <w:r>
        <w:rPr>
          <w:sz w:val="34"/>
          <w:szCs w:val="34"/>
        </w:rPr>
        <w:t xml:space="preserve"> —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  <w:u w:val="single"/>
        </w:rPr>
        <w:t>брюшком</w:t>
      </w:r>
      <w:r>
        <w:rPr>
          <w:sz w:val="34"/>
          <w:szCs w:val="34"/>
        </w:rPr>
        <w:t xml:space="preserve"> в </w:t>
      </w:r>
      <w:r>
        <w:rPr>
          <w:sz w:val="34"/>
          <w:szCs w:val="34"/>
          <w:u w:val="single"/>
        </w:rPr>
        <w:t>воде</w:t>
      </w:r>
      <w:r>
        <w:rPr>
          <w:sz w:val="34"/>
          <w:szCs w:val="34"/>
        </w:rPr>
        <w:t xml:space="preserve">, а </w:t>
      </w:r>
      <w:r>
        <w:rPr>
          <w:sz w:val="34"/>
          <w:szCs w:val="34"/>
          <w:u w:val="single"/>
        </w:rPr>
        <w:t>грудью</w:t>
      </w:r>
      <w:r>
        <w:rPr>
          <w:sz w:val="34"/>
          <w:szCs w:val="34"/>
        </w:rPr>
        <w:t xml:space="preserve"> на </w:t>
      </w:r>
      <w:r>
        <w:rPr>
          <w:sz w:val="34"/>
          <w:szCs w:val="34"/>
          <w:u w:val="single"/>
        </w:rPr>
        <w:t>бережку</w:t>
      </w:r>
      <w:r>
        <w:rPr>
          <w:sz w:val="34"/>
          <w:szCs w:val="34"/>
        </w:rPr>
        <w:t xml:space="preserve">, как будто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воздушные </w:t>
      </w:r>
      <w:r>
        <w:rPr>
          <w:sz w:val="34"/>
          <w:szCs w:val="34"/>
          <w:u w:val="single"/>
        </w:rPr>
        <w:t>ванны</w:t>
      </w:r>
      <w:r>
        <w:rPr>
          <w:sz w:val="34"/>
          <w:szCs w:val="34"/>
        </w:rPr>
        <w:t xml:space="preserve"> принимает. (По В. Бианки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24-3. </w:t>
      </w:r>
      <w:r>
        <w:rPr>
          <w:sz w:val="34"/>
          <w:szCs w:val="34"/>
          <w:u w:val="single"/>
        </w:rPr>
        <w:t>Дедушка Ион</w:t>
      </w:r>
      <w:r>
        <w:rPr>
          <w:sz w:val="34"/>
          <w:szCs w:val="34"/>
        </w:rPr>
        <w:t xml:space="preserve"> не любит </w:t>
      </w:r>
      <w:r>
        <w:rPr>
          <w:sz w:val="34"/>
          <w:szCs w:val="34"/>
          <w:u w:val="single"/>
        </w:rPr>
        <w:t>шума</w:t>
      </w:r>
      <w:r>
        <w:rPr>
          <w:sz w:val="34"/>
          <w:szCs w:val="34"/>
        </w:rPr>
        <w:t xml:space="preserve">. С </w:t>
      </w:r>
      <w:r>
        <w:rPr>
          <w:sz w:val="34"/>
          <w:szCs w:val="34"/>
          <w:u w:val="single"/>
        </w:rPr>
        <w:t>наступле</w:t>
        <w:softHyphen/>
        <w:t>нием ночи</w:t>
      </w: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он уходит в </w:t>
      </w:r>
      <w:r>
        <w:rPr>
          <w:sz w:val="34"/>
          <w:szCs w:val="34"/>
          <w:u w:val="single"/>
        </w:rPr>
        <w:t>глубины леса</w:t>
      </w:r>
      <w:r>
        <w:rPr>
          <w:sz w:val="34"/>
          <w:szCs w:val="34"/>
        </w:rPr>
        <w:t>, что</w:t>
        <w:softHyphen/>
        <w:t xml:space="preserve">бы выследить очередного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  <w:u w:val="single"/>
        </w:rPr>
        <w:t>льва</w:t>
      </w:r>
      <w:r>
        <w:rPr>
          <w:sz w:val="34"/>
          <w:szCs w:val="34"/>
        </w:rPr>
        <w:t>-</w:t>
      </w:r>
      <w:r>
        <w:rPr>
          <w:sz w:val="34"/>
          <w:szCs w:val="34"/>
          <w:u w:val="single"/>
        </w:rPr>
        <w:t>людоеда</w:t>
      </w:r>
      <w:r>
        <w:rPr>
          <w:sz w:val="34"/>
          <w:szCs w:val="34"/>
        </w:rPr>
        <w:t xml:space="preserve"> и избавить </w:t>
      </w:r>
      <w:r>
        <w:rPr>
          <w:sz w:val="34"/>
          <w:szCs w:val="34"/>
          <w:u w:val="single"/>
        </w:rPr>
        <w:t>людей</w:t>
      </w:r>
      <w:r>
        <w:rPr>
          <w:sz w:val="34"/>
          <w:szCs w:val="34"/>
        </w:rPr>
        <w:t xml:space="preserve"> от </w:t>
      </w:r>
      <w:r>
        <w:rPr>
          <w:sz w:val="34"/>
          <w:szCs w:val="34"/>
          <w:u w:val="single"/>
        </w:rPr>
        <w:t>опасности</w:t>
      </w:r>
      <w:r>
        <w:rPr>
          <w:sz w:val="34"/>
          <w:szCs w:val="34"/>
        </w:rPr>
        <w:t xml:space="preserve">. В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течение</w:t>
      </w:r>
      <w:r>
        <w:rPr>
          <w:rFonts w:cs="Arial" w:ascii="Arial" w:hAnsi="Arial"/>
        </w:rPr>
        <w:t xml:space="preserve"> </w:t>
      </w:r>
      <w:r>
        <w:rPr>
          <w:sz w:val="34"/>
          <w:szCs w:val="34"/>
        </w:rPr>
        <w:t xml:space="preserve">своей </w:t>
      </w:r>
      <w:r>
        <w:rPr>
          <w:sz w:val="34"/>
          <w:szCs w:val="34"/>
          <w:u w:val="single"/>
        </w:rPr>
        <w:t>жизни дедушка Ион</w:t>
      </w:r>
      <w:r>
        <w:rPr>
          <w:sz w:val="34"/>
          <w:szCs w:val="34"/>
        </w:rPr>
        <w:t xml:space="preserve"> убил около со</w:t>
        <w:softHyphen/>
        <w:t xml:space="preserve">рока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  <w:u w:val="single"/>
        </w:rPr>
        <w:t>львов</w:t>
      </w:r>
      <w:r>
        <w:rPr>
          <w:sz w:val="34"/>
          <w:szCs w:val="34"/>
        </w:rPr>
        <w:t xml:space="preserve">. Его крепкая </w:t>
      </w:r>
      <w:r>
        <w:rPr>
          <w:sz w:val="34"/>
          <w:szCs w:val="34"/>
          <w:u w:val="single"/>
        </w:rPr>
        <w:t>рука</w:t>
      </w:r>
      <w:r>
        <w:rPr>
          <w:sz w:val="34"/>
          <w:szCs w:val="34"/>
        </w:rPr>
        <w:t xml:space="preserve"> хорошо вла</w:t>
        <w:softHyphen/>
        <w:t xml:space="preserve">дела и </w:t>
      </w:r>
      <w:r>
        <w:rPr>
          <w:sz w:val="34"/>
          <w:szCs w:val="34"/>
          <w:u w:val="single"/>
        </w:rPr>
        <w:t>ружьём</w:t>
      </w:r>
      <w:r>
        <w:rPr>
          <w:sz w:val="34"/>
          <w:szCs w:val="34"/>
        </w:rPr>
        <w:t>, и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  <w:u w:val="single"/>
        </w:rPr>
        <w:t>ножом</w:t>
      </w:r>
      <w:r>
        <w:rPr>
          <w:sz w:val="34"/>
          <w:szCs w:val="34"/>
        </w:rPr>
        <w:t>. (По С. Вангели.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6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24-4. Талая </w:t>
      </w:r>
      <w:r>
        <w:rPr>
          <w:sz w:val="34"/>
          <w:szCs w:val="34"/>
          <w:u w:val="single"/>
        </w:rPr>
        <w:t>вода</w:t>
      </w:r>
      <w:r>
        <w:rPr>
          <w:sz w:val="34"/>
          <w:szCs w:val="34"/>
        </w:rPr>
        <w:t xml:space="preserve"> проникла до самой </w:t>
      </w:r>
      <w:r>
        <w:rPr>
          <w:sz w:val="34"/>
          <w:szCs w:val="34"/>
          <w:u w:val="single"/>
        </w:rPr>
        <w:t xml:space="preserve">глуби снега </w:t>
      </w:r>
      <w:r>
        <w:rPr>
          <w:sz w:val="34"/>
          <w:szCs w:val="34"/>
        </w:rPr>
        <w:t xml:space="preserve">и разбудила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спящих на </w:t>
      </w:r>
      <w:r>
        <w:rPr>
          <w:sz w:val="34"/>
          <w:szCs w:val="34"/>
          <w:u w:val="single"/>
        </w:rPr>
        <w:t>земле</w:t>
      </w:r>
      <w:r>
        <w:rPr>
          <w:sz w:val="34"/>
          <w:szCs w:val="34"/>
        </w:rPr>
        <w:t xml:space="preserve"> под снежным </w:t>
      </w:r>
      <w:r>
        <w:rPr>
          <w:sz w:val="34"/>
          <w:szCs w:val="34"/>
          <w:u w:val="single"/>
        </w:rPr>
        <w:t>одеялом лягушат</w:t>
      </w:r>
      <w:r>
        <w:rPr>
          <w:sz w:val="34"/>
          <w:szCs w:val="34"/>
        </w:rPr>
        <w:t xml:space="preserve">. Они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ыползли из-под сне</w:t>
        <w:softHyphen/>
        <w:t xml:space="preserve">га, почувствовали тепло </w:t>
      </w:r>
      <w:r>
        <w:rPr>
          <w:sz w:val="34"/>
          <w:szCs w:val="34"/>
          <w:u w:val="single"/>
        </w:rPr>
        <w:t xml:space="preserve">солнечных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  <w:u w:val="single"/>
        </w:rPr>
        <w:t xml:space="preserve">лучей </w:t>
      </w:r>
      <w:r>
        <w:rPr>
          <w:sz w:val="34"/>
          <w:szCs w:val="34"/>
        </w:rPr>
        <w:t xml:space="preserve">и решили по </w:t>
      </w:r>
      <w:r>
        <w:rPr>
          <w:sz w:val="34"/>
          <w:szCs w:val="34"/>
          <w:u w:val="single"/>
        </w:rPr>
        <w:t>глупости</w:t>
      </w:r>
      <w:r>
        <w:rPr>
          <w:sz w:val="34"/>
          <w:szCs w:val="34"/>
        </w:rPr>
        <w:t xml:space="preserve">, что уже </w:t>
      </w:r>
      <w:r>
        <w:rPr>
          <w:sz w:val="34"/>
          <w:szCs w:val="34"/>
          <w:u w:val="single"/>
        </w:rPr>
        <w:t>середина весны</w:t>
      </w:r>
      <w:r>
        <w:rPr>
          <w:sz w:val="34"/>
          <w:szCs w:val="34"/>
        </w:rPr>
        <w:t xml:space="preserve"> и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можно отправляться в </w:t>
      </w:r>
      <w:r>
        <w:rPr>
          <w:sz w:val="34"/>
          <w:szCs w:val="34"/>
          <w:u w:val="single"/>
        </w:rPr>
        <w:t xml:space="preserve">путешествие </w:t>
      </w:r>
      <w:r>
        <w:rPr>
          <w:sz w:val="34"/>
          <w:szCs w:val="34"/>
        </w:rPr>
        <w:t xml:space="preserve">к ближайшему </w:t>
      </w:r>
      <w:r>
        <w:rPr>
          <w:sz w:val="34"/>
          <w:szCs w:val="34"/>
          <w:u w:val="single"/>
        </w:rPr>
        <w:t>болоту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                                      </w:t>
      </w:r>
      <w:r>
        <w:rPr>
          <w:sz w:val="34"/>
          <w:szCs w:val="34"/>
        </w:rPr>
        <w:t>(По В. Бианки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24-5. В </w:t>
      </w:r>
      <w:r>
        <w:rPr>
          <w:sz w:val="34"/>
          <w:szCs w:val="34"/>
          <w:u w:val="single"/>
        </w:rPr>
        <w:t>полдень</w:t>
      </w:r>
      <w:r>
        <w:rPr>
          <w:sz w:val="34"/>
          <w:szCs w:val="34"/>
        </w:rPr>
        <w:t xml:space="preserve"> от горячих </w:t>
      </w:r>
      <w:r>
        <w:rPr>
          <w:sz w:val="34"/>
          <w:szCs w:val="34"/>
          <w:u w:val="single"/>
        </w:rPr>
        <w:t>лучей солнца</w:t>
      </w:r>
      <w:r>
        <w:rPr>
          <w:sz w:val="34"/>
          <w:szCs w:val="34"/>
        </w:rPr>
        <w:t xml:space="preserve"> весь </w:t>
      </w:r>
      <w:r>
        <w:rPr>
          <w:sz w:val="34"/>
          <w:szCs w:val="34"/>
          <w:u w:val="single"/>
        </w:rPr>
        <w:t xml:space="preserve">снег </w:t>
      </w:r>
      <w:r>
        <w:rPr>
          <w:sz w:val="34"/>
          <w:szCs w:val="34"/>
        </w:rPr>
        <w:t xml:space="preserve">вокруг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ашего </w:t>
      </w:r>
      <w:r>
        <w:rPr>
          <w:sz w:val="34"/>
          <w:szCs w:val="34"/>
          <w:u w:val="single"/>
        </w:rPr>
        <w:t>домика</w:t>
      </w:r>
      <w:r>
        <w:rPr>
          <w:sz w:val="34"/>
          <w:szCs w:val="34"/>
        </w:rPr>
        <w:t xml:space="preserve"> на </w:t>
      </w:r>
      <w:r>
        <w:rPr>
          <w:sz w:val="34"/>
          <w:szCs w:val="34"/>
          <w:u w:val="single"/>
        </w:rPr>
        <w:t>колёсах</w:t>
      </w:r>
      <w:r>
        <w:rPr>
          <w:sz w:val="34"/>
          <w:szCs w:val="34"/>
        </w:rPr>
        <w:t xml:space="preserve"> покрыл</w:t>
        <w:softHyphen/>
        <w:t xml:space="preserve">ся чёрной </w:t>
      </w:r>
      <w:r>
        <w:rPr>
          <w:sz w:val="34"/>
          <w:szCs w:val="34"/>
          <w:u w:val="single"/>
        </w:rPr>
        <w:t>пылью</w:t>
      </w:r>
      <w:r>
        <w:rPr>
          <w:sz w:val="34"/>
          <w:szCs w:val="34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Я </w:t>
      </w:r>
      <w:r>
        <w:rPr>
          <w:sz w:val="34"/>
          <w:szCs w:val="34"/>
          <w:u w:val="single"/>
        </w:rPr>
        <w:t>подумал</w:t>
      </w:r>
      <w:r>
        <w:rPr>
          <w:sz w:val="34"/>
          <w:szCs w:val="34"/>
        </w:rPr>
        <w:t xml:space="preserve">, что где-то </w:t>
      </w:r>
      <w:r>
        <w:rPr>
          <w:sz w:val="34"/>
          <w:szCs w:val="34"/>
          <w:u w:val="single"/>
        </w:rPr>
        <w:t xml:space="preserve">угли </w:t>
      </w:r>
      <w:r>
        <w:rPr>
          <w:sz w:val="34"/>
          <w:szCs w:val="34"/>
        </w:rPr>
        <w:t xml:space="preserve">жгли. Прикоснулся </w:t>
      </w:r>
      <w:r>
        <w:rPr>
          <w:sz w:val="34"/>
          <w:szCs w:val="34"/>
          <w:u w:val="single"/>
        </w:rPr>
        <w:t>ладонью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к этому гряз</w:t>
        <w:softHyphen/>
        <w:t xml:space="preserve">ному </w:t>
      </w:r>
      <w:r>
        <w:rPr>
          <w:sz w:val="34"/>
          <w:szCs w:val="34"/>
          <w:u w:val="single"/>
        </w:rPr>
        <w:t>снегу</w:t>
      </w:r>
      <w:r>
        <w:rPr>
          <w:sz w:val="34"/>
          <w:szCs w:val="34"/>
        </w:rPr>
        <w:t xml:space="preserve">, и вдруг под </w:t>
      </w:r>
      <w:r>
        <w:rPr>
          <w:sz w:val="34"/>
          <w:szCs w:val="34"/>
          <w:u w:val="single"/>
        </w:rPr>
        <w:t>рукой</w:t>
      </w:r>
      <w:r>
        <w:rPr>
          <w:sz w:val="34"/>
          <w:szCs w:val="34"/>
        </w:rPr>
        <w:t xml:space="preserve"> стало белое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  <w:u w:val="single"/>
        </w:rPr>
        <w:t>пятно</w:t>
      </w:r>
      <w:r>
        <w:rPr>
          <w:sz w:val="34"/>
          <w:szCs w:val="34"/>
        </w:rPr>
        <w:t xml:space="preserve">: это оказались сотни мельчайших </w:t>
      </w:r>
      <w:r>
        <w:rPr>
          <w:sz w:val="34"/>
          <w:szCs w:val="34"/>
          <w:u w:val="single"/>
        </w:rPr>
        <w:t>жучков</w:t>
      </w:r>
      <w:r>
        <w:rPr>
          <w:sz w:val="34"/>
          <w:szCs w:val="34"/>
        </w:rPr>
        <w:t>-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  <w:u w:val="single"/>
        </w:rPr>
        <w:t>прыгунков</w:t>
      </w:r>
      <w:r>
        <w:rPr>
          <w:sz w:val="34"/>
          <w:szCs w:val="34"/>
        </w:rPr>
        <w:t xml:space="preserve">. Они и сидели на </w:t>
      </w:r>
      <w:r>
        <w:rPr>
          <w:sz w:val="34"/>
          <w:szCs w:val="34"/>
          <w:u w:val="single"/>
        </w:rPr>
        <w:t>поверх</w:t>
        <w:softHyphen/>
        <w:t>ности</w:t>
      </w:r>
      <w:r>
        <w:rPr>
          <w:sz w:val="34"/>
          <w:szCs w:val="34"/>
        </w:rPr>
        <w:t xml:space="preserve"> снежного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наста. (По В. Бианки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24-6. Хитрым </w:t>
      </w:r>
      <w:r>
        <w:rPr>
          <w:sz w:val="34"/>
          <w:szCs w:val="34"/>
          <w:u w:val="single"/>
        </w:rPr>
        <w:t>человеком</w:t>
      </w:r>
      <w:r>
        <w:rPr>
          <w:sz w:val="34"/>
          <w:szCs w:val="34"/>
        </w:rPr>
        <w:t xml:space="preserve"> был </w:t>
      </w:r>
      <w:r>
        <w:rPr>
          <w:sz w:val="34"/>
          <w:szCs w:val="34"/>
          <w:u w:val="single"/>
        </w:rPr>
        <w:t>Иван Семёнов</w:t>
      </w:r>
      <w:r>
        <w:rPr>
          <w:sz w:val="34"/>
          <w:szCs w:val="34"/>
        </w:rPr>
        <w:t xml:space="preserve">. Уже </w:t>
      </w:r>
      <w:r>
        <w:rPr>
          <w:sz w:val="34"/>
          <w:szCs w:val="34"/>
          <w:u w:val="single"/>
        </w:rPr>
        <w:t>совсем</w:t>
      </w:r>
      <w:r>
        <w:rPr>
          <w:sz w:val="34"/>
          <w:szCs w:val="34"/>
        </w:rPr>
        <w:t xml:space="preserve"> с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  <w:u w:val="single"/>
        </w:rPr>
        <w:t>болезнью</w:t>
      </w:r>
      <w:r>
        <w:rPr>
          <w:sz w:val="34"/>
          <w:szCs w:val="34"/>
        </w:rPr>
        <w:t xml:space="preserve"> справился, а как только </w:t>
      </w:r>
      <w:r>
        <w:rPr>
          <w:sz w:val="34"/>
          <w:szCs w:val="34"/>
          <w:u w:val="single"/>
        </w:rPr>
        <w:t>врач</w:t>
      </w:r>
      <w:r>
        <w:rPr>
          <w:sz w:val="34"/>
          <w:szCs w:val="34"/>
        </w:rPr>
        <w:t xml:space="preserve"> придёт, </w:t>
      </w:r>
      <w:r>
        <w:rPr>
          <w:sz w:val="34"/>
          <w:szCs w:val="34"/>
          <w:u w:val="single"/>
        </w:rPr>
        <w:t>Иван</w:t>
      </w: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застонет, за </w:t>
      </w:r>
      <w:r>
        <w:rPr>
          <w:sz w:val="34"/>
          <w:szCs w:val="34"/>
          <w:u w:val="single"/>
        </w:rPr>
        <w:t>голову</w:t>
      </w:r>
      <w:r>
        <w:rPr>
          <w:sz w:val="34"/>
          <w:szCs w:val="34"/>
        </w:rPr>
        <w:t xml:space="preserve"> схва</w:t>
        <w:softHyphen/>
        <w:t xml:space="preserve">тится и даже сесть на </w:t>
      </w:r>
      <w:r>
        <w:rPr>
          <w:sz w:val="34"/>
          <w:szCs w:val="34"/>
          <w:u w:val="single"/>
        </w:rPr>
        <w:t>кровати</w:t>
      </w: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е может. И </w:t>
      </w:r>
      <w:r>
        <w:rPr>
          <w:sz w:val="34"/>
          <w:szCs w:val="34"/>
          <w:u w:val="single"/>
        </w:rPr>
        <w:t>всех</w:t>
      </w:r>
      <w:r>
        <w:rPr>
          <w:sz w:val="34"/>
          <w:szCs w:val="34"/>
        </w:rPr>
        <w:t xml:space="preserve"> бы </w:t>
      </w:r>
      <w:r>
        <w:rPr>
          <w:sz w:val="34"/>
          <w:szCs w:val="34"/>
          <w:u w:val="single"/>
        </w:rPr>
        <w:t>родственников</w:t>
      </w:r>
      <w:r>
        <w:rPr>
          <w:sz w:val="34"/>
          <w:szCs w:val="34"/>
        </w:rPr>
        <w:t xml:space="preserve"> и </w:t>
      </w:r>
      <w:r>
        <w:rPr>
          <w:sz w:val="34"/>
          <w:szCs w:val="34"/>
          <w:u w:val="single"/>
        </w:rPr>
        <w:t>врачей</w:t>
      </w:r>
      <w:r>
        <w:rPr>
          <w:sz w:val="34"/>
          <w:szCs w:val="34"/>
        </w:rPr>
        <w:t xml:space="preserve"> перехит</w:t>
        <w:softHyphen/>
        <w:t>рил,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если бы не </w:t>
      </w:r>
      <w:r>
        <w:rPr>
          <w:sz w:val="34"/>
          <w:szCs w:val="34"/>
          <w:u w:val="single"/>
        </w:rPr>
        <w:t>муха</w:t>
      </w:r>
      <w:r>
        <w:rPr>
          <w:sz w:val="34"/>
          <w:szCs w:val="34"/>
        </w:rPr>
        <w:t xml:space="preserve">. Крутится она возле </w:t>
      </w:r>
      <w:r>
        <w:rPr>
          <w:sz w:val="34"/>
          <w:szCs w:val="34"/>
          <w:u w:val="single"/>
        </w:rPr>
        <w:t>носа</w:t>
      </w:r>
      <w:r>
        <w:rPr>
          <w:sz w:val="34"/>
          <w:szCs w:val="34"/>
        </w:rPr>
        <w:t xml:space="preserve"> и жужжит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Хотел </w:t>
      </w:r>
      <w:r>
        <w:rPr>
          <w:sz w:val="34"/>
          <w:szCs w:val="34"/>
          <w:u w:val="single"/>
        </w:rPr>
        <w:t>Иван</w:t>
      </w:r>
      <w:r>
        <w:rPr>
          <w:sz w:val="34"/>
          <w:szCs w:val="34"/>
        </w:rPr>
        <w:t xml:space="preserve"> её </w:t>
      </w:r>
      <w:r>
        <w:rPr>
          <w:sz w:val="34"/>
          <w:szCs w:val="34"/>
          <w:u w:val="single"/>
        </w:rPr>
        <w:t>газетой</w:t>
      </w:r>
      <w:r>
        <w:rPr>
          <w:sz w:val="34"/>
          <w:szCs w:val="34"/>
        </w:rPr>
        <w:t xml:space="preserve"> при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37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хлопнуть, а она на </w:t>
      </w:r>
      <w:r>
        <w:rPr>
          <w:sz w:val="34"/>
          <w:szCs w:val="34"/>
          <w:u w:val="single"/>
        </w:rPr>
        <w:t>потолке</w:t>
      </w:r>
      <w:r>
        <w:rPr>
          <w:sz w:val="34"/>
          <w:szCs w:val="34"/>
        </w:rPr>
        <w:t xml:space="preserve"> уселась. Вско</w:t>
        <w:softHyphen/>
        <w:t xml:space="preserve">чил </w:t>
      </w:r>
      <w:r>
        <w:rPr>
          <w:sz w:val="34"/>
          <w:szCs w:val="34"/>
          <w:u w:val="single"/>
        </w:rPr>
        <w:t>Иван</w:t>
      </w:r>
      <w:r>
        <w:rPr>
          <w:sz w:val="34"/>
          <w:szCs w:val="34"/>
        </w:rPr>
        <w:t xml:space="preserve">, стал на </w:t>
      </w:r>
      <w:r>
        <w:rPr>
          <w:sz w:val="34"/>
          <w:szCs w:val="34"/>
          <w:u w:val="single"/>
        </w:rPr>
        <w:t>кровати</w:t>
      </w:r>
      <w:r>
        <w:rPr>
          <w:sz w:val="34"/>
          <w:szCs w:val="34"/>
        </w:rPr>
        <w:t xml:space="preserve"> скакать, по </w:t>
      </w:r>
      <w:r>
        <w:rPr>
          <w:sz w:val="34"/>
          <w:szCs w:val="34"/>
          <w:u w:val="single"/>
        </w:rPr>
        <w:t>по</w:t>
        <w:softHyphen/>
        <w:t>толку полотенцем</w:t>
      </w:r>
      <w:r>
        <w:rPr>
          <w:sz w:val="34"/>
          <w:szCs w:val="34"/>
        </w:rPr>
        <w:t xml:space="preserve"> лупить. А тут в </w:t>
      </w:r>
      <w:r>
        <w:rPr>
          <w:sz w:val="34"/>
          <w:szCs w:val="34"/>
          <w:u w:val="single"/>
        </w:rPr>
        <w:t>комнату доктор</w:t>
      </w:r>
      <w:r>
        <w:rPr>
          <w:sz w:val="34"/>
          <w:szCs w:val="34"/>
        </w:rPr>
        <w:t xml:space="preserve"> вошёл. (По Л. Давыдычеву.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25.    Определи склонение имён существительных и выпиши их в два столбика. Расскажи по плану, как ты будешь выполнять зад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28600" cy="1701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211" r="-15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199390" cy="2755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1" t="-131" r="-18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: испачкался </w:t>
      </w:r>
      <w:r>
        <w:rPr>
          <w:b/>
          <w:bCs/>
          <w:sz w:val="34"/>
          <w:szCs w:val="34"/>
        </w:rPr>
        <w:t xml:space="preserve">грязью, </w:t>
      </w:r>
      <w:r>
        <w:rPr>
          <w:sz w:val="34"/>
          <w:szCs w:val="34"/>
        </w:rPr>
        <w:t xml:space="preserve">на </w:t>
      </w:r>
      <w:r>
        <w:rPr>
          <w:b/>
          <w:bCs/>
          <w:sz w:val="34"/>
          <w:szCs w:val="34"/>
        </w:rPr>
        <w:t>мышке</w:t>
      </w:r>
    </w:p>
    <w:p>
      <w:pPr>
        <w:pStyle w:val="Normal"/>
        <w:shd w:fill="FFFFFF" w:val="clear"/>
        <w:autoSpaceDE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143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6" t="-135" r="-3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(кто? что?)</w:t>
      </w:r>
      <w:r>
        <w:rPr>
          <w:sz w:val="34"/>
          <w:szCs w:val="34"/>
        </w:rPr>
        <w:drawing>
          <wp:inline distT="0" distB="0" distL="0" distR="0">
            <wp:extent cx="2781300" cy="4083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—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женский род, 3 склонение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(кто? что?) мышк[а| — 1 склонение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3)</w:t>
      </w:r>
      <w:r>
        <w:rPr>
          <w:rFonts w:cs="Arial" w:ascii="Arial" w:hAnsi="Arial"/>
          <w:b/>
          <w:bCs/>
          <w:sz w:val="32"/>
          <w:szCs w:val="32"/>
        </w:rPr>
        <w:drawing>
          <wp:inline distT="0" distB="0" distL="0" distR="0">
            <wp:extent cx="27559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2"/>
          <w:szCs w:val="32"/>
        </w:rPr>
        <w:t>: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3734"/>
      </w:tblGrid>
      <w:tr>
        <w:trPr>
          <w:trHeight w:val="514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скл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скл.</w:t>
            </w:r>
          </w:p>
        </w:tc>
      </w:tr>
      <w:tr>
        <w:trPr>
          <w:trHeight w:val="648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мышке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язью</w:t>
            </w:r>
          </w:p>
        </w:tc>
      </w:tr>
    </w:tbl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5-1. В гавани, в корзине, в мишени, в сирени, в ванне,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темени, в щетине, в гортани, в былине, в колонн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5-2. О пустомеле, о неделе, о метле, о детали, о вермишели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 кукле, об акварели, о нево</w:t>
        <w:softHyphen/>
        <w:t>ле, о метели, о свирел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8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5-3. На мышке, на карамели, на медали, на цер</w:t>
        <w:softHyphen/>
        <w:t>ковке, на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оркови, на грудке, на скамье, на плесени, на шашк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5-4. К тёте, к газете, к жалости, к тесноте, к челюсти, к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минуте, к четверти, к шалости, к трости, к капуст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5-5. По бутылке, по шинели, по ботве, по про</w:t>
        <w:softHyphen/>
        <w:t xml:space="preserve">стыне, по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асыпи, по изнанке, по косынке, по фасоли, по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диагонали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5-6. В церковке, в кровати, в ладошке, в тетра</w:t>
        <w:softHyphen/>
        <w:t xml:space="preserve">ди, в брошк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 ладони, в щели, в кара</w:t>
        <w:softHyphen/>
        <w:t xml:space="preserve">мельке, в кроватке, в церкви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 броши, в карамели, в тетрадке, в щёлк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5-7. На ступени, на грудке, на двери, на лошад</w:t>
        <w:softHyphen/>
        <w:t>ке, на медальке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а лошади, на печке, на площади, на груди, на площадк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на двер</w:t>
        <w:softHyphen/>
        <w:t>ке, на печи, на медали, на ступеньк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25-8. Кормит свинью, гонит колдунью, красит скамью,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осхищается Сибирью, делится радостью, увидел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судью, удивил новостью, ругает шалунью, прорубил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лынью, пода</w:t>
        <w:softHyphen/>
        <w:t xml:space="preserve">вился костью, наелся фасолью,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встречает гостью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39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6.    Рассмотри 4-й пункт плана и попытайся понять, какое за</w:t>
        <w:softHyphen/>
        <w:t>дание должно быть у этого упражнения. Расскажи по плану, как ты будешь выполнять это зада</w:t>
        <w:softHyphen/>
        <w:t>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28600" cy="1809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глухарь, россып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position w:val="-23"/>
          <w:sz w:val="34"/>
          <w:szCs w:val="34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52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</w:t>
      </w:r>
      <w:r>
        <w:rPr>
          <w:sz w:val="34"/>
          <w:szCs w:val="34"/>
        </w:rPr>
        <w:drawing>
          <wp:inline distT="0" distB="0" distL="0" distR="0">
            <wp:extent cx="2523490" cy="3911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position w:val="-23"/>
          <w:sz w:val="34"/>
          <w:szCs w:val="34"/>
        </w:rPr>
      </w:pPr>
      <w:r>
        <w:rPr>
          <w:rFonts w:cs="Arial" w:ascii="Arial" w:hAnsi="Arial"/>
          <w:position w:val="-23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2514600" cy="4006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190500" cy="2482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(мой, большой) глухарь — мужск. род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</w:t>
      </w:r>
      <w:r>
        <w:rPr>
          <w:sz w:val="34"/>
          <w:szCs w:val="34"/>
        </w:rPr>
        <w:t>2  скл. (моя, большая) россыпь — женск. род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</w:t>
      </w:r>
      <w:r>
        <w:rPr>
          <w:sz w:val="34"/>
          <w:szCs w:val="34"/>
        </w:rPr>
        <w:t>3  скл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sz w:val="34"/>
          <w:szCs w:val="34"/>
        </w:rPr>
        <w:t>4)</w:t>
      </w:r>
      <w:r>
        <w:rPr>
          <w:rFonts w:cs="Arial" w:ascii="Arial" w:hAnsi="Arial"/>
          <w:sz w:val="34"/>
          <w:szCs w:val="34"/>
        </w:rPr>
        <w:drawing>
          <wp:inline distT="0" distB="0" distL="0" distR="0">
            <wp:extent cx="275590" cy="2482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1" t="-145" r="-1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4"/>
          <w:szCs w:val="34"/>
        </w:rPr>
        <w:t>:</w:t>
      </w:r>
    </w:p>
    <w:tbl>
      <w:tblPr>
        <w:tblW w:w="7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0"/>
        <w:gridCol w:w="3734"/>
      </w:tblGrid>
      <w:tr>
        <w:trPr>
          <w:trHeight w:val="51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2 скл.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3 скл.</w:t>
            </w:r>
          </w:p>
        </w:tc>
      </w:tr>
      <w:tr>
        <w:trPr>
          <w:trHeight w:val="648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глухарь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россыпь</w:t>
            </w:r>
          </w:p>
        </w:tc>
      </w:tr>
    </w:tbl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6-1. Акварель, лопасть, сирень, рукопись, ап</w:t>
        <w:softHyphen/>
        <w:t xml:space="preserve">текар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букварь, вратарь, гвозд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6-2. Шампунь, помощь, гавань, панцирь, бровь, словар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шалость, тюлен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6-3. Пароль, тяжесть, подпись, фонарь, пер</w:t>
        <w:softHyphen/>
        <w:t>стень, цель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четверть, рубл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4"/>
          <w:szCs w:val="34"/>
        </w:rPr>
        <w:t>40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6-4. Фасоль, витязь, ветвь, прядь, крендель, зри</w:t>
        <w:softHyphen/>
        <w:t>тель, грязь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голуб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6-5. Вермишель, вещь, секретарь, челюсть, пу</w:t>
        <w:softHyphen/>
        <w:t>стырь, тоннель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арамель, волдыр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6-6. Стебель, сеть, тень, мысль, гребень, пузырь, ткан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журавль, часть, кого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6-7. Шмель, циркуль, гантель, тоннель, тополь, постел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ремль, карамель, бутыль, король, модель, миндал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журавль, корабль, кисел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iCs/>
          <w:sz w:val="32"/>
          <w:szCs w:val="32"/>
        </w:rPr>
        <w:t xml:space="preserve">27. </w:t>
      </w:r>
      <w:r>
        <w:rPr>
          <w:rFonts w:cs="Arial" w:ascii="Arial" w:hAnsi="Arial"/>
          <w:b/>
          <w:sz w:val="32"/>
          <w:szCs w:val="32"/>
        </w:rPr>
        <w:t>Выбери любое из данных ниже слов. Оно будет прове</w:t>
        <w:softHyphen/>
        <w:t>рочным для безударных окончаний имён существитель</w:t>
        <w:softHyphen/>
        <w:t>ных 1 и 2 склон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река, земля, стен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нимательно рассмотри образец и расскажи себе, как можно проверять безударные окончания при помощи про</w:t>
        <w:softHyphen/>
        <w:t>верочного слов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(в реке)        (не было реки)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В портфел... не было линейк... . — В порт</w:t>
        <w:softHyphen/>
        <w:t>фел[е] не было линейк[и ]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(в реке)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В лодк...  лежали вёсла. — В лодке лежал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вёсл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(от реки)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От доярк... вкусно пахло молоком. — О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доярк[и] вкусно пахло молоко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41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Выпиши существительные с предлогами, вставляя про</w:t>
        <w:softHyphen/>
        <w:t>пущенные окончания при помощи выбранного тобой про</w:t>
        <w:softHyphen/>
        <w:t>верочного слов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7-1. Синичка подлетела к окну и уселась около форточк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Сегодня ты одет не по погод... . Капитан стоял на палуб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орабля. Снизу по лестниц... поднимался старик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Вечером Кузя вылез из бочк... . В маленьком садик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росли чудные розы. На его чумазой мор-дашк... застыло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удивление. Серёжа выпрыг</w:t>
        <w:softHyphen/>
        <w:t xml:space="preserve">нул из кабинк... . На пульт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имелась жёл</w:t>
        <w:softHyphen/>
        <w:t>тая кнопоч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7-2. От обивк... кресел остались одни лохмотья. К кормушк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летелась стайка синиц. Из норк... выглянула забавная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мордочка. На кассет... была записана сказка. Зимой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дач... никто не жил. На её ладошк... свети</w:t>
        <w:softHyphen/>
        <w:t xml:space="preserve">лась голуба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бусинка. Паша по привычк... закрыл глаза. Жизнь у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Головёшк... была очень скучная. На манеж... шло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редставле</w:t>
        <w:softHyphen/>
        <w:t>ние. А шарик будто прилип к подкладк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7-3. Прыгая с кочк... на кочку, Митя подобрал</w:t>
        <w:softHyphen/>
        <w:t xml:space="preserve">ся к берёз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На майк... красовалась цифра «пять». На одном карман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е было заклёпк... . У серёжк... был сломан замочек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Мышонок поселился в старом валенк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Одна подушка была в наволочк..., а другая без наволочк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 xml:space="preserve">. На мест... старого дома был сквер. Лёне было тепло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ушистом джем</w:t>
        <w:softHyphen/>
        <w:t xml:space="preserve">пер... . У калитк... стоял незнакомы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чело</w:t>
        <w:softHyphen/>
        <w:t>век в шляп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2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7- 4. В велогонк... победила команда Костромы. Потерялся 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нож от мясорубк... . С крыш... капала вода. Петькины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уки были по ло</w:t>
        <w:softHyphen/>
        <w:t xml:space="preserve">коть в глин... . На неб... ярко светил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вёз</w:t>
        <w:softHyphen/>
        <w:t xml:space="preserve">ды. Лодка приближалась к середин... реки.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пещер... было темно и прохладно. Летом Вовка жил у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дедушк... на пасек... . Эта сказ</w:t>
        <w:softHyphen/>
        <w:t xml:space="preserve">ка о волшебной яблон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и наливном яб-лочк... . Илюша жил на далёко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амчатк... в маленьком посёлк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27-5. На буфет... стоял праздничный кекс весь в сахарной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</w:t>
      </w:r>
      <w:r>
        <w:rPr>
          <w:sz w:val="34"/>
          <w:szCs w:val="34"/>
        </w:rPr>
        <w:t xml:space="preserve">пудр... . Григорий Васильевич жил в квартир... на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</w:t>
      </w:r>
      <w:r>
        <w:rPr>
          <w:sz w:val="34"/>
          <w:szCs w:val="34"/>
        </w:rPr>
        <w:t>пятом этаже. Фокусник по</w:t>
        <w:softHyphen/>
        <w:t xml:space="preserve">вернулся к публик... и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достал из коробк... шарик. В зрительном зал... было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         </w:t>
      </w:r>
      <w:r>
        <w:rPr>
          <w:sz w:val="34"/>
          <w:szCs w:val="34"/>
        </w:rPr>
        <w:t>полно на</w:t>
        <w:softHyphen/>
        <w:t>роду. Петька встал со ступеньк... и посмот</w:t>
        <w:softHyphen/>
        <w:t xml:space="preserve">рел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вниз. Дрессировщик потрепал льва по густой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шевелюр... . Нина Ивановна работа</w:t>
        <w:softHyphen/>
        <w:t xml:space="preserve">ла в химчистк... .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Узкая тропка вела нас от речк... в лес. В ящичк...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        </w:t>
      </w:r>
      <w:r>
        <w:rPr>
          <w:sz w:val="34"/>
          <w:szCs w:val="34"/>
        </w:rPr>
        <w:t>лежал тюбик с зуб</w:t>
        <w:softHyphen/>
        <w:t>ной пастой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43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28. Рассмотри план действий и расскажи, как ты будешь про</w:t>
        <w:softHyphen/>
        <w:t>верять безударные окончания существительных. Допи</w:t>
        <w:softHyphen/>
        <w:t>ши окончания слов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position w:val="1"/>
          <w:sz w:val="34"/>
          <w:szCs w:val="34"/>
        </w:rPr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286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position w:val="1"/>
          <w:sz w:val="34"/>
          <w:szCs w:val="34"/>
        </w:rPr>
      </w:pPr>
      <w:r>
        <w:rPr>
          <w:rFonts w:cs="Arial" w:ascii="Arial" w:hAnsi="Arial"/>
          <w:position w:val="1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42875" cy="2463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146" r="-25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поставлю в начальную форму;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>если слово 1 или 2 склонения, надо подста</w:t>
        <w:softHyphen/>
        <w:t xml:space="preserve">вит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>проверочное слово; если слово 3 скло</w:t>
        <w:softHyphen/>
        <w:t xml:space="preserve">нения, то вписать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>окончание –</w:t>
      </w:r>
      <w:r>
        <w:rPr>
          <w:b/>
          <w:sz w:val="34"/>
          <w:szCs w:val="34"/>
        </w:rPr>
        <w:t>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Например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28600" cy="2374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52" r="-15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шляп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52400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шляп... — (кто? что?) шляп</w:t>
      </w:r>
      <w:r>
        <w:rPr>
          <w:b/>
          <w:sz w:val="34"/>
          <w:szCs w:val="34"/>
        </w:rPr>
        <w:t>а</w:t>
      </w:r>
      <w:r>
        <w:rPr>
          <w:sz w:val="34"/>
          <w:szCs w:val="34"/>
        </w:rPr>
        <w:t xml:space="preserve"> —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>1  скл. — на рек</w:t>
      </w:r>
      <w:r>
        <w:rPr>
          <w:b/>
          <w:sz w:val="34"/>
          <w:szCs w:val="34"/>
        </w:rPr>
        <w:t>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7559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шляп[е]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57175" cy="1993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0" t="-181" r="-14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абажур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79705" cy="2374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0" t="-152" r="-20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абажур... — (кто? что?) абажур —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  скл. — на рек</w:t>
      </w:r>
      <w:r>
        <w:rPr>
          <w:b/>
          <w:sz w:val="34"/>
          <w:szCs w:val="34"/>
        </w:rPr>
        <w:t>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3) </w:t>
      </w:r>
      <w:r>
        <w:rPr>
          <w:sz w:val="34"/>
          <w:szCs w:val="34"/>
        </w:rPr>
        <w:drawing>
          <wp:inline distT="0" distB="0" distL="0" distR="0">
            <wp:extent cx="199390" cy="2952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1" t="-122" r="-18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абажур[е]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46380" cy="2101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6" t="-171" r="-14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ладон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61290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4" t="-164" r="-2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ладон... — (кто? что?) ладонь — моя ладонь — женск. род, 3 скл. — окончание –</w:t>
      </w:r>
      <w:r>
        <w:rPr>
          <w:b/>
          <w:sz w:val="34"/>
          <w:szCs w:val="34"/>
        </w:rPr>
        <w:t>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4638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6" t="-157" r="-1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ладон[и]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4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sz w:val="32"/>
          <w:szCs w:val="32"/>
        </w:rPr>
        <w:t>1, 3 скл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8-1. Положила к морковк... — к маринованной морков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 шерст... барана — в пушистой шёрстк... . Человек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 шинел... — в лёгкой шинельк... . На верхней ступен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— </w:t>
      </w:r>
      <w:r>
        <w:rPr>
          <w:sz w:val="34"/>
          <w:szCs w:val="34"/>
        </w:rPr>
        <w:t>на верх</w:t>
        <w:softHyphen/>
        <w:t>ней ступеньк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2. Испачкался в извест... — ведро извёстк... . В седой пряд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— </w:t>
      </w:r>
      <w:r>
        <w:rPr>
          <w:sz w:val="34"/>
          <w:szCs w:val="34"/>
        </w:rPr>
        <w:t xml:space="preserve">в прядк... волос. Подойти к лошадк... — скакать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лошад... . Сидела на постел... — спит в постельк... .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шоко</w:t>
        <w:softHyphen/>
        <w:t>ладной медальк... — рассказ о боевой ме-дал... 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3. На ветк... дерева — сидит на ветв... . На двер... домика —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а боковой дверк... . Руки в зелёнк... — в зелен... леса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Молоко в бу-тылк... — хранить в бутыл... . Зажать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ладошк... — снежинка на ладон... . На яркой кист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рябины — на маленькой кисточк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28-4. На двер... был звонок. На сцен... появился Дед Мороз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со Снегурочкой. Из-за болезн... Света пропустила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>несколько уроков. В соч</w:t>
        <w:softHyphen/>
        <w:t xml:space="preserve">ной мякот... яблока притаился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</w:t>
      </w:r>
      <w:r>
        <w:rPr>
          <w:sz w:val="34"/>
          <w:szCs w:val="34"/>
        </w:rPr>
        <w:t>червяк. К одной старушк... приехала погостить внуч</w:t>
        <w:softHyphen/>
        <w:t>ка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Из дрел... торчало сломанное сверло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45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5. Я в жизн... не видал ничего смешнее. На завтрак были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котлеты из морков... . Игорь уселся на табуретк...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крестив ноги. Голо</w:t>
        <w:softHyphen/>
        <w:t xml:space="preserve">вешка почувствовал угрызени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совест... . В миск... остывала каша. Все беды о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глупост... . Дети укрылись от дождя в лесной сторожк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6. Кибитка отъехала и скоро пропала в ме</w:t>
        <w:softHyphen/>
        <w:t>тел... . По чёрно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ашн... важно прохажи</w:t>
        <w:softHyphen/>
        <w:t xml:space="preserve">вались грачи. В морской дал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показался парус. Павлик уселся на скамейк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К суб</w:t>
        <w:softHyphen/>
        <w:t xml:space="preserve">бот... подарок был готов. Зимой в Сибир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ильные морозы. Лена побывала на выс-тавк... игрушек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Напишите в тетрад... се</w:t>
        <w:softHyphen/>
        <w:t>годняшнее число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sz w:val="32"/>
          <w:szCs w:val="32"/>
        </w:rPr>
        <w:t>2, 3 скл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7. Без всякой жалост... . О белом пудел... . На блестяще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глад... . Об известном писател... . На высоком ясен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Совсем без сол... . На сизом голуб... . От велико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адост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8. Статья о фасол... . На большом штабел... дров. В крупном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лубн... картофеля. О вни</w:t>
        <w:softHyphen/>
        <w:t xml:space="preserve">мательном зрител... . О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горькой полын... . На мягкой мебел... . О храбром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пасател... . У гнедой лошад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6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8-9. Много всякой снед... . В холодном апрел... По ваше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милост... . В знойном июл... . Н морском бинокл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На старинной модел... На дорогом гост... . К истории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болезн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8-10. На тонком шпил... . В гранитном камн... Из яично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вермишел... . В глубокой прс рез... . На сломанном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грифел... . О старо медвед... . В поздней осен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Из болыпо проруб... . В жаркой сухой степ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8-11.0 крупном тюлен... . На сложной детал. машины.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 xml:space="preserve">маленьком жёлуд... . В ясно лазур... неба. Дл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 xml:space="preserve">вкусной карамел... . Б морском кител... . О тяжёло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болезн... . С отважном рыцар... . В снежной метел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8-12. На гордом профил... . В долгой жизн... . В старом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топол... . На ногт... большого пальца. В тёмном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туннел... . От радост... дет захлопали в ладоши.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мягкой высоко кроват... . Отметки в моём табел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8-13. На двер... висело объявление. В Машино пенал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всегда порядок. Лодка причалил к пристан... . Вит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и Серёжа устроились к диван..., а Лена — в кресл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Пастушок играл на свирел... . Львёнок грелся 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олнышк... и пел песенк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7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8-14. Витя рассказал о своей болезн... . В туннел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все машины включают фары. Бабуш</w:t>
        <w:softHyphen/>
        <w:t xml:space="preserve">ка лежал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в постел... . В третьей четверт... у Светы хороши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отметки. Орёл уселся на самом гребн... скалы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Человек в серой шинел... подошёл к мальчикам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 лагер... гео</w:t>
        <w:softHyphen/>
        <w:t xml:space="preserve">логов все ещё спали. В записной книжке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ещё не было ни одной запис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1, 2, 3 скл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8-15. Соловей свил гнездо в орешник... . В банк... с водой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плавала рыбка. Ведро достали при помощ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верёвки и крючка. Витин папа работает на комбайн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В гриву лошад... были вплетены ленты. За сараем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кустах сирен... стояла небольшая будка. В субботу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мы отправились на выставку мебел... . Де</w:t>
        <w:softHyphen/>
        <w:t xml:space="preserve">вочк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договорились о встреч... и разошлис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8-16. В ящик... не хватало одной бутылк... . Ли</w:t>
        <w:softHyphen/>
        <w:t xml:space="preserve">дия Петровн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достала из аптечк... йод. На обложк... тетрад... стоял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фамилия владель</w:t>
        <w:softHyphen/>
        <w:t xml:space="preserve">ца. Из ночной темен... доносилис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шорохи и скрипы. В новогодней лотере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разыгры</w:t>
        <w:softHyphen/>
        <w:t xml:space="preserve">вались снегокаты. В глуш... леса пряталас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маленькая избушка. Кошелёк был полон мелоч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8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29    Спиши словосочетания, вставляя окончания. Встретились  ли тебе нулевые окончания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29-1. С верными друзь... . С огромными бадь... К небольшим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полынь... . О своих сыновь... , К певучим соловь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 нескольких ладь... , До маленьких муравь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9-2. В новых буквар... . Для наших старик... На быстрых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атер... . К весёлым снегир... , После нескольких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броск... . Без крепеньких моховик... . Быстрыми шаг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9-3. В пыльных лопух... . Со сдобными крен дел... . У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весёлых циркач... . Под толстыми корн... . О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жарких луч... . К деревенским пастух... . Без маленьких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лисят... . Роман в пяти том... . Под голубыми небес... 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9-4. На зеленоватых моховик... . С яркими ва сильк... . Из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пыльных грузовик... . Для би тых кирпич... . В уличных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фонар... . От бле стящих зеркал... . В зелёных стручк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О сложных станк... . К белым дождевик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29-5. О всяких чудес... . С забавными близнец... У морских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орабл... . У острых меч... . Бе; белых воротник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а крепких боровик... К хлопотливым бобр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С моими ключ... Около наколотых дров... . 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В новых сапог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49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30Заполни таблицу падежных окончаний существительных множественного числа с помощью слов из упражнения 29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74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2"/>
        <w:gridCol w:w="3269"/>
      </w:tblGrid>
      <w:tr>
        <w:trPr>
          <w:trHeight w:val="576" w:hRule="atLeas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адеж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окончания</w:t>
            </w:r>
          </w:p>
        </w:tc>
      </w:tr>
      <w:tr>
        <w:trPr>
          <w:trHeight w:val="557" w:hRule="atLeas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именит, (кто? что?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-ы    -и    -а    -я</w:t>
            </w:r>
          </w:p>
        </w:tc>
      </w:tr>
      <w:tr>
        <w:trPr>
          <w:trHeight w:val="562" w:hRule="atLeas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родит, (кого? чего?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дат. (кому? чему?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винит. (кого? что?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-ы    -и    -а    -я</w:t>
            </w:r>
          </w:p>
        </w:tc>
      </w:tr>
      <w:tr>
        <w:trPr>
          <w:trHeight w:val="538" w:hRule="atLeas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творит, (кем? чем?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4"/>
                <w:szCs w:val="34"/>
              </w:rPr>
              <w:t>предл. (о ком? о чём?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асскажи по плану, что надо делать, чтобы правильно изменить слова в скобках и написать безударные окон</w:t>
        <w:softHyphen/>
        <w:t>ч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57175" cy="1720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с тонкими (ветка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42875" cy="2178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2" t="-165" r="-25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с кем? с чем? — с ветк..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66700" cy="2374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52" r="-1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в таблице: кем? чем? — ветка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4)</w:t>
      </w:r>
      <w:r>
        <w:rPr>
          <w:sz w:val="34"/>
          <w:szCs w:val="34"/>
        </w:rPr>
        <w:drawing>
          <wp:inline distT="0" distB="0" distL="0" distR="0">
            <wp:extent cx="21907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с тонкими ветк</w:t>
      </w:r>
      <w:r>
        <w:rPr>
          <w:sz w:val="34"/>
          <w:szCs w:val="34"/>
          <w:lang w:val="en-US"/>
        </w:rPr>
        <w:t>[</w:t>
      </w:r>
      <w:r>
        <w:rPr>
          <w:sz w:val="34"/>
          <w:szCs w:val="34"/>
        </w:rPr>
        <w:t>ами</w:t>
      </w:r>
      <w:r>
        <w:rPr>
          <w:sz w:val="34"/>
          <w:szCs w:val="34"/>
          <w:u w:val="single"/>
        </w:rPr>
        <w:t>]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  <w:u w:val="single"/>
        </w:rPr>
      </w:pPr>
      <w:r>
        <w:rPr>
          <w:rFonts w:cs="Arial" w:ascii="Arial" w:hAnsi="Arial"/>
          <w:sz w:val="34"/>
          <w:szCs w:val="34"/>
          <w:u w:val="single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30-1. В сосновых (поленья), к старым (платья), из лёгких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(хлопья), на быстрых (крылья), с тонкими (полозья)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у деревянных (стулья), за густыми (деревья)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0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30-2. С деревянными (вёсла), в спортивных (сум</w:t>
        <w:softHyphen/>
        <w:t xml:space="preserve">ки),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о школьными (тетради), за высокими (забор),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около садовых (беседки), под лес</w:t>
        <w:softHyphen/>
        <w:t xml:space="preserve">ными (коряги),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по мелким (крупинки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30-3. На кожаных (подмётки), под тёплыми (ла</w:t>
        <w:softHyphen/>
        <w:t xml:space="preserve">дони),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на быстрых (олени), с детскими (иг</w:t>
        <w:softHyphen/>
        <w:t xml:space="preserve">рушки), в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теклянных (банки), у неболь</w:t>
        <w:softHyphen/>
        <w:t xml:space="preserve">ших (хищники),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за футбольными (ворота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30-4. Без летних (ливни), из резиновых (шлан</w:t>
        <w:softHyphen/>
        <w:t xml:space="preserve">ги), с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известными (хоккеисты), в русских (гармошки),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до последних (участники), по хлебным (зёрнышки),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со спелыми (груши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sz w:val="32"/>
          <w:szCs w:val="32"/>
        </w:rPr>
        <w:t>31. Внимательно прочитай словосочетания. Постарайся оп</w:t>
        <w:softHyphen/>
        <w:t>ределить окончания прилагательных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31-1. Клиника глазн... болезней. Куски сыр... штукатурки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В боков... кармане. На мехов... варежк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31-2. На мохов... кочке. Группа пожил... людей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По крут... склону. В головн... вагоне. С туг... косам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На рулев... колес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4"/>
          <w:szCs w:val="34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31-3. По ржан... полю. От седьм... колонны. В плох... погоду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С овощн... базара. Со сторо-жев... собаками.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По цветн... покрывалу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1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31- 4. С дождев... водой. Слышны громов... раска</w:t>
        <w:softHyphen/>
        <w:t xml:space="preserve">ты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 xml:space="preserve">Потерялся склады... ножик. Про удал... молодца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По кольцев... маршруту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31-5. На степн... просторе. В торфян... горшоч</w:t>
        <w:softHyphen/>
        <w:t xml:space="preserve">ках. В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 xml:space="preserve">дровян... сарае. По речн... волнам. Под проливы..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дождём. На крив... ножках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2. Рассмотри упражнение и постарайся понять, какое у него может быть задание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скажи по плану, как ты будешь выполнять это зада</w:t>
        <w:softHyphen/>
        <w:t>ние.</w:t>
      </w:r>
    </w:p>
    <w:p>
      <w:pPr>
        <w:pStyle w:val="Normal"/>
        <w:shd w:fill="FFFFFF" w:val="clear"/>
        <w:autoSpaceDE w:val="false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190500" cy="2482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устал... коне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219075" cy="1809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коне (как</w:t>
      </w:r>
      <w:r>
        <w:rPr>
          <w:b/>
          <w:sz w:val="34"/>
          <w:szCs w:val="34"/>
        </w:rPr>
        <w:t>ом</w:t>
      </w:r>
      <w:r>
        <w:rPr>
          <w:sz w:val="34"/>
          <w:szCs w:val="34"/>
        </w:rPr>
        <w:t>?) усталом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28600" cy="2374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52" r="-15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На устал[ом] коне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32-1. В модн... журнале. Из кротов... норы. На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 xml:space="preserve">солнечн... полянах. С храбр... воробьем. По тонк..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веткам. От яблочн... пирога. У вы</w:t>
        <w:softHyphen/>
        <w:t xml:space="preserve">сок... стены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>С резк... звуком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32-2. По хмур... небу. В шуточн... песенке. К ягодн..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 xml:space="preserve">киселю. Без ядовит... грибов. В чер-дачн... окне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Со старш... ребятам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32-3. В хвойн... лесу. На хлопков... полях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Из картофельн... муки. По Финск... заливу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С хлебн... квасом. От шмелин... укусов. В древн... столице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>52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32-4. С лягушачь... кваканьем. В барань... шер</w:t>
        <w:softHyphen/>
        <w:t>сти. От волчь..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воя. За птичь... криками. Из черепашь... панциря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 xml:space="preserve">Со щучь... икрой. До барсучь... норок. В кошачь..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когтях. Из бычь... пузыря. В рыбь... царстве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33. Рассмотри план действий, посоветуйся с кем-нибудь из окружающих и определи, как ты будешь выполнять это упражн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37490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2" t="-164" r="-1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Зимой тепло в вязан... (куртке, пальто, варежках)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70180" cy="152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1" t="-236" r="-2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в куртке (как</w:t>
      </w:r>
      <w:r>
        <w:rPr>
          <w:b/>
          <w:sz w:val="34"/>
          <w:szCs w:val="34"/>
        </w:rPr>
        <w:t>ой</w:t>
      </w:r>
      <w:r>
        <w:rPr>
          <w:sz w:val="34"/>
          <w:szCs w:val="34"/>
        </w:rPr>
        <w:t>?) вязан</w:t>
      </w:r>
      <w:r>
        <w:rPr>
          <w:b/>
          <w:sz w:val="34"/>
          <w:szCs w:val="34"/>
        </w:rPr>
        <w:t>ой</w:t>
      </w:r>
      <w:r>
        <w:rPr>
          <w:sz w:val="34"/>
          <w:szCs w:val="34"/>
        </w:rPr>
        <w:t>, в пальто (ка</w:t>
        <w:softHyphen/>
        <w:t>к</w:t>
      </w:r>
      <w:r>
        <w:rPr>
          <w:b/>
          <w:sz w:val="34"/>
          <w:szCs w:val="34"/>
        </w:rPr>
        <w:t>ом</w:t>
      </w:r>
      <w:r>
        <w:rPr>
          <w:sz w:val="34"/>
          <w:szCs w:val="34"/>
        </w:rPr>
        <w:t>?) вязан</w:t>
      </w:r>
      <w:r>
        <w:rPr>
          <w:b/>
          <w:sz w:val="34"/>
          <w:szCs w:val="34"/>
        </w:rPr>
        <w:t>ом</w:t>
      </w:r>
      <w:r>
        <w:rPr>
          <w:sz w:val="34"/>
          <w:szCs w:val="34"/>
        </w:rPr>
        <w:t>, в варежках (как</w:t>
      </w:r>
      <w:r>
        <w:rPr>
          <w:b/>
          <w:sz w:val="34"/>
          <w:szCs w:val="34"/>
        </w:rPr>
        <w:t>их</w:t>
      </w:r>
      <w:r>
        <w:rPr>
          <w:sz w:val="34"/>
          <w:szCs w:val="34"/>
        </w:rPr>
        <w:t>?) вяза</w:t>
        <w:softHyphen/>
        <w:t>н</w:t>
      </w:r>
      <w:r>
        <w:rPr>
          <w:b/>
          <w:sz w:val="34"/>
          <w:szCs w:val="34"/>
        </w:rPr>
        <w:t>ых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284480" cy="2482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7" t="-145" r="-1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В вязан[ой| куртке, в вязан[ом] пальто, в вязан</w:t>
      </w:r>
      <w:r>
        <w:rPr>
          <w:sz w:val="34"/>
          <w:szCs w:val="34"/>
          <w:u w:val="single"/>
        </w:rPr>
        <w:t>[ых]</w:t>
      </w:r>
      <w:r>
        <w:rPr>
          <w:sz w:val="34"/>
          <w:szCs w:val="34"/>
        </w:rPr>
        <w:t xml:space="preserve"> варежках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33-1. Вкусная начинка у шоколадн... (батончи</w:t>
        <w:softHyphen/>
        <w:t xml:space="preserve">ка, конфет,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</w:t>
      </w:r>
      <w:r>
        <w:rPr>
          <w:sz w:val="34"/>
          <w:szCs w:val="34"/>
        </w:rPr>
        <w:t>плитки). Под окном пахнет ду</w:t>
        <w:softHyphen/>
        <w:t>шист... (цветами,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</w:rPr>
        <w:t>фиалкой, горошком). При</w:t>
        <w:softHyphen/>
        <w:t xml:space="preserve">ятно чувствовать на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</w:t>
      </w:r>
      <w:r>
        <w:rPr>
          <w:sz w:val="34"/>
          <w:szCs w:val="34"/>
        </w:rPr>
        <w:t xml:space="preserve">лице ласков... (лучи, свет, тепло). Наша дорога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</w:t>
      </w:r>
      <w:r>
        <w:rPr>
          <w:sz w:val="34"/>
          <w:szCs w:val="34"/>
        </w:rPr>
        <w:t>шла по ровн... (полю, местности, берегам речки)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3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3-2. На плите сковорода с капусты... (солянкой, котлетами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оусом). Мы остановились око</w:t>
        <w:softHyphen/>
        <w:t xml:space="preserve">ло бел... (стены, берёзок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дания). А конфе</w:t>
        <w:softHyphen/>
        <w:t xml:space="preserve">ты достались младш... (гостям, брату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учас</w:t>
        <w:softHyphen/>
        <w:t xml:space="preserve">тнице). В прозрачн... (струях, воде, ручье) играю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лучи солнц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3-3. Слава разглядывал мохнат... (пчелу, гусе</w:t>
        <w:softHyphen/>
        <w:t>ниц, шмеля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Оля угостила Таню слоён... (пирогом, булочкой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рогаликами). Устал... (путнику, группе туристов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пассажирам) нужно отдохнуть. В прохлади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(зарослях, орешнике, тени) журчит руче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4. Рассмотри план действий и расскажи, как ты будешь вы</w:t>
        <w:softHyphen/>
        <w:t>бирать правильное окончание слов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08280" cy="2101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3" t="-171" r="-173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Из син... кожан... сумки торчал уголок плат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42875" cy="2768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2" t="-130" r="-2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из сумки (какой?)</w:t>
      </w:r>
      <w:r>
        <w:rPr>
          <w:sz w:val="34"/>
          <w:szCs w:val="34"/>
        </w:rPr>
        <w:drawing>
          <wp:inline distT="0" distB="0" distL="0" distR="0">
            <wp:extent cx="2124075" cy="4476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180975" cy="2006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из сумки синей кожаной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4)</w:t>
      </w:r>
      <w:r>
        <w:rPr>
          <w:sz w:val="34"/>
          <w:szCs w:val="34"/>
        </w:rPr>
        <w:drawing>
          <wp:inline distT="0" distB="0" distL="0" distR="0">
            <wp:extent cx="266700" cy="2374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2" r="-1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из син[ей] кожан|ой| сумки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4-1. Жук прогнал пуглив... син... стрекозу. Солн</w:t>
        <w:softHyphen/>
        <w:t xml:space="preserve">це садилос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за далёк... осени... кромкой леса. Игрок выбрал коротк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средн... дорожк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4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4-2. Кувшин стоял на сам... верхн... полке. Зна харь жил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дальн... заброшен... деревне Задн... картон... стенку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украсили звёздами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4-3. Не открывай сундук без особ... необходи мости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Однажды в студён... зимн... пору я из лесу вышел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Наверх положили сумку с лёгк... летн... одеждо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4-4. Медведь живёт в дремуч... непроходим., тайге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Ученики разглядывали древн... бо гатырск... броню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ы долго любовались вол шебн... зимн... красото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i/>
          <w:iCs/>
          <w:sz w:val="32"/>
          <w:szCs w:val="32"/>
        </w:rPr>
        <w:t xml:space="preserve">35.     </w:t>
      </w:r>
      <w:r>
        <w:rPr>
          <w:rFonts w:cs="Arial" w:ascii="Arial" w:hAnsi="Arial"/>
          <w:b/>
          <w:sz w:val="32"/>
          <w:szCs w:val="32"/>
        </w:rPr>
        <w:t>Спиши. Вставь пропущенные оконч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5-1. Дед Артём мастерит много птичь... домик., для заботлив...</w:t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адовод..., огородник... И лесник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5-2. Витя снял с перв... наклейк... слой защитн., бумаг... 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рилепил её на кармашек спор тивн... сумк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5-3. Без всяк... боязн... Антон подошёл к стойлу бел... лошад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и достал из внутренн... кар ман... летн... курточк... сахар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35-4. В куче всяк... разн... мусор... Митя нашел кусок кожан..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</w:t>
      </w:r>
      <w:r>
        <w:rPr>
          <w:sz w:val="34"/>
          <w:szCs w:val="34"/>
        </w:rPr>
        <w:t xml:space="preserve">куртк..., дверцу кухонн... тумбочк... и кастрюлю без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прав... ручк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5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5-5. Накормила гречнев... каш... . Сделано важ-н... научн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открыти... . Расположился в мягк... кресл... . Вспомнил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 волшебн... па-лочк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5-6. Заговорил мягк... голос... . Вместе с фанерн... ящик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Весь в дорожн... пыл... . Забрался в жёлт... машин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Извивалась узеньк... лент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5-7. Испекла сладк... булочк... . Пишет на сер... бумаг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Нашёл пшеничн... зёрнышк... . Показалась огромн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долин... . Луг с пу</w:t>
        <w:softHyphen/>
        <w:t>шист... одуванчик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5-8. Олег подошёл к младш... братишк... и по</w:t>
        <w:softHyphen/>
        <w:t>гладил его по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удряв... головк... . К открыт... калитк... подошёл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авлик и протянул удив-лённ... женщин... рук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5-9. На цветочн... клумб... . Глаза с длинн... рес</w:t>
        <w:softHyphen/>
        <w:t xml:space="preserve">ниц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Блюдо с готов... кушань... . Смотрит с высок... башн... 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На своём нов... автомо-бил... . Заглянул под стоящ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телег... 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5-10. В такой же сереньк... курточк... . Увидел грязн... рожиц..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. Был воспитанн... мальчу</w:t>
        <w:softHyphen/>
        <w:t xml:space="preserve">ган... . Поливал из резинов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трубк... . Ехал на гусеничн... трактор... . По площадк..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>к её дальн... сторон... бежала девочка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6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6.  Выпиши данные глаголы в два столбика по образцу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7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0"/>
        <w:gridCol w:w="3734"/>
      </w:tblGrid>
      <w:tr>
        <w:trPr>
          <w:trHeight w:val="538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то дела...?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что сдела...?</w:t>
            </w:r>
          </w:p>
        </w:tc>
      </w:tr>
      <w:tr>
        <w:trPr>
          <w:trHeight w:val="398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8"/>
          <w:szCs w:val="28"/>
        </w:rPr>
        <w:t>Рассмотри план действий и расскажи, как надо выпол</w:t>
        <w:softHyphen/>
        <w:t>нять это задани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План действи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 xml:space="preserve">1) </w:t>
      </w:r>
      <w:r>
        <w:rPr>
          <w:sz w:val="34"/>
          <w:szCs w:val="34"/>
        </w:rPr>
        <w:drawing>
          <wp:inline distT="0" distB="0" distL="0" distR="0">
            <wp:extent cx="190500" cy="2101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71" r="-18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грызёт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80975" cy="2178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165" r="-19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и</w:t>
      </w:r>
      <w:r>
        <w:rPr>
          <w:sz w:val="34"/>
          <w:szCs w:val="34"/>
        </w:rPr>
        <w:drawing>
          <wp:inline distT="0" distB="0" distL="0" distR="0">
            <wp:extent cx="1524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</w:t>
      </w:r>
      <w:r>
        <w:rPr>
          <w:sz w:val="34"/>
          <w:szCs w:val="34"/>
        </w:rPr>
        <w:drawing>
          <wp:inline distT="0" distB="0" distL="0" distR="0">
            <wp:extent cx="3114675" cy="4464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190500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грызёт — что делает?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4)</w:t>
      </w:r>
      <w:r>
        <w:rPr>
          <w:sz w:val="34"/>
          <w:szCs w:val="34"/>
        </w:rPr>
        <w:drawing>
          <wp:inline distT="0" distB="0" distL="0" distR="0">
            <wp:extent cx="286385" cy="2482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в таблиц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6-1. Качаем — накачали, натрём — потираем, закивал —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иваю, доверим — доверяем, мурлычет — замурлыкал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жалеешь — жалею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6-2. Моргает — заморгает, снимем — снимаю, сияешь —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засияет, обливаем — обольём, ночуют — заночуешь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ступает — посту</w:t>
        <w:softHyphen/>
        <w:t>пит, меняю — обменяем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36-3. Тушим — потушили, обливает — обольём, разрежет —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режем, голубеет — заголубеет, вырулишь —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выруливает, залетает — зале</w:t>
        <w:softHyphen/>
        <w:t xml:space="preserve">тим, толкает — 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затолкнём.</w:t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57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6-4. Покатал — катает, заденет — задел, разбу</w:t>
        <w:softHyphen/>
        <w:t xml:space="preserve">хает —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азбухнет, учит — выучит, постро</w:t>
        <w:softHyphen/>
        <w:t xml:space="preserve">ит — строим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олет — наколет, роняет — уронит, копает — выкопае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6-5. Закатывает — закатят, схватит — хватают, разбиваешь —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разобьёт, поймём — понима</w:t>
        <w:softHyphen/>
        <w:t xml:space="preserve">ет, нагрубил — грубит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прячет — спрячешь, подловим — ловит, целует —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поцелуе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6-6. Прячем — спрячем, заколдовал — колдует, толкаешь —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толкнут, замолкли — замол</w:t>
        <w:softHyphen/>
        <w:t xml:space="preserve">каю, починит — чинит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денешь — одева</w:t>
        <w:softHyphen/>
        <w:t xml:space="preserve">ем, спасает — спасёт, заплетает —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аплетё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7. Рассмотри два способа, с помощью которых можно по</w:t>
        <w:softHyphen/>
        <w:t>ставить глагол в начальную форму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1-й способ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свистишь (что делаешь?) — что делать? — свисте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покраснеют (что сделают?) — что сде</w:t>
        <w:softHyphen/>
        <w:t>лать? — покрасне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-й способ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свистишь (что делаешь?) — надо что де</w:t>
        <w:softHyphen/>
        <w:t>лать? — надо свисте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покраснеют (что сделают?) — надо что сде</w:t>
        <w:softHyphen/>
        <w:t>лать? — надо покрасне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58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Выбери один из способов и устно поставь глаголы в на</w:t>
        <w:softHyphen/>
        <w:t>чальную форму. Выпиши их в два столбика по образцу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74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1"/>
        <w:gridCol w:w="3720"/>
      </w:tblGrid>
      <w:tr>
        <w:trPr>
          <w:trHeight w:val="53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32"/>
                <w:szCs w:val="32"/>
              </w:rPr>
              <w:t>что делать?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32"/>
                <w:szCs w:val="32"/>
              </w:rPr>
              <w:t>что сделать?</w:t>
            </w:r>
          </w:p>
        </w:tc>
      </w:tr>
      <w:tr>
        <w:trPr>
          <w:trHeight w:val="5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свистеть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покраснеть</w:t>
            </w:r>
          </w:p>
        </w:tc>
      </w:tr>
    </w:tbl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7-1. Надевают, оттащил, пилю, потушишь, топает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олочим, закуковала, стихае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7-2. Тренькаем, падает, подтолкну, откуси, хи</w:t>
        <w:softHyphen/>
        <w:t>хикаешь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огасит, стережёт, посадит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7-3. Донимаешь, радует, разбухнут, дошагает, жалеем,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прочитаю, узнаю, напечёт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7-4. Пошевелю, чирикала, завертим, прогло</w:t>
        <w:softHyphen/>
        <w:t xml:space="preserve">тишь, устаёт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растормошил, закопаете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7-5. Зеленели, поступим, накупила, рискует, принимаете,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уроню, стонет, доберёмся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8.    Определи, какой из двух глаголов каждой пары отвечает на вопрос что дела...?, а какой — на вопрос что сдела...? Подбери к ним из скобок начальную форму. Спиши слова в два столбика по образцу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7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0"/>
        <w:gridCol w:w="3710"/>
      </w:tblGrid>
      <w:tr>
        <w:trPr>
          <w:trHeight w:val="538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32"/>
                <w:szCs w:val="32"/>
              </w:rPr>
              <w:t>что дела...?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32"/>
                <w:szCs w:val="32"/>
              </w:rPr>
              <w:t>что сдела...?</w:t>
            </w:r>
          </w:p>
        </w:tc>
      </w:tr>
      <w:tr>
        <w:trPr>
          <w:trHeight w:val="528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32"/>
                <w:szCs w:val="32"/>
              </w:rPr>
              <w:t>запекает — запекать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32"/>
                <w:szCs w:val="32"/>
              </w:rPr>
              <w:t>запечёт — запечь</w:t>
            </w:r>
          </w:p>
        </w:tc>
      </w:tr>
    </w:tbl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Мигаешь, мигнёшь (мигать, мигнуть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9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Доверим, доверяем (доверять, довери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Брызнет, брызгает (брызгать, брызну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Хлопнешь, хлопаешь (хлопнуть, хлопа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Щёлкаете, щёлкнете (щёлкать, щёлкнуть).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Разбухает, разбухнет (разбухнуть, разбу</w:t>
        <w:softHyphen/>
        <w:t>ха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Выползет, выползает (выползти, выпол</w:t>
        <w:softHyphen/>
        <w:t>за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Замедлят, замедляют (замедлить, замед</w:t>
        <w:softHyphen/>
        <w:t>ля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Запретим, запрещаем (запретить, запре</w:t>
        <w:softHyphen/>
        <w:t>ща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Выпилим, выпиливаем (выпилить, выпили</w:t>
        <w:softHyphen/>
        <w:t>ва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Отлавливает, отловим (отлавливать, отло</w:t>
        <w:softHyphen/>
        <w:t>ви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Открутят, откручивают (открутить, откру</w:t>
        <w:softHyphen/>
        <w:t>чива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Похвалит, похваливает (похвалить, похва</w:t>
        <w:softHyphen/>
        <w:t>лива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Ухватишь, ухватываешь (ухватывать, ух</w:t>
        <w:softHyphen/>
        <w:t>вати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Выскакивает, выскочит (выскочить, выска</w:t>
        <w:softHyphen/>
        <w:t>кива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Договаривает, договорит (договорить, дого</w:t>
        <w:softHyphen/>
        <w:t>варивать)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60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39. Найди в предложениях глаголы и поставь их в начал ную форму. Рассмотри образец и постарайся понять, что надо обращать особое вним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Образец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встал — что сделал? — что (надо) сделать? — (надо) встать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кусает — что _делает? — что (надо) _делать? — (надо) кусать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9-1. Поселились звери в теремке. Ежик тес месит и пирог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стряпает. Мышка кашу варит. Лягушка бельё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стирает. Петушок всех охраняе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39-2. Катя читает стихи, а Манечка вынимает куклу и сажает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её на колени, чтобы кукла тоже послушала. Серёжка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заглядывает в комнату и уходит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9-3. Солнце уже к лесу спускается. Муравей с дит на листке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и думает, что вот сейчас солнце скроется, двери в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муравейнике закроют. Дунул ветер и сорвал листок с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ветки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39-4. Костя всегда выходит во двор с газете Сначала он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          </w:t>
      </w:r>
      <w:r>
        <w:rPr>
          <w:sz w:val="34"/>
          <w:szCs w:val="34"/>
        </w:rPr>
        <w:t xml:space="preserve">прочитает её. И тут же рассказывает Кате и Мане,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                </w:t>
      </w:r>
      <w:r>
        <w:rPr>
          <w:sz w:val="34"/>
          <w:szCs w:val="34"/>
        </w:rPr>
        <w:t>что плохие люди ломают деревья, леса не берегут, реки засоряют.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61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>39-5. Мы с Мишкой две недели подряд не ходи</w:t>
        <w:softHyphen/>
        <w:t xml:space="preserve">ли в кино —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всё деньги копили. Наконец насобирали и купили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телефон. Прибежали домой, один аппарат у меня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поставили, а от него через форточку протянули провод 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 Мишкиному. (По В. Драгунскому.)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sz w:val="32"/>
          <w:szCs w:val="32"/>
        </w:rPr>
        <w:t>40. Рассмотри планы действий. Расскажи, как ты будешь оп</w:t>
        <w:softHyphen/>
        <w:t>ределять безударное окончание глагол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1-й план действи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37490" cy="2006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2" t="-180" r="-1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Ты обнима...шь берёз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80975" cy="2082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9" t="-173" r="-199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ты (что дела...шь?) обнима...шь — что надо делать? — (надо) обнимать — 1 спр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161290" cy="2559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4" t="-141" r="-22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  1 спр.- ем, -ете, -ешь, -ут/-ют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4)</w:t>
      </w:r>
      <w:r>
        <w:rPr>
          <w:sz w:val="34"/>
          <w:szCs w:val="34"/>
        </w:rPr>
        <w:drawing>
          <wp:inline distT="0" distB="0" distL="0" distR="0">
            <wp:extent cx="199390" cy="1809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1" t="-199" r="-18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Ты обнима</w:t>
      </w:r>
      <w:r>
        <w:rPr>
          <w:sz w:val="34"/>
          <w:szCs w:val="34"/>
          <w:u w:val="single"/>
        </w:rPr>
        <w:t>[</w:t>
      </w:r>
      <w:r>
        <w:rPr>
          <w:sz w:val="34"/>
          <w:szCs w:val="34"/>
        </w:rPr>
        <w:t>ешь</w:t>
      </w:r>
      <w:r>
        <w:rPr>
          <w:sz w:val="34"/>
          <w:szCs w:val="34"/>
          <w:lang w:val="en-US"/>
        </w:rPr>
        <w:t>]</w:t>
      </w:r>
      <w:r>
        <w:rPr>
          <w:sz w:val="34"/>
          <w:szCs w:val="34"/>
        </w:rPr>
        <w:t xml:space="preserve"> берёзу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sz w:val="34"/>
          <w:szCs w:val="34"/>
        </w:rPr>
      </w:pPr>
      <w:r>
        <w:rPr>
          <w:sz w:val="34"/>
          <w:szCs w:val="34"/>
        </w:rPr>
        <w:t>2-й план действий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1)</w:t>
      </w:r>
      <w:r>
        <w:rPr>
          <w:sz w:val="34"/>
          <w:szCs w:val="34"/>
        </w:rPr>
        <w:drawing>
          <wp:inline distT="0" distB="0" distL="0" distR="0">
            <wp:extent cx="208280" cy="2082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3" t="-173" r="-17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Он полож...т портфел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2)</w:t>
      </w:r>
      <w:r>
        <w:rPr>
          <w:sz w:val="34"/>
          <w:szCs w:val="34"/>
        </w:rPr>
        <w:drawing>
          <wp:inline distT="0" distB="0" distL="0" distR="0">
            <wp:extent cx="142875" cy="2463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2" t="-146" r="-25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он (что дела...т?) полож...т — что надо делать? — (надо) положить — 2 спр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3)</w:t>
      </w:r>
      <w:r>
        <w:rPr>
          <w:sz w:val="34"/>
          <w:szCs w:val="34"/>
        </w:rPr>
        <w:drawing>
          <wp:inline distT="0" distB="0" distL="0" distR="0">
            <wp:extent cx="13398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2 спр.- им, -ите, -ишь, -ат/-ят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sz w:val="34"/>
          <w:szCs w:val="34"/>
        </w:rPr>
        <w:t>4)</w:t>
      </w:r>
      <w:r>
        <w:rPr>
          <w:sz w:val="34"/>
          <w:szCs w:val="34"/>
        </w:rPr>
        <w:drawing>
          <wp:inline distT="0" distB="0" distL="0" distR="0">
            <wp:extent cx="219075" cy="2082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4" t="-173" r="-16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>: Он полож[ит</w:t>
      </w:r>
      <w:r>
        <w:rPr>
          <w:sz w:val="34"/>
          <w:szCs w:val="34"/>
          <w:lang w:val="en-US"/>
        </w:rPr>
        <w:t>]</w:t>
      </w:r>
      <w:r>
        <w:rPr>
          <w:sz w:val="34"/>
          <w:szCs w:val="34"/>
        </w:rPr>
        <w:t xml:space="preserve"> портфель.</w:t>
      </w:r>
    </w:p>
    <w:p>
      <w:pPr>
        <w:pStyle w:val="Normal"/>
        <w:shd w:fill="FFFFFF" w:val="clear"/>
        <w:autoSpaceDE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40-1. Мы жале...м о потере. Она облада...т талан</w:t>
        <w:softHyphen/>
        <w:t xml:space="preserve">том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Ты часто хвора...шь. Они потуш...т свет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Ты замес.шь тесто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sz w:val="34"/>
          <w:szCs w:val="34"/>
          <w:lang w:val="en-US"/>
        </w:rPr>
        <w:t>62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40-2. Вы добира...тесь до деревни. Они поступит хорошо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Мы служ...м на границе. Ты вде-ва...шь нитку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Они не там ищ...т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40-3. Ты ищ...шь собаку. Мы посад...м цветы. Он топч...т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 xml:space="preserve">грядки. Они надева...т ботинки. Ты помн...шь песню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Они пил...т дрова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40-4. Вы леп...те зверей. Мы быстро скач...м. Ты вскоч...шь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 xml:space="preserve">на стул. Они глота...т таблетки. Ты зря хвал...шься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Он воз...т грузы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40-5. Они покаж...т кино. Ты разбуд...шь соседей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 xml:space="preserve">Ты груз...шь арбузы. Она полива...т цветы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Вы собира...те марки. Мы брод...м по лесу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40-6. Мы весело хлопоч...м. Ты реша...шь зада</w:t>
        <w:softHyphen/>
        <w:t xml:space="preserve">чу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 xml:space="preserve">Они налов...т рыбы. Ты мороч...шь мне голову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 </w:t>
      </w:r>
      <w:r>
        <w:rPr>
          <w:sz w:val="34"/>
          <w:szCs w:val="34"/>
        </w:rPr>
        <w:t>Он тащ...т мешок. Вы болта...те по</w:t>
        <w:softHyphen/>
        <w:t>пусту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>40-7. Они подним...т камни. Вы запреща...те бе</w:t>
        <w:softHyphen/>
        <w:t xml:space="preserve">гать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 xml:space="preserve">Мы круж...мся в зале. Ты поступишь в школу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 </w:t>
      </w:r>
      <w:r>
        <w:rPr>
          <w:sz w:val="34"/>
          <w:szCs w:val="34"/>
        </w:rPr>
        <w:t>Она кача...т головой. Они стира...т платк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40-8. Мы попрос.м воды. Вы далеко заплыва...-те. 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Оно застрева...т в дверях. Мы вяж...м сети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        </w:t>
      </w: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Он полож...т молоток. Они круж...тся в воздухе.</w:t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sz w:val="34"/>
          <w:szCs w:val="34"/>
          <w:lang w:val="en-US"/>
        </w:rPr>
        <w:t>6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2100" cy="65760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57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3:51:00Z</dcterms:created>
  <dc:creator>НАДЕЖДА</dc:creator>
  <dc:description/>
  <dc:language>en-US</dc:language>
  <cp:lastModifiedBy>Андрей</cp:lastModifiedBy>
  <dcterms:modified xsi:type="dcterms:W3CDTF">2006-12-19T17:09:00Z</dcterms:modified>
  <cp:revision>45</cp:revision>
  <dc:subject/>
  <dc:title> </dc:title>
</cp:coreProperties>
</file>