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АО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мися 7А класса за 1 четверть 2019-2020 учебного г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1 четверти 2019-2020 учебного года  в 7А классе  обучается  8 человек. Результаты освоения АООП представлены в Таблице 1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обучающихся в  2018 -2019 учебного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410"/>
        <w:gridCol w:w="2469"/>
        <w:gridCol w:w="1608"/>
      </w:tblGrid>
      <w:tr>
        <w:trPr>
          <w:trHeight w:val="4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успевающих на «4»и «5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чество успеваемости, 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певаемос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бучения определялись посредством педагогического мониторинга  по итогам учебного года  (См.  Таблица 2)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й мониторинг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1 четверть  2019-2020 учебного года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22"/>
        <w:gridCol w:w="854"/>
        <w:gridCol w:w="1569"/>
        <w:gridCol w:w="993"/>
        <w:gridCol w:w="992"/>
        <w:gridCol w:w="1134"/>
      </w:tblGrid>
      <w:tr>
        <w:trPr>
          <w:trHeight w:val="114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едаго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о знаний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певаемость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ния объема программ ы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Елена Алексе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жиз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 (ОБЖ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:                                     Е.А.Кула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39:00Z</dcterms:created>
  <dc:creator>Ученик 7</dc:creator>
  <dc:description/>
  <cp:keywords/>
  <dc:language>en-US</dc:language>
  <cp:lastModifiedBy>Пользователь Windows</cp:lastModifiedBy>
  <cp:lastPrinted>2019-05-31T09:49:00Z</cp:lastPrinted>
  <dcterms:modified xsi:type="dcterms:W3CDTF">2019-11-05T03:39:00Z</dcterms:modified>
  <cp:revision>2</cp:revision>
  <dc:subject/>
  <dc:title/>
</cp:coreProperties>
</file>