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№ 432 Колп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спект  урока по предмету «Математические представления и констру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«Мой любим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 Никит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  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конструирование зданий из палочек Кюизенера  и деревянного конструктора по образцу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разовательные: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мения конструирования по заданному образцу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мения решать простые задачи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чисел 1-7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городской инфраструктуре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обобщение знаний учащихся о городе и зданиях в город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ые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структивного праксиса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ктивизация словарного запаса по лексическим темам: «Городские здания», «Театр»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сихических процессов: мышления, слухового и зрительного внимания, памяти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конструированию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городам России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го отношения к окружающим людям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алочки Кюизенера ( по количеству учащихся);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ревянный конструктор ( по количеству учащихся);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бор макетов зданий и основа с дорогой;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бор цифр;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бор пиктограмм (школа, библиотека, почта, магазин, вокзал, больница, кафе и т.д.)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зентация. Приложение №1.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бор приложений 2-7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29"/>
        <w:gridCol w:w="4041"/>
        <w:gridCol w:w="2990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де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 «Математические представления и конструир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дка </w:t>
            </w:r>
          </w:p>
          <w:p>
            <w:pPr>
              <w:pStyle w:val="Normal"/>
              <w:spacing w:lineRule="atLeast" w:line="330" w:before="168" w:after="0"/>
              <w:rPr>
                <w:rFonts w:ascii="Times New Roman" w:hAnsi="Times New Roman" w:cs="Times New Roman"/>
                <w:i/>
                <w:i/>
                <w:color w:val="4444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  <w:lang w:eastAsia="ru-RU"/>
              </w:rPr>
              <w:t>Проживают в умной книжке</w:t>
              <w:br/>
              <w:t>Хитроумные братишки.</w:t>
              <w:br/>
              <w:t>Десять их, но братья эти</w:t>
              <w:br/>
              <w:t>Сосчитают все на с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4444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я принеси  цифры 1-5 и рассели в домики по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а и Алёша принесите ещё по 5 цифр и расселите их в домики по   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ть цифры от 1 – 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числовой ряд от 15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рятать цифру 1 и назвать букв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рятать цифру, которая стоит за цифрой 5 и назвать бук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вернуть цифры 2,4 и 7 и т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дороваются с учителем и г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спределяют на доске числа от 1 до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ереворачивают все цифры и читают фразу « Мой любимый город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15 домиков для ци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знай город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Сложите картинки из часте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 урока «Мой любимы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г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город-это крупный населённый пункт. В городе есть высокие многоэтажные дома, магазины, школы, детские сады и другие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город любимый у Даши? У Феди? У Алё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посмотрите на слайды и назовите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жите картинку из частей по циф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где есть много домов, магазины, по дорогам ездит много маш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Моск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Санкт Петербур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Колп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Тос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ащиеся складывают картинку и рассказывают что на ней изображ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№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я «Мой любимы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демонстрирует слайды презентации № 1,2,3,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нструирование городских зданий по образцу из палочек Кюизе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годня мы построим макет улицы города. А начнём с конструирования зд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этих конвертах проект и палочки, но сначала отгадайте загад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платного входа нет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начала купи биле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д зрительным залом  сц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царит праздничная атмосфер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тисты там работаю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зрители им хлоп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читайте палочки и отберите такие же для этого пр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театр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гадывают загадку, открывают  конверты и выполняют задание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основание с дорогой на которое будут выставляться макеты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е задания – задачи про теа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м . слайд презентации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полненное задание учитель выдаёт макет данного здания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струирование из конструктора по образцу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торое здание мы будем конструировать из деревянного конструктора.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Надо хлеба нам купить,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ль подарок подарить, —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умку мы с тобой берем,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 на улицу идем,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ам проходим вдоль витрин</w:t>
            </w:r>
          </w:p>
          <w:p>
            <w:pPr>
              <w:pStyle w:val="Normal"/>
              <w:shd w:fill="FFFFFF" w:val="clear"/>
              <w:spacing w:lineRule="atLeast" w:line="389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 заходим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Магаз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гадывают загадку, и выполняют задание по картинке-образцу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м  слайд презентации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. Приложение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ые задания – задач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полненное задание учитель выдаёт макет данного здания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«Дома на нашей улице»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расставим дома на улицу вдоль дороги по номерам и пиктограм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бота с пиктограммам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знайте для какого здания эти пиктограм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м делают лю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это?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чащиеся объясняют свой выбор и располагают пиктограмму на соответствующий макет зд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то библиотека. В библиотеке люди берут книги для чтения.)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ездка по городу на машине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оги урока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дания вы сегодня конструиров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дания есть в го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го много в городе?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4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3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В первом ряду зрители заняли 8 мест  и есть ещё 2 свободных места. Сколько всего мест в первом ряду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В зрительном зале театра 8 рядов, в каждом ряду по 10 мест. Сколько всего мест в зрительном зал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 детей и соедини с соответствующей цифрой.</w:t>
      </w:r>
    </w:p>
    <w:tbl>
      <w:tblPr>
        <w:tblW w:w="13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  <w:gridCol w:w="5220"/>
      </w:tblGrid>
      <w:tr>
        <w:trPr>
          <w:trHeight w:val="178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52"/>
                <w:szCs w:val="52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   </w:t>
            </w:r>
            <w:r>
              <w:rPr>
                <w:sz w:val="52"/>
                <w:szCs w:val="52"/>
              </w:rPr>
              <w:drawing>
                <wp:inline distT="0" distB="0" distL="0" distR="0">
                  <wp:extent cx="1719580" cy="171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144"/>
                <w:szCs w:val="144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52"/>
                <w:szCs w:val="52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 </w:t>
            </w:r>
            <w:r>
              <w:rPr>
                <w:sz w:val="52"/>
                <w:szCs w:val="52"/>
              </w:rPr>
              <w:drawing>
                <wp:inline distT="0" distB="0" distL="0" distR="0">
                  <wp:extent cx="2014220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144"/>
                <w:szCs w:val="144"/>
              </w:rPr>
              <w:t>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  <w:tr>
        <w:trPr>
          <w:trHeight w:val="201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52"/>
                <w:szCs w:val="52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52"/>
                <w:szCs w:val="52"/>
              </w:rPr>
              <w:t xml:space="preserve">      </w:t>
            </w:r>
            <w:r>
              <w:rPr>
                <w:sz w:val="52"/>
                <w:szCs w:val="52"/>
              </w:rPr>
              <w:drawing>
                <wp:inline distT="0" distB="0" distL="0" distR="0">
                  <wp:extent cx="1709420" cy="1496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144"/>
                <w:szCs w:val="144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2971800" cy="1718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144"/>
                <w:szCs w:val="144"/>
              </w:rPr>
              <w:t>4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17:00Z</dcterms:created>
  <dc:creator>Елена</dc:creator>
  <dc:description/>
  <cp:keywords/>
  <dc:language>en-US</dc:language>
  <cp:lastModifiedBy>Ученик</cp:lastModifiedBy>
  <cp:lastPrinted>2019-11-08T14:06:00Z</cp:lastPrinted>
  <dcterms:modified xsi:type="dcterms:W3CDTF">2019-11-27T09:55:00Z</dcterms:modified>
  <cp:revision>13</cp:revision>
  <dc:subject/>
  <dc:title/>
</cp:coreProperties>
</file>