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№ 43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п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спект урока  по предмету «Развитие речи и окружающи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«Машины на дорог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:    Никитина Е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  20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представлений о правилах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дифференцировать транспорт: автобус, грузовик, автомоби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ение знаний о дорожных знаках и правилах дорожного дви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ение знания основных цветов (красный, жёлтый, зелёны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ифференциация геометрических форм (круг, квадрат, треугольни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исование или обводка прямых ли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екцио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отвечать на вопросы полным предло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психических процессов: слухового и зрительного внимания, памяти,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учебных навыков в процессе совместной деятельности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аккурат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осторожность, понимание необходимости соблюдения правил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е образователь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ющее обу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оровьесберегающи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 – Коллаж «Улица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 – картинки дорожных знак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езные картинки, рули, чёрные карандаши, клей ПВА, кисточки для клея, салфетки, клеё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77"/>
        <w:gridCol w:w="4050"/>
        <w:gridCol w:w="4140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10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готовление коллаж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ашины на доро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культ-мину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дравствуйте, дети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ушайте внимательно аудиозап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вы услыш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, вы услышали шум машин на дор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скажи-ка, умн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же это? – Улиц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ная карт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автобус, вот маш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ет грузовик больш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за ним ещё друг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е скажите по секре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же это? Транспорт эт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 «Транспор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 меня в руке три круга. Назовите их ц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 ковре лежат карточки. Даша соберёт зелёные, Федя – красные, Аня – зелё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ереверните карточки на другую сторону и соберите из частей целую карти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дка и вопросы про разные маши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Весь день - домой и на работ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ить людей его забота!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очно, вовремя и ловк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ъезжаю к останов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вошли, закрылась дверь,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сажиры вы тепе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Какая машина может везти тяжёлый груз (например слона)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На какой машине можно с мамой и с папой поехать на дач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де ездит машин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рога –это проезжая часть улиц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Нарисуйте дорогу для своей маш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сидит за рулём маши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едут машины по дорог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доль дороги стоят дорожные знаки, которые нужно знать вс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знак – главная дор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Приклеить знак «Главная доро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называется человек, который идет по улиц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наем по проезжей ча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м пешком ходить опасн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у, а где же пешехо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 безопасности пройдет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тот знак «Пешеходная дорож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Приклеить знак и «пешеходов» на троту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пешеходы могут переходить через дорог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дорожном знаке т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еловек идёт пешк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лосатые дорож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стелили нам под ножки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тобы мы забот не знали</w:t>
              <w:br/>
              <w:t xml:space="preserve">  И по ним вперёд шаг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Приклеить знак «Пешеходный переход» и нарисовать «Зеб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Дорога готова: знаки есть, зебру нарисовали теперь приклеивайте маши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нается размин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ли, выровняли сп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право- влево наклонил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ещё раз повтор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едаем мы по сч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-два-три-четыре-п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нуж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шцы ног трениро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верх и руки вниз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давай-ка, не ленис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ыше поднима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корее подраста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клонились раз и д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а парты нам п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знак заметишь сраз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и цветных огромных гл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ет у глаз определ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й, жёлтый и зелё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орелся красный – двигаться опас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го зелёный с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жай, запрета 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одвижная  игра «Автомоби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72"/>
                <w:szCs w:val="7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игры: все дети водители, они берут в руки рули и двигаются по дор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52"/>
                <w:szCs w:val="5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52"/>
                <w:szCs w:val="52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, два, три,  не зева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жигание включа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едаль нажима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дорогу выезжа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на светофоре зелёный свет – машины едут, а если «зажигается» красный –останавлива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Подвижная игра «Пешехо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сейчас мы пешеход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ез дорогу переходи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торопимся шаг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т зелёный будем ждать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на светофоре зелёный свет – пешеходы переходят через дорогу, а если «горит» красный свет – сто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 «Добавь словеч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ёр-фёр-фёр – за рулём сидит …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-ход-ход – пешеходный 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-фор-фор – у дороги 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ездят маши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ходят пешеход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чему опасны машины на дорог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должен знать каждый  человек выходя на улицы гор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ашины едут по дорог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расный, жёлтый и зелё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еники собирают карточки определённого цве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еники отгадывают загадку и получают наклейку машин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ашины ездят по дорог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офёр, водит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ыстр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ешех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тротуар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ети приклеивают пешеходов на тротуа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зебр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ети приклеивают наклейки машин на  коллаж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ветофо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шофё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ерех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ветофо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ашины ездят по дорогам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ешеходы ходят по тротуару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Машины ездят с большой скоростью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дороге бывают  аварии. Под машину может попасть человек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аждый человек должен знать правила дорожного движения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включает аудиозапись «Шум дорог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демонстрирует колла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айд №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складывают из частей карт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втобус, грузов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, такс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 вместе с учителем  раскладывают полоски белой ткани на ковр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«зебру»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показывает большой знак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чит «Песенка шофё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06:00Z</dcterms:created>
  <dc:creator>Елена</dc:creator>
  <dc:description/>
  <cp:keywords/>
  <dc:language>en-US</dc:language>
  <cp:lastModifiedBy>Ученик</cp:lastModifiedBy>
  <dcterms:modified xsi:type="dcterms:W3CDTF">2019-11-27T09:34:00Z</dcterms:modified>
  <cp:revision>8</cp:revision>
  <dc:subject/>
  <dc:title/>
</cp:coreProperties>
</file>