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МОУ «Николаевская средняя школа»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val="ru-RU"/>
        </w:rPr>
        <w:t xml:space="preserve">Открытый урок 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val="ru-RU"/>
        </w:rPr>
        <w:t>по русскому языку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caps/>
          <w:sz w:val="52"/>
          <w:szCs w:val="52"/>
          <w:lang w:val="ru-RU"/>
        </w:rPr>
        <w:t>Правописание слов с непроизносимыми согласными в корне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  <w:lang w:val="ru-RU"/>
        </w:rPr>
        <w:t>3 класс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  <w:lang w:val="ru-RU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  <w:lang w:val="ru-RU"/>
        </w:rPr>
      </w:r>
    </w:p>
    <w:p>
      <w:pPr>
        <w:pStyle w:val="Normal"/>
        <w:ind w:firstLine="10080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firstLine="10080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ind w:firstLine="10080"/>
        <w:rPr>
          <w:sz w:val="32"/>
          <w:szCs w:val="32"/>
        </w:rPr>
      </w:pPr>
      <w:r>
        <w:rPr>
          <w:sz w:val="32"/>
          <w:szCs w:val="32"/>
        </w:rPr>
        <w:t>Тетюшкина Е.С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caps/>
          <w:sz w:val="52"/>
          <w:szCs w:val="52"/>
          <w:lang w:val="ru-RU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САРАНСК 2018</w:t>
      </w:r>
      <w:r>
        <w:br w:type="page"/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Учебный предмет: 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класс: 3</w:t>
        <w:br/>
      </w:r>
    </w:p>
    <w:p>
      <w:pPr>
        <w:pStyle w:val="ParagraphStyle"/>
        <w:keepNext w:val="tru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 xml:space="preserve">Тема: </w:t>
      </w:r>
      <w:r>
        <w:rPr/>
        <w:t>ПРАВОПИСАНИЕ СЛОВ С НЕПРОИЗНОСИМЫМИ СОГЛАСНЫМИ В КОРНЕ</w:t>
      </w:r>
    </w:p>
    <w:tbl>
      <w:tblPr>
        <w:tblW w:w="145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2"/>
        <w:gridCol w:w="11688"/>
      </w:tblGrid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дагогические</w:t>
              <w:br/>
              <w:t>цели</w:t>
            </w:r>
          </w:p>
        </w:tc>
        <w:tc>
          <w:tcPr>
            <w:tcW w:w="1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здать условия для ознакомления с правилом написания слов с непроизносимым согласным в корне, формирование умения проверять изучаемые орфограммы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1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становки и решения учебных задач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</w:t>
              <w:br/>
              <w:t xml:space="preserve">результаты </w:t>
              <w:br/>
              <w:t>(предметные)</w:t>
            </w:r>
          </w:p>
        </w:tc>
        <w:tc>
          <w:tcPr>
            <w:tcW w:w="1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ют основами грамотного письма, применяют знания фонетического материала при использовании </w:t>
              <w:br/>
              <w:t xml:space="preserve">правил правописания, подбирают однокоренные слова и формы одного и того же слова с целью проверки </w:t>
              <w:br/>
              <w:t>изучаемых орфограмм в слове, применяют правила орфографии и пунктуации в процессе выполнения письменной работы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  <w:br/>
              <w:t>результаты</w:t>
            </w:r>
          </w:p>
        </w:tc>
        <w:tc>
          <w:tcPr>
            <w:tcW w:w="1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интерес к языковой деятельности, познанию русского языка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ниверсальные учебные действия</w:t>
              <w:br/>
              <w:t>(метапредметные)</w:t>
            </w:r>
          </w:p>
        </w:tc>
        <w:tc>
          <w:tcPr>
            <w:tcW w:w="1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находят в учебнике необходимую информацию и используют ее для выпол-нения учебных заданий; составляют простейшие инструкции, определяющие последовательность действий при решении лингвистическ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учебную задачу, сформулированную вместе с учителем; овладевают способом </w:t>
              <w:br/>
              <w:t>решения учебной задачи, планируют свои действия для решения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уют речевые средства для решения различных коммуникативных задач; строят монологическое высказывание с учетом поставленной коммуникативной задачи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 темы, понятия</w:t>
              <w:br/>
              <w:t>и термины</w:t>
            </w:r>
          </w:p>
        </w:tc>
        <w:tc>
          <w:tcPr>
            <w:tcW w:w="1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мма и орфографическое правило «Непроизносимые согласные в корне слова»; морфема, проверочное слово; орфографический словарь</w:t>
            </w:r>
          </w:p>
        </w:tc>
      </w:tr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тельные</w:t>
              <w:br/>
              <w:t>ресурсы</w:t>
            </w:r>
          </w:p>
        </w:tc>
        <w:tc>
          <w:tcPr>
            <w:tcW w:w="1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ебник, рабочая тетрад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Единая коллекция цифровых образовательных ресурсов. Сравни написание и произношение. URL: school-collection.edu.ru</w:t>
            </w:r>
          </w:p>
        </w:tc>
      </w:tr>
    </w:tbl>
    <w:p>
      <w:pPr>
        <w:pStyle w:val="ParagraphStyle"/>
        <w:spacing w:lineRule="auto" w:line="25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Style"/>
        <w:keepNext w:val="true"/>
        <w:spacing w:lineRule="auto" w:line="252"/>
        <w:jc w:val="center"/>
        <w:rPr/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ганизационная структура (сценарий) урока</w:t>
      </w:r>
    </w:p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66700</wp:posOffset>
                </wp:positionH>
                <wp:positionV relativeFrom="paragraph">
                  <wp:posOffset>204470</wp:posOffset>
                </wp:positionV>
                <wp:extent cx="93325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25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400"/>
                              <w:gridCol w:w="4975"/>
                              <w:gridCol w:w="3243"/>
                              <w:gridCol w:w="25"/>
                              <w:gridCol w:w="40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Этапы урока</w:t>
                                  </w:r>
                                </w:p>
                              </w:tc>
                              <w:tc>
                                <w:tcPr>
                                  <w:tcW w:w="4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3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ятельность учащихся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(осуществляемые действия)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рмируемые умения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(формируемые УУ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. Организацион-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ный момент.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 w:before="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Эмоциональная, психологическая </w:t>
                                    <w:br/>
                                    <w:t xml:space="preserve">и мотивационная подготов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 к усвоению изученного материал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Приветствует учащихся, провер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lang w:val="ru-RU"/>
                                    </w:rPr>
                                    <w:t xml:space="preserve">готов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ность класса и оборудования; эмоционально настраивает на учебную деятельность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нимание! Проверь, дружок,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тов ли ты начать урок?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 ль на месте? Все ль в порядке: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нижки, ручки и тетрадки?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Есть у нас девиз такой: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 w:before="6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, что надо, под рукой!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 w:before="60" w:after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 каким настроением вы сегодня пришли на урок русского языка?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 w:before="60" w:after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- Я очень рада, что некоторые из вас пришли на урок с весёлым, приподнятым настроением, а другие настроены поработать серьёзно. Главное, нет грустных. 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 w:before="6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Мне бы хотелось, чтоб и сейчас, и, особенно, после урока на ваших лицах светились радостные улыбки, говорящие о том, что урок прошёл не зр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 w:before="60" w:after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А сейчас открываем тетради, записываем число и классная работа. Не забывайте следить за своей тетрадью, она должна лежать под наклоном , и за своей осанкой.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ветствуют учителя. Организуют свое рабочее место, проверяют наличие индивидуальных учебных принадлежностей </w:t>
                                    <w:br/>
                                    <w:t>на сто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Дети сигнализируют 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арточками с изображением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настроения. 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Дети открывают тетради, записывают число и классная работа. Следят за своей тетрадью и осанкой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– проявляют эмоциональную отзывчивость на слова уч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II. Проверка </w:t>
                                    <w:br/>
                                    <w:t xml:space="preserve">домашнего </w:t>
                                    <w:br/>
                                    <w:t>зад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читайте предложения. </w:t>
                                    <w:br/>
                                    <w:t>Назовите слова с пропущенными буквами, объясните свой выбор написания</w:t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Читают предложения из домашнего упражнения. Объясняют орфограммы. 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кже может быть проведена выборочная проверка домашней работы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– контролируют процесс и результаты своей деятельности с учебным материалом, вносят необходимые корректи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III. Актуализация знаний. </w:t>
                                  </w:r>
                                </w:p>
                              </w:tc>
                              <w:tc>
                                <w:tcPr>
                                  <w:tcW w:w="4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 Спишите, вставьте пропущенные буквы, устно подбирая проверочные слов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У..кий, оши...ка, к..пал, ча..ка, см..треть, зу..ки, з..лёный, в..рить, тетра..ка, к..рмушка, д..л..ко, тра..ка, кре..кий, лягу..ка. 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 Проверьте, так ли вы выполнили работ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 Оцените свою работу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Дети работают в тетрадях, затем один ученик выходит к доске, вставляет пропущенные буквы , 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ъяс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 орфограм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, устно подбирая проверочные слов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равнивают свою работу с эталоном и выставляют себе оценку на полях тетради карандашом.</w:t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– применяют изученные ранее правила пра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иса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85pt;height:595.3pt;mso-wrap-distance-left:9pt;mso-wrap-distance-right:9pt;mso-wrap-distance-top:0pt;mso-wrap-distance-bottom:0pt;margin-top:16.1pt;mso-position-vertical-relative:text;margin-left:21pt;mso-position-horizontal-relative:margin">
                <v:fill opacity="0f"/>
                <v:textbox inset="0in,0in,0in,0in">
                  <w:txbxContent>
                    <w:tbl>
                      <w:tblPr>
                        <w:tblW w:w="14697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2400"/>
                        <w:gridCol w:w="4975"/>
                        <w:gridCol w:w="3243"/>
                        <w:gridCol w:w="25"/>
                        <w:gridCol w:w="40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тапы урока</w:t>
                            </w:r>
                          </w:p>
                        </w:tc>
                        <w:tc>
                          <w:tcPr>
                            <w:tcW w:w="4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3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ятельность учащихся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(осуществляемые действия)</w:t>
                            </w:r>
                          </w:p>
                        </w:tc>
                        <w:tc>
                          <w:tcPr>
                            <w:tcW w:w="4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мируемые умения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(формируемые УУД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2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. Организацион-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ный момент. </w:t>
                              <w:br/>
                            </w:r>
                          </w:p>
                        </w:tc>
                        <w:tc>
                          <w:tcPr>
                            <w:tcW w:w="4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 w:before="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Эмоциональная, психологическая </w:t>
                              <w:br/>
                              <w:t xml:space="preserve">и мотивационная подготовк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к усвоению изученного материала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Приветствует учащихся, проверяет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lang w:val="ru-RU"/>
                              </w:rPr>
                              <w:t xml:space="preserve">готов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ность класса и оборудования; эмоционально настраивает на учебную деятельность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нимание! Проверь, дружок,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тов ли ты начать урок?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 ль на месте? Все ль в порядке: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нижки, ручки и тетрадки?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Есть у нас девиз такой:</w:t>
                            </w:r>
                          </w:p>
                          <w:p>
                            <w:pPr>
                              <w:pStyle w:val="ParagraphStyle"/>
                              <w:spacing w:lineRule="auto" w:line="252" w:before="6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, что надо, под рукой!</w:t>
                            </w:r>
                          </w:p>
                          <w:p>
                            <w:pPr>
                              <w:pStyle w:val="ParagraphStyle"/>
                              <w:spacing w:lineRule="auto" w:line="252" w:before="60" w:after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 каким настроением вы сегодня пришли на урок русского языка?</w:t>
                            </w:r>
                          </w:p>
                          <w:p>
                            <w:pPr>
                              <w:pStyle w:val="ParagraphStyle"/>
                              <w:spacing w:lineRule="auto" w:line="252" w:before="60" w:after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- Я очень рада, что некоторые из вас пришли на урок с весёлым, приподнятым настроением, а другие настроены поработать серьёзно. Главное, нет грустных. </w:t>
                            </w:r>
                          </w:p>
                          <w:p>
                            <w:pPr>
                              <w:pStyle w:val="ParagraphStyle"/>
                              <w:spacing w:lineRule="auto" w:line="252" w:before="6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Мне бы хотелось, чтоб и сейчас, и, особенно, после урока на ваших лицах светились радостные улыбки, говорящие о том, что урок прошёл не зря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 w:before="60" w:after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А сейчас открываем тетради, записываем число и классная работа. Не забывайте следить за своей тетрадью, она должна лежать под наклоном , и за своей осанкой.</w:t>
                            </w:r>
                          </w:p>
                        </w:tc>
                        <w:tc>
                          <w:tcPr>
                            <w:tcW w:w="3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ветствуют учителя. Организуют свое рабочее место, проверяют наличие индивидуальных учебных принадлежностей </w:t>
                              <w:br/>
                              <w:t>на стол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Дети сигнализируют 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рточками с изображением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настроения. 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ети открывают тетради, записывают число и классная работа. Следят за своей тетрадью и осанкой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07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– проявляют эмоциональную отзывчивость на слова учителя</w:t>
                            </w:r>
                          </w:p>
                        </w:tc>
                      </w:tr>
                      <w:tr>
                        <w:trPr>
                          <w:trHeight w:val="232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II. Проверка </w:t>
                              <w:br/>
                              <w:t xml:space="preserve">домашнего </w:t>
                              <w:br/>
                              <w:t>зад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читайте предложения. </w:t>
                              <w:br/>
                              <w:t>Назовите слова с пропущенными буквами, объясните свой выбор написания</w:t>
                            </w:r>
                          </w:p>
                        </w:tc>
                        <w:tc>
                          <w:tcPr>
                            <w:tcW w:w="3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Читают предложения из домашнего упражнения. Объясняют орфограммы. 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кже может быть проведена выборочная проверка домашней работы</w:t>
                            </w:r>
                          </w:p>
                        </w:tc>
                        <w:tc>
                          <w:tcPr>
                            <w:tcW w:w="407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– контролируют процесс и результаты своей деятельности с учебным материалом, вносят необходимые коррективы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III. Актуализация знаний. </w:t>
                            </w:r>
                          </w:p>
                        </w:tc>
                        <w:tc>
                          <w:tcPr>
                            <w:tcW w:w="4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 Спишите, вставьте пропущенные буквы, устно подбирая проверочные слова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У..кий, оши...ка, к..пал, ча..ка, см..треть, зу..ки, з..лёный, в..рить, тетра..ка, к..рмушка, д..л..ко, тра..ка, кре..кий, лягу..ка. 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 Проверьте, так ли вы выполнили работу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 Оцените свою работу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Дети работают в тетрадях, затем один ученик выходит к доске, вставляет пропущенные буквы , 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ъясн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 орфограммы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, устно подбирая проверочные слова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равнивают свою работу с эталоном и выставляют себе оценку на полях тетради карандашом.</w:t>
                            </w:r>
                          </w:p>
                        </w:tc>
                        <w:tc>
                          <w:tcPr>
                            <w:tcW w:w="407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– применяют изученные ранее правила право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исан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Style"/>
        <w:spacing w:lineRule="auto" w:line="252" w:before="0" w:after="120"/>
        <w:jc w:val="right"/>
        <w:rPr>
          <w:lang w:val="en-US"/>
        </w:rPr>
      </w:pPr>
      <w:r>
        <w:rPr>
          <w:lang w:val="en-US"/>
        </w:rPr>
      </w:r>
    </w:p>
    <w:p>
      <w:pPr>
        <w:pStyle w:val="ParagraphStyle"/>
        <w:tabs>
          <w:tab w:val="clear" w:pos="708"/>
          <w:tab w:val="left" w:pos="7120" w:leader="none"/>
        </w:tabs>
        <w:spacing w:lineRule="auto" w:line="252" w:before="0" w:after="120"/>
        <w:rPr/>
      </w:pPr>
      <w:r>
        <w:rPr/>
        <w:tab/>
      </w:r>
      <w:r>
        <w:br w:type="page"/>
      </w:r>
    </w:p>
    <w:p>
      <w:pPr>
        <w:pStyle w:val="ParagraphStyle"/>
        <w:spacing w:lineRule="auto" w:line="252" w:before="0" w:after="120"/>
        <w:jc w:val="right"/>
        <w:rPr/>
      </w:pPr>
      <w:r>
        <w:rPr/>
        <w:t>Продолжение табл.</w:t>
      </w:r>
    </w:p>
    <w:tbl>
      <w:tblPr>
        <w:tblW w:w="14640" w:type="dxa"/>
        <w:jc w:val="left"/>
        <w:tblInd w:w="35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00"/>
        <w:gridCol w:w="5008"/>
        <w:gridCol w:w="3092"/>
        <w:gridCol w:w="4140"/>
      </w:tblGrid>
      <w:tr>
        <w:trPr>
          <w:trHeight w:val="272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473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определение к деятель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оздание </w:t>
              <w:br/>
              <w:t xml:space="preserve">проблемной </w:t>
              <w:br/>
              <w:t>ситуации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)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гадайте загадки, отгадки запишите в тетрадь.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карманов у Аркашки</w:t>
            </w:r>
          </w:p>
          <w:p>
            <w:pPr>
              <w:pStyle w:val="ParagraphStyle"/>
              <w:spacing w:lineRule="auto" w:line="252" w:before="0" w:after="6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 xml:space="preserve">Вечно сыплются … </w:t>
            </w:r>
            <w:r>
              <w:rPr>
                <w:rFonts w:cs="Times New Roman" w:ascii="Times New Roman" w:hAnsi="Times New Roman"/>
                <w:i/>
                <w:iCs/>
              </w:rPr>
              <w:t>(бумажки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ать легко и быстро: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, пышный и душистый,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и черный, он и белый,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бывает подгорелый.</w:t>
            </w:r>
          </w:p>
          <w:p>
            <w:pPr>
              <w:pStyle w:val="ParagraphStyle"/>
              <w:spacing w:lineRule="auto" w:line="252" w:before="0" w:after="60"/>
              <w:ind w:left="19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(Хлеб.)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ризные сандалии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жды мне сказали: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имся мы щекотки</w:t>
            </w:r>
          </w:p>
          <w:p>
            <w:pPr>
              <w:pStyle w:val="ParagraphStyle"/>
              <w:spacing w:lineRule="auto" w:line="252" w:before="0" w:after="6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 xml:space="preserve">Сапожной строгой … </w:t>
            </w:r>
            <w:r>
              <w:rPr>
                <w:rFonts w:cs="Times New Roman" w:ascii="Times New Roman" w:hAnsi="Times New Roman"/>
                <w:i/>
                <w:iCs/>
              </w:rPr>
              <w:t>(щетки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и ночь стучит оно,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но бы заведено.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т плохо, если вдруг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тится этот стук.</w:t>
            </w:r>
          </w:p>
          <w:p>
            <w:pPr>
              <w:pStyle w:val="ParagraphStyle"/>
              <w:spacing w:lineRule="auto" w:line="252" w:before="0" w:after="60"/>
              <w:ind w:left="19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(Сердце.)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бка – иголки,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нется он – колкий,</w:t>
            </w:r>
          </w:p>
          <w:p>
            <w:pPr>
              <w:pStyle w:val="ParagraphStyle"/>
              <w:spacing w:lineRule="auto" w:line="252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й не возьмешь.</w:t>
            </w:r>
          </w:p>
          <w:p>
            <w:pPr>
              <w:pStyle w:val="ParagraphStyle"/>
              <w:spacing w:lineRule="auto" w:line="252" w:before="0" w:after="60"/>
              <w:ind w:left="195" w:hanging="0"/>
              <w:rPr/>
            </w:pPr>
            <w:r>
              <w:rPr>
                <w:rFonts w:cs="Times New Roman" w:ascii="Times New Roman" w:hAnsi="Times New Roman"/>
              </w:rPr>
              <w:t xml:space="preserve">Кто это? </w:t>
            </w:r>
            <w:r>
              <w:rPr>
                <w:rFonts w:cs="Times New Roman" w:ascii="Times New Roman" w:hAnsi="Times New Roman"/>
                <w:i/>
                <w:iCs/>
              </w:rPr>
              <w:t>(Ёж.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ет ли среди этих слов лишнего?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Сердце.)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---</w:t>
            </w:r>
            <w:r>
              <w:rPr>
                <w:rFonts w:cs="Times New Roman" w:ascii="Times New Roman" w:hAnsi="Times New Roman"/>
              </w:rPr>
              <w:t>Почему это слово лишнее?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В нем нет изученных ранее орфо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г</w:t>
            </w:r>
            <w:r>
              <w:rPr>
                <w:rFonts w:cs="Times New Roman" w:ascii="Times New Roman" w:hAnsi="Times New Roman"/>
                <w:i/>
                <w:iCs/>
              </w:rPr>
              <w:t>рамм-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парные согласн</w:t>
            </w:r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акая орфограмма в слове «сердце»? </w:t>
            </w:r>
            <w:r>
              <w:rPr>
                <w:rFonts w:cs="Times New Roman" w:ascii="Times New Roman" w:hAnsi="Times New Roman"/>
                <w:lang w:val="ru-RU"/>
              </w:rPr>
              <w:t>Пока сложно ответить на этот вопрос.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Слушают загадки, </w:t>
              <w:br/>
              <w:t>записывают отгадк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в словах-отгадках орфограммы, обозначают их </w:t>
              <w:br/>
              <w:t xml:space="preserve">и объясняют условия выбор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братной стороне доски задание выполняет один ученик. После завершения </w:t>
              <w:br/>
              <w:t>работы он открывает доску и объясняет орфограммы. Дети сверяют свои записи с записями на дос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проблемную ситуац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недостаточность имеющихся знаний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.</w:t>
            </w:r>
            <w:r>
              <w:rPr>
                <w:rFonts w:cs="Times New Roman" w:ascii="Times New Roman" w:hAnsi="Times New Roman"/>
              </w:rPr>
              <w:t xml:space="preserve"> – применяют изученные ранее правила право</w:t>
            </w:r>
            <w:r>
              <w:rPr>
                <w:rFonts w:cs="Times New Roman" w:ascii="Times New Roman" w:hAnsi="Times New Roman"/>
                <w:lang w:val="ru-RU"/>
              </w:rPr>
              <w:t>писа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ознают познавательную задачу, решают ее самостоятельн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контролируют процесс и результаты своей деятельности с учебным материалом, вносят необходимые корректив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монологическое высказывание с учетом поставленной коммуникативной задачи</w:t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13" w:type="dxa"/>
        <w:jc w:val="left"/>
        <w:tblInd w:w="35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00"/>
        <w:gridCol w:w="4825"/>
        <w:gridCol w:w="3261"/>
        <w:gridCol w:w="4127"/>
      </w:tblGrid>
      <w:tr>
        <w:trPr>
          <w:trHeight w:val="514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732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колько звуков и сколько букв в этом слов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чему звуков меньше чем </w:t>
            </w:r>
            <w:r>
              <w:rPr>
                <w:rFonts w:cs="Times New Roman" w:ascii="Times New Roman" w:hAnsi="Times New Roman"/>
                <w:lang w:val="ru-RU"/>
              </w:rPr>
              <w:t>букв?</w:t>
            </w:r>
            <w:r>
              <w:rPr>
                <w:rFonts w:cs="Times New Roman" w:ascii="Times New Roman" w:hAnsi="Times New Roman"/>
              </w:rPr>
              <w:b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Один звук не произносится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-звук д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Какой это звук, гласный или согласный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А в какой части слова находится этот звук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Cs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В корне слов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Звук, который не произносится, называется непроизносимы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формулируйте тему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</w:rPr>
              <w:t>менно о словах с таким звуком (словах с непроизносимым согласным) мы с вами будем сегодня говорит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яют значение термина «непроизносимые согласны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1.Непроизносимые согласные в корне сло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2.Правописание слов с непро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износимым согласным звуко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корн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</w:t>
            </w:r>
            <w:r>
              <w:rPr>
                <w:rFonts w:cs="Times New Roman" w:ascii="Times New Roman" w:hAnsi="Times New Roman"/>
              </w:rPr>
              <w:t xml:space="preserve">итают тему урока </w:t>
            </w:r>
            <w:r>
              <w:rPr>
                <w:rFonts w:cs="Times New Roman" w:ascii="Times New Roman" w:hAnsi="Times New Roman"/>
                <w:lang w:val="ru-RU"/>
              </w:rPr>
              <w:t>по учебнику с.117.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69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Постановка учебной задачи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Тему урока вы </w:t>
            </w:r>
            <w:r>
              <w:rPr>
                <w:rFonts w:cs="Times New Roman" w:ascii="Times New Roman" w:hAnsi="Times New Roman"/>
                <w:lang w:val="ru-RU"/>
              </w:rPr>
              <w:t>определили</w:t>
            </w:r>
            <w:r>
              <w:rPr>
                <w:rFonts w:cs="Times New Roman" w:ascii="Times New Roman" w:hAnsi="Times New Roman"/>
              </w:rPr>
              <w:t xml:space="preserve">. </w:t>
              <w:br/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Теперь попробуйте сформулировать, чему вы должны научиться на уро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Слушают учителя, предлагают свои </w:t>
              <w:br/>
              <w:t xml:space="preserve">формулировки цели деятельности </w:t>
              <w:br/>
              <w:t>на урок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учебную задачу, сформулированную учителем</w:t>
            </w:r>
          </w:p>
        </w:tc>
      </w:tr>
      <w:tr>
        <w:trPr>
          <w:trHeight w:val="375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VI.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бота по теме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)</w:t>
            </w:r>
            <w:r>
              <w:rPr>
                <w:rFonts w:cs="Times New Roman" w:ascii="Times New Roman" w:hAnsi="Times New Roman"/>
              </w:rPr>
              <w:t xml:space="preserve">Наблюдение </w:t>
              <w:br/>
              <w:t>над произношением и написанием слов с непроизносимым согласным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учебник, </w:t>
              <w:br/>
              <w:t>упр. 223</w:t>
            </w:r>
            <w:r>
              <w:rPr>
                <w:rFonts w:cs="Times New Roman" w:ascii="Times New Roman" w:hAnsi="Times New Roman"/>
                <w:lang w:val="ru-RU"/>
              </w:rPr>
              <w:t>- устно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слова с непроизносимыми согласными в корне (учебник,</w:t>
            </w:r>
            <w:r>
              <w:rPr>
                <w:rFonts w:cs="Times New Roman" w:ascii="Times New Roman" w:hAnsi="Times New Roman"/>
                <w:lang w:val="ru-RU"/>
              </w:rPr>
              <w:t xml:space="preserve"> с.117</w:t>
            </w:r>
            <w:r>
              <w:rPr>
                <w:rFonts w:cs="Times New Roman" w:ascii="Times New Roman" w:hAnsi="Times New Roman"/>
              </w:rPr>
              <w:t xml:space="preserve"> упр.223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вы слышите на месте выделенных сочетаний букв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ие звуки не произносятс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Пишется слово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праздник, </w:t>
            </w:r>
            <w:r>
              <w:rPr>
                <w:rFonts w:cs="Times New Roman" w:ascii="Times New Roman" w:hAnsi="Times New Roman"/>
                <w:lang w:val="ru-RU"/>
              </w:rPr>
              <w:t xml:space="preserve">а мы говорим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азник</w:t>
            </w:r>
            <w:r>
              <w:rPr>
                <w:rFonts w:cs="Times New Roman" w:ascii="Times New Roman" w:hAnsi="Times New Roman"/>
                <w:lang w:val="ru-RU"/>
              </w:rPr>
              <w:t xml:space="preserve">, звук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д</w:t>
            </w:r>
            <w:r>
              <w:rPr>
                <w:rFonts w:cs="Times New Roman" w:ascii="Times New Roman" w:hAnsi="Times New Roman"/>
                <w:lang w:val="ru-RU"/>
              </w:rPr>
              <w:t xml:space="preserve">  не произносится и т.д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знакомьтесь с теоретическим </w:t>
              <w:br/>
              <w:t>материалом о непроизносимом согласн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ослушайте информацию с электронного приложения к учебнику (Анимация: под цифрами 1,2,3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Или прочитать</w:t>
            </w:r>
            <w:r>
              <w:rPr>
                <w:rFonts w:cs="Times New Roman" w:ascii="Times New Roman" w:hAnsi="Times New Roman"/>
              </w:rPr>
              <w:t xml:space="preserve"> сведени</w:t>
            </w:r>
            <w:r>
              <w:rPr>
                <w:rFonts w:cs="Times New Roman" w:ascii="Times New Roman" w:hAnsi="Times New Roman"/>
                <w:lang w:val="ru-RU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о непроизносимом согласном</w:t>
            </w:r>
            <w:r>
              <w:rPr>
                <w:rFonts w:cs="Times New Roman" w:ascii="Times New Roman" w:hAnsi="Times New Roman"/>
                <w:lang w:val="ru-RU"/>
              </w:rPr>
              <w:t xml:space="preserve"> в учебнике</w:t>
            </w:r>
            <w:r>
              <w:rPr>
                <w:rFonts w:cs="Times New Roman" w:ascii="Times New Roman" w:hAnsi="Times New Roman"/>
              </w:rPr>
              <w:t xml:space="preserve"> (с. 117)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Выполняют упр. 223 учебника, производят устный частичный фонетический разбор слова; знакомятся с теоретическим материалом </w:t>
              <w:br/>
              <w:t>учебника,</w:t>
            </w:r>
            <w:r>
              <w:rPr>
                <w:rFonts w:cs="Times New Roman" w:ascii="Times New Roman" w:hAnsi="Times New Roman"/>
                <w:lang w:val="ru-RU"/>
              </w:rPr>
              <w:t xml:space="preserve"> с электронного приложения к учебнику,</w:t>
            </w:r>
            <w:r>
              <w:rPr>
                <w:rFonts w:cs="Times New Roman" w:ascii="Times New Roman" w:hAnsi="Times New Roman"/>
              </w:rPr>
              <w:t xml:space="preserve">  извлекают необходимую информацию и, опираясь </w:t>
            </w:r>
            <w:r>
              <w:rPr>
                <w:rFonts w:cs="Times New Roman" w:ascii="Times New Roman" w:hAnsi="Times New Roman"/>
                <w:lang w:val="ru-RU"/>
              </w:rPr>
              <w:t>на неё, отвечают на вопросы учителя.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.</w:t>
            </w:r>
            <w:r>
              <w:rPr>
                <w:rFonts w:cs="Times New Roman" w:ascii="Times New Roman" w:hAnsi="Times New Roman"/>
              </w:rPr>
              <w:t xml:space="preserve"> – применяют знание </w:t>
              <w:br/>
              <w:t>фонетического материала при использовании правил правописа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инимают смысл читаемых текстов, выделяют существенную информацию из текстов; анализируют изучаемые языковые объекты с выделением их </w:t>
            </w:r>
          </w:p>
        </w:tc>
      </w:tr>
    </w:tbl>
    <w:p>
      <w:pPr>
        <w:pStyle w:val="ParagraphStyl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640" w:type="dxa"/>
        <w:jc w:val="left"/>
        <w:tblInd w:w="35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00"/>
        <w:gridCol w:w="4860"/>
        <w:gridCol w:w="3240"/>
        <w:gridCol w:w="4140"/>
      </w:tblGrid>
      <w:tr>
        <w:trPr>
          <w:trHeight w:val="29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277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Чтение сведений о непроизносимом согласном (с. 117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 xml:space="preserve">. Наблюдение над особенностями произношения непроизносимого согласного в проверяемом и проверочных словах </w:t>
              <w:br/>
              <w:t>(учебник,</w:t>
              <w:br/>
              <w:t>упр. 225). Работа с правилом в учебник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гда в корне может быть непроизносимый согласный</w:t>
            </w:r>
            <w:r>
              <w:rPr>
                <w:rFonts w:cs="Times New Roman" w:ascii="Times New Roman" w:hAnsi="Times New Roman"/>
                <w:lang w:val="ru-RU"/>
              </w:rPr>
              <w:t xml:space="preserve"> звук</w:t>
            </w:r>
            <w:r>
              <w:rPr>
                <w:rFonts w:cs="Times New Roman" w:ascii="Times New Roman" w:hAnsi="Times New Roman"/>
              </w:rPr>
              <w:t xml:space="preserve">? </w:t>
            </w:r>
            <w:r>
              <w:rPr>
                <w:rFonts w:cs="Times New Roman" w:ascii="Times New Roman" w:hAnsi="Times New Roman"/>
                <w:lang w:val="ru-RU"/>
              </w:rPr>
              <w:t>(Когда в слове встречаются сразу 3 или 4 согласных звука вместе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Почему он назван непроизносимым?</w:t>
            </w:r>
            <w:r>
              <w:rPr>
                <w:rFonts w:cs="Times New Roman" w:ascii="Times New Roman" w:hAnsi="Times New Roman"/>
                <w:lang w:val="ru-RU"/>
              </w:rPr>
              <w:t xml:space="preserve"> (Потому что мы его не произносим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ак проверить написание слов с непроизносимым согласным звуком в корне? (Нужно подобрать такое однокоренное слово, в котором этот согласный произносится отчётливо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Найдите упр. 225. </w:t>
            </w:r>
            <w:r>
              <w:rPr>
                <w:rFonts w:cs="Times New Roman" w:ascii="Times New Roman" w:hAnsi="Times New Roman"/>
              </w:rPr>
              <w:t>Внимательно прочитайте задание упражнения. Ответьте на вопросы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В словах какого столбика есть непроизносимый согласный звук? ( В словах 2 столбика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какой значимой части слова находится изучаемая орфограмма?</w:t>
            </w:r>
            <w:r>
              <w:rPr>
                <w:rFonts w:cs="Times New Roman" w:ascii="Times New Roman" w:hAnsi="Times New Roman"/>
                <w:lang w:val="ru-RU"/>
              </w:rPr>
              <w:t>( В корне слов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лова какого столбика будут проверочными для слов с непроизносимым согласным звуко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Слова 1 столбика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очему? (Потому что в этих словах согласный звук произносится отчётливо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пишите в тетрадь пары слов, обозначьте новую орфограмму</w:t>
            </w:r>
            <w:r>
              <w:rPr>
                <w:rFonts w:cs="Times New Roman" w:ascii="Times New Roman" w:hAnsi="Times New Roman"/>
                <w:lang w:val="ru-RU"/>
              </w:rPr>
              <w:t xml:space="preserve"> и выделите корен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ют задание упражнения, отвечают на вопрос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исьменно выполняют задание в тетради.</w:t>
            </w:r>
            <w:r>
              <w:rPr>
                <w:rFonts w:cs="Times New Roman" w:ascii="Times New Roman" w:hAnsi="Times New Roman"/>
                <w:lang w:val="ru-RU"/>
              </w:rPr>
              <w:t xml:space="preserve"> Один ученик выполняет у доски. </w:t>
            </w:r>
            <w:r>
              <w:rPr>
                <w:rFonts w:cs="Times New Roman" w:ascii="Times New Roman" w:hAnsi="Times New Roman"/>
              </w:rPr>
              <w:t xml:space="preserve"> Делают попытки сформулировать </w:t>
              <w:br/>
              <w:t xml:space="preserve">правило написания непроизносимого </w:t>
              <w:br/>
              <w:t>согласного. Сверяют свои формулировки с правилом в учебник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ущественных и несущественных признаков; строят несложные рассуждения, делают выводы, формулируют и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ыполняют действия по намеченному плану, </w:t>
              <w:br/>
              <w:t xml:space="preserve">а также по инструкциям, </w:t>
              <w:br/>
              <w:t>содержащимся в учебни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монологическое высказывание с учетом поставленной коммуникативной задач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.</w:t>
            </w:r>
            <w:r>
              <w:rPr>
                <w:rFonts w:cs="Times New Roman" w:ascii="Times New Roman" w:hAnsi="Times New Roman"/>
              </w:rPr>
              <w:t xml:space="preserve"> – владеют орфографической зоркостью; находят в словах непроизносимые согласные и умеют применять орфографическое </w:t>
              <w:br/>
              <w:t>правил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составляют простейшие инструкции при решении лингвистической зада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правило (алгоритм) в планировании и контроле способа </w:t>
              <w:br/>
              <w:t>решени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17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pacing w:val="45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5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Физкульт</w:t>
            </w:r>
            <w:r>
              <w:rPr>
                <w:rFonts w:cs="Times New Roman" w:ascii="Times New Roman" w:hAnsi="Times New Roman"/>
                <w:b/>
                <w:bCs/>
                <w:spacing w:val="45"/>
                <w:lang w:val="ru-RU"/>
              </w:rPr>
              <w:t xml:space="preserve"> –ми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ну</w:t>
            </w:r>
            <w:r>
              <w:rPr>
                <w:rFonts w:cs="Times New Roman" w:ascii="Times New Roman" w:hAnsi="Times New Roman"/>
                <w:b/>
                <w:bCs/>
                <w:spacing w:val="45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45"/>
              </w:rPr>
              <w:t>ка</w:t>
            </w:r>
            <w:r>
              <w:rPr>
                <w:rFonts w:cs="Times New Roman" w:ascii="Times New Roman" w:hAnsi="Times New Roman"/>
                <w:b/>
                <w:bCs/>
                <w:spacing w:val="45"/>
                <w:lang w:val="ru-RU"/>
              </w:rPr>
              <w:t>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 теперь, ребята, встали!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 на месте зашагали!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 руки вверх подняли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роны, вперед, назад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нулись вправо, влево,</w:t>
            </w:r>
          </w:p>
          <w:p>
            <w:pPr>
              <w:pStyle w:val="ParagraphStyle"/>
              <w:spacing w:lineRule="auto" w:line="252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 сели, вновь за дело!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движения по тексту под руководством учител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уществляют профилактику утомления, ориентируются на здоровый образ жизни</w:t>
            </w:r>
          </w:p>
        </w:tc>
      </w:tr>
      <w:tr>
        <w:trPr>
          <w:trHeight w:val="3982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VIII.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Продолжение работы по теме урока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 xml:space="preserve">. Работа </w:t>
              <w:br/>
              <w:t xml:space="preserve">по учебнику </w:t>
              <w:br/>
              <w:t>(</w:t>
            </w:r>
            <w:r>
              <w:rPr>
                <w:rFonts w:cs="Times New Roman" w:ascii="Times New Roman" w:hAnsi="Times New Roman"/>
                <w:lang w:val="ru-RU"/>
              </w:rPr>
              <w:t>правило с. 119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)</w:t>
            </w:r>
            <w:r>
              <w:rPr>
                <w:rFonts w:cs="Times New Roman" w:ascii="Times New Roman" w:hAnsi="Times New Roman"/>
              </w:rPr>
              <w:t xml:space="preserve">. Формирование умения </w:t>
              <w:br/>
              <w:t>соотносить букву, обозначающую непроизносимый согласный, в прове-</w:t>
              <w:br/>
              <w:t>ряемом и проверочном словах</w:t>
            </w:r>
            <w:r>
              <w:rPr>
                <w:rFonts w:cs="Times New Roman" w:ascii="Times New Roman" w:hAnsi="Times New Roman"/>
                <w:lang w:val="ru-RU"/>
              </w:rPr>
              <w:t xml:space="preserve"> 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ние из  электронного приложения к учебни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) Выполнение заданий в рабочей тетради (с.62 №156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А теперь продолжаем работать по теме уро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В русском языке есть слова, в корне которых нет непроизносимого согласного звука, но может показаться, что такой звук есть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ак быть в таких случаях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Давайте прочитаем правило в учебнике на с.119 (один ученик читает вслух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ак убедиться, что в словах нет непроизносимого согласного звук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Для этого нужно заменить слово однокоренным так, чтобы после согласного был гласный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Давайте закрепим полученные сведения  и выполним очень интересное задание из  электронного приложения к учебни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можем братьям лосям спуститься на землю,  правильно  выполнив задание (распределим мешочки по корзинам). Только с вашей помощью они смогут это сделать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ите слова на 2 группы:1) слова, где пропущено буквосочетание СН (то есть нет непроизносимого согласного звука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) слова, где  пропущено буквосочетание СТН (имеется непроизносимый согласный звук)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ьно подбирайте проверочные сло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______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А____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НА____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ТЕРЕ_____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УДЕ_______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БЛЕ______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КУ_____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О_____И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рочитайте зада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Что нужно сделать в этом упражнени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К каждому слову подобрать и записать однокоренное имя прилагательное. Подчеркнуть в словах буквы, обозначающие непроизносимый согласный звук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и затрудняются ответи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онимают недостаточность имеющихся знан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тают правило в учебнике с.119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о выполняют зада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Читают </w:t>
            </w:r>
            <w:r>
              <w:rPr>
                <w:rFonts w:cs="Times New Roman" w:ascii="Times New Roman" w:hAnsi="Times New Roman"/>
                <w:lang w:val="ru-RU"/>
              </w:rPr>
              <w:t>слова</w:t>
            </w:r>
            <w:r>
              <w:rPr>
                <w:rFonts w:cs="Times New Roman" w:ascii="Times New Roman" w:hAnsi="Times New Roman"/>
              </w:rPr>
              <w:t xml:space="preserve">, вставляют пропущенные буквы, объясняют </w:t>
              <w:br/>
              <w:t>выбор написани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яют задание в рабочей тетрад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.</w:t>
            </w:r>
            <w:r>
              <w:rPr>
                <w:rFonts w:cs="Times New Roman" w:ascii="Times New Roman" w:hAnsi="Times New Roman"/>
              </w:rPr>
              <w:t xml:space="preserve"> – владеют орфографической зоркостью; применяют знание фонетического материала при использовании правил правописа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ют способами решения учебной задачи; выполняют учебны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йствия в  громкоречевой и умственной форме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риентируются </w:t>
              <w:br/>
              <w:t>на возможность решения отдельных лингвистических задач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правил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алгоритм) в планировании и контроле способа </w:t>
              <w:br/>
              <w:t xml:space="preserve">решения; оценивают свои достижения, осознают способы преодоления </w:t>
              <w:br/>
              <w:t>трудностей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</w:tbl>
    <w:p>
      <w:pPr>
        <w:pStyle w:val="ParagraphStyl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</w:rPr>
        <w:t>Окончание табл.</w:t>
      </w:r>
    </w:p>
    <w:p>
      <w:pPr>
        <w:pStyle w:val="ParagraphStyle"/>
        <w:tabs>
          <w:tab w:val="clear" w:pos="708"/>
          <w:tab w:val="left" w:pos="13950" w:leader="none"/>
        </w:tabs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42900</wp:posOffset>
                </wp:positionH>
                <wp:positionV relativeFrom="page">
                  <wp:posOffset>1029335</wp:posOffset>
                </wp:positionV>
                <wp:extent cx="929640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998"/>
                              <w:gridCol w:w="4514"/>
                              <w:gridCol w:w="2910"/>
                              <w:gridCol w:w="421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2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. Рефлексия учебной </w:t>
                                    <w:br/>
                                    <w:t xml:space="preserve">деятельности </w:t>
                                    <w:br/>
                                    <w:t>на уро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-А сейчас проведём игр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«Поймай своё слово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и проверим сами себя как  усвоили тему урок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Вариант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записывает слова, в которых пишется непроизносимый согласный звук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Вариант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 записывает слова, в которых не пишется непроизносимый согласный звук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ru-RU"/>
                                    </w:rPr>
                                    <w:t>Ненастн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, ужасный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ru-RU"/>
                                    </w:rPr>
                                    <w:t>известн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ru-RU"/>
                                    </w:rPr>
                                    <w:t>солнц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интересный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ru-RU"/>
                                    </w:rPr>
                                    <w:t>сердц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прекрасный, ясный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ru-RU"/>
                                    </w:rPr>
                                    <w:t>местный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(Проверка)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олодцы!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кончите предложения: 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•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помог мне…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•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ля меня было сложным…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•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не понравилось…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ОЦЕНИТЕ СВОЮ РАБОТУ НА УРОКЕ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 помощью сигнальных карточек: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ru-RU"/>
                                    </w:rPr>
                                    <w:t>красный цв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– вы поняли тему урока, правильно выполняли задания, активно работали на уроке;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ru-RU"/>
                                    </w:rPr>
                                    <w:t xml:space="preserve">синий цв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– вы поняли тему урока, но немного сомневались при выполнении заданий, допустили небольшие ошибки. Значит, нам есть ещё над чем поработать на следующем урок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Записывают слова в тетрадь по вариантам, объясняют свой выбор слов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канчивают предложения в зависимости от своего состояния, впечатления </w:t>
                                    <w:br/>
                                    <w:t>от уро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– открыто осмысливают и оценивают свою деятельность на уро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2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ru-RU"/>
                                    </w:rPr>
                                    <w:t>Х. Подведение итогов уро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i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lang w:val="ru-RU"/>
                                    </w:rPr>
                                    <w:t>- Как проверить написание слов с непроизносимым согласным в корне слова?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(Нужно подобрать такое однокоренное слово, в котором этот согласный произносится отчётливо)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 Молодцы! Я поздравляю каждого из вас, вы поднялись ещё на одну ступеньку знаний вверх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А теперь после напряжённой работы, покажите какое у вас настроени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Я рада, что и к концу урока у вас хорошее настроение. Значит, урок прошёл не зр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Завершается урок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н пошёл ребятам впрок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остарались всё понять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Учились знания открывать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тветы полные давали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 на уроке не зевали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Спасибо всем за урок.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i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Повторяю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авило написания непроизносимого </w:t>
                                    <w:br/>
                                    <w:t>соглас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 в корне слова.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– строят монологическое высказывание с учетом поставленной коммуникативной задач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2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ru-RU"/>
                                    </w:rPr>
                                    <w:t>. Домашнее задание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-Запишите домашнее задание: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учебник с. 1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пр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Объясняет содержание и способы выполнения домашнего задания. Проверяет соответствующие записи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лушают объяснение учителя. Делают соответствующие </w:t>
                                    <w:br/>
                                    <w:t>запис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– принимают учебное задание в соответствии с уровнем своего разви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595.3pt;mso-wrap-distance-left:9pt;mso-wrap-distance-right:9pt;mso-wrap-distance-top:0pt;mso-wrap-distance-bottom:0pt;margin-top:81.05pt;mso-position-vertical-relative:page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1464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2998"/>
                        <w:gridCol w:w="4514"/>
                        <w:gridCol w:w="2910"/>
                        <w:gridCol w:w="4218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Style"/>
                              <w:spacing w:lineRule="auto" w:line="25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756" w:hRule="atLeast"/>
                        </w:trPr>
                        <w:tc>
                          <w:tcPr>
                            <w:tcW w:w="2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. Рефлексия учебной </w:t>
                              <w:br/>
                              <w:t xml:space="preserve">деятельности </w:t>
                              <w:br/>
                              <w:t>на урок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-А сейчас проведём игр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«Поймай своё слово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и проверим сами себя как  усвоили тему урока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Вариант 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записывает слова, в которых пишется непроизносимый согласный звук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Вариант 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записывает слова, в которых не пишется непроизносимый согласный звук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ru-RU"/>
                              </w:rPr>
                              <w:t>Ненастный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, ужасный,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ru-RU"/>
                              </w:rPr>
                              <w:t>известный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ru-RU"/>
                              </w:rPr>
                              <w:t>солнце,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интересный,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ru-RU"/>
                              </w:rPr>
                              <w:t>сердце,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прекрасный, ясный,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ru-RU"/>
                              </w:rPr>
                              <w:t>местный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Проверка)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олодцы!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кончите предложения: 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•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рок помог мне…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•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ля меня было сложным…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•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не понравилось…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ОЦЕНИТЕ СВОЮ РАБОТУ НА УРОКЕ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 помощью сигнальных карточек: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ru-RU"/>
                              </w:rPr>
                              <w:t>красный цве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– вы поняли тему урока, правильно выполняли задания, активно работали на уроке;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ru-RU"/>
                              </w:rPr>
                              <w:t xml:space="preserve">синий цвет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– вы поняли тему урока, но немного сомневались при выполнении заданий, допустили небольшие ошибки. Значит, нам есть ещё над чем поработать на следующем уроке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spacing w:lineRule="auto" w:line="252"/>
                              <w:rPr>
                                <w:rFonts w:ascii="Times New Roman" w:hAnsi="Times New Roman" w:cs="Times New Roman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писывают слова в тетрадь по вариантам, объясняют свой выбор слов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канчивают предложения в зависимости от своего состояния, впечатления </w:t>
                              <w:br/>
                              <w:t>от уро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– открыто осмысливают и оценивают свою деятельность на урок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2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/>
                              </w:rPr>
                              <w:t>Х. Подведение итогов урок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lang w:val="ru-RU"/>
                              </w:rPr>
                              <w:t>- Как проверить написание слов с непроизносимым согласным в корне слова?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(Нужно подобрать такое однокоренное слово, в котором этот согласный произносится отчётливо)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 Молодцы! Я поздравляю каждого из вас, вы поднялись ещё на одну ступеньку знаний вверх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А теперь после напряжённой работы, покажите какое у вас настроение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Я рада, что и к концу урока у вас хорошее настроение. Значит, урок прошёл не зря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вершается урок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н пошёл ребятам впрок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остарались всё понять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чились знания открывать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веты полные давали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 на уроке не зевали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Спасибо всем за урок.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Повторяют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авило написания непроизносимого </w:t>
                              <w:br/>
                              <w:t>согласного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в корне слова.</w:t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– строят монологическое высказывание с учетом поставленной коммуникативной задач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2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ru-RU"/>
                              </w:rPr>
                              <w:t>. Домашнее задание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Запишите домашнее задание: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чебник с. 1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пр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27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Объясняет содержание и способы выполнения домашнего задания. Проверяет соответствующие записи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лушают объяснение учителя. Делают соответствующие </w:t>
                              <w:br/>
                              <w:t>запис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aragraphStyle"/>
                              <w:spacing w:lineRule="auto" w:line="25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– принимают учебное задание в соответствии с уровнем своего развити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45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6:18:00Z</dcterms:created>
  <dc:creator>Елена</dc:creator>
  <dc:description/>
  <cp:keywords/>
  <dc:language>en-US</dc:language>
  <cp:lastModifiedBy>Тетюшкина</cp:lastModifiedBy>
  <cp:lastPrinted>2015-12-01T16:59:00Z</cp:lastPrinted>
  <dcterms:modified xsi:type="dcterms:W3CDTF">2019-11-27T16:33:00Z</dcterms:modified>
  <cp:revision>4</cp:revision>
  <dc:subject/>
  <dc:title>Тех</dc:title>
</cp:coreProperties>
</file>