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6"/>
        <w:gridCol w:w="1087"/>
        <w:gridCol w:w="6912"/>
        <w:gridCol w:w="3752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420" w:hRule="atLeast"/>
        </w:trPr>
        <w:tc>
          <w:tcPr>
            <w:tcW w:w="1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ИТСЯ ПРОМЕЖУТОЧНОЕ ДИАГНОСТИРОВАНИЕ</w:t>
            </w:r>
          </w:p>
        </w:tc>
      </w:tr>
      <w:tr>
        <w:trPr>
          <w:trHeight w:val="400" w:hRule="atLeast"/>
        </w:trPr>
        <w:tc>
          <w:tcPr>
            <w:tcW w:w="15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назвать правильное положение головы и  туловища при ходьбе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мягко приземляться на полусогнутые ноги в подпрыгиваниях на месте с разной силой отталкивания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повыше и правильно ловить его. Сочетать движения ног и рук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ь и пчелы» упражнять в лазанье, не пропуская рее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</w:t>
            </w:r>
          </w:p>
        </w:tc>
      </w:tr>
      <w:tr>
        <w:trPr/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хранять правильную осанку при ходьбе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слитно прыжки при продвижении вперед, регулировать  силу отталкивания в соответствии с заданиями. Закреплять умение мягко приземляться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перекрестную координацию в ползании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Перелет птиц». Упражнять в умении выполнять лазанье, не пропуская рее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</w:t>
            </w:r>
          </w:p>
        </w:tc>
      </w:tr>
      <w:tr>
        <w:trPr/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егулировать силу толчка в прыжках на двух ногах с продвижением вперед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. ловить его, сочетая движения рук и ног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бирать способ подлезания в зависимости от высоты препятствия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упражнять в умении использовать перекрестную координаци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алые мячи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Дуги-высота 60 и50 см.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Набивные мячи- 6шт.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обру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</w:t>
            </w:r>
          </w:p>
        </w:tc>
      </w:tr>
      <w:tr>
        <w:trPr/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дбрасывать малый мяч одной рукой и ловить его той же рукой; перебрасывать мяч из одной руки в другую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через валик упражнять в отталкивании одновременно двумя ногами  и мягком приземлени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амостоятельно выбирать способ подлезания в зависимости от высоты препятствия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. «Медведь и пчелы» упражнять в лазанье с использованием перекрестной координацией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алые мячи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Дуги-высота 60 и50 см.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53"/>
        <w:gridCol w:w="4398"/>
        <w:gridCol w:w="187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ок в длину с места. Привлечь внимание к выполнению замаха для увеличения дальности полет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самостоятельно выбирать способ подлезания в зависимости от высоты препятствия. Стремиться  выполнить подлезание с ходу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Догони свою пару» упражнять в умении принимать и.п. быстро набирать скорость бег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Шнуры-высота 80,65, 60, 50 см.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гласовывать движения рук и ног при отбивании мяча о пол и ведении его по прямой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упражнять в слитном выполнении замаха и отталкивания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Коршун и насед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ая скамейк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 побуждать выполнять движения на пределе своих возможностей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 между предметами, меняя скорость движения при ведении мяча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обежит к флажку?» закреплять умение выбирать способ подлезания, быстро переходить  от бега к подлез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5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равильной ловле и точном бросании большого мяча Оценить согласованность действий рук и ног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азать с использованием перекрестной координации при подъеме и спуске по гимнастической стенк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мени предмет» закреплять умение быстро набирать скорость и проявлять ловкость при смене предметов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стен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53"/>
        <w:gridCol w:w="4398"/>
        <w:gridCol w:w="187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четать ведение мяча и забрасывание его в баскетбольную корзину от головы двумя руками или от груди двумя рукам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олезать в обруч, выполняя последовательно цепь действий: перенести ногу через обруч на другую сторону, перенести центр тяжести на эту ногу. Формировать слитное выполнение всех движени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авновесие при ходьбе по узкой рейке гимнастической скамейк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Ловишка, бери ленту!» упражнять в умении передвигаться спиной вперед, боком.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5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южетное занятие : Дорожное движение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ести мяч, перемещаясь в разном темпе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дорожного дви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Светофор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Цветные ру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6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мение определять место для отталкивания в прыжках в высоту с разбега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гласовывать отбивание и ловлю мяча при действиях в пар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упражнять в умении действовать разумно, передвигаться спиной вперед, боком в зависимости от ситуаци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 в высоту с разбега использовать разбег для увеличения силы толчка, выполнять слитно разбег и толчок. Оценить правильность положения туловища при приземлении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амостоятельно выбирать способ подлезания в зависимости от высоты препятствия и их роста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брось мяч через сетку» упражнять в умении бросать мяч с разной силой с учетом расстоя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Дуги- 60см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18"/>
        <w:gridCol w:w="4438"/>
        <w:gridCol w:w="1873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ести мяч и передавать его на ходу партнеру, ловить мяч  с отскоком от земли и без отскока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отталкивания в прыжках на скамейку. Закреплять выполнение группировки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ь и пчелы» упражнять в лазанье  с использованием перекрестной координации в быстром темп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8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 и забрасывании мяча в баскетбольное кольцо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отталкивания при запрыгивании на гимнастическую скамейку, покрытую матом. Оценить умение выполнять группировку при запрыгивании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лзать по- пластунски, используя перекрестную координацию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ь и пчелы» упражнять в лазанье  с использованием перекрестной координации в быстром темпе не пропуская реек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й ма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9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лазать по гимнастической стенке перекрестной координацией, переходя с одного пролета на другой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литно выполнять замах и толчок в прыжках в длину с места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амостоятельность в выборе позы при подтягивании на скамейке лежа на животе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водящему» упражнять в точном бросании ловле мяча, в умении быстро после броска освобождать место партнерам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яч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4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перекрестной координацией с переходом вверху на другой пролет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отталкиваться вперед-вверх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сохранять равновесие при ходьбе по гимнастической скамейке, выполняя мах прямой ногой  вперед (под углом 90*)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овить и бросать мяч, соблюдая направление и силу отталкивания в игре «Мяч водящем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палка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53"/>
        <w:gridCol w:w="4398"/>
        <w:gridCol w:w="187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начинать бег из разных и.п. ( стоя спиной к направлению движения, стоя на коленях, сидя ноги скрестно)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с переходом на другой пролет слева и справа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авновесие при ходьбе по узкой рейке гимнастической скамейки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Охотники и звер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91.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быстрым переходом из положения лежа на животе к бегу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умении определять место для отталкивания, слитно выполнять разбег и отталкивание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способ подлезания в зависимости от высоты препятствия и их роста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Охотники и звери» развивать умение выбирать способ броска в зависимости от местонахождения цели (цель близко или далеко; метать снизу или от плеча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Дуги-40, 60,50см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3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быстро начинать бег из положения лежа на живот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авильно выполнять все составные элементы прыжка в высоту с прямого разбега, добиваться слитности их выполнени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быстроту действий при подлезании под дуги разной высоты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Охотники и звери» упражнять в умении прицельно выполнять метание.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Короткие ленты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8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 правой левой рукой и забрасывать его в баскетбольное кольцо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пособность сохранять равновесие на гимнастической скамейке, выполняя приседания  и поворот на 90*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ыжках через набивные мячи развивать силу отталкивания и выполнять прыжки слитно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Ловля обезьян». Упражнять в быстром лазанье на выс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Короткие ленты.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37"/>
        <w:gridCol w:w="4416"/>
        <w:gridCol w:w="1876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 правой и левой рукой и забрасывать его в баскетбольное кольцо с расстояния 2 и 3 м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толчок двумя ногами в определенном направлении при спрыгивании со скамейки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использовании перекрестной координации при лазании по полу и скамейке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ля обезьян» упражнять в быстром лазанье по гимнастической сте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обруч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4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руговой замах при метании  вдаль из-за плеча одной рукой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рыгивании побуждать выпрыгивать вверх, увеличивать силу отталкивания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льзоваться перекрестной координацией при ползании на предплечьях и коленях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мени предмет» упражнять в быстром беге, используя ускорение короткими шагам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Шишк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Скамейка 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Обруч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6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круговой замах при метании вдаль мешочков, шишек. Обратить внимание, какой предмет летит дальше и почему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энергичном отталкивании при спрыгивании, приучать регулировать силу отталкивания с учетом расстояния, развивать умение развивать равновесие при приземлении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.и. «Ловишка, бери ленту!» упражнять в умении передвигаться боком, спиной вперед; экономить силы с учетом действий лови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Обруч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ешочки для метания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Шишки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Гимнастические ма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1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отталкивания при бросании набивного мяча. Приучать выбрасывать предмет вперед-вверх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выполнять энергичный замах руками для увеличения силы толчка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развивать умение самостоятельно организовывать и проводить игру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37"/>
        <w:gridCol w:w="4416"/>
        <w:gridCol w:w="1876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с детьми  выполнение броска от груди с замахом при метании вдаль набивного мяча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закреплять отталкивание одной ногой, приземление одновременно на две ноги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одлезание с ходу под дуги и шнуры, выбирать способ подлезания с учетом их роста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 и правилами игры «Два  Мороза». Развивать ловкость, увертливость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Набивные 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2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метании  набивного мяча вдаль побуждать к достижению хорошего результата, закреплять согласованность действий руками и ногами при метании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привлекать внимание детей к отталкиванию вперёд-вверх, побуждать выпрыгивать вверх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 и. «Чья команда быстрее построит дворец?» упражнять в умении бегать быстро, не наталкиваясь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Набивные мяч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росании мяча партнеру на заданное расстояние и определенном направлении. Закреплять правильную ловлю мяча захватом с боков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авильность выполнения прыжка в длину с места и количественные показател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ля обезьян» закреплять умение быстро переходить от бега к лазанью. Привлечь внимание к точности передачи движений, показанных ловц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Гимнастические скамей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8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большого мяча; уметь быстро реагировать на летящий мяч, выполнять дополнительные движения вперед, в сторону, назад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авильность выполнения прыжков в высоту с разбега. Количественные показател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ля обезьян» развивать способность быстро выполнять лазанье перекрестной координ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18"/>
        <w:gridCol w:w="4438"/>
        <w:gridCol w:w="1873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толчка; в прыжках на мат с разбега закреплять умение выполнять толчок одной ногой, а приземляться на две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быстро переходить от подлезания к лазанию с использованием перекрестной координацией. Упражнять в выполнении перехода с одного полета гимнастической стенки на другой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В чьей команде меньше мячей?» обратить внимание на преимущество бросков издали перед бегом с мячом к сетк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Кубы-высота 25-30см.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Дуги-высота50 см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на мат с разбега побуждать выносить руки вперед для наклона туловища вперед и выполнения группировк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лазанье по гимнастической стенке, в умении сочетать подлезания разными способами с лазаньем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В чьей команде меньше мячей?» проговорить возможные варианты для быстрого перебрасывания мяча. </w:t>
            </w:r>
            <w:r>
              <w:rPr>
                <w:sz w:val="20"/>
                <w:szCs w:val="20"/>
              </w:rPr>
              <w:t>Если мяч улетел далеко и до сетки его добросить не возможно, следует объединиться с ребенком стоящим ближе к сетке, и перебросить мяч ему; можно не бегать за одним мячом, а примерно распределить территорию о охранять ее от мячей; также необходимо подумать, кого из участников команды поставить ближе к сетке, а кого - дальше от не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Малые мяч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й мат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Дуги - высота 30,50 см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ая стен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1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и  ловить маленький мяч двумя руками и одной. Согласовывать движения рук и ног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хранении равновесия при ходьбе по качающейся скамейке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бирать способ подлазанья  с учетом высоты препятствия и своего роста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ы – веселые ребята» упражнять в умении начинать быстрый бег из и.п. стоя спиной к направлению движения, стоя на коленях, лежа на живо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алый мяч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 xml:space="preserve">Дуги- высота 60, 35, 50 см. 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полнять бросок от плеча одной рукой  с захватом и без него при попадании вертикальную цель( большой мяч, подвешенный в сетке).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умении сочетать  разбег и толчок. Оценить умение определять место для отталкивания и выполнение группировки при приземлении.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передвигаться разными способам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алые 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87"/>
        <w:gridCol w:w="7195"/>
        <w:gridCol w:w="3778"/>
        <w:gridCol w:w="195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метании маленьким мячом в вертикальную цель. Развивать умение регулировать силу броска в зависимости от расстояния  до цели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обратить внимание на выпрыгивание вверх в толчке, вынос рук вперед для сохранения равновесия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выполнением кувырка вперед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от и мыши» упражнять в умении выполнять подлезание с ходу разными способами с учетом высоты препятствия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Малые 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4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выбирать предмет для мет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маленький мяч, деревянный шарик, теннисный мяч и ли мешочком) при попадании в вертикальную цель (большой мяч, подвешенный в сетке)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увырок вперед, следить за выполнением плотной группировки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развивать умение преодолевать препятствия с ходу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ыши в кладовой» упражнять в умении последовательно пользоваться разными способами подлезания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Разные предметы для мет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7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вырабатывать слитность выполнения разбега и толчк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кувырка вперед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метание в вертикальную цель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ольшой мяч в сетке)  различными предметами с разного расстояния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иса в курятнике» упражнять в умении быстро       переходить от подлезания к лазан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яч в сетк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2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длину с разбега. Побуждать  отталкиваться вперед-вверх, взлетать после толч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езко выпускать предмет при метан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ыстроте выполнения подлезания боком в обруч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иса в курятнике» развивать умение влезать быстро на гимнастическую сте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Набивные мяч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37"/>
        <w:gridCol w:w="4416"/>
        <w:gridCol w:w="1876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побуждать к выполнению энергичного толчка, слитному выполнению разбега и толч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способ для быстрого подлезания  под препятствия разной высот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Ловишки с мячом» приучать водящих готовиться к выполнению мета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ие палк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Дуги- высота 60, 50, 40 см.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1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группировки при запрыгивании на скамейку. Развивать умение сохранять равновесие  при спрыгивании с поворотом на 180* и 90 *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ыстром переходе к подлезанию разными способами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и с мячом» закреплять умение готовиться к броску заранее, развивать прицельность при попадании в неподвижную цель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е палк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Дуги-40, 50, 60 с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3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ведение мяча и забрасывать его в баскетбольное кольцо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способность лазать с использованием перекрестной координации, переходя с одного пролета на другой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кувырка вперед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.и. «Лягушки и цапли». Упражнять в мягком выполнении запрыг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 xml:space="preserve">Мяч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ведении и передаче мяча партнеру. Закреплять умение бросать мяч от головы двумя руками, сочетать движения рук и энергичное  выпрямление ног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с использованием перекрестной координации. Предложить самостоятельно оценить правильность выполнения задания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ягушки и цапли» предложить самостоятельно выбрать высоту для запрыг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Дуги-высота50 см.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ст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37"/>
        <w:gridCol w:w="4416"/>
        <w:gridCol w:w="1876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упражнять в слитном, естественном выполнении и.п., замаха, толчка и приземления. Развивать способность сохранять равновесие при приземлении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брасывании и ловле мяча в парах развивать умение выпускать предмет по дугообразной траектории, ловить мяч захватывая его с боков, следить за полетом мяча и развивать реакцию на летящий мяч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упражнять в быстром влезании на гимнастическую стенку, используя перекрестную координацию; выполнять запрыгивание на гимн .стенку с ход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Дуга –высота 40с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2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согласовывать движения ног , рук, туловища для увеличения силы толчка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дтягивании на скамейке лежа на животе. Оценить, при каком положении ног подтягиваться труднее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меняйтесь местами» упражнять в точной передаче мяча, правильной его ловле. Учить распределять внимание на действия с мячом и бег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обруч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слитном выполнении разбега и толчка. Привлечь внимание к отталкиванию вверх-вперед. Уточнить связь места для отталкивания и результативности прыжка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набивной мяч, согласуя движения рук, ног и туловища. Развивать силу отталкивания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меняйтесь местами» упражнять в точной передаче и ловле большого  мяча; приучать быстро переходить от броска к бег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Набивные мяч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высоту с разбега. Развивать умение сохранять равновесие, наклоняясь впере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набивной мяч, завершая движение кистью ру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упражнять в умении выбирать способ подлезания в зависимости от их роста и высоты препят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Набивные мяч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53"/>
        <w:gridCol w:w="4398"/>
        <w:gridCol w:w="187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589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ОДИТСЯ ПРОМЕЖУТОЧНАЯ ДИАГНОСТИКА</w:t>
            </w:r>
          </w:p>
        </w:tc>
      </w:tr>
      <w:tr>
        <w:trPr>
          <w:trHeight w:val="400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предложить самостоятельно определять расстояние для разбега. Подчеркнуть связь быстрого разбега и толчка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тании в цель упражнять в умении выбирать способ броска в зависимости от местонахождения цели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развивать умение передвигаться боком, спиной вперед, сохраняя равновесие и меняя скор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3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с использованием перекрестной координации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бирать способ броска в зависимости от местонахождения цели. Оценить правильность выполнения и.п. и броска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жит к флажку?» развивать силу и дальность толчка при продвижении прыжками на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Флаж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ся и группироваться при выполнении запрыгивания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жарные на учениях» упражнять в быстром влезании на гимнастическую стенку с использованием перекрестной коорди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группировку при запрыгивании на скамейку и высоко выпрыгивать для выполнения поворота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ести и забрасывать мяч в баскетбольное кольцо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жарные на учениях» выбрать сочетание подлезания – бега- лазан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ячи больши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87"/>
        <w:gridCol w:w="6641"/>
        <w:gridCol w:w="4416"/>
        <w:gridCol w:w="187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, передаче, ловле и забрасывании в баскетбольное кольцо большого мяча. Развивать согласованность действий партнер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отрабатывать умение отталкиваться вперед-вверх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передвигаться боком, спиной вперед, сохраняя равновесие в игре «Ловишка, бери ленту!»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Ленты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7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забрасывать большой мяч в баскетбольное кольцо с ходу, сразу после передачи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оценить дальность прыжка в длину с места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Догони свою пару» упражнять в умении начинать бег быстро из разных и.п. : стоя спиной к направлению движения, стоя на коленях, сидя ноги скрестно, лежа на живот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9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вырабатывать слитное выполнение разбега и толчк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выполнить забрасывание мяча в баскетбольное кольцо в тройках. Развивать согласованность действий между играющим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жит к флажку?» развивать умение выбирать быстрый способ подлезания с учетом их рост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ячи больши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3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длину с разбега. Побуждать к достижению высокого результата, активно используя разбег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, передавать и забрасывать его в баскетбольное кольцо. Развивать согласованность действий между партнерам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рется через препятствия к колокольчику?» закреплять умение лазать быстро с использованием перекрестной координации, выбирать способ подлезания с учетом высоты препятствия и собственного ро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ячи больши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56"/>
        <w:gridCol w:w="4398"/>
        <w:gridCol w:w="1903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толчка; в прыжках на мат с разбега закреплять умение выполнять толчок одной ногой, а приземляться на две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быстро переходить от подлезания к лазанию с использованием перекрестной координацией. Упражнять в выполнении перехода с одного полета гимнастической стенки на другой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В чьей команде меньше мячей?» обратить внимание на преимущество бросков издали перед бегом с мячом к сетк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Кубы-высота 25-30см.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Дуги-высота50 с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на мат с разбега побуждать выносить руки вперед для наклона туловища вперед и выполнения группировки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лазанье по гимнастической стенке, в умении сочетать подлезания разными способами с лазаньем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В чьей команде меньше мячей?» проговорить возможные варианты для быстрого перебрасывания мяча. </w:t>
            </w:r>
            <w:r>
              <w:rPr>
                <w:sz w:val="20"/>
                <w:szCs w:val="20"/>
              </w:rPr>
              <w:t>Если мяч улетел далеко и до сетки его добросить не возможно, следует объединиться с ребенком стоящим ближе к сетке, и перебросить мяч ему; можно не бегать за одним мячом, а примерно распределить территорию о охранять ее от мячей; также необходимо подумать, кого из участников команды поставить ближе к сетке, а кого - дальше от не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Малые мячи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Гимнастический мат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Дуги - высота 30,50 см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Гимнастическая стен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1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и  ловить маленький мяч двумя руками и одной. Согласовывать движения рук и ног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охранении равновесия при ходьбе по качающейся скамейке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бирать способ подлазанья  с учетом высоты препятствия и своего роста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ы – веселые ребята» упражнять в умении начинать быстрый бег из и.п. стоя спиной к направлению движения, стоя на коленях, лежа на жив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алый мяч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 xml:space="preserve">Дуги- высота 60, 35, 50 см. 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выполнять бросок от плеча одной рукой  с захватом и без него при попадании вертикальную цель( большой мяч, подвешенный в сетке)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умении сочетать  разбег и толчок. Оценить умение определять место для отталкивания и выполнение группировки при приземлении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передвигаться разными способ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алые 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87"/>
        <w:gridCol w:w="7195"/>
        <w:gridCol w:w="3778"/>
        <w:gridCol w:w="197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метании маленьким мячом в вертикальную цель. Развивать умение регулировать силу броска в зависимости от расстояния  до цел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обратить внимание на выпрыгивание вверх в толчке, вынос рук вперед для сохранения равновес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выполнением кувырка вперед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от и мыши» упражнять в умении выполнять подлезание с ходу разными способами с учетом высоты препятств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алые 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4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выбирать предмет для мета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аленький мяч, деревянный шарик, теннисный мяч и ли мешочком) при попадании в вертикальную цель (большой мяч, подвешенный в сетке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кувырок вперед, следить за выполнением плотной группиров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развивать умение преодолевать препятствия с ходу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ыши в кладовой» упражнять в умении последовательно пользоваться разными способами подлеза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Разные предметы для мет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7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вырабатывать слитность выполнения разбега и толчка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кувырка вперед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метание в вертикальную цель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большой мяч в сетке)  различными предметами с разного расстояния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В п.и. «Лиса в курятнике» упражнять в умении быстро       переходить от подлезания к лазань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Мяч в сет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2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длину с разбега. Побуждать  отталкиваться вперед-вверх, взлетать после толчка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езко выпускать предмет при метании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ыстроте выполнения подлезания боком в обруч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иса в курятнике» развивать умение влезать быстро на гимнастическую сте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Набивные мяч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40"/>
        <w:gridCol w:w="4416"/>
        <w:gridCol w:w="190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побуждать к выполнению энергичного толчка, слитному выполнению разбега и толчка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бирать способ для быстрого подлезания  под препятствия разной высоты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содержанием и правилами игры «Ловишки с мячом» приучать водящих готовиться к выполнению ме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ие палк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Дуги- высота 60, 50, 40 см.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ая скамей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1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группировки при запрыгивании на скамейку. Развивать умение сохранять равновесие  при спрыгивании с поворотом на 180* и 90 *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ыстром переходе к подлезанию разными способами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и с мячом» закреплять умение готовиться к броску заранее, развивать прицельность при попадании в неподвиж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е палк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уги-40, 50, 60 с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3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ведение мяча и забрасывать его в баскетбольное кольцо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 способность лазать с использованием перекрестной координации, переходя с одного пролета на другой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кувырка вперед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.и. «Лягушки и цапли». Упражнять в мягком выполнении запрыг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яч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ведении и передаче мяча партнеру. Закреплять умение бросать мяч от головы двумя руками, сочетать движения рук и энергичное  выпрямление ног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с использованием перекрестной координации. Предложить самостоятельно оценить правильность выполнения задания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ягушки и цапли» предложить самостоятельно выбрать высоту для запрыги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Дуги-высота50 см.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стен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40"/>
        <w:gridCol w:w="4416"/>
        <w:gridCol w:w="190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упражнять в слитном, естественном выполнении и.п., замаха, толчка и приземления. Развивать способность сохранять равновесие при приземлении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ебрасывании и ловле мяча в парах развивать умение выпускать предмет по дугообразной траектории, ловить мяч захватывая его с боков, следить за полетом мяча и развивать реакцию на летящий мяч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упражнять в быстром влезании на гимнастическую стенку, используя перекрестную координацию; выполнять запрыгивание на гимн .стенку с х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Дуга –высота 40с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2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согласовывать движения ног , рук, туловища для увеличения силы толчк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дтягивании на скамейке лежа на животе. Оценить, при каком положении ног подтягиваться трудне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меняйтесь местами» упражнять в точной передаче мяча, правильной его ловле. Учить распределять внимание на действия с мячом и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обруч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упражнять в слитном выполнении разбега и толчка. Привлечь внимание к отталкиванию вверх-вперед. Уточнить связь места для отталкивания и результативности прыжка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набивной мяч, согласуя движения рук, ног и туловища. Развивать силу отталкивания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меняйтесь местами» упражнять в точной передаче и ловле большого  мяча; приучать быстро переходить от броска к бег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/>
              <w:t>Набивные мяч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высоту с разбега. Развивать умение сохранять равновесие, наклоняясь вперед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 набивной мяч, завершая движение кистью руки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упражнять в умении выбирать способ подлезания в зависимости от их роста и высоты препятствия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/>
              <w:t>Набивные мяч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7"/>
        <w:gridCol w:w="6656"/>
        <w:gridCol w:w="4398"/>
        <w:gridCol w:w="1903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высоту с разбега предложить самостоятельно определять расстояние для разбега. Подчеркнуть связь быстрого разбега и толчка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тании в цель упражнять в умении выбирать способ броска в зависимости от местонахождения цели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Ловишка, бери ленту!» развивать умение передвигаться боком, спиной вперед, сохраняя равновесие и меняя скор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3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лазанье по гимнастической стенке с использованием перекрестной координаци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бирать способ броска в зависимости от местонахождения цели. Оценить правильность выполнения и.п. и броск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жит к флажку?» развивать силу и дальность толчка при продвижении прыжками на двух ног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Гимнастическая стенка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Фла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энергично отталкиваться и группироваться при выполнении запрыгивания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жарные на учениях» упражнять в быстром влезании на гимнастическую стенку с использованием перекрестной координ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группировку при запрыгивании на скамейку и высоко выпрыгивать для выполнения поворота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ести и забрасывать мяч в баскетбольное кольцо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ожарные на учениях» выбрать сочетание подлезания – бега- лазан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Гимнастическая скамейка</w:t>
            </w:r>
          </w:p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Мячи больш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87"/>
        <w:gridCol w:w="6644"/>
        <w:gridCol w:w="4416"/>
        <w:gridCol w:w="189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едении, передаче, ловле и забрасывании в баскетбольное кольцо большого мяча. Развивать согласованность действий партнеров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отрабатывать умение отталкиваться вперед-вверх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умении передвигаться боком, спиной вперед, сохраняя равновесие в игре «Ловишка, бери ленту!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Ленты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Гимнастические маты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3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забрасывать большой мяч в баскетбольное кольцо с ходу, сразу после передачи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оценить дальность прыжка в длину с места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Догони свою пару» упражнять в умении начинать бег быстро из разных и.п. : стоя спиной к направлению движения, стоя на коленях, сидя ноги скрестно, лежа на жив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Мя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разбега вырабатывать слитное выполнение разбега и толчка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выполнить забрасывание мяча в баскетбольное кольцо в тройках. Развивать согласованность действий между играющими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жит к флажку?» развивать умение выбирать быстрый способ подлезания с учетом их ро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ячи больш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9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выполнении прыжка в длину с разбега. Побуждать к достижению высокого результата, активно используя разбег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ести мяч, передавать и забрасывать его в баскетбольное кольцо. Развивать согласованность действий между партнерами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доберется через препятствия к колокольчику?» закреплять умение лазать быстро с использованием перекрестной координации, выбирать способ подлезания с учетом высоты препятствия и собственного ро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/>
            </w:pPr>
            <w:r>
              <w:rPr/>
              <w:t>Мячи больш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2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1:00Z</dcterms:created>
  <dc:creator>дом</dc:creator>
  <dc:description/>
  <cp:keywords/>
  <dc:language>en-US</dc:language>
  <cp:lastModifiedBy>user</cp:lastModifiedBy>
  <cp:lastPrinted>2011-04-14T12:53:00Z</cp:lastPrinted>
  <dcterms:modified xsi:type="dcterms:W3CDTF">2014-11-09T17:02:00Z</dcterms:modified>
  <cp:revision>15</cp:revision>
  <dc:subject/>
  <dc:title>Учебная</dc:title>
</cp:coreProperties>
</file>