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087"/>
        <w:gridCol w:w="6865"/>
        <w:gridCol w:w="3823"/>
        <w:gridCol w:w="2310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ОДИТСЯ    ПРОМЕЖУТОЧНОЕ  ДИАГНОСТИРОВАНИЕ</w:t>
            </w:r>
          </w:p>
        </w:tc>
      </w:tr>
      <w:tr>
        <w:trPr>
          <w:trHeight w:val="394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Закреплять умение  принимать правильное  и.п. для ног при прокатывании большого мяча двумя руками снизу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Закреплять умение выполнять подлезание на ладонях и коленях с ходу, не задевая шнур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В подвижной игре «Зайцы и волк» упражнять детей в выполнении прыжков с продвижением вперед на двух ногах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>Большие мячи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>Шнур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5</w:t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Закреплять умение  принимать правильное  и.п. для ног при прокатывании большого мяча двумя руками снизу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риучать детей в прыжках с продвижением вперед энергично отталкиваться двумя ногами вперед-вверх. Следить за правильным приземлением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 подвижной игре «Кролики» приучать детей выполнять подлезание на коленях под шнур, не задевая его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/>
              <w:t>Большие мячи</w:t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/>
              <w:t>Шну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7</w:t>
            </w:r>
          </w:p>
        </w:tc>
      </w:tr>
      <w:tr>
        <w:trPr/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Закреплять умение в прыжках с продвижением вперед энергично отталкиваясь двумя ногами вперед-вверх, правильно приземляться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Упражнять детей в умении выполнять подтягивание на руках, лежа на животе на гимнастической скамейке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 подвижной игре «Кролики» закреплять умение выполнять подлезание на коленях и ладонях под шнур, не задевая его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rPr/>
            </w:pPr>
            <w:r>
              <w:rPr/>
              <w:t>Гимнастические скамейки</w:t>
            </w:r>
          </w:p>
          <w:p>
            <w:pPr>
              <w:pStyle w:val="Normal"/>
              <w:numPr>
                <w:ilvl w:val="1"/>
                <w:numId w:val="25"/>
              </w:numPr>
              <w:rPr/>
            </w:pPr>
            <w:r>
              <w:rPr/>
              <w:t>Дорожки ширина 25 см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2</w:t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Учить детей готовиться к быстрому бегу, выполнять ускорение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Закреплять умение выполнять подтягивание на руках , лежа на животе  на гимнастической  скамейке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В подвижной игре «Зайцы и волк» закреплять умение  выполнять прыжки с продвижением вперед, отталкиваясь двумя ногами. Приземляться легко, перекатом с носка на всю стопу в спокойной обстановк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0"/>
              </w:numPr>
              <w:rPr/>
            </w:pPr>
            <w:r>
              <w:rPr/>
              <w:t>Гимнастические скамейк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087"/>
        <w:gridCol w:w="6889"/>
        <w:gridCol w:w="3712"/>
        <w:gridCol w:w="235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детей в умении прокатывать мяч двумя руками снизу в определенном  направлении, регулируя силу броска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готовиться к быстрому бегу, выполнять ускорение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вижной игре «Зайцы и волк закреплять умение  выполнять легкие, пружинистые  прыжки на двух ногах  с продвижением вперед в спокойной обстановке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rPr/>
            </w:pPr>
            <w:r>
              <w:rPr/>
              <w:t>Большие мяч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9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 при  приземлении создавать благоприятные условия для следующего прыжка. Обращать внимание на сгибание ног  в коленях и на выполнение переката с носка на пятку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кать внимание детей  к использованию замаха для увеличения  силы  броска при прокатывании мяча на дальность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вижной игре «Наседка и цыплята» приучать детей пользоваться подлезанием  на ладонях и коленях  только  при преодолении препятствия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Канат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1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детей в прыжках  с продвижением вперед при приземлении создавать благоприятные условия  для следующего прыжка.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подбрасывать мяч невысоко перед собой, ловить, захватывая его с боков. Обратить внимание  на согласованные движения рук и ног: при ловле сгибаются руки и ноги, при броске  они выпрямляются.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?» закреплять  умение выполнять бег с ускорением и замедлением, принимая правильное и.п. для бег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4"/>
              </w:numPr>
              <w:rPr/>
            </w:pPr>
            <w:r>
              <w:rPr/>
              <w:t>8 дорожек шириной 20 см.</w:t>
            </w:r>
          </w:p>
          <w:p>
            <w:pPr>
              <w:pStyle w:val="Normal"/>
              <w:numPr>
                <w:ilvl w:val="1"/>
                <w:numId w:val="84"/>
              </w:numPr>
              <w:rPr/>
            </w:pPr>
            <w:r>
              <w:rPr/>
              <w:t>Ребристая дорож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7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детей в сочетании сильного отталкивания и правильного приземления  в прыжках на двух ногах  с продвижением вперед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одбрасывать мяч точно перед собой и ловить, захватывая его с боков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п.и. « Кто быстрее?» закреплять умение  выполнять бег с ускорением  и  замедлением, принимая правильное положение для бе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3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43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1"/>
                <w:numId w:val="43"/>
              </w:numPr>
              <w:rPr/>
            </w:pPr>
            <w:r>
              <w:rPr/>
              <w:t>Ребристая доска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87"/>
        <w:gridCol w:w="6890"/>
        <w:gridCol w:w="3710"/>
        <w:gridCol w:w="2355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Поставленные задач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нимать правильное и.п. при метании мешочка одной рукой снизу, замахнуться, бросить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подлезание под шнур на ладонях и коленях с ходу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Зайцы и волк» приучать детей пользоваться прыжками  с продвижением вперед на двух ногах в момент погони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 для метания 200 гр.</w:t>
            </w:r>
          </w:p>
          <w:p>
            <w:pPr>
              <w:pStyle w:val="Normal"/>
              <w:numPr>
                <w:ilvl w:val="1"/>
                <w:numId w:val="7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натянутый высота 50 см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5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прицеливание, замах и бросок мешочка снизу одной рукой.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авильно приземляться одновременно на две полусогнутые ноги, перекатом с носка на всю ступню в прыжке со скамьи  высотой 30 см, принимать правильное и.п.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Кролики» приучать детей пользоваться подлезанием на коленях и ладонях только при преодолении препятствия, быстро освобождать место играющим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 для метания 200 гр.</w:t>
            </w:r>
          </w:p>
          <w:p>
            <w:pPr>
              <w:pStyle w:val="Normal"/>
              <w:numPr>
                <w:ilvl w:val="1"/>
                <w:numId w:val="7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а высота 30 см.</w:t>
            </w:r>
          </w:p>
          <w:p>
            <w:pPr>
              <w:pStyle w:val="Normal"/>
              <w:numPr>
                <w:ilvl w:val="1"/>
                <w:numId w:val="7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т</w:t>
            </w:r>
          </w:p>
          <w:p>
            <w:pPr>
              <w:pStyle w:val="Normal"/>
              <w:numPr>
                <w:ilvl w:val="1"/>
                <w:numId w:val="7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выс.50 см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6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sz w:val="22"/>
                <w:szCs w:val="22"/>
              </w:rPr>
              <w:t>Упражнять в прокатывании  малого мяча одной рукой снизу на расстояние до 10 м,  выполняя правильно прицеливание,  замах и бросок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 принимать правильное и.п. при спрыгивании  с куба высотой 40 см, приземляться перекатом с носка на всю ступню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 «Перелет птиц» закреплять умение переходить от бега к лазанию по гимнастической стенке, правильно захватывая рейку руками. Ногу ставить на середину стопы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 мяч</w:t>
            </w:r>
          </w:p>
          <w:p>
            <w:pPr>
              <w:pStyle w:val="Normal"/>
              <w:numPr>
                <w:ilvl w:val="1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ы высота 40см.</w:t>
            </w:r>
          </w:p>
          <w:p>
            <w:pPr>
              <w:pStyle w:val="Normal"/>
              <w:numPr>
                <w:ilvl w:val="1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ристая дорож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2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>
                <w:sz w:val="22"/>
                <w:szCs w:val="22"/>
              </w:rPr>
              <w:t>Закреплять умение действовать по плану: прицелиться, замахнуться и бросить - при прокатывании маленького мяча одной рукой снизу.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риземляться мягко на две полусогнутые ноги, перекатом с носка на всю ступню при спрыгивании с куба высотой 40 см.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лет птиц» закреплять умение переходить от бега к лазанию по гимнастической стенке, правильно захватывая рейку руками, ногу ставить на середину стоп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мячи</w:t>
            </w:r>
          </w:p>
          <w:p>
            <w:pPr>
              <w:pStyle w:val="Normal"/>
              <w:numPr>
                <w:ilvl w:val="1"/>
                <w:numId w:val="5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ы высота 40см.</w:t>
            </w:r>
          </w:p>
          <w:p>
            <w:pPr>
              <w:pStyle w:val="Normal"/>
              <w:numPr>
                <w:ilvl w:val="1"/>
                <w:numId w:val="5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ристая дорож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87"/>
        <w:gridCol w:w="6864"/>
        <w:gridCol w:w="3740"/>
        <w:gridCol w:w="2351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отбивать мяч двумя руками о землю точно перед собой, ловить, захватывая мяч с боков; согласовывать движения рук и ног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о способом передвижения на ступнях и ладонях. Предложить самостоятельно показать действия этим способом на основе знаний о принципе называния способов подлезания, ползания (по точкам опоры)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Наседка и цыплята» закреплять умение выполнять спрыгивание со скамьи, приземляясь на две ноги перекатом с носка на всю ступню, подлезать на ступнях без помощи рук под шнур, высота 60 см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</w:t>
            </w:r>
          </w:p>
          <w:p>
            <w:pPr>
              <w:pStyle w:val="Normal"/>
              <w:numPr>
                <w:ilvl w:val="1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высота 60 см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9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брасывании, отбивании и ловле большого мяча развивать согласованные действия рук и ног; мяч вверх - ноги выпрямляются, мяч вниз - ноги сгибаются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олзании на ступнях и ладонях по скамейке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полнять бег из и.п. стоя спинок к направлению движения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Наседка и цыплята» закреплять умение регулировать силу толчка при спрыгивании со скамь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</w:t>
            </w:r>
          </w:p>
          <w:p>
            <w:pPr>
              <w:pStyle w:val="Normal"/>
              <w:numPr>
                <w:ilvl w:val="1"/>
                <w:numId w:val="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йка</w:t>
            </w:r>
          </w:p>
          <w:p>
            <w:pPr>
              <w:pStyle w:val="Normal"/>
              <w:numPr>
                <w:ilvl w:val="1"/>
                <w:numId w:val="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1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умении  сочетать подбрасывание и ловлю , отбивание и ловлю большого мяча, согласуя движения рук и ног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быстро выполнять разворот в беге из и.п. стоя спиной к направлению движения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олзать в быстром темпе по доске на ступнях и ладонях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Наседка и цыплята» закреплять умение регулировать силу толчка при спрыгивании со скамь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доска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камь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6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сочетать подбрасывание и ловлю, отбивание и ловлю большого мяча, согласуя движения рук и ног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егулировать силу толчка при спрыгивании с куба через узкий и широкий ручей. Показать значение выноса рук в момент приземления для сохранения равновесия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У медведя во бору» закреплять умение выполнять бег из и.п. стоя спиной к направлению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numPr>
                <w:ilvl w:val="1"/>
                <w:numId w:val="6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ы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87"/>
        <w:gridCol w:w="6864"/>
        <w:gridCol w:w="3740"/>
        <w:gridCol w:w="1909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регулировать силу толчка при спрыгивании с куба с поворотом на 90*. Побуждать выпрыгивать выше всех, приземляться мягко на полусогнутые ноги перекатом с носка на всю стопу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определить каким способом можно подлезть быстро и не задеть шнур (высота 60 см). Побуждать детей пользоваться названиями способов подлезания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Цветные автомобили» упражнять детей регулировать скорость движения, бегать врассыпную, не наталкиваясь друг на друг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ы высота 40 см.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высота 60 см.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94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ять умение  выпрыгивать выше вверх, регулируя силу толчка. Показать детям значение выноса рук в момент  приземления  для сохранения  равновесия. Закреплять умение правильно принимать и.п.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детям понятие, что на ладонях и ступнях можно ползать только когда препятствие высокое.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Светофор» закреплять умение принимать правильное  и.п. при прокатывании малого мяча. Бегать легко, не наталкиваясь друг на друг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ы  высота 40 см.</w:t>
            </w:r>
          </w:p>
          <w:p>
            <w:pPr>
              <w:pStyle w:val="Normal"/>
              <w:numPr>
                <w:ilvl w:val="1"/>
                <w:numId w:val="7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  <w:p>
            <w:pPr>
              <w:pStyle w:val="Normal"/>
              <w:numPr>
                <w:ilvl w:val="1"/>
                <w:numId w:val="7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высота 60 см., 40 с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6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через валики 10 см. закреплять умение энергично отталкиваться  от пола за счет резкого выпрямления ног.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мышц рук при подтягивании на руках по скамье  из положения лежа на животе.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котята и щенята» закреплять умение передвигаться на  ступнях и ладонях, выполняя подлезание под шнур, натянутый на высоте 60 см, поднимаясь и опускаясь по гимнастической стенке, не пропуская реек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  <w:p>
            <w:pPr>
              <w:pStyle w:val="Normal"/>
              <w:numPr>
                <w:ilvl w:val="1"/>
                <w:numId w:val="6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ки высотой10- 15 см.</w:t>
            </w:r>
          </w:p>
          <w:p>
            <w:pPr>
              <w:pStyle w:val="Normal"/>
              <w:numPr>
                <w:ilvl w:val="1"/>
                <w:numId w:val="6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</w:t>
            </w:r>
          </w:p>
          <w:p>
            <w:pPr>
              <w:pStyle w:val="Normal"/>
              <w:numPr>
                <w:ilvl w:val="1"/>
                <w:numId w:val="6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2</w:t>
            </w:r>
          </w:p>
        </w:tc>
      </w:tr>
      <w:tr>
        <w:trPr>
          <w:trHeight w:val="2724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детей в умении  использовать взмах руками в прыжках в высоту  с места (через валики высотой 20 см), приземляться мягко на две ноги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мышцы рук в подтягиваниях на руках по скамейке лежа на животе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 ходить приставным шагом  прямо по шнуру, приставляя пятку к носку, сохраняя правильную осанку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отята и щенята» закреплять умение передвигаться на  ступнях и ладонях,  выполняя подлезание  под шнур, натянутый на высоте 60 см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  <w:p>
            <w:pPr>
              <w:pStyle w:val="Normal"/>
              <w:numPr>
                <w:ilvl w:val="1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ки высота 20 см.</w:t>
            </w:r>
          </w:p>
          <w:p>
            <w:pPr>
              <w:pStyle w:val="Normal"/>
              <w:numPr>
                <w:ilvl w:val="1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мнастические скамейки </w:t>
            </w:r>
          </w:p>
          <w:p>
            <w:pPr>
              <w:pStyle w:val="Normal"/>
              <w:numPr>
                <w:ilvl w:val="1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т</w:t>
            </w:r>
          </w:p>
          <w:p>
            <w:pPr>
              <w:pStyle w:val="Normal"/>
              <w:numPr>
                <w:ilvl w:val="1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87"/>
        <w:gridCol w:w="6863"/>
        <w:gridCol w:w="3741"/>
        <w:gridCol w:w="1909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использовать взмах руками для увеличения силы толчка в  прыжках в высоту с места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ловкость и силу мышц рук при выполнении подтягивания на скамейке лежа на животе. 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функцию равновесия  в ходьбе по шнуру приставным шагом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Не попадись в мышеловку» упражнять в умении пользоваться разными способами подлезания  в зависимости от высоты препятств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е мячи</w:t>
            </w:r>
          </w:p>
          <w:p>
            <w:pPr>
              <w:pStyle w:val="Normal"/>
              <w:numPr>
                <w:ilvl w:val="1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скамейки.</w:t>
            </w:r>
          </w:p>
          <w:p>
            <w:pPr>
              <w:pStyle w:val="Normal"/>
              <w:numPr>
                <w:ilvl w:val="1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</w:t>
            </w:r>
          </w:p>
          <w:p>
            <w:pPr>
              <w:pStyle w:val="Normal"/>
              <w:numPr>
                <w:ilvl w:val="1"/>
                <w:numId w:val="4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та для подлезания 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09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регулировать силу броска при прокатывании малого мяча одной рукой снизу. Обращать внимание на использование замаха для увеличения дальности броска.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бег с ускорением, быстро переходить от метания к бегу.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 и. « Кролики» закреплять умение выполнять подлезание на ладонях и  ступнях под ближайшее препятств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е мячи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та 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 высота 50 см.</w:t>
            </w:r>
          </w:p>
          <w:p>
            <w:pPr>
              <w:pStyle w:val="Normal"/>
              <w:ind w:left="9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1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регулировать силу броска при прокатывании малого мяча одной рукой снизу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умении быстро набирать и замедлять скорость в челночном беге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ролики»  закреплять умение выполнять подлезание на ступнях под ближайшее препятств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е мячи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та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6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овторить  занятие №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087"/>
        <w:gridCol w:w="6904"/>
        <w:gridCol w:w="3697"/>
        <w:gridCol w:w="1911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с места закреплять  умение приземляться на  две ноги, полусогнутые в коленях, перекатом с пятки на всю ступню. Использовать взмах рук для увеличения силы толчка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одбрасывать мяч точно перед собой и правильно ловить его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ролики» приучать выполнять подлезание на ладонях и ступнях под ближайшее препятствие, развивать быструю ориентировку в пространств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-8 шт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высота 60 с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20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риземляться одновременно на две полусогнутые ноги в прыжках в длину с места. Развивать согласованные действия рук и ног при толчке  и приземлении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одбрасывать мяч перед собой и правильно его ловить, согласуя движения рук и ног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 Кто быстрее пробежит к флажку?» приучать выполнять подлезание быстро, не задевая препятств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- 8 шт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чи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22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44" w:leader="none"/>
              </w:tabs>
              <w:ind w:left="11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менять правильное и.п. при спрыгивании, отталкиваться одновременно двумя ногами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44" w:leader="none"/>
              </w:tabs>
              <w:ind w:left="11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еребрасывании и ловле мяча в парах. Приучать  выпускать мяч  партнеру по дугообразной траектории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44" w:leader="none"/>
              </w:tabs>
              <w:ind w:left="11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Цветные автомобили» упражнять в умении пользоваться ускорением при беге, увёртываться при перемещении с разной скоростью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камейка высота 20 см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ие мячи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28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ыжках в глубину побуждать выполнять повороты на 90* в разные стороны и  с разной  полетностью. Оценивать умение принимать правильное  и.п. и мягкость приземления. 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лазать по гимнастической стенке, Не пропускать реек, правильно выполнять постановку ноги на середину стопы и захватывать рейку круговым хватом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движной игре «Мяч через сетку» упражнять в использовании дугообразной  траектории при перебрасывании мяч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камейка высота 20 см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87"/>
        <w:gridCol w:w="6864"/>
        <w:gridCol w:w="3740"/>
        <w:gridCol w:w="1909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лазанье по гимнастической стенке упражнять в слитном выполнении движений  при подъеме и спуске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функцию равновесия при ходьбе и беге из обруча в обруч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тягивании на руках лежа на скамейке побуждать  за одно подтягивание продвинуть  туловище как можно дальше («Кто сделает меньше перехватов?»)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Наседка и цыплята» закреплять умение регулировать силу толчка при спрыгивании со скамейки высотой 30 см. Обратить  внимание на способы подлезания в условиях, когда у детей руки пустые (бегут во двор) и когда  заняты (несут зернышки)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  <w:p>
            <w:pPr>
              <w:pStyle w:val="Normal"/>
              <w:numPr>
                <w:ilvl w:val="1"/>
                <w:numId w:val="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  <w:p>
            <w:pPr>
              <w:pStyle w:val="Normal"/>
              <w:numPr>
                <w:ilvl w:val="1"/>
                <w:numId w:val="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камейка</w:t>
            </w:r>
          </w:p>
          <w:p>
            <w:pPr>
              <w:pStyle w:val="Normal"/>
              <w:numPr>
                <w:ilvl w:val="1"/>
                <w:numId w:val="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4</w:t>
            </w:r>
          </w:p>
        </w:tc>
      </w:tr>
      <w:tr>
        <w:trPr>
          <w:trHeight w:val="615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ять умение при лазанье  по гимнастической  стенке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ыполнять слитно действия при подъеме и спуске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функцию  равновесия  при ходьбе и беге из обруча в обруч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подтягивании на руках лежа на скамейке, привлекать внимание  к прямому положению туловища. Предложить менять положение ног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Наседка и цыплята» закреплять умение регулировать силу толчка при спрыгивании со скамейки высотой 30 см, бегать легко, не наталкиваясь друг на дру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  <w:p>
            <w:pPr>
              <w:pStyle w:val="Normal"/>
              <w:numPr>
                <w:ilvl w:val="1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камейка</w:t>
            </w:r>
          </w:p>
          <w:p>
            <w:pPr>
              <w:pStyle w:val="Normal"/>
              <w:numPr>
                <w:ilvl w:val="1"/>
                <w:numId w:val="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87"/>
        <w:gridCol w:w="6864"/>
        <w:gridCol w:w="3740"/>
        <w:gridCol w:w="1909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бросать мешочек вдаль. Привлекать внимание  к переносу тяжести тела с одной ноги на другую  при замахе и броске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 с переходом на соседний пролет гимнастической стенки приставным шагом боком: переставить ногу, перехватить рукой, приставить ногу, а затем ногу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умении пользоваться подлезанием на ступнях без опоры на руки и на ладонях и коленях в зависимости от высоты препятствия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Самолеты» закреплять умение бегать легко, не наталкиваясь друг на друга, ориентироваться в пространстве, слушать сигнал. Упражнять в умении  строиться в колонну, круг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и высота 45, 60 см.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41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ри броске одной рукой снизу регулировать  силу броска. Выполнять замах в зависимости от требований к дальности броска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 прыжках в длину с места выполнять правильно толчок и приземление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ролики» закреплять умение выбирать способ подлезания в зависимости от высоты препятствия, ориентироваться в пространств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</w:t>
            </w:r>
          </w:p>
          <w:p>
            <w:pPr>
              <w:pStyle w:val="Normal"/>
              <w:numPr>
                <w:ilvl w:val="1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камейка</w:t>
            </w:r>
          </w:p>
          <w:p>
            <w:pPr>
              <w:pStyle w:val="Normal"/>
              <w:numPr>
                <w:ilvl w:val="1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 высота 40, 70, 50 с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3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регулировать силу броска при прокатывании малого мяча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 прыжках в длину с места выполнять правильно толчок и приземление,  использовать замах для  увеличения дальности прыжка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пробежит к флажку?» закреплять умение выбирать способ подлезания в зависимости от препятств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ки</w:t>
            </w:r>
          </w:p>
          <w:p>
            <w:pPr>
              <w:pStyle w:val="Normal"/>
              <w:numPr>
                <w:ilvl w:val="1"/>
                <w:numId w:val="6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высота 50 см.</w:t>
            </w:r>
          </w:p>
          <w:p>
            <w:pPr>
              <w:pStyle w:val="Normal"/>
              <w:numPr>
                <w:ilvl w:val="1"/>
                <w:numId w:val="6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49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ять умение подлезать под дугу высотой 60 см, на ступнях без рук, на ладонях и ступнях. Обратить внимание, каким способом подлезать легче и быстрее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литном выполнении фаз прыжка в длину с места. Предложить самостоятельно оценить успешность выполнения прыж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яч через сетку» развивать при метании согласованные действия рук и ног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и высота 50,60 с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ие мячи 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87"/>
        <w:gridCol w:w="6865"/>
        <w:gridCol w:w="3739"/>
        <w:gridCol w:w="1909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детям определить, почему надо уметь подлезать по- разному; сказать как они могут подлезать и не задевать препятствия; отметить, на одинаковой ли высоте находятся красный и белые шнуры. Ответить на вопрос: Подлезая под какой шнур нужно ниже прогнуться?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ыполнять бег широкими шагами, пробегая из обруча в обруч.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функцией маховой и толчковой ноги при выполнении прыжков на одной ноге на месте. Привлечь внимание к толчковой ноге.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яч через сетку» побуждать сильнее отталкивать большой мяч, используя движения ног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е ленты</w:t>
            </w:r>
          </w:p>
          <w:p>
            <w:pPr>
              <w:pStyle w:val="Normal"/>
              <w:numPr>
                <w:ilvl w:val="1"/>
                <w:numId w:val="8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  <w:p>
            <w:pPr>
              <w:pStyle w:val="Normal"/>
              <w:numPr>
                <w:ilvl w:val="1"/>
                <w:numId w:val="8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 высота 60 , 50 с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55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сохранять равновесие и регулировать силу толчка при спрыгивании с куба. Побуждать к оценке приземления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ридавать точное направление  малому мячу при прокатывании его одной рукой снизу по дорожке шириной 40 см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Мыши в кладовой» приучать выполнять подлезание на ступнях и ладонях в быстром темпе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е ленты</w:t>
            </w:r>
          </w:p>
          <w:p>
            <w:pPr>
              <w:pStyle w:val="Normal"/>
              <w:numPr>
                <w:ilvl w:val="1"/>
                <w:numId w:val="8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ы</w:t>
            </w:r>
          </w:p>
          <w:p>
            <w:pPr>
              <w:pStyle w:val="Normal"/>
              <w:numPr>
                <w:ilvl w:val="1"/>
                <w:numId w:val="8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мяч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7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сохранять равновесие после поворота на 90* при спрыгивании с куба высотой 25 см; выпрыгивать выше вверх, приземляться легко на две ноги перекатом с носка на всю стопу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давать точное направление малому мячу при прокатывании его по дорожке шириной 30 см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Быстро возьми!»  упражнять в беге из и.п. стоя спиной к направлению движения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ки</w:t>
            </w:r>
          </w:p>
          <w:p>
            <w:pPr>
              <w:pStyle w:val="Normal"/>
              <w:numPr>
                <w:ilvl w:val="1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ы</w:t>
            </w:r>
          </w:p>
          <w:p>
            <w:pPr>
              <w:pStyle w:val="Normal"/>
              <w:numPr>
                <w:ilvl w:val="1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мячи</w:t>
            </w:r>
          </w:p>
          <w:p>
            <w:pPr>
              <w:pStyle w:val="Normal"/>
              <w:numPr>
                <w:ilvl w:val="1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1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 спрыгивании с куба закреплять умение приземляться мягко, сохраняя равновесие, регулировать силу толчка. Самостоятельно оценивать готовность к прыжку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одниматься на ступнях и ладонях по наклонному скату, спускаться на ступнях без помощи рук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Автомобили» закреплять умение отбивать большой мяч об пол, бегать легко, не наталкиваясь друг на друга, ориентироваться в пространстве, реагировать на зрительный сигнал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ки</w:t>
            </w:r>
          </w:p>
          <w:p>
            <w:pPr>
              <w:pStyle w:val="Normal"/>
              <w:numPr>
                <w:ilvl w:val="1"/>
                <w:numId w:val="7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ы</w:t>
            </w:r>
          </w:p>
          <w:p>
            <w:pPr>
              <w:pStyle w:val="Normal"/>
              <w:numPr>
                <w:ilvl w:val="1"/>
                <w:numId w:val="7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</w:t>
            </w:r>
          </w:p>
          <w:p>
            <w:pPr>
              <w:pStyle w:val="Normal"/>
              <w:numPr>
                <w:ilvl w:val="1"/>
                <w:numId w:val="7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доска</w:t>
            </w:r>
          </w:p>
          <w:p>
            <w:pPr>
              <w:pStyle w:val="Normal"/>
              <w:numPr>
                <w:ilvl w:val="1"/>
                <w:numId w:val="7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ые флажк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87"/>
        <w:gridCol w:w="6864"/>
        <w:gridCol w:w="3740"/>
        <w:gridCol w:w="1909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 передвигаться на ладонях и ступнях по наклонному скату, спускаться на ступнях без помощи рук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 ходьбе по гимнастической скамейке с выполнением заданий сохранять равновесие, туловище держать прямо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Автомобили» закреплять умение отбивать большой мяч об пол, бегать легко, не наталкиваясь друг на друга, ориентироваться в пространстве, реагировать на зрительный сигнал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доска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камейка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ные мяч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9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определить способ подлезания на четвереньках для прокатывания большого мяча головой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еребрасывании большого мяча в парах двумя руками от груди закреплять умение соблюдать точное направление, регулировать силу броска. Ловить мяч, захватывая его с боков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уры и цыплята» закреплять умение в прыжках с продвижением вперед и спрыгивании со скамьи регулировать силу отталкивания, сохранять равновесие при приземлении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numPr>
                <w:ilvl w:val="1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</w:t>
            </w:r>
          </w:p>
          <w:p>
            <w:pPr>
              <w:pStyle w:val="Normal"/>
              <w:numPr>
                <w:ilvl w:val="1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мейки </w:t>
            </w:r>
          </w:p>
          <w:p>
            <w:pPr>
              <w:pStyle w:val="Normal"/>
              <w:numPr>
                <w:ilvl w:val="1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1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ередвигаться на ладонях и коленях, на ладонях и ступнях в быстром темпе. Самостоятельно выбирая наиболее быстрый способ передвижения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 перебрасывании в парах большого мяча двумя руками от груди соблюдать дугообразную траекторию, точное направление, ловить мяч, захватывая его с боков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уры и цыплята» закреплять умение выполнять спрыгивание со скамьи с поворотом, приземляясь мягко на две ноги, сохраняя равновеси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numPr>
                <w:ilvl w:val="1"/>
                <w:numId w:val="5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камь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176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ередвижении на ладонях и коленях и на ступнях и ладонях в быстром темпе. Приучать переходить от подлезания к бегу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мышц рук при подтягивании на скамейке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Самолеты» закреплять умение бегать легко, используя все пространство, не наталкиваясь друг на дру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numPr>
                <w:ilvl w:val="1"/>
                <w:numId w:val="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ки</w:t>
            </w:r>
          </w:p>
          <w:p>
            <w:pPr>
              <w:pStyle w:val="Normal"/>
              <w:numPr>
                <w:ilvl w:val="1"/>
                <w:numId w:val="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камейка</w:t>
            </w:r>
          </w:p>
          <w:p>
            <w:pPr>
              <w:pStyle w:val="Normal"/>
              <w:numPr>
                <w:ilvl w:val="1"/>
                <w:numId w:val="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</w:t>
            </w:r>
          </w:p>
          <w:p>
            <w:pPr>
              <w:pStyle w:val="Normal"/>
              <w:numPr>
                <w:ilvl w:val="1"/>
                <w:numId w:val="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087"/>
        <w:gridCol w:w="6886"/>
        <w:gridCol w:w="3714"/>
        <w:gridCol w:w="1912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использовании взмаха рук для увеличения дальности полета в прыжках с продвижением вперед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илу мышц рук  при прокатывании набивных  мячей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отята и щенята» закреплять умение передвигаться на ладонях и ступнях в быстром темпе, подниматься на гимнастическую  стенку на 3 рейку от пол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1"/>
                <w:numId w:val="24"/>
              </w:numPr>
              <w:rPr/>
            </w:pPr>
            <w:r>
              <w:rPr/>
              <w:t>Набивные мяч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5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 сочетать взмах руками с пружинистыми движениями ног при толчке и приземлении.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перебрасывать мяч друг другу по дугообразной траектории. Закреплять умение принимать и.п. при броске от груди двумя руками.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Котята и щенята» закреплять умение передвигаться на ладонях и ступнях в быстром темпе, подниматься до ленты (лазанье на 2-3 рейки)  и спускаться по гимнастической стенке.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0"/>
              </w:numPr>
              <w:rPr/>
            </w:pPr>
            <w:r>
              <w:rPr/>
              <w:t>Обручи</w:t>
            </w:r>
          </w:p>
          <w:p>
            <w:pPr>
              <w:pStyle w:val="Normal"/>
              <w:numPr>
                <w:ilvl w:val="1"/>
                <w:numId w:val="70"/>
              </w:numPr>
              <w:rPr/>
            </w:pPr>
            <w:r>
              <w:rPr/>
              <w:t>Мячи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7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самостоятельном определении необходимой силы и амплитуды движения руками при выполнении прыжка через узкий и широкий ручей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еребрасывать и ловить мяч в парах с отскоком от земли и без отскока, придавая точное направление  и регулируя силу броск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принесет кубик?»  упражнять в умении передвигаться на ладонях и ступнях в быстром темпе, переходить от ползания к бегу. Закреплять умение выполнять ускорение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Ребристая дорожка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Кегли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 xml:space="preserve">Кубики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0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ыжках в длину с места побуждать отталкиваться вперед-вверх, набирать высоту для полета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траекторией полета мяча при броске в корзину одной  рукой снизу. Закреплять умение согласовывать движения рук и ног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принесет кубик?» упражнять в умении передвигаться на ладонях и ступнях в быстром темпе, переходить от ползания к бегу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rPr/>
            </w:pPr>
            <w:r>
              <w:rPr/>
              <w:t>Мячи</w:t>
            </w:r>
          </w:p>
          <w:p>
            <w:pPr>
              <w:pStyle w:val="Normal"/>
              <w:numPr>
                <w:ilvl w:val="1"/>
                <w:numId w:val="29"/>
              </w:numPr>
              <w:rPr/>
            </w:pPr>
            <w:r>
              <w:rPr/>
              <w:t>Корзины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087"/>
        <w:gridCol w:w="6864"/>
        <w:gridCol w:w="3740"/>
        <w:gridCol w:w="190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>
          <w:trHeight w:val="594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                                                           </w:t>
            </w:r>
            <w:r>
              <w:rPr>
                <w:b/>
                <w:i/>
              </w:rPr>
              <w:t>ПРОВОДИТСЯ    ПРОМЕЖУТОЧНОЕ  ДИАГНОСТИРОВАНИЕ</w:t>
            </w:r>
          </w:p>
        </w:tc>
      </w:tr>
      <w:tr>
        <w:trPr>
          <w:trHeight w:val="405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отталкиваться энергично одновременно  двумя ногами в прыжках с продвижением вперед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нимать и.п. при метании в зависимости от величины предмета. Предложить забросить маленький мяч в корзину одной рукой снизу, затем большой мяч двумя руками снизу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Цветные автомобили» приучать на установленный сигнал быстро менять направление в беге из и.п. стоя спиной к направлению движ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1149" w:leader="none"/>
              </w:tabs>
              <w:ind w:left="1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ки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1149" w:leader="none"/>
              </w:tabs>
              <w:ind w:left="1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1149" w:leader="none"/>
              </w:tabs>
              <w:ind w:left="1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чи большие;                         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1149" w:leader="none"/>
              </w:tabs>
              <w:ind w:left="1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 малы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8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е  переходить с одного пролета гимнастической стенки на другой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приемом выполнения кругового замаха от груди двумя руками при перебрасывании большого мяча в парах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пробежит к флажку?» упражнять в умении быстро подлезать  с ходу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00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 выполнять круговой замах при перебрасывании большого мяча двумя руками от груди, привлекать внимание к дугообразной траектории движения мяча при  полете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самостоятельном определении последовательности действий при выполнении перехода на высоте с одного пролета на другой. 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Бездомный заяц» закреплять умение легко ориентироваться в пространстве, бегать врассыпную, не наталкиваясь друг на друг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 большие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06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ридавать мячу точное направление  при броске в горизонтальную цель. Согласовывать движения рук и ног при выполнении замаха двумя руками от груди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ращать скакалку, согласовывать вращение с подпрыгиванием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лет птиц» закреплять умение влезать на гимнастическую стенку и спускаться с нее, не пропуская реек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палки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и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87"/>
        <w:gridCol w:w="6864"/>
        <w:gridCol w:w="3740"/>
        <w:gridCol w:w="1909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сочетать точное направление  с энергичным броском при попадании большого мяча в корзину. Предложить назвать выбранный способ метан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прыжки через скакалку, вращать скакалку кистями рук, согласовывать вращение скакалки с прыжко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лет птиц» закреплять умение подниматься и спускаться  по гимнастической лестниц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палк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и</w:t>
            </w:r>
          </w:p>
          <w:p>
            <w:pPr>
              <w:pStyle w:val="Normal"/>
              <w:ind w:left="9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12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 регулировать силу броска при попадании в корзину с расстояния 2 и 3 метра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прыжки через скакалку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астух и стадо» приучать самостоятельно,  пользоваться разными способами подлезания в соответствии  с условиями игры в спокойной обстановк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мяч</w:t>
            </w:r>
          </w:p>
          <w:p>
            <w:pPr>
              <w:pStyle w:val="Normal"/>
              <w:numPr>
                <w:ilvl w:val="1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а</w:t>
            </w:r>
          </w:p>
          <w:p>
            <w:pPr>
              <w:pStyle w:val="Normal"/>
              <w:numPr>
                <w:ilvl w:val="1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ги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13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переход с одного пролета на другой  на середине гимнастической стенки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нимать и.п. в зависимости от величины предмета при броске мяча в корзину одной рукой снизу, двумя руками снизу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астух и стадо» приучать самостоятельно, пользоваться разными способами подлезания в соответствии  с условиями  игры в спокойной обстановк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мяч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18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выполнении прыжков в длину с места. Привлекать внимание к отталкиванию вперед-вверх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нимать и.п.  в зависимости  от  величины предмета при  броске мяча в корзину одной рукой снизу, двумя руками снизу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Пастух и стадо»  приучать самостоятельно, пользоваться разными способами подлезания в соответствии с условиями игры в спокойной обстанов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numPr>
                <w:ilvl w:val="1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мячи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87"/>
        <w:gridCol w:w="6866"/>
        <w:gridCol w:w="3738"/>
        <w:gridCol w:w="1909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 метании на дальность использовать дугообразную траекторию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ерелезать через бревно с ходу быстро, упором смягчать прикосновение туловища с бревном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Зайцы и волк» закреплять умение пользоваться прыжками с продвижением вперед на двух ногах в тревожной ситуации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палки</w:t>
            </w:r>
          </w:p>
          <w:p>
            <w:pPr>
              <w:pStyle w:val="Normal"/>
              <w:numPr>
                <w:ilvl w:val="1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чки </w:t>
            </w:r>
          </w:p>
          <w:p>
            <w:pPr>
              <w:pStyle w:val="Normal"/>
              <w:numPr>
                <w:ilvl w:val="1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</w:t>
            </w:r>
          </w:p>
          <w:p>
            <w:pPr>
              <w:pStyle w:val="Normal"/>
              <w:numPr>
                <w:ilvl w:val="1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вн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27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самостоятельно сравнить траекторию полета мешочка при броске одной рукой снизу в корзину и в обруч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в прыжках в высоту с места энергично отталкиваться, используя при необходимости взмах руками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едведи  и пчелы» закреплять умение переходить от бега к лазанию по гимнастической, поднимаясь повыше, спускаться вниз до конца в спокойной обстановке, не пропуская реек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 для метания</w:t>
            </w:r>
          </w:p>
          <w:p>
            <w:pPr>
              <w:pStyle w:val="Normal"/>
              <w:numPr>
                <w:ilvl w:val="1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зина </w:t>
            </w:r>
          </w:p>
          <w:p>
            <w:pPr>
              <w:pStyle w:val="Normal"/>
              <w:numPr>
                <w:ilvl w:val="1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  <w:p>
            <w:pPr>
              <w:pStyle w:val="Normal"/>
              <w:numPr>
                <w:ilvl w:val="1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ки высота 15 с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28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еребрасывании и ловле большого мяча в парах. Закреплять умение согласовывать действия рук и ног, предложить самостоятельно назвать используемый  способ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 прыжках в высоту с места энергично отталкиваться от пола, во время полета сгибать ноги в коленях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едведи и пчелы» закреплять умение переходить от бега к лазанию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 для метания</w:t>
            </w:r>
          </w:p>
          <w:p>
            <w:pPr>
              <w:pStyle w:val="Normal"/>
              <w:numPr>
                <w:ilvl w:val="1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</w:t>
            </w:r>
          </w:p>
          <w:p>
            <w:pPr>
              <w:pStyle w:val="Normal"/>
              <w:numPr>
                <w:ilvl w:val="1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ки высота15 см.</w:t>
            </w:r>
          </w:p>
          <w:p>
            <w:pPr>
              <w:pStyle w:val="Normal"/>
              <w:numPr>
                <w:ilvl w:val="1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жк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32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диагностику выполнения детьми ходьбы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метать мяч одной рукой от плеча. Предложить использовать этот способ для попадания в щит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внимание к использованию чередующегося шага при лазанье по гимнастической стенке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Бездомный заяц» закреплять умение бегать врассыпную, прыгать на двух ногах легко, ориентироваться в пространств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 для метания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87"/>
        <w:gridCol w:w="6865"/>
        <w:gridCol w:w="3739"/>
        <w:gridCol w:w="1910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метание большого мяча в корзину, малого мяча – в вертикальную цель (щит), в горизонтальную цель (обруч)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лезать на гимнастическую стенку чередующимся шагом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.п. «Бездомный заяц»  закреплять умение бегать легко, используя все пространство  площадки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мячи</w:t>
            </w:r>
          </w:p>
          <w:p>
            <w:pPr>
              <w:pStyle w:val="Normal"/>
              <w:numPr>
                <w:ilvl w:val="1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</w:t>
            </w:r>
          </w:p>
          <w:p>
            <w:pPr>
              <w:pStyle w:val="Normal"/>
              <w:numPr>
                <w:ilvl w:val="1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  <w:p>
            <w:pPr>
              <w:pStyle w:val="Normal"/>
              <w:numPr>
                <w:ilvl w:val="1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38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беге на скорость, умении быстро набирать скорость движения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ыполнения лазанья, подлезания использовать имеющиеся снаряды. Уметь использовать сформированные навыки при действиях в новых условиях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Зайцы и волк» упражнять в умении пользоваться прыжками с мягким приземлением,  регулировать силу отталкивания с учетом требований игры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ое оборуд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39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сочетать точное направление  с энергичным броском при попадании большого мяча в корзину. Предложить назвать выбранный способ метания.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прыжки через скакалку, вращать скакалку кистями рук, согласовывать вращение скакалки с прыжком.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лет птиц» закреплять умение подниматься и спускаться  по гимнастической лестниц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палк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12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 регулировать силу броска при попадании в корзину с расстояния 2 и 3 метра.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прыжки через скакалку.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астух и стадо» приучать самостоятельно,  пользоваться разными способами подлезания в соответствии  с условиями игры в спокойной обстанов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ьшой мяч</w:t>
            </w:r>
          </w:p>
          <w:p>
            <w:pPr>
              <w:pStyle w:val="Normal"/>
              <w:numPr>
                <w:ilvl w:val="1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а</w:t>
            </w:r>
          </w:p>
          <w:p>
            <w:pPr>
              <w:pStyle w:val="Normal"/>
              <w:numPr>
                <w:ilvl w:val="1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1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отталкиваться энергично одновременно  двумя ногами в прыжках с продвижением вперед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нимать и.п. при метании в зависимости от величины предмета. Предложить забросить маленький мяч в корзину одной рукой снизу, затем большой мяч двумя руками снизу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Цветные автомобили» приучать на установленный сигнал быстро менять направление в беге из и.п. стоя спиной к направлению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1149" w:leader="none"/>
              </w:tabs>
              <w:ind w:left="1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ки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1149" w:leader="none"/>
              </w:tabs>
              <w:ind w:left="1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1149" w:leader="none"/>
              </w:tabs>
              <w:ind w:left="1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чи большие;                         </w:t>
            </w:r>
          </w:p>
          <w:p>
            <w:pPr>
              <w:pStyle w:val="Normal"/>
              <w:ind w:left="1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ячи малы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98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е  переходить с одного пролета гимнастической стенки на другой.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приемом выполнения кругового замаха от груди двумя руками при перебрасывании большого мяча в парах.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Кто быстрее пробежит к флажку?» упражнять в умении быстро подлезать  с хо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0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 выполнять круговой замах при перебрасывании большого мяча двумя руками от груди, привлекать внимание к дугообразной траектории движения мяча при  полете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ять в самостоятельном определении последовательности действий при выполнении перехода на высоте с одного пролета на другой.  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Бездомный заяц» закреплять умение легко ориентироваться в пространстве, бегать врассыпную, не наталкиваясь друг на дру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 большие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6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ридавать мячу точное направление  при броске в горизонтальную цель. Согласовывать движения рук и ног при выполнении замаха двумя руками от груди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ращать скакалку, согласовывать вращение с подпрыгиванием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лет птиц» закреплять умение влезать на гимнастическую стенку и спускаться с нее, не пропуская р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палки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87"/>
        <w:gridCol w:w="6865"/>
        <w:gridCol w:w="3739"/>
        <w:gridCol w:w="1910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сочетать точное направление  с энергичным броском при попадании большого мяча в корзину. Предложить назвать выбранный способ метания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прыжки через скакалку, вращать скакалку кистями рук, согласовывать вращение скакалки с прыжком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лет птиц» закреплять умение подниматься и спускаться  по гимнастической лестниц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палк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2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 регулировать силу броска при попадании в корзину с расстояния 2 и 3 метра.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прыжки через скакалку.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астух и стадо» приучать самостоятельно,  пользоваться разными способами подлезания в соответствии  с условиями игры в спокойной обстанов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мяч</w:t>
            </w:r>
          </w:p>
          <w:p>
            <w:pPr>
              <w:pStyle w:val="Normal"/>
              <w:numPr>
                <w:ilvl w:val="1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а</w:t>
            </w:r>
          </w:p>
          <w:p>
            <w:pPr>
              <w:pStyle w:val="Normal"/>
              <w:numPr>
                <w:ilvl w:val="1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3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переход с одного пролета на другой  на середине гимнастической стенки.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нимать и.п. в зависимости от величины предмета при броске мяча в корзину одной рукой снизу, двумя руками снизу.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астух и стадо» приучать самостоятельно, пользоваться разными способами подлезания в соответствии  с условиями  игры в спокойной обстановк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мяч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8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 в выполнении прыжков в длину с места. Привлекать внимание к отталкиванию вперед-ввер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нимать и.п.  в зависимости  от  величины предмета при  броске мяча в корзину одной рукой снизу, двумя руками сниз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Пастух и стадо»  приучать самостоятельно, пользоваться разными способами подлезания в соответствии с условиями игры в спокойной обстанов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numPr>
                <w:ilvl w:val="1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мя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87"/>
        <w:gridCol w:w="6865"/>
        <w:gridCol w:w="3739"/>
        <w:gridCol w:w="1910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ри метании на дальность использовать дугообразную траекторию.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ерелезать через бревно с ходу быстро, упором смягчать прикосновение туловища с бревном.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Зайцы и волк» закреплять умение пользоваться прыжками с продвижением вперед на двух ногах в тревожной ситу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палки</w:t>
            </w:r>
          </w:p>
          <w:p>
            <w:pPr>
              <w:pStyle w:val="Normal"/>
              <w:numPr>
                <w:ilvl w:val="1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чки </w:t>
            </w:r>
          </w:p>
          <w:p>
            <w:pPr>
              <w:pStyle w:val="Normal"/>
              <w:numPr>
                <w:ilvl w:val="1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ы</w:t>
            </w:r>
          </w:p>
          <w:p>
            <w:pPr>
              <w:pStyle w:val="Normal"/>
              <w:numPr>
                <w:ilvl w:val="1"/>
                <w:numId w:val="6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вн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27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самостоятельно сравнить траекторию полета мешочка при броске одной рукой снизу в корзину и в обруч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в прыжках в высоту с места энергично отталкиваться, используя при необходимости взмах руками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едведи  и пчелы» закреплять умение переходить от бега к лазанию по гимнастической, поднимаясь повыше, спускаться вниз до конца в спокойной обстановке, не пропуская р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 для метания</w:t>
            </w:r>
          </w:p>
          <w:p>
            <w:pPr>
              <w:pStyle w:val="Normal"/>
              <w:numPr>
                <w:ilvl w:val="1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зина </w:t>
            </w:r>
          </w:p>
          <w:p>
            <w:pPr>
              <w:pStyle w:val="Normal"/>
              <w:numPr>
                <w:ilvl w:val="1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  <w:p>
            <w:pPr>
              <w:pStyle w:val="Normal"/>
              <w:numPr>
                <w:ilvl w:val="1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ки высота 15 см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28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перебрасывании и ловле большого мяча в парах. Закреплять умение согласовывать действия рук и ног, предложить самостоятельно назвать используемый  способ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 прыжках в высоту с места энергично отталкиваться от пола, во время полета сгибать ноги в коленях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Медведи и пчелы» закреплять умение переходить от бега к лаз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 для метания</w:t>
            </w:r>
          </w:p>
          <w:p>
            <w:pPr>
              <w:pStyle w:val="Normal"/>
              <w:numPr>
                <w:ilvl w:val="1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</w:t>
            </w:r>
          </w:p>
          <w:p>
            <w:pPr>
              <w:pStyle w:val="Normal"/>
              <w:numPr>
                <w:ilvl w:val="1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ки высота15 см.</w:t>
            </w:r>
          </w:p>
          <w:p>
            <w:pPr>
              <w:pStyle w:val="Normal"/>
              <w:numPr>
                <w:ilvl w:val="1"/>
                <w:numId w:val="6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ж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32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диагностику выполнения детьми ходьбы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метать мяч одной рукой от плеча. Предложить использовать этот способ для попадания в щит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внимание к использованию чередующегося шага при лазанье по гимнастической стенке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.и. «Бездомный заяц» закреплять умение бегать врассыпную, прыгать на двух ногах легко, ориентироваться в пространств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 для метания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87"/>
        <w:gridCol w:w="6865"/>
        <w:gridCol w:w="3739"/>
        <w:gridCol w:w="1910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ленные задач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метание большого мяча в корзину, малого мяча – в вертикальную цель (щит), в горизонтальную цель (обруч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лезать на гимнастическую стенку чередующимся шагом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.п. «Бездомный заяц»  закреплять умение бегать легко, используя все пространство  площадк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мяч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чк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ая ст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38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беге на скорость, умении быстро набирать скорость движения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ыполнения лазанья, подлезания использовать имеющиеся снаряды. Уметь использовать сформированные навыки при действиях в новых условиях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Зайцы и волк» упражнять в умении пользоваться прыжками с мягким приземлением,  регулировать силу отталкивания с учетом требований игры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ое оборуд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39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сочетать точное направление  с энергичным броском при попадании большого мяча в корзину. Предложить назвать выбранный способ метания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выполнять прыжки через скакалку, вращать скакалку кистями рук, согласовывать вращение скакалки с прыжком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ерелет птиц» закреплять умение подниматься и спускаться  по гимнастической лестниц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палк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е мяч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2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 регулировать силу броска при попадании в корзину с расстояния 2 и 3 метр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выполнять прыжки через скакалк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.и. «Пастух и стадо» приучать самостоятельно,  пользоваться разными способами подлезания в соответствии  с условиями игры в спокойной обстанов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мяч</w:t>
            </w:r>
          </w:p>
          <w:p>
            <w:pPr>
              <w:pStyle w:val="Normal"/>
              <w:numPr>
                <w:ilvl w:val="1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алка</w:t>
            </w:r>
          </w:p>
          <w:p>
            <w:pPr>
              <w:pStyle w:val="Normal"/>
              <w:numPr>
                <w:ilvl w:val="1"/>
                <w:numId w:val="4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4z1">
    <w:name w:val="WW8Num8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2:25:00Z</dcterms:created>
  <dc:creator>дом</dc:creator>
  <dc:description/>
  <cp:keywords/>
  <dc:language>en-US</dc:language>
  <cp:lastModifiedBy>User</cp:lastModifiedBy>
  <cp:lastPrinted>2011-04-14T12:37:00Z</cp:lastPrinted>
  <dcterms:modified xsi:type="dcterms:W3CDTF">2011-04-14T06:39:00Z</dcterms:modified>
  <cp:revision>8</cp:revision>
  <dc:subject/>
  <dc:title/>
</cp:coreProperties>
</file>