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6"/>
        <w:gridCol w:w="1041"/>
        <w:gridCol w:w="46"/>
        <w:gridCol w:w="6209"/>
        <w:gridCol w:w="328"/>
        <w:gridCol w:w="4224"/>
        <w:gridCol w:w="311"/>
        <w:gridCol w:w="1852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15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  <w:i/>
              </w:rPr>
              <w:t>ПРОВОДИТСЯ    ПРОМЕЖУТОЧНОЕ   ДИАГНОСТИР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15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ставление о правильном положении головы и туловища при ходьбе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мягком приземлении на полусогнутые ноги  на носки с подпрыгиванием на месте на двух ногах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 бросать большой мяч перед собой и ловить его, захватывая с боков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 «Волшебные елочки» закреплять умение принимать  правильную осанку.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 большие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1</w:t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 сохранять правильную осанку при ходьбе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слитность перехода от одного прыжка  к другому при продвижении вперед. Закреплять умение мягко приземляться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ерекрестную координацию  в ползании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 и «Волшебные елочки» приучать принимать позу в свободном передвижении. 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/>
              <w:t>Мячи большие</w:t>
            </w:r>
          </w:p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33.</w:t>
            </w:r>
          </w:p>
        </w:tc>
      </w:tr>
      <w:tr>
        <w:trPr/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охранять правильную осанку при ходьбе. Обращать внимание на движение руками при   ходьбе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п.и. « Подбрось – поймай, упасть не давай» в умении бросать мяч только перед собой, ловить,  захватывая его с боков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принцип названий различных способов подлезания. Упражнять в умении менять положение головы  в разных  фазах  выполнения  подлезания.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/>
              <w:t>Дуги высота 50 см.</w:t>
            </w:r>
          </w:p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/>
              <w:t>Шнуры</w:t>
            </w:r>
          </w:p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8</w:t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 самостоятельно  оценить сохранять правильную осанку при ходьб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 самостоятельно  определить, какие из знакомых способов подлезания  пригодны для подлезания под шнур разной высот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 « Зайцы и волк» упражнять в выполнении прыжков на двух ногах с продвижением впер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9"/>
              </w:numPr>
              <w:rPr/>
            </w:pPr>
            <w:r>
              <w:rPr/>
              <w:t>Шнуры высота 65 и 40 см.</w:t>
            </w:r>
          </w:p>
          <w:p>
            <w:pPr>
              <w:pStyle w:val="Normal"/>
              <w:numPr>
                <w:ilvl w:val="1"/>
                <w:numId w:val="59"/>
              </w:numPr>
              <w:rPr/>
            </w:pPr>
            <w:r>
              <w:rPr/>
              <w:t>Мешочк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0</w:t>
            </w:r>
          </w:p>
        </w:tc>
      </w:tr>
      <w:tr>
        <w:trPr/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нимать правильное и.п. при выполнении прыжка в длину с места. Упражнять в правильном приземлении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амостоятельно выбирать способ  подлезания  в зависимости от высоты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йди себе пару»  развивать быстроту реакции  на сигнал  и умение  ходить  в парах врассыпную, не наталкиваясь  друг на дру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Шнуры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4</w:t>
            </w:r>
          </w:p>
        </w:tc>
      </w:tr>
      <w:tr>
        <w:trPr/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 согласовывать движения рук и ног  при отбивании мяча. Упражнять в правильной ловле мяч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закреплять умение  энергично отталкиваться и сочетать толчок со взмахом рук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ить с содержанием и правилами игры « Мы – веселые ребят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Гимнастическая доска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мяч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6</w:t>
            </w:r>
          </w:p>
        </w:tc>
      </w:tr>
      <w:tr>
        <w:trPr/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регулировать силу толчка при выполнении прыжков в длину с места с помощью рук.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очетать движения рук и ног в подбрасывании  и отбивании мяча.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Мы – веселые ребята» приучать действовать точно по сигналу.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седе    обращать внимание на предупреждение нарушения оса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Косички</w:t>
            </w:r>
          </w:p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мяч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2</w:t>
            </w:r>
          </w:p>
        </w:tc>
      </w:tr>
      <w:tr>
        <w:trPr/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бросать большой мяч от груди двумя руками. Знакомить с выполнением кругового замаха при метании. Упражнять в согласованном выполнении движений при замахе и броске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олзании на ладонях и коленях между шнурами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Мы – веселые ребята» приучать без напоминания принимать правильное и.п. для б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Корзины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Шнуры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87"/>
        <w:gridCol w:w="6655"/>
        <w:gridCol w:w="4398"/>
        <w:gridCol w:w="1877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ользоваться круговым замахом  при  выполнении метания  большого мяча вдаль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с пролезанием в обруч боком. Определить последовательность действий: встать к обручу боком, перенести ногу в обруч, перекатиться и выпрямиться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 « Мы – веселые ребята» упражнять в быстром ускор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обруч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0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олезать в обруч боком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сильный бросок  при метании большого мяча на дальность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араси и щука» приучать выполнять подлезание с ходу, выбирая способы подлезания  в зависимости от выс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2</w:t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с доставанием до предмета  научить определять  место  для толчка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отбивании и ловле после отскока большого мяча в парах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быстрого  подлезания  на ступнях без рук  и на ладонях  и коленях в п.и. «Караси и щу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Лента</w:t>
            </w:r>
          </w:p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5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тбивать мяч от пола ладонью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 умение передвигаться  по наклонному скату различными способа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и» упражнять в правильной ловле убегающих (только дотрагиватьс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Лента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56"/>
        <w:gridCol w:w="4398"/>
        <w:gridCol w:w="1875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приемы ведения мяча на месте. Обратить внимание на регулирование силы отталкивания при отбивании. Развивать умение отбивать мяч в определенном  ритме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олзать различными способами: между кубиками  на ладонях и коленях, по дорожке на ступнях и ладонях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Зайцы и волк» упражнять  в быстром продвижении  прыжками  на двух ногах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Кубики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2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едении мяча на месте. Обратить внимание на отбивание мяча сбоку. Предложить отбивать мяч правой и левой рукой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ять последовательность выполнения  прыжков в глубину, особое внимание обратить на приземление. 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от и мыши» учить выбирать свободное место для подлезания, приучать  ориентироваться  в пространстве на ходу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Шнур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4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 рассказать о последовательности движений  в прыжках в глубину. Закреплять правильность выполнения приземления и и.п.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умении сочетать перешагивание через предметы с подлезанием  на ступнях  без рук и на ладонях и коленях. Побуждать  быстро переходить к выполнению подлезания разными способами. 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Мы – веселые ребята» упражнять в выборе способа бега в зависимости  от местонахождения водяще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Набивные мячи</w:t>
            </w:r>
          </w:p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Ребристая доска</w:t>
            </w:r>
          </w:p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Дуга – 50 см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8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бег из исходного положения  стоя спиной к направлению движения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ринимать правильное и.п. и замах при бросании мешочка в обруч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Кот и мыши» приучать быстро выбирать способ  подлезания  в зависимости от высоты препятствия.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Легкие и их значение в жизнедеятельност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Малые мячи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Обруч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087"/>
        <w:gridCol w:w="7195"/>
        <w:gridCol w:w="3778"/>
        <w:gridCol w:w="1951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умении  быстро начинать бег из положения стоя спиной к направлению движения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метать  мелкие предметы вдаль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одлезанием на предплечьях и коленях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Мы – веселые ребята» закреплять умение  быстро переходить от прыжков на месте к бе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Мешочки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Шнур- высота 40 см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6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24" w:leader="none"/>
              </w:tabs>
              <w:ind w:left="4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 энергичного замаха при метании      мешочка вдаль одной рукой снизу. Обратить внимание на перенос центра тяжести с одной ноги на другую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24" w:leader="none"/>
              </w:tabs>
              <w:ind w:left="4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льзоваться разными способами подлезания в зависимости от высоты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24" w:leader="none"/>
              </w:tabs>
              <w:ind w:left="4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.и.  « Мы – веселые ребята» в быстром переходе от прыжков к бегу.</w:t>
            </w:r>
          </w:p>
          <w:p>
            <w:pPr>
              <w:pStyle w:val="Normal"/>
              <w:ind w:left="4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rPr/>
            </w:pPr>
            <w:r>
              <w:rPr/>
              <w:t>мешоч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8</w:t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изменять направление толчка при  спрыгивании  с предмета. Предложить спрыгивать в плоский обруч, лежащий впереди, справа, слева.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 энергичного замаха при метании      мешочка вдаль одной рукой снизу.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арные перебежки» приучать  быстро  набирать скорость.</w:t>
            </w:r>
          </w:p>
          <w:p>
            <w:pPr>
              <w:pStyle w:val="Normal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ешочк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69" w:hanging="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3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подтягивание на  скамейке с помощью рук. Развивать силу мышц рук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гулировании силы отталкивания в зависимости от задания при спрыгивани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авильном захватывании рейки при выполнении лазань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мени предмет» упражнять в выполнении уск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Гимнастическая стен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45"/>
        <w:gridCol w:w="4407"/>
        <w:gridCol w:w="1877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правильном захватывании рейки при лазанье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одтягивании на скамейке лежа на животе с помощью рук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.и. «Перемени предмет» в умении выполнять уск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имнастическая стенка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Набивные мяч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0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 в правильном захватывании рейки при лазанье.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одтягивании на скамейке лежа на животе с помощью рук.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.и. «Перемени предмет» в умении выполнять уск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имнастическая стенка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Набивные мя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0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едложить детям самостоятельно выбрать физические       упражнения  для выполнения  после разми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Гимнастическое оборудов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2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едложить детям самостоятельно выбрать физические       упражнения  для выполнения  после разми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Гимнастическое оборудов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56"/>
        <w:gridCol w:w="4398"/>
        <w:gridCol w:w="1875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креплять навыки ведения мяча правой и левой ру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Совершенствовать умение подтягиваться в положении лежа,             хватом скрестно на гимнастической скамейке. Продолжать  работу по формированию правильной осанки и профилактике плоскостоп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в п.и. «Собери венок» воспитывать чувство товарищества , взаимовыручки, поддерживать дух честного соревн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Мешочки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Гимнастическая       скамейка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6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уровень освоения прыжка в длину с места. Отметить количественные и качественные показатели выполне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правильность выполнения и результативность метания вдаль мешочка (снизу одной рукой). Обратить внимание на правильность принятия и.п. и выполнения замах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по гимнастической  стенке чередующимся шаг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Гимнастическая стена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Мешочк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9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одготовительной фазой в прыжках в длину с места: подняться на носки, руки вверх, присесть, отвести руки назад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ести мяч по прямой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еребрасывании и ловле мяча в парах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упражнять в быстром подлезании. Способ выбирают с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7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47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47"/>
              </w:numPr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4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слитное выполнение всех элементов в прыжках в длину с места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ставление о перекрестной координации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забрасыванием  большого мяча в вертикальную цель от головы двумя ру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1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71"/>
              </w:numPr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37"/>
        <w:gridCol w:w="4416"/>
        <w:gridCol w:w="1876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функциями толчковой  и маховой  ноги при  выполнении  прыжка  на одной ног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 находить место для отталкивания при подпрыгивании  с доставанием  до предме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едении  и забрасывании  большого мяча в баскетбольную корзин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седка и цыплята» упражнять в быстрой ориентировке в пространстве  при нахождении свободного  места  для подлез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Шнур- высота 50 с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0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 прыжков на одной ноге с продвижением вперед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броском от головы двумя руками при метании большого мяча вдаль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охранять  равновесие при  ходьбе по узкой гимнастической скамейке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ориентироваться и выбирать нужный способ подлезания в п.и. «Чья команда быстрее пробежит к флажку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Шнуры- высота 60, 50 с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2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с места  на предметы приучать подтягивать ноги к животу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ражнении с малым мячом  развивать  умение  перебрасывать мяч из руки в руку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авильном хвате  за рейку  в лазанье чередующимся шагом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еге с увертыванием, мягком приземлении  при спрыгивании в игре «Выше ноги от земл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Гимнастические маты</w:t>
            </w:r>
          </w:p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7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при перебрасывании мяча из руки в руку сочетать движения рук и ног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прыгивании побуждать выполнять энергичный замах руками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перекрестной координации при ползании между рейками гимнастической лестниц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Гимнастическая лестн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87"/>
        <w:gridCol w:w="6024"/>
        <w:gridCol w:w="5118"/>
        <w:gridCol w:w="1793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принимать правильное и.п. при лазанье по гимнастической стенке перекрестной координацией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энергично отталкивать предмет от груди при метании двумя руками, согласовывать движения рук и ног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энергичный толчок при спрыгивании с поворотом на 90*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приучать понимать цель двигательной задачи и решать ее целесообразным образом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Набивной мяч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6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использовании перекрестной координации при лазанье по гимнастической стенке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учить отталкиваться одной ногой, а приземляться одновременно на две ноги, сохранять равновесие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энергичном отталкивании набивного мяча при бросании вдаль. Побуждать включать замах для увеличения силы броска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упражнять в умении передвигаться боком, спиной, увертываясь от ловишк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Набивной мяч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8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отталкиваться одной ногой и приземляться на две ноги в прыжках в высоту с разбег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мение определять время броска при метании в движущуюся цель. Упражнять в умении бросать снизу одной рукой.  Закреплять умение правильно принимать нужное и.п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по гимнастической стенке, используя перекрестную координацию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Скакалка</w:t>
            </w:r>
          </w:p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Мешочк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3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приучать слитно выполнять разбег и толчок одной ногой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бирать разные способы подлезания в зависимости от высоты препятствия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бег с и.п. стоя спиной направлению движения в п.и. «Два Мороза»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регулировать скорости броска с учетом скорости движущегося объе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Шнур-высота 60, 40 см.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мешоч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56"/>
        <w:gridCol w:w="4398"/>
        <w:gridCol w:w="1875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>
          <w:trHeight w:val="340" w:hRule="atLeast"/>
        </w:trPr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ПРОВОДИТСЯ ПРОМЕЖУТОЧНОЕ ДИАГНОСТИРОВАНИЕ</w:t>
            </w:r>
          </w:p>
        </w:tc>
      </w:tr>
      <w:tr>
        <w:trPr>
          <w:trHeight w:val="480" w:hRule="atLeast"/>
        </w:trPr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</w:rPr>
              <w:t>МАРТ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упражнять в умении отталкиваться одной ногой, а приземляться на две ног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амостоятельно выполнять бросок  в движущуюся цель: определять время, скорость и направление броска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быстроту реакции на сигнал и скорость бега в игре «Не оставайся на полу»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Мешочк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0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прыжки в длину с разбега. Побуждать отталкиваться вперед-вверх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сохранять равновесие стоя на одной ноге с выполнением движения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выполнением  замаха из-за головы двумя руками при метании  большого мяча вдаль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Большой мяч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Гимнастическая скамей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2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>Упражнять в согласовании движений ног, рук и туловища в броске большого мяча из-за головы двумя руками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литном выполнении разбега и толчка в прыжках в длину с разбега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Медведь и пчелы» упражнять в лазанье по гимнастической стенке  с использованием  перекрестной координ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7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к энергичному отталкиванию в прыжках в длину с места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ыполнять бросок двумя руками в баскетбольное кольцо с ходу, самостоятельно выбирая способ броска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мышц рук при выполнении подтягивания на скамейке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авилами  и содержанием игры «Хитрая лис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Мячи баскетболь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18"/>
        <w:gridCol w:w="4438"/>
        <w:gridCol w:w="1873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авильном выполнении прыжка  в длину с места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балансировать при передвижении  по шатающейся поверхности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олзанием по – пластунски, обратить внимание на координацию движений рук и ног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яч по кругу»  упражнять в точном  перебрасывании и ловле мяча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Мяч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3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авильном выполнении прыжка в высоту с разбега, обратить внимание на сохранение равновесия при приземлении.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льзоваться перекрестной координацией в ползании по-пластунски.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яч по кругу» развивать умение распределять внимание на два движущихся объект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5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оспринимать показанное движение и точно передавать его при исполнени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прыжка в высоту с разбег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по гимнастической стенке  с использованием перекрестной координаци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замахом вперед и вверх при бросании мешочка вдаль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 «Чья команда быстрее разгрузит баржу с арбузами?» развивать точность соблюдения направления  бросков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Мешочки</w:t>
            </w:r>
          </w:p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8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очетании замаха и броска при выполнении метания предмета малого размера в даль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группироваться  и выпрямляться в разных фазах прыжка, сохранять равновесие при приземлении. Развивать умение энергично отталкиваться двумя ногами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ятнашки» формировать умение согласовывать свои действия с водящим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Гимнастический мат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 xml:space="preserve">Мешоч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18"/>
        <w:gridCol w:w="4438"/>
        <w:gridCol w:w="1873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энергичном выполнении толчка с использованием взмаха руками при запрыгивании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глазомер и регуляцию силы броска при сбивании  малым предметом. Закреплять умение выполнять слитно замах и бросок с использованием переноса тяжести с одной ноги на другую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пользоваться по-пластунски для преодоления препятствий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Пожарные на учениях» упражнять в быстром лазанье с использованием перекрестной координ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Шнур-высота 30 см.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Гимнастический мат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 xml:space="preserve">Кубики 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Мячи малы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7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охранении равновесия при перемещении по узкой рейке, соблюдая правильную осанку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регулировать силу броска при сбивании  предметов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правильном выполнении прыжков в длину с разбега. Оценивать траекторию полета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Пожарные на учениях» упражнять в умении переходить от подлезания  к лазанью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Мешочки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 xml:space="preserve">Кубики 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Мячи малы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9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регулировать силу броска при сбивании предмета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функцию равновесия при ходьбе по скамейке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Пожарные на учениях» упражнять в быстром подлезании и лазанью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 xml:space="preserve">Кубики 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Мячи малые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дуг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4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четать вращение короткой  скакалкой с прыжком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амостоятельность  в действиях с мячом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олезании в обруч  разными способами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Волк во рву» уметь выбирать место для выполнения прыжка. Закреплять умение  пользоваться прыжком в длину с разбега в игровой си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Скакалка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87"/>
        <w:gridCol w:w="6837"/>
        <w:gridCol w:w="4188"/>
        <w:gridCol w:w="1903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ебрасывании  большого мяча через сетку упражнять в использовании амплитуды вперед-вверх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через короткую скакалку сочетать вращение и подпрыгивание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 «Волк во рву» упражнять в использовании прыжка в длину с разб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Волейбольная сетка высота 120см.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Скакалки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Большие мяч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0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содержанием и правилами  игры  «Мышеловка»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учить  выполнение замаха при  метании  вдаль малого предмета из-за плеча одной рукой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 умение энергично отталкиваться при подпрыгивании на месте на двух ног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Мешочк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2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выполнении прыжков в высоту с разбега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круговой замах в метании мешочка вдаль, принимать правильное положение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 использовать перекрестную  координацию при лазанье на гимнастической стенке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 «Мышелов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Мешочк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6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умении выполнять прыжок в длину с разбега. 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мышц рук при бросании  набивного мяча. Закреплять умение энергично отталкивать предмет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пользоваться перекрестной  координацией  при лазанье по шаткой опоре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Охотник и утки» упражнять в попадании в движущуюся цель и развивать увертливость в бег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Набивные 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40"/>
        <w:gridCol w:w="4416"/>
        <w:gridCol w:w="1901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функциями толчковой  и маховой  ноги при  выполнении  прыжка  на одной ноге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 находить место для отталкивания при подпрыгивании  с доставанием  до предмета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едении  и забрасывании  большого мяча в баскетбольную корзину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седка и цыплята» упражнять в быстрой ориентировке в пространстве  при нахождении свободного  места  для подлез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sz w:val="22"/>
                <w:szCs w:val="22"/>
              </w:rPr>
            </w:pPr>
            <w:r>
              <w:rPr/>
              <w:t>Шнур- высота 50 см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0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 прыжков на одной ноге с продвижением вперед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броском от головы двумя руками при метании большого мяча вдаль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охранять  равновесие при  ходьбе по узкой гимнастической скамейке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ориентироваться и выбирать нужный способ подлезания в п.и. «Чья команда быстрее пробежит к флажку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/>
              <w:t>Шнуры- высота 60, 50 см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2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с места  на предметы приучать подтягивать ноги к животу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ражнении с малым мячом  развивать  умение  перебрасывать мяч из руки в руку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авильном хвате  за рейку  в лазанье чередующимся шагом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еге с увертыванием, мягком приземлении  при спрыгивании в игре «Выше ноги от земл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Гимнастические маты</w:t>
            </w:r>
          </w:p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7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при перебрасывании мяча из руки в руку сочетать движения рук и ног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прыгивании побуждать выполнять энергичный замах руками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перекрестной координации при ползании между рейками гимнастической лестниц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/>
              <w:t>Гимнастическая лестниц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87"/>
        <w:gridCol w:w="6030"/>
        <w:gridCol w:w="5118"/>
        <w:gridCol w:w="1815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принимать правильное и.п. при лазанье по гимнастической стенке перекрестной координацией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энергично отталкивать предмет от груди при метании двумя руками, согласовывать движения рук и ног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энергичный толчок при спрыгивании с поворотом на 90*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приучать понимать цель двигательной задачи и решать ее целесообразным образ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Набивной мя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6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использовании перекрестной координации при лазанье по гимнастической стенке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учить отталкиваться одной ногой, а приземляться одновременно на две ноги, сохранять равновесие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энергичном отталкивании набивного мяча при бросании вдаль. Побуждать включать замах для увеличения силы броска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упражнять в умении передвигаться боком, спиной, увертываясь от лови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sz w:val="22"/>
                <w:szCs w:val="22"/>
              </w:rPr>
            </w:pPr>
            <w:r>
              <w:rPr/>
              <w:t>Набивной мя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8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отталкиваться одной ногой и приземляться на две ноги в прыжках в высоту с разбега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мение определять время броска при метании в движущуюся цель. Упражнять в умении бросать снизу одной рукой.  Закреплять умение правильно принимать нужное и.п.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по гимнастической стенке, используя перекрестную координацию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Скакалка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Меш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3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приучать слитно выполнять разбег и толчок одной ногой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бирать разные способы подлезания в зависимости от высоты препятствия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бег с и.п. стоя спиной направлению движения в п.и. «Два Мороза»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регулировать скорости броска с учетом скорости движущегося объе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Шнур-высота 60, 40 см.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/>
              <w:t>мешоч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87"/>
        <w:gridCol w:w="6659"/>
        <w:gridCol w:w="4398"/>
        <w:gridCol w:w="1901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упражнять в умении отталкиваться одной ногой, а приземляться на две ноги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амостоятельно выполнять бросок  в движущуюся цель: определять время, скорость и направление броска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быстроту реакции на сигнал и скорость бега в игре «Не оставайся на полу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9"/>
              </w:numPr>
              <w:rPr>
                <w:sz w:val="22"/>
                <w:szCs w:val="22"/>
              </w:rPr>
            </w:pPr>
            <w:r>
              <w:rPr/>
              <w:t>Мешоч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0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прыжки в длину с разбега. Побуждать отталкиваться вперед-вверх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сохранять равновесие стоя на одной ноге с выполнением движения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выполнением  замаха из-за головы двумя руками при метании  большого мяча вда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Большой мяч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/>
              <w:t>Гимнастическая скамей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2</w:t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огласовании движений ног, рук и туловища в броске большого мяча из-за головы двумя руками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литном выполнении разбега и толчка в прыжках в длину с разбега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Медведь и пчелы» упражнять в лазанье по гимнастической стенке  с использованием  перекрестной координ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Мя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7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к энергичному отталкиванию в прыжках в длину с места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ыполнять бросок двумя руками в баскетбольное кольцо с ходу, самостоятельно выбирая способ броска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мышц рук при выполнении подтягивания на скамейке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авилами  и содержанием игры «Хитрая лис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Мячи баскетбо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087"/>
        <w:gridCol w:w="6517"/>
        <w:gridCol w:w="4558"/>
        <w:gridCol w:w="1884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авильном выполнении прыжка  в длину с места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балансировать при передвижении  по шатающейся поверхности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олзанием по – пластунски, обратить внимание на координацию движений рук и ног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яч по кругу»  упражнять в точном  перебрасывании и ловле мяч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Мя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3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авильном выполнении прыжка в высоту с разбега, обратить внимание на сохранение равновесия при приземлении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льзоваться перекрестной координацией в ползании по-пластунски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яч по кругу» развивать умение распределять внимание на два движущихся объе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5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оспринимать показанное движение и точно передавать его при исполнении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прыжка в высоту с разбега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по гимнастической стенке  с использованием перекрестной координации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замахом вперед и вверх при бросании мешочка вдаль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 «Чья команда быстрее разгрузит баржу с арбузами?» развивать точность соблюдения направления  брос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8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очетании замаха и броска при выполнении метания предмета малого размера в даль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группироваться  и выпрямляться в разных фазах прыжка, сохранять равновесие при приземлении. Развивать умение энергично отталкиваться двумя ногами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ятнашки» формировать умение согласовывать свои действия с водящим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Гимнастический ма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Мешочк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21"/>
        <w:gridCol w:w="4438"/>
        <w:gridCol w:w="1898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энергичном выполнении толчка с использованием взмаха руками при запрыгивани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глазомер и регуляцию силы броска при сбивании  малым предметом. Закреплять умение выполнять слитно замах и бросок с использованием переноса тяжести с одной ноги на другую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пользоваться по-пластунски для преодоления препятствий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Пожарные на учениях» упражнять в быстром лазанье с использованием перекрестной координ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Шнур-высота 30 см.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Гимнастический мат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 xml:space="preserve">Кубики 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sz w:val="22"/>
                <w:szCs w:val="22"/>
              </w:rPr>
            </w:pPr>
            <w:r>
              <w:rPr/>
              <w:t>Мячи малы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87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охранении равновесия при перемещении по узкой рейке, соблюдая правильную осанку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регулировать силу броска при сбивании  предметов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правильном выполнении прыжков в длину с разбега. Оценивать траекторию полета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Пожарные на учениях» упражнять в умении переходить от подлезания  к лазан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Мешочки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 xml:space="preserve">Кубики 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2"/>
                <w:szCs w:val="22"/>
              </w:rPr>
            </w:pPr>
            <w:r>
              <w:rPr/>
              <w:t>Мячи малы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89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регулировать силу броска при сбивании предмета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функцию равновесия при ходьбе по скамейке. 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Пожарные на учениях» упражнять в быстром подлезании и лазан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 xml:space="preserve">Кубики 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Мячи малые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2"/>
                <w:szCs w:val="22"/>
              </w:rPr>
            </w:pPr>
            <w:r>
              <w:rPr/>
              <w:t>дуг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4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четать вращение короткой  скакалкой с прыжком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амостоятельность  в действиях с мячом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олезании в обруч  разными способами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Волк во рву» уметь выбирать место для выполнения прыжка. Закреплять умение  пользоваться прыжком в длину с разбега в игровой си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Скакалка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40"/>
              </w:numPr>
              <w:rPr/>
            </w:pPr>
            <w:r>
              <w:rPr/>
              <w:t>Мя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38"/>
        <w:gridCol w:w="4188"/>
        <w:gridCol w:w="192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ебрасывании  большого мяча через сетку упражнять в использовании амплитуды вперед-вверх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через короткую скакалку сочетать вращение и подпрыгивание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 «Волк во рву» упражнять в использовании прыжка в длину с разб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Волейбольная сетка высота 120см.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/>
              <w:t>Скакалки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sz w:val="22"/>
                <w:szCs w:val="22"/>
              </w:rPr>
            </w:pPr>
            <w:r>
              <w:rPr/>
              <w:t>Большие мяч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0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содержанием и правилами  игры  «Мышеловка»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учить  выполнение замаха при  метании  вдаль малого предмета из-за плеча одной рукой.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 умение энергично отталкиваться при подпрыгивании на месте на двух ногах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Меш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2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выполнении прыжков в высоту с разбега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круговой замах в метании мешочка вдаль, принимать правильное положение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 использовать перекрестную  координацию при лазанье на гимнастической стенке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 «Мышеловка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3"/>
              </w:numPr>
              <w:rPr/>
            </w:pPr>
            <w:r>
              <w:rPr/>
              <w:t>Меш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6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умении выполнять прыжок в длину с разбега.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мышц рук при бросании  набивного мяча. Закреплять умение энергично отталкивать предмет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пользоваться перекрестной  координацией  при лазанье по шаткой опоре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Охотник и утки» упражнять в попадании в движущуюся цель и развивать увертливость в бег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0"/>
              </w:numPr>
              <w:rPr>
                <w:sz w:val="22"/>
                <w:szCs w:val="22"/>
              </w:rPr>
            </w:pPr>
            <w:r>
              <w:rPr/>
              <w:t>Набивные мяч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3z1">
    <w:name w:val="WW8Num8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12:00Z</dcterms:created>
  <dc:creator>дом</dc:creator>
  <dc:description/>
  <cp:keywords/>
  <dc:language>en-US</dc:language>
  <cp:lastModifiedBy>user</cp:lastModifiedBy>
  <cp:lastPrinted>2011-04-14T12:45:00Z</cp:lastPrinted>
  <dcterms:modified xsi:type="dcterms:W3CDTF">2014-11-09T17:03:00Z</dcterms:modified>
  <cp:revision>17</cp:revision>
  <dc:subject/>
  <dc:title/>
</cp:coreProperties>
</file>