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  <w:lang w:val="en-US" w:eastAsia="en-US"/>
        </w:rPr>
      </w:pPr>
      <w:r>
        <w:rPr>
          <w:color w:val="404040"/>
          <w:w w:val="102"/>
          <w:sz w:val="41"/>
          <w:szCs w:val="4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865</wp:posOffset>
                </wp:positionH>
                <wp:positionV relativeFrom="paragraph">
                  <wp:posOffset>-194945</wp:posOffset>
                </wp:positionV>
                <wp:extent cx="6638925" cy="9753600"/>
                <wp:effectExtent l="38100" t="38100" r="285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9753480"/>
                          <a:chOff x="0" y="0"/>
                          <a:chExt cx="6638760" cy="975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53480"/>
                            <a:ext cx="66387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0"/>
                            <a:ext cx="0" cy="9753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753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5pt;margin-top:-15.35pt;width:522.7pt;height:767.95pt" coordorigin="-699,-307" coordsize="10454,15359">
                <v:line id="shape_0" from="-699,-307" to="9740,-30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-699,15053" to="9755,15053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9741,-307" to="9741,1505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-699,-307" to="-699,1505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/>
      </w:pPr>
      <w:r>
        <w:rPr>
          <w:color w:val="404040"/>
          <w:w w:val="102"/>
          <w:sz w:val="41"/>
          <w:szCs w:val="41"/>
        </w:rPr>
        <w:t xml:space="preserve">ПЕРСПЕКТИВНО - ТЕМАТИЧЕСКОЕ </w:t>
      </w:r>
      <w:r>
        <w:rPr>
          <w:color w:val="404040"/>
          <w:spacing w:val="-7"/>
          <w:w w:val="102"/>
          <w:sz w:val="41"/>
          <w:szCs w:val="41"/>
        </w:rPr>
        <w:t>ПЛАНИРОВАНИЕ</w:t>
      </w:r>
    </w:p>
    <w:p>
      <w:pPr>
        <w:pStyle w:val="Normal"/>
        <w:shd w:fill="FFFFFF" w:val="clear"/>
        <w:spacing w:before="410" w:after="0"/>
        <w:ind w:left="2275" w:hanging="0"/>
        <w:jc w:val="center"/>
        <w:rPr>
          <w:color w:val="404040"/>
          <w:w w:val="104"/>
          <w:sz w:val="36"/>
          <w:szCs w:val="36"/>
        </w:rPr>
      </w:pPr>
      <w:r>
        <w:rPr>
          <w:color w:val="404040"/>
          <w:w w:val="104"/>
          <w:sz w:val="36"/>
          <w:szCs w:val="36"/>
        </w:rPr>
        <w:t>2 младшая группа</w:t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b/>
          <w:b/>
          <w:bCs/>
          <w:color w:val="404040"/>
          <w:w w:val="113"/>
          <w:sz w:val="23"/>
          <w:szCs w:val="23"/>
        </w:rPr>
      </w:pPr>
      <w:r>
        <w:rPr>
          <w:color w:val="404040"/>
          <w:w w:val="113"/>
          <w:sz w:val="23"/>
          <w:szCs w:val="23"/>
        </w:rPr>
        <w:t xml:space="preserve">Раздел программы:   </w:t>
      </w:r>
      <w:r>
        <w:rPr>
          <w:b/>
          <w:bCs/>
          <w:color w:val="404040"/>
          <w:w w:val="113"/>
          <w:sz w:val="23"/>
          <w:szCs w:val="23"/>
        </w:rPr>
        <w:t>Физическое воспитание</w:t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b/>
          <w:b/>
          <w:bCs/>
          <w:color w:val="000000"/>
          <w:w w:val="102"/>
          <w:sz w:val="25"/>
          <w:szCs w:val="25"/>
        </w:rPr>
      </w:pPr>
      <w:r>
        <w:rPr>
          <w:b/>
          <w:bCs/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/>
      </w:pPr>
      <w:r>
        <w:rPr>
          <w:color w:val="000000"/>
          <w:w w:val="102"/>
          <w:sz w:val="25"/>
          <w:szCs w:val="25"/>
        </w:rPr>
        <w:t xml:space="preserve">Программа «Из детства - в отрочество» </w:t>
      </w:r>
      <w:r>
        <w:rPr>
          <w:color w:val="000000"/>
          <w:spacing w:val="-3"/>
          <w:w w:val="102"/>
          <w:sz w:val="25"/>
          <w:szCs w:val="25"/>
        </w:rPr>
        <w:t>Н.В. Полтавцева,Н.А. Гордова.</w:t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b/>
          <w:b/>
          <w:bCs/>
          <w:color w:val="404040"/>
          <w:w w:val="113"/>
          <w:sz w:val="23"/>
          <w:szCs w:val="23"/>
        </w:rPr>
      </w:pPr>
      <w:r>
        <w:rPr>
          <w:b/>
          <w:bCs/>
          <w:color w:val="404040"/>
          <w:w w:val="113"/>
          <w:sz w:val="23"/>
          <w:szCs w:val="23"/>
        </w:rPr>
        <w:t>Допущено Министерством образования и науки Российской Федерации</w:t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1701"/>
        <w:gridCol w:w="1134"/>
        <w:gridCol w:w="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Учебна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 xml:space="preserve">№ </w:t>
            </w:r>
            <w:r>
              <w:rPr>
                <w:b/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Источник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СЕНТЯБР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before="100" w:after="0"/>
              <w:ind w:left="714" w:hanging="357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пособствовать формированию правильной осанки при ходьбе. Обращать внимание на движения руками во время ходьбы.</w:t>
            </w:r>
          </w:p>
          <w:p>
            <w:pPr>
              <w:pStyle w:val="Normal"/>
              <w:numPr>
                <w:ilvl w:val="0"/>
                <w:numId w:val="36"/>
              </w:numPr>
              <w:spacing w:before="100" w:after="0"/>
              <w:ind w:left="714" w:hanging="357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ОРУ дать представление о поднимании рук вперед.</w:t>
            </w:r>
          </w:p>
          <w:p>
            <w:pPr>
              <w:pStyle w:val="Normal"/>
              <w:numPr>
                <w:ilvl w:val="0"/>
                <w:numId w:val="36"/>
              </w:numPr>
              <w:spacing w:before="100" w:after="0"/>
              <w:ind w:left="714" w:hanging="357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пражнять в ползании в прямом направлении. Оценивать  координацию движений рук и ног, наличие перекрестной координации.</w:t>
            </w:r>
          </w:p>
          <w:p>
            <w:pPr>
              <w:pStyle w:val="Normal"/>
              <w:numPr>
                <w:ilvl w:val="0"/>
                <w:numId w:val="36"/>
              </w:numPr>
              <w:spacing w:before="100" w:after="0"/>
              <w:ind w:left="714" w:hanging="357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накомить с содержанием и правилами игры «Солнышко и дождик». Приучать заканчивать действия по сигналу, бегать  врассыпную, не наталкиваясь друг на д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 1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равильно двигать руками  во время ходьбы.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ОРУ приучать  поднимать руки точно вперед, держать их напряженным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пражнять в умении ползать на ладонях и коленях, используя перекрестную координацию.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учать  бегать на носках, легко, пружиня ногами в коленях.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ознакомить с содержанием и правилами игры «Автомобили». Развивать умение действовать по сигналу в ходе дви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зноцветные  кру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6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учать ходить краям площадки. Развивать умение энергично двигать руками при быстрой ходьбе.</w:t>
            </w:r>
          </w:p>
          <w:p>
            <w:pPr>
              <w:pStyle w:val="Normal"/>
              <w:numPr>
                <w:ilvl w:val="0"/>
                <w:numId w:val="1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одпрыгиваниях на месте на двух ногах приучать приземляться на полусогнутые ноги на носки.</w:t>
            </w:r>
          </w:p>
          <w:p>
            <w:pPr>
              <w:pStyle w:val="Normal"/>
              <w:numPr>
                <w:ilvl w:val="0"/>
                <w:numId w:val="1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олзать от определенной  черты, принимая предварительно исходное положение, приучать к действиям по плану: приготовился- ползи тихо.</w:t>
            </w:r>
          </w:p>
          <w:p>
            <w:pPr>
              <w:pStyle w:val="Normal"/>
              <w:numPr>
                <w:ilvl w:val="0"/>
                <w:numId w:val="1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.и «Автомобили». Развивать умение действовать по сигналу в ходе движения.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зноцветные кру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2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одпрыгиваниях на месте  на двух ногах закреплять умение приземляться на полусогнутые ноги на носки.</w:t>
            </w:r>
          </w:p>
          <w:p>
            <w:pPr>
              <w:pStyle w:val="Normal"/>
              <w:numPr>
                <w:ilvl w:val="0"/>
                <w:numId w:val="40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ередвигаться ладонях и коленях в прямом направлении,  используя  перекрестную координацию.</w:t>
            </w:r>
          </w:p>
          <w:p>
            <w:pPr>
              <w:pStyle w:val="Normal"/>
              <w:numPr>
                <w:ilvl w:val="0"/>
                <w:numId w:val="40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Знакомить с игрой «Воробушки и автомобиль». Развивать умение действовать по сигналу в ходе движения. </w:t>
            </w:r>
          </w:p>
          <w:p>
            <w:pPr>
              <w:pStyle w:val="Normal"/>
              <w:numPr>
                <w:ilvl w:val="0"/>
                <w:numId w:val="40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учать ходить по краям площадке. Развивать согласованное движение рук и ног во время ходь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уги- высота 60 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 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Учебна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 xml:space="preserve">№ </w:t>
            </w:r>
            <w:r>
              <w:rPr>
                <w:b/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Источник</w:t>
            </w:r>
          </w:p>
        </w:tc>
      </w:tr>
      <w:tr>
        <w:trPr/>
        <w:tc>
          <w:tcPr>
            <w:tcW w:w="9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СЕНТЯБРЬ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 подпрыгиваниях на месте на двух ногах  закреплять умение  приземляться на полусогнутые ноги и носки.</w:t>
            </w:r>
          </w:p>
          <w:p>
            <w:pPr>
              <w:pStyle w:val="Normal"/>
              <w:numPr>
                <w:ilvl w:val="0"/>
                <w:numId w:val="24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накомить с захватом большого мяча двумя руками с боков, пальцы расположены по всему периметру мяча.</w:t>
            </w:r>
          </w:p>
          <w:p>
            <w:pPr>
              <w:pStyle w:val="Normal"/>
              <w:numPr>
                <w:ilvl w:val="0"/>
                <w:numId w:val="24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учать держать голову прямо во время ходьбы, не смотреть под ноги.</w:t>
            </w:r>
          </w:p>
          <w:p>
            <w:pPr>
              <w:pStyle w:val="Normal"/>
              <w:numPr>
                <w:ilvl w:val="0"/>
                <w:numId w:val="24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накомить с правилами игры « Кролики и хозяин» упражнять в выполнении ползания в ограниченном пространстве.</w:t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гремушк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Стр. 26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одпрыгиваниях на месте на двух ногах упражнять в приземлении одновременно на две полусогнутые ноги на носки перекатом на всю ступню.</w:t>
            </w:r>
          </w:p>
          <w:p>
            <w:pPr>
              <w:pStyle w:val="Normal"/>
              <w:numPr>
                <w:ilvl w:val="0"/>
                <w:numId w:val="2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едложить вспомнить правильный захват мяча, расположение рук на мяче.</w:t>
            </w:r>
          </w:p>
          <w:p>
            <w:pPr>
              <w:pStyle w:val="Normal"/>
              <w:numPr>
                <w:ilvl w:val="0"/>
                <w:numId w:val="2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.и « Кролики и хозяин» закреплять  в выполнении ползания в ограниченном пространстве.</w:t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27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.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пражнять в правильном захвате большого мяча.</w:t>
            </w:r>
          </w:p>
          <w:p>
            <w:pPr>
              <w:pStyle w:val="Normal"/>
              <w:numPr>
                <w:ilvl w:val="0"/>
                <w:numId w:val="39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рыгать  на двух ногах легко, приземляться на полусогнутые ноги на носки перекатом на всю стопу.</w:t>
            </w:r>
          </w:p>
          <w:p>
            <w:pPr>
              <w:pStyle w:val="Normal"/>
              <w:numPr>
                <w:ilvl w:val="0"/>
                <w:numId w:val="39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.и. «Кролики»  закреплять умение выполнять ползание в ограниченном пространстве во время погони.</w:t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3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накомить с и.п. для ног при бросании большого мяч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правильный захват мяч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 </w:t>
            </w:r>
            <w:r>
              <w:rPr>
                <w:color w:val="000000"/>
                <w:spacing w:val="-8"/>
                <w:sz w:val="19"/>
                <w:szCs w:val="19"/>
              </w:rPr>
              <w:t>В подпрыгиваниях на месте приземляться на носки перекатом на всю стопу.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. и«Кролики»  закреплять умение выполнять ползание в ограниченном пространстве во время погони. Побуждать  убегать во время погони.</w:t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латочк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32</w:t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7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3996"/>
        <w:gridCol w:w="2196"/>
        <w:gridCol w:w="1231"/>
      </w:tblGrid>
      <w:tr>
        <w:trPr>
          <w:trHeight w:val="59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598" w:hRule="atLeast"/>
        </w:trPr>
        <w:tc>
          <w:tcPr>
            <w:tcW w:w="9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ОКТЯБР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16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риним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авильное исходное положение пр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роске большого мяча вдаль сниз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умя рук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детей в умени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двигаться на ладонях и коленя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 доске, положенной на пол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знакомить детей с правилами п. игры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«Зайцы и волк». В подпрыгивании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сте на двух ногах приуч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яться на полусогнутые но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катом с носка на всю ступню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.     приучать детей ходить по края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лощад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латоч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грушка вол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3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52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детей прыжкам с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движением вперед отталкиваяс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перед-вверх. Обращать внимание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дновременное отталкивание двум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ами. Следить за правильны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ение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ередвигаться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ладонях и коленях по доск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ложенной на пол. При ходьбе п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ейке развивать равновеси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одвижной игре «Автомобили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бегать врассыпную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 наталкиваясь друг на друг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звивать у детей умение реагир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зрительный сигнал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расный флажо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3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05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детей прыжкам с продвижением вперед отталкиваяс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перед-вверх. Обращать внимание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дновременное отталкивание двум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ами. Закреплять прави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детей в умени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двигаться на ладонях и коленя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 скамейке высотой 2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оди. игре «Автомобили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реагировать на визуальны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игнал, бегать врассыпную, н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талкиваясь дуг на друг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ейка - выс.20 см. Красный флажо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4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404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ринимать правильное и.п. при броск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ого мяча вдаль. Разви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энергично отталки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яч рук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в ходьбе змейк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жду предмет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 и. «Зайцы и волк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ыполнять четыре прыж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ез остановки, прыгать легко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яться па полусогнут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и перекатом с носка на всю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упню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убики Больши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4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7"/>
        <w:gridCol w:w="1080"/>
        <w:gridCol w:w="14"/>
        <w:gridCol w:w="3982"/>
        <w:gridCol w:w="7"/>
        <w:gridCol w:w="2196"/>
        <w:gridCol w:w="7"/>
        <w:gridCol w:w="1239"/>
      </w:tblGrid>
      <w:tr>
        <w:trPr>
          <w:trHeight w:val="59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59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590"/>
              <w:ind w:left="88" w:hanging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ОКТЯБР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1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965" w:hRule="atLeast"/>
        </w:trPr>
        <w:tc>
          <w:tcPr>
            <w:tcW w:w="12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.     При прокатывании большого мяча двумя руками снизу закреплять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принимать и.п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Упражнять в ползании змейкой между предмет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Зайцы и волк» закреплять умение выполнять 4 прыжка подряд, приземляться мягко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4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292" w:hRule="exact"/>
        </w:trPr>
        <w:tc>
          <w:tcPr>
            <w:tcW w:w="12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спрыгивать со скамьи высотой 1 5 см, принимая правильное и.п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В п.и. «Автомобили» приучать слушать сигнал во время бега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ейка -15 см. Большие мячи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4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410" w:hRule="exact"/>
        </w:trPr>
        <w:tc>
          <w:tcPr>
            <w:tcW w:w="12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-     Учить спрыгивать со скамьи высотой 15 см, принимая правильное и.п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В п.и. «Автомобили» приучать реагировать на сигнал во время бега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ейка -1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5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785" w:hRule="atLeast"/>
        </w:trPr>
        <w:tc>
          <w:tcPr>
            <w:tcW w:w="12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ринимать правильное и.п. при спрыгивании с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и, приземляться на носки с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ерекатом на всю ступню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в ползании по доск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звивать перекрестную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координацию. 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Автомобили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реагировать на зрительный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луховой сигнал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ейка -15 см Красный флажо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5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ind w:left="403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p>
      <w:pPr>
        <w:pStyle w:val="Normal"/>
        <w:shd w:fill="FFFFFF" w:val="clear"/>
        <w:spacing w:before="396" w:after="0"/>
        <w:ind w:left="403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p>
      <w:pPr>
        <w:pStyle w:val="Normal"/>
        <w:shd w:fill="FFFFFF" w:val="clear"/>
        <w:spacing w:before="396" w:after="0"/>
        <w:ind w:left="403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p>
      <w:pPr>
        <w:pStyle w:val="Normal"/>
        <w:shd w:fill="FFFFFF" w:val="clear"/>
        <w:spacing w:before="396" w:after="0"/>
        <w:ind w:left="403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6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3996"/>
        <w:gridCol w:w="2196"/>
        <w:gridCol w:w="1217"/>
      </w:tblGrid>
      <w:tr>
        <w:trPr>
          <w:trHeight w:val="87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598" w:hRule="atLeast"/>
        </w:trPr>
        <w:tc>
          <w:tcPr>
            <w:tcW w:w="9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НОЯБР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29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I .     При прокатывании мяча закреплять умение энергично его отталкивать 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2.     Формировать умение переходить от ходьбы к подлезанию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Знакомить с построением по росту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4.     В п.и . «Воробышки и кот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ыполнять спрыгивание с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и, отталкиваясь одновремен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умя ногами, и правиль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яться на нос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Большие мячи </w:t>
              <w:br/>
              <w:t>Скамейка- 1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5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40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-     Закреплять умение строиться по росту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Учить при прокатывании большог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яча придавать ему направление,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закреплять умение принимать и.п. при броске большого мяча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Зайцы и волк» упражнять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ыполнении прыжков с продвижение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перед, закреплять ум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ться двумя ногами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приземляться одновременно на две ног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Наклонная д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5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10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при прокатывании большого мяча придавать ему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правление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Знакомить детей с ходьбой боко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ставным шагом по доск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ложенной на пол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3.     В п.и. «Солнышко и дождик» закреплять умение бегать быстро, н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талкиваясь друг на друг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  <w:br/>
              <w:t xml:space="preserve"> Наклонная д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егл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6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23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подлезать на ладонях и коленях под шнур ( высота. 50 см.). не задевая его. Обратить внимание па положение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оловы в разные моменты подлезания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накомить с ходьбой с высоким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одниманием ног, следить за осанкой. 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Куры в огороде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спрыгивать легко, приземляяс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дновременно на две но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лусогнутые в коленях, на нос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«Кузнечик» - высота. 5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6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3989"/>
        <w:gridCol w:w="2196"/>
        <w:gridCol w:w="1231"/>
      </w:tblGrid>
      <w:tr>
        <w:trPr>
          <w:trHeight w:val="87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9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НОЯБР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99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энергично прокатывать мяч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заданном направлении на расстоя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 менее 2 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одлезать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ладонях и коленях под шнур ( высот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50 см.), не задевая его. Следить з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положением головы в раз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оменты подлезания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л.и. «Зайцы и волк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заимодействовать с другим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астниками, прыгать врассыпную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ясь двумя ногами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яться на полусогнутые ног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«Кузнечик» - высота. 5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у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6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51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.     Закреплять умение энергич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катывать большой мяч в заданно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правлени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Приучать подлезать под дугу высот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50 см. на ладонях и коленях, н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девая препятстви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 и. «Зайцы и волк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заимодействовать с другим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астниками, прыгать врассыпную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ясь двумя ногами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яться на полусогнутые ног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у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6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энергич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катывать большой мяч в заданно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правлени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в прыжках с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жатым между ногами мячо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ясь сильнее, приземлятьс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полусогнутые ноги и нос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Кролики» приучать подлез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д шнур на коленях и ладонях, н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девая его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анат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7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53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одлезать под дуг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ысотой 50 см. на ладонях и коленях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 задевая препятстви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прыжках в высоту с мест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энергич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ться вперед-вверх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Автомобили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реагировать на зрительный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луховой сигнал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алики- вые. 1 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уга - 5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олокольч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7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3989"/>
        <w:gridCol w:w="2203"/>
        <w:gridCol w:w="1246"/>
      </w:tblGrid>
      <w:tr>
        <w:trPr>
          <w:trHeight w:val="86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9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ДЕКАБР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51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,     Закреплять умение подлезать под дугу высотой 50 см. на ладонях и коленях, не задевая препятствие. 2.     Приучать детей в перепрыгивают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через валик выполнять толчок вперед-вверх. Привлечь внимание к сил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толчка.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3.     В п.и. «Самолеты» закрепить умение бегать врассыпную, не наталкиваясь друг на друга, использовать для бег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сю площадк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Платочки</w:t>
              <w:br/>
              <w:t xml:space="preserve"> Валик </w:t>
              <w:br/>
              <w:t>Дуг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7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31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прокатывать большой мяч плавно, сочетая небольшой замах с отталкиванием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одлезать под дугу высотой 45 см. па ладонях и коленях,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не задевая препятствие. 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Воробушки и кот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ыполнять спрыгивание с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Большой мяч </w:t>
              <w:br/>
              <w:t>Шнур, натянутый на выс. 4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7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41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,     упражнять в умении сохранять равновесие, стоя на одной ноге, пр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шагивании через гимнастическ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алки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в прокатывании большого мяча плавно, сочетая небольшой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мах с броском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 Воробушки и кот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ыполнять спрыгивание с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ой скамей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.</w:t>
              <w:br/>
              <w:t xml:space="preserve">Палки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8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74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.     Закреплять умение сохран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вновесие, стоя на одной ног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 перешагивании через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ие палки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в прокатывании большого мяча плавно, сочетая небольшой замах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с броском. 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Зайцы и волк» побужд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ыгать на двух полусогнуты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ах в разных направлениях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алки 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   8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3989"/>
        <w:gridCol w:w="2196"/>
        <w:gridCol w:w="1231"/>
      </w:tblGrid>
      <w:tr>
        <w:trPr>
          <w:trHeight w:val="86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612" w:hRule="atLeast"/>
        </w:trPr>
        <w:tc>
          <w:tcPr>
            <w:tcW w:w="9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ДЕКАБР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79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Приучать в лазанье по гимнастической стенке ставить ног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середину стопы, захватывая рейку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рукой круговым хватом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.п.и. « Кто знает, что нужно делать?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учать пользоваться названны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ижением для выполнения задания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ие пал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8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09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-     Упражнять в лазанье по гимнастической стенке ставить ног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середину стоны, захватывая рейку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рукой круговым хватом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.п.и. « Кто знает, что нужно делать?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учать пользоваться названны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ижением для выполнения задан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ие пал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89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71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выполнении лазания по гимнастической стенк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Развивать умение выполнять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авильно спрыгивание со скамьи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3.     В п.и. «Найди свой цвет» упражнять в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и ориентироваться в пространстве во время бега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ручи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Скамейка- 20 с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9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66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выполнении лазания п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ой стенк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,     Развивать умение выполнять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авильно спрыгивание со скамьи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- «Найди свой цвет» упражнять в</w:t>
            </w:r>
          </w:p>
          <w:p>
            <w:pPr>
              <w:pStyle w:val="Normal"/>
              <w:shd w:fill="FFFFFF" w:val="clear"/>
              <w:spacing w:lineRule="exact" w:line="194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и ориентироваться в пространстве во время бега.</w:t>
            </w:r>
          </w:p>
          <w:p>
            <w:pPr>
              <w:pStyle w:val="Normal"/>
              <w:shd w:fill="FFFFFF" w:val="clear"/>
              <w:spacing w:lineRule="exact" w:line="194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Обручи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ейка- 20 с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9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080"/>
        <w:gridCol w:w="3996"/>
        <w:gridCol w:w="2196"/>
        <w:gridCol w:w="1238"/>
      </w:tblGrid>
      <w:tr>
        <w:trPr>
          <w:trHeight w:val="86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ЯНВАР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97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.     Знакомить с и.п. для ног при бросании малых предметов одн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укой сниз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п.и. «Кролики» закреплять ум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длезать под дугу на ладонях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оленях в спокойной обстановке,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омент погони убегать, мину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епятстви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Мешочки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ру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у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9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965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1 .     Приучать выполнять прыжки на двух ногах на месте, ритмично, в указанном темпе. 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ринимать и.п. пр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роске мешочка одной рукой сниз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Кролики» » закреплять ум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длезать под дугу на ладонях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оленях в спокойной обстановке,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омент погони убегать, мину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епятстви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Мешочки 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у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9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09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энергично прокатывать малы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яч в заданном направлени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Дать детям представление 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строении из колонны в пары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ст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Мой веселый, звонкий мяч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рыгать ритмич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указанном темп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латочки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алы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 10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555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ринимать правильное и.п. при метании мяча в зависимости от его размера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В п.и. «Мой веселый, звонкий мяч» закреплять умение прыгать ритмич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указанном темп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алые мячи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0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7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3989"/>
        <w:gridCol w:w="2196"/>
        <w:gridCol w:w="1238"/>
      </w:tblGrid>
      <w:tr>
        <w:trPr>
          <w:trHeight w:val="86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                     </w:t>
            </w: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38" w:hRule="atLeast"/>
        </w:trPr>
        <w:tc>
          <w:tcPr>
            <w:tcW w:w="9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ФЕВРАЛ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33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пролезании через обруч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ладонях и коленях, не задевая его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Обратить внимание на легк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ение при спрыгивании с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и высотой 2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 Лохматый пес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бегать врассыпную , н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талкиваясь друг на друга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риентироваться в пространстве 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ходя домик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я- 2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ру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 10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09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ролезать через обруч па ладонях и коленях, не задевая его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в легком приземлении пр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прыгивании со скамьи высотой 2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 Лохматый пес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бегать врассыпную , н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талкиваясь друг на друга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риентироваться в пространстве 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ходя домик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я- 20 см.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Обру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0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99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При спрыгивании упражнять в умении принимать правильное и.п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влечь внимание к положению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оловы, при котором сохраняетс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вновесие при приземлени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Приучать при метании мешоч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падать в обруч, лежащий на полу, с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сстояния 2 м., приним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авильное и.п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Знакомить с п.и. «Воробушки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олуби)), закреплять умение лазать п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ой стенке (влезать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е рейке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Мешочки 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ру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1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38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ри спрыгивании со скамьи приземляться па полусогнутые ноги перекатом с носка на всю ступню. 2.     Упражнять в умении попадать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руч, лежащий на полу, с расстоян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 Воробушки и голуби »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лазать п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ой стенке (влезать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е рейке) , действовать по сигнал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шочки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Обручи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я (20 см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1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3989"/>
        <w:gridCol w:w="2196"/>
        <w:gridCol w:w="1231"/>
      </w:tblGrid>
      <w:tr>
        <w:trPr>
          <w:trHeight w:val="86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9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ФЕВРАЛ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30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.     Знакомить с подлезанием под шнур на ступнях без опоры на руки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накомить с п. и. « Воробушки и кот »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возвращ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граниченное пространство,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пражнять в мягком приземлении при спрыгивании со скамьи высотой 15 с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две полусогнутые ноги на нос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Скамья - 1 5 см. 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ысота шнура- 6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1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31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1 .     Упражнять в подлезании под шнур на ступнях без опоры на руки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п.и. « Воробушки и кот »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возвращ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граниченное пространство.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упражнять в мягком приземлении при спрыгивании со скамьи высотой 1 5 с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две полусогнутые ноги на нос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Флажки Скамья - 15 см. Высота шнура- 6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1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64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-    Упражнять в подлезании на ступнях без помощи рук. Обратить внимание на полож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оловы в различные моменты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выполнения движения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накомить с прыжком в длину с места. Закреплять и.п. для выполнения прыжка. Обрати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нимание, что призем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ыполняется одновременно на дв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и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3.     В подвижной игре «Кот и мыши » упражнять в умении бегать быстро, не наталкиваясь друг на друга. Развивать смелость, учить действовать в близи ловишки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.     Приучать выполнять перестро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з колонны в пары на ход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Флажки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ысота шнура- 5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2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64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прыжке в длину с места. Закреплять и.п. для выполнения прыжка. Обратить внимание, что призем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ыполняется одновременно на дв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Приучать ловить мяч посл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скока от пола, захватывая его с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ков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В п.и. «Кот и мыши » упражнять детей в умении бегать быстро и легко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звивать смелость, учить действовать вблизи ловишки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ой мяч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2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080"/>
        <w:gridCol w:w="3989"/>
        <w:gridCol w:w="2196"/>
        <w:gridCol w:w="1224"/>
      </w:tblGrid>
      <w:tr>
        <w:trPr>
          <w:trHeight w:val="86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9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МАРТ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58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точнить и.п. ног при выполнении прыжка в длину с мест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р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дбрасывании мяча вверх бросать ег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д собой, после отскока ловить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хватывая с боков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Познакомить с п. и. «Лиса и гуси »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ить умение выполн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длезание на ступнях без помощ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ук в спокойной обстановк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ой мяч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Высота шнура- 7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2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705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умении при подбрасывании мяча вверх бросать ег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д собой, после отскока ловить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хватывая с боков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Развивать умение сохран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вновесие при ходьбе по шнуру с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ставлением пятки одной ноги 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ску другой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 Лиса и гуси 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ыполнять подлезание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упнях без помощи рук в спокойн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становк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ой мяч. шнур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2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02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подлезании на ступеня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ез помощи рук в обруч среднег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змер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в умении сохран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вновесие при ходьбе по шнур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ставным шагом прямо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одвижной игре « Цвет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автомобили » закреплять ум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егать врассыпную, не наталкиваяс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руг на друга, ориентиров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странств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руч, шнур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 13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.     В отбивании большого мяча от пола показать связь силы толчка и высоты подпрыгивания мяча, упражнять в правильной ловле, захватывая мяч с боков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игре « Цветные автомобили 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бегать врассыпную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ыстро, не наталкиваясь друг на друга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риентироваться в пространств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ействовать по сигнал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ой  мяч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3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8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7"/>
        <w:gridCol w:w="1102"/>
        <w:gridCol w:w="4025"/>
        <w:gridCol w:w="2218"/>
        <w:gridCol w:w="1246"/>
      </w:tblGrid>
      <w:tr>
        <w:trPr>
          <w:trHeight w:val="895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53" w:hRule="atLeast"/>
        </w:trPr>
        <w:tc>
          <w:tcPr>
            <w:tcW w:w="9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МАРТ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005" w:hRule="atLeas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В отбивании большого мяча от пол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едложить выпускать мяч с раз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силой, отталкивая его перед собой ( у носков ног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п.и. « Воробушки и кот 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озвращаться в ограничен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странство, выполнять спрыги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две полусогнутые ноги на нос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ой мяч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3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795" w:hRule="atLeas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ить слитность движений (ноги расставлены, ступни параллельны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сесть) в и. п. при выполнении цеп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ыжков в длину с места и прави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ение; развивать энергич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ние одновременно двум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Приучать при лазанье п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ой стенке ставить ногу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ередину стопы, правиль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хватывать рейку рук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Знакомить с п.и. « Самолетики и тучи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  </w:t>
            </w:r>
            <w:r>
              <w:rPr>
                <w:color w:val="000000"/>
                <w:spacing w:val="-8"/>
                <w:sz w:val="19"/>
                <w:szCs w:val="19"/>
              </w:rPr>
              <w:t>Закрепить умение бег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рассыпную, не наталкиваясь др. на др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ыстро ориентиров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странств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Гимн. палки</w:t>
              <w:br/>
              <w:t xml:space="preserve"> Гимн, стен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3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245" w:hRule="atLeas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I .     Упражнять слитность движений (но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сставлены, ступни параллельны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сесть) в и.п. при выполнении цеп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ыжков в длину с места и прави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ение; развивать энергич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ние одновременно двум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ри лазанье 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ой стенке ставить ногу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ередину стопы, правиль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хватывать рейку рук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Самолетики и тучи» приуч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етей после бега возвращ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пределенное место, обозначен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цвето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убики,  косич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39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801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вторить занятие №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39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ind w:left="403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3989"/>
        <w:gridCol w:w="2196"/>
        <w:gridCol w:w="1231"/>
      </w:tblGrid>
      <w:tr>
        <w:trPr>
          <w:trHeight w:val="87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АПРЕЛ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88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метании малых предметов от плеча одной рукой. Закреплять умение принимать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равильное и. п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подвижной игре « Наседка и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цыплята» приучать детей подлезать на ступнях без помощи рук под шнур, натянутый на высоте 50 СМ, с ходу в удобном для ребёнка темпе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шочки, шнур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4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89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метании мешочка от плеча, в умении менять и.п. для ног при броске правой и левой рукой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В подвижной иге « Наседка и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цыплята » закреплять умение подлезать на ступнях без помощи рук под шнур, натянутый на высоте 50 СМ, с ходу (темп увеличивать). 3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шочки,  шнур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4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38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выполнять метание малого мяча одной рукой от плеча в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руг, расположенный на стен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накомить с правилами игры «Огуречик», закреплять умение действовать по сигналу, бегать легко и быстро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алый мяч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5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67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1 .     Учить подниматься на ладонях и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коленях по наклонному скату, чередуя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ижения рук и ног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В прыжках в длину с места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принимать правильное и.п.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энергично отталкиваться и мягко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риземляться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 и. «Огуречик», закреплять умение действовать по сигналу, бегать легко и быстро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Гимн .скам.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алики- 1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клонная д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5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087"/>
        <w:gridCol w:w="3989"/>
        <w:gridCol w:w="2189"/>
        <w:gridCol w:w="1590"/>
      </w:tblGrid>
      <w:tr>
        <w:trPr>
          <w:trHeight w:val="86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АПРЕЛ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.Закреплять умение подниматься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ладонях и коленях по наклон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ту, чередуя движения рук и ног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ценивать координацию движ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2.  В прыжках в длину  с места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те принимать правильное и.п.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энергично отталкиваться и мягк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ятся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Знакомить с подвижной игрой «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йцы и сторож », закреплять ум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егать легко, ориентиров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странств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уби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.ска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алики - 1 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клонная д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5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165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Предложить подняться по наклон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ту ходьбой, спуститься на ладоня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 коленях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прыжках в длину с места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принимать и.п.; энергич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ться и мягко приземляться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одвижной игре « Зайцы и сторож »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бегать легко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ыстро, ориентиров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странств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алый мяч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, пал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.ска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5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95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I .     Закреплять умение приземляться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лусогнутые ноги перекатом с н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всю стопу при спрыгивани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риним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авильное и.п. при попадании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ертикальную цель от плеча одн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укой, развивать глазомер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и. и. « Наседка и цыплята 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ереходить от бег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 подлезанию в быстром темп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даляться как можно дальше от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лет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шочки, мишень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убы- 2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6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975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При спрыгивании с куба обращать внимание на приземление.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самостоятельно готовиться 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ыжк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бросать мешочек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ертикальную цель одной рукой от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леча. Развивать глазомер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 Наседка и цыплята 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ереходить от бег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 подлезанию в быстром темп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даляться как можно дальше от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лет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Ватные мячи, мишень</w:t>
              <w:br/>
              <w:t xml:space="preserve"> Кубы- выс.2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6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МАЙ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1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396" w:after="0"/>
              <w:rPr/>
            </w:pPr>
            <w:r>
              <w:rPr/>
              <w:t>Ходьба по дорожкам, огибая лужи и скользкие поверхности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 п.и «Самолетики и тучи» упражнять в беге врассыпную , в умении действовать в соответствии с сигналом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3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Физкультурное занятие по интересам детей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 143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пражнять в умении регулировать  ширину шага при преодалении  естественных преград (ходьба через лужи). Одни лужи обходят, а другие перешагивают, перепрыгивают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 п.и «Лохматый пес» закреплять умение  бегать врассыпную, не наталкиваясь друг на друга, действовать по сигн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В задании «Не намочи ноги  упражнять в умении регулировать ширину шага и действовать в соответствии с величиной препятствия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В игре « Наседка и цыплята» закреплять умение подлезать под шнур натянутый на высоте 60 см, на ступнях без помощи рук в быстром тем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3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9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МАЙ</w:t>
            </w:r>
          </w:p>
        </w:tc>
      </w:tr>
      <w:tr>
        <w:trPr>
          <w:trHeight w:val="258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3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714" w:hanging="357"/>
              <w:rPr/>
            </w:pPr>
            <w:r>
              <w:rPr/>
              <w:t>В упражнении  «Попади в круг» закреплять умение при броске от плеча придавать движению предмета точное направление с расстояния 1,5 метра развивать глазомер.</w:t>
            </w:r>
          </w:p>
          <w:p>
            <w:pPr>
              <w:pStyle w:val="Normal"/>
              <w:numPr>
                <w:ilvl w:val="0"/>
                <w:numId w:val="33"/>
              </w:numPr>
              <w:ind w:left="714" w:hanging="357"/>
              <w:rPr/>
            </w:pPr>
            <w:r>
              <w:rPr/>
              <w:t xml:space="preserve">В п.и. «Наседка и цыплята» закреплять умение подлезать под шнур , натянутый на высоте 60 см, на ступнях без помощи рук.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ешоч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8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120" w:after="0"/>
              <w:rPr/>
            </w:pPr>
            <w:r>
              <w:rPr/>
              <w:t>Физкультурное занятие по интересам  детей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8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14" w:hanging="357"/>
              <w:rPr/>
            </w:pPr>
            <w:r>
              <w:rPr/>
              <w:t>Развивать умение сохранять равновесие при перемещении по бровкам мелкими шагами, приставными шагами  боком, приставным шагом.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rPr/>
            </w:pPr>
            <w:r>
              <w:rPr/>
              <w:t>В п.и. « Зайцы и волк» закреплять умение прыгать на двух ногах с продвижением вперед, действовать  по сигналу, ориентироваться в пространстве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120" w:after="0"/>
              <w:rPr/>
            </w:pPr>
            <w:r>
              <w:rPr/>
              <w:t xml:space="preserve">В занятии «Самый меткий» упражнять в выполнении бросков в вертикальную цель правой  и левой рукой от плеча с расстояния 1.5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ешоч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9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8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ИЮНЬ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1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714" w:hanging="357"/>
              <w:rPr/>
            </w:pPr>
            <w:r>
              <w:rPr/>
              <w:t>В прыжках через линии закреплять умение выполнять цепь из шести прыжков, приземляясь мягко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714" w:hanging="357"/>
              <w:rPr/>
            </w:pPr>
            <w:r>
              <w:rPr/>
              <w:t>В п.и «Дети и волк» развивать умение  подражать движениям животных, бегать врассыпную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 155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 прыжках через линии закреплять умение выполнять цепь из шести прыжков, приземляясь мягко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/>
            </w:pPr>
            <w:r>
              <w:rPr/>
              <w:t>В п.и «Дети и волк» развивать умение  подражать движениям животных, бегать врассыпную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 155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В прыжках через линии закреплять умение выполнять цепь из шести прыжков, приземляясь мягко.</w:t>
            </w:r>
          </w:p>
          <w:p>
            <w:pPr>
              <w:pStyle w:val="Normal"/>
              <w:numPr>
                <w:ilvl w:val="0"/>
                <w:numId w:val="31"/>
              </w:numPr>
              <w:spacing w:before="120" w:after="0"/>
              <w:rPr/>
            </w:pPr>
            <w:r>
              <w:rPr/>
              <w:t>В п.и «Дети и волк» развивать умение  подражать движениям животных, бегать врассыпную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5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южетное занятие «Путешествие в зоопарк»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55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p>
      <w:pPr>
        <w:pStyle w:val="Normal"/>
        <w:shd w:fill="FFFFFF" w:val="clear"/>
        <w:spacing w:before="396" w:after="0"/>
        <w:rPr/>
      </w:pPr>
      <w:r>
        <w:rPr/>
      </w:r>
    </w:p>
    <w:p>
      <w:pPr>
        <w:pStyle w:val="Normal"/>
        <w:shd w:fill="FFFFFF" w:val="clear"/>
        <w:spacing w:before="396" w:after="0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ИЮНЬ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3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В упражнении «Прокати обруч, догони» учить энергично отталкивать обруч ладонью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В п.и. « Зайцы и сторож» закреплять умение бегать легко и быстро, развивать ориентировку в пространстве. 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бики</w:t>
            </w:r>
          </w:p>
          <w:p>
            <w:pPr>
              <w:pStyle w:val="Normal"/>
              <w:rPr/>
            </w:pPr>
            <w:r>
              <w:rPr/>
              <w:t>обру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160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/>
            </w:pPr>
            <w:r>
              <w:rPr/>
              <w:t>Сюжетное занятие «Муха-цокотуха»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и</w:t>
            </w:r>
          </w:p>
          <w:p>
            <w:pPr>
              <w:pStyle w:val="Normal"/>
              <w:rPr/>
            </w:pPr>
            <w:r>
              <w:rPr/>
              <w:t>кубики</w:t>
            </w:r>
          </w:p>
          <w:p>
            <w:pPr>
              <w:pStyle w:val="Normal"/>
              <w:rPr/>
            </w:pPr>
            <w:r>
              <w:rPr/>
              <w:t>мелкие игруш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00" w:after="0"/>
              <w:ind w:left="714" w:hanging="357"/>
              <w:rPr/>
            </w:pPr>
            <w:r>
              <w:rPr/>
              <w:t>В п.и. «Воробьи и голуби»  закреплять умение влезать на гимнастическую стенку, слушать сигнал, ориентироваться в пространстве.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0"/>
              <w:ind w:left="714" w:hanging="357"/>
              <w:rPr/>
            </w:pPr>
            <w:r>
              <w:rPr/>
              <w:t xml:space="preserve"> </w:t>
            </w:r>
            <w:r>
              <w:rPr/>
              <w:t>Иры с большим мячом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гимнастическая стенка.</w:t>
            </w:r>
          </w:p>
          <w:p>
            <w:pPr>
              <w:pStyle w:val="Normal"/>
              <w:spacing w:before="100" w:after="0"/>
              <w:rPr/>
            </w:pPr>
            <w:r>
              <w:rPr/>
              <w:t>большой мя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before="396" w:after="0"/>
              <w:rPr/>
            </w:pPr>
            <w:r>
              <w:rPr/>
              <w:t>Закреплять  энергично отталкивать обруч ладонью</w:t>
            </w:r>
          </w:p>
          <w:p>
            <w:pPr>
              <w:pStyle w:val="Normal"/>
              <w:numPr>
                <w:ilvl w:val="0"/>
                <w:numId w:val="38"/>
              </w:numPr>
              <w:spacing w:before="100" w:after="0"/>
              <w:ind w:left="714" w:hanging="357"/>
              <w:rPr/>
            </w:pPr>
            <w:r>
              <w:rPr/>
              <w:t>В п.и. « Наседка и цыплята» упражнять в умении быстро переходить от бега к подлезанию, удаляться как  можно дальше от клетки.</w:t>
            </w:r>
          </w:p>
          <w:p>
            <w:pPr>
              <w:pStyle w:val="Normal"/>
              <w:spacing w:before="100" w:after="0"/>
              <w:ind w:left="357" w:hanging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обру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0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ИЮЛЬ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1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100" w:after="0"/>
              <w:ind w:left="714" w:hanging="357"/>
              <w:rPr/>
            </w:pPr>
            <w:r>
              <w:rPr/>
              <w:t>В задании «Скати мяч с горки» приучать спускаться и подниматься по ступенькам лестницы, не держась за перила.</w:t>
            </w:r>
          </w:p>
          <w:p>
            <w:pPr>
              <w:pStyle w:val="Normal"/>
              <w:numPr>
                <w:ilvl w:val="0"/>
                <w:numId w:val="21"/>
              </w:numPr>
              <w:spacing w:before="100" w:after="0"/>
              <w:ind w:left="714" w:hanging="357"/>
              <w:rPr/>
            </w:pPr>
            <w:r>
              <w:rPr/>
              <w:t>В п.и. «Наседка и цыплята» упражнять  в умении быстро переходить от бега к подлезанию, удаляться подальше от клетки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естниц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6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00" w:after="0"/>
              <w:ind w:left="714" w:hanging="357"/>
              <w:rPr/>
            </w:pPr>
            <w:r>
              <w:rPr/>
              <w:t>В задании «Сбей фигуру из кубиков» упражнять в умении придавать движению мяча точное направление  (при скатывании с горки и бросании)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0"/>
              <w:ind w:left="714" w:hanging="357"/>
              <w:rPr/>
            </w:pPr>
            <w:r>
              <w:rPr/>
              <w:t>В п.и. «Цветные автомобили» закреплять умение бегать легко, не наталкиваясь друг на друга, ориентироваться в пространстве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кубики</w:t>
            </w:r>
          </w:p>
          <w:p>
            <w:pPr>
              <w:pStyle w:val="Normal"/>
              <w:spacing w:before="100" w:after="0"/>
              <w:rPr/>
            </w:pPr>
            <w:r>
              <w:rPr/>
              <w:t>мячи</w:t>
            </w:r>
          </w:p>
          <w:p>
            <w:pPr>
              <w:pStyle w:val="Normal"/>
              <w:spacing w:before="100" w:after="0"/>
              <w:rPr/>
            </w:pPr>
            <w:r>
              <w:rPr/>
              <w:t>рули цветны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6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100" w:after="0"/>
              <w:rPr/>
            </w:pPr>
            <w:r>
              <w:rPr/>
              <w:t>В задании «Сбей фигуру из кубиков» упражнять в умении придавать движению мяча точное направление  (при скатывании с горки и бросании).</w:t>
            </w:r>
          </w:p>
          <w:p>
            <w:pPr>
              <w:pStyle w:val="Normal"/>
              <w:numPr>
                <w:ilvl w:val="0"/>
                <w:numId w:val="34"/>
              </w:numPr>
              <w:spacing w:before="100" w:after="0"/>
              <w:rPr/>
            </w:pPr>
            <w:r>
              <w:rPr/>
              <w:t>В п.и. «Цветные автомобили» закреплять умение бегать легко, не наталкиваясь друг на друга, ориентироваться в пространстве.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кубики</w:t>
            </w:r>
          </w:p>
          <w:p>
            <w:pPr>
              <w:pStyle w:val="Normal"/>
              <w:spacing w:before="100" w:after="0"/>
              <w:rPr/>
            </w:pPr>
            <w:r>
              <w:rPr/>
              <w:t>мячи</w:t>
            </w:r>
          </w:p>
          <w:p>
            <w:pPr>
              <w:pStyle w:val="Normal"/>
              <w:spacing w:before="100" w:after="0"/>
              <w:rPr/>
            </w:pPr>
            <w:r>
              <w:rPr/>
              <w:t>рули цветны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00" w:after="0"/>
              <w:ind w:left="714" w:hanging="357"/>
              <w:rPr/>
            </w:pPr>
            <w:r>
              <w:rPr/>
              <w:t>В прыжках через ручейки шириной 20 см упражнять в умении выполнять цепь прыжков  с продвижением вперед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0"/>
              <w:ind w:left="714" w:hanging="357"/>
              <w:rPr/>
            </w:pPr>
            <w:r>
              <w:rPr/>
              <w:t>В п.и. «Зайцы и волк» закреплять умение  прыгать с продвижением вперед, отталкиваясь двумя ногами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6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ИЮЛЬ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1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00" w:after="0"/>
              <w:ind w:left="714" w:hanging="357"/>
              <w:rPr/>
            </w:pPr>
            <w:r>
              <w:rPr/>
              <w:t>В метании мешочков от плеча одной рукой  побуждать энергично выпускать предмет, оценивать умение принимать правильное и.п.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0"/>
              <w:ind w:left="714" w:hanging="357"/>
              <w:rPr/>
            </w:pPr>
            <w:r>
              <w:rPr/>
              <w:t>В п.и. «Зайцы и волк» закреплять умение выполнять прыжки с продвижением вперед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ешоч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7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100" w:after="0"/>
              <w:rPr/>
            </w:pPr>
            <w:r>
              <w:rPr/>
              <w:t>В метании мешочков от плеча одной рукой  побуждать энергично выпускать предмет, оценивать умение принимать правильное и.п.</w:t>
            </w:r>
          </w:p>
          <w:p>
            <w:pPr>
              <w:pStyle w:val="Normal"/>
              <w:numPr>
                <w:ilvl w:val="0"/>
                <w:numId w:val="32"/>
              </w:numPr>
              <w:spacing w:before="100" w:after="0"/>
              <w:rPr/>
            </w:pPr>
            <w:r>
              <w:rPr/>
              <w:t>В п.и. «Зайцы и волк» закреплять умение выполнять прыжки с продвижением вперед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ешоч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7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100" w:after="0"/>
              <w:ind w:left="714" w:hanging="357"/>
              <w:rPr/>
            </w:pPr>
            <w:r>
              <w:rPr/>
              <w:t>В прыжках с продвижением вперед через 8 линий приучать детей выполнять прыжки слитно (расстояние 20м).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0" w:after="0"/>
              <w:ind w:left="714" w:hanging="357"/>
              <w:rPr/>
            </w:pPr>
            <w:r>
              <w:rPr/>
              <w:t xml:space="preserve">В п.и «Самолеты» закреплять умение бегать врассыпную, ориентироваться в пространстве, слушать сигнал. 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100" w:after="0"/>
              <w:ind w:left="714" w:hanging="357"/>
              <w:rPr/>
            </w:pPr>
            <w:r>
              <w:rPr/>
              <w:t>В п.и. «Подбрось, поймай» упражнять в ловле мяча.</w:t>
            </w:r>
          </w:p>
          <w:p>
            <w:pPr>
              <w:pStyle w:val="Normal"/>
              <w:numPr>
                <w:ilvl w:val="0"/>
                <w:numId w:val="19"/>
              </w:numPr>
              <w:spacing w:before="100" w:after="0"/>
              <w:ind w:left="714" w:hanging="357"/>
              <w:rPr/>
            </w:pPr>
            <w:r>
              <w:rPr/>
              <w:t>Подвижные игры по желанию детей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мя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7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p>
      <w:pPr>
        <w:pStyle w:val="Normal"/>
        <w:shd w:fill="FFFFFF" w:val="clear"/>
        <w:spacing w:before="396" w:after="0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/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АВГУСТ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1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00" w:after="0"/>
              <w:ind w:left="714" w:hanging="357"/>
              <w:rPr/>
            </w:pPr>
            <w:r>
              <w:rPr/>
              <w:t>Развивать умение слитно выполнять прыжки через 8 линий, расположенных на расстоянии 20 см друг от друг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00" w:after="0"/>
              <w:ind w:left="714" w:hanging="357"/>
              <w:rPr/>
            </w:pPr>
            <w:r>
              <w:rPr/>
              <w:t>В п.и. «Лохматый пес»  упражнять в беге врассыпную, закреплять умение ориентироваться в пространстве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8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100" w:after="0"/>
              <w:rPr/>
            </w:pPr>
            <w:r>
              <w:rPr/>
              <w:t>Развивать умение слитно выполнять прыжки через 8 линий, расположенных на расстоянии 20 см друг от друга.</w:t>
            </w:r>
          </w:p>
          <w:p>
            <w:pPr>
              <w:pStyle w:val="Normal"/>
              <w:numPr>
                <w:ilvl w:val="0"/>
                <w:numId w:val="23"/>
              </w:numPr>
              <w:spacing w:before="100" w:after="0"/>
              <w:rPr/>
            </w:pPr>
            <w:r>
              <w:rPr/>
              <w:t>В п.и. «Лохматый пес»  упражнять в беге врассыпную, закреплять умение ориентироваться в пространстве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8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100" w:after="0"/>
              <w:ind w:left="714" w:hanging="357"/>
              <w:rPr/>
            </w:pPr>
            <w:r>
              <w:rPr/>
              <w:t>В лазанье по гимнастической стенке упражнять в умении подниматься на 6-8 реек вверх и спускаться вниз, не пропуская реек, ставить ногу на середину стопы, правильно выполнять круговой захват рейки руками.</w:t>
            </w:r>
          </w:p>
          <w:p>
            <w:pPr>
              <w:pStyle w:val="Normal"/>
              <w:numPr>
                <w:ilvl w:val="0"/>
                <w:numId w:val="17"/>
              </w:numPr>
              <w:spacing w:before="100" w:after="0"/>
              <w:ind w:left="714" w:hanging="357"/>
              <w:rPr/>
            </w:pPr>
            <w:r>
              <w:rPr/>
              <w:t xml:space="preserve">Подвижные игры по желанию детей. 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гимнастическая стен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spacing w:before="100" w:after="0"/>
              <w:rPr/>
            </w:pPr>
            <w:r>
              <w:rPr/>
              <w:t xml:space="preserve"> </w:t>
            </w:r>
            <w:r>
              <w:rPr/>
              <w:t>В лазанье по гимнастической стенке упражнять в умении подниматься на 6-8 реек вверх и спускаться вниз, не пропуская реек, ставить ногу на середину стопы, правильно выполнять круговой захват рейки руками.</w:t>
            </w:r>
          </w:p>
          <w:p>
            <w:pPr>
              <w:pStyle w:val="Normal"/>
              <w:numPr>
                <w:ilvl w:val="0"/>
                <w:numId w:val="27"/>
              </w:numPr>
              <w:spacing w:before="100" w:after="0"/>
              <w:rPr/>
            </w:pPr>
            <w:r>
              <w:rPr/>
              <w:t>В п.и. «Зайцы и волк» закреплять умение выполнять прыжки на двух ногах с продвижением вперед.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гимнастическая стен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9</w:t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             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</w:tc>
      </w:tr>
      <w:tr>
        <w:trPr>
          <w:trHeight w:val="93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АВГУСТ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3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100" w:after="0"/>
              <w:rPr/>
            </w:pPr>
            <w:r>
              <w:rPr/>
              <w:t>Развивать функцию равновесия при ходьбе по бровке на носках, с высоким подниманием ног на расстоянии 5м.</w:t>
            </w:r>
          </w:p>
          <w:p>
            <w:pPr>
              <w:pStyle w:val="Normal"/>
              <w:numPr>
                <w:ilvl w:val="0"/>
                <w:numId w:val="35"/>
              </w:numPr>
              <w:spacing w:before="100" w:after="0"/>
              <w:rPr/>
            </w:pPr>
            <w:r>
              <w:rPr/>
              <w:t>В п.и. «Наседка и цыплята» закреплять умение выполнять подлезание на ступнях без помощи рук в момент погони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70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0"/>
              <w:ind w:left="714" w:hanging="357"/>
              <w:rPr/>
            </w:pPr>
            <w:r>
              <w:rPr/>
              <w:t xml:space="preserve">В упражнении « Попади в круг» закреплять умение выполнять бросок от плеча одной рукой, придавая мячу определенное направление.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/>
            </w:pPr>
            <w:r>
              <w:rPr/>
              <w:t>В п.и. «Наседка и цыплята» закреплять умение выполнять подлезание на ступнях без помощи рук в момент погони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я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 17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100" w:after="0"/>
              <w:rPr/>
            </w:pPr>
            <w:r>
              <w:rPr/>
              <w:t>Игры с большими и малыми мячами.</w:t>
            </w:r>
          </w:p>
          <w:p>
            <w:pPr>
              <w:pStyle w:val="Normal"/>
              <w:numPr>
                <w:ilvl w:val="0"/>
                <w:numId w:val="20"/>
              </w:numPr>
              <w:spacing w:before="100" w:after="0"/>
              <w:rPr/>
            </w:pPr>
            <w:r>
              <w:rPr/>
              <w:t xml:space="preserve">В п.и. « Цветные автомобили» закреплять умение бегать врассыпную, не наталкиваясь друг на друга, быстро реагируя на сигнал. 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ячи</w:t>
            </w:r>
          </w:p>
          <w:p>
            <w:pPr>
              <w:pStyle w:val="Normal"/>
              <w:spacing w:before="100" w:after="0"/>
              <w:rPr/>
            </w:pPr>
            <w:r>
              <w:rPr/>
              <w:t>цветные ру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 17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100" w:after="0"/>
              <w:rPr/>
            </w:pPr>
            <w:r>
              <w:rPr/>
              <w:t>Игры с большими и малыми мячами.</w:t>
            </w:r>
          </w:p>
          <w:p>
            <w:pPr>
              <w:pStyle w:val="Normal"/>
              <w:numPr>
                <w:ilvl w:val="0"/>
                <w:numId w:val="22"/>
              </w:numPr>
              <w:spacing w:before="100" w:after="0"/>
              <w:rPr/>
            </w:pPr>
            <w:r>
              <w:rPr/>
              <w:t xml:space="preserve">В п.и. « Цветные автомобили» закреплять умение бегать врассыпную, не наталкиваясь друг на друга, быстро реагируя на сигнал. 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ячи</w:t>
            </w:r>
          </w:p>
          <w:p>
            <w:pPr>
              <w:pStyle w:val="Normal"/>
              <w:spacing w:before="396" w:after="0"/>
              <w:rPr/>
            </w:pPr>
            <w:r>
              <w:rPr/>
              <w:t>цветные ру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 170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sectPr>
      <w:type w:val="nextPage"/>
      <w:pgSz w:w="11906" w:h="16838"/>
      <w:pgMar w:left="1276" w:right="56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3:52:00Z</dcterms:created>
  <dc:creator>User</dc:creator>
  <dc:description/>
  <cp:keywords/>
  <dc:language>en-US</dc:language>
  <cp:lastModifiedBy>Анастасия</cp:lastModifiedBy>
  <dcterms:modified xsi:type="dcterms:W3CDTF">2019-11-26T11:18:00Z</dcterms:modified>
  <cp:revision>36</cp:revision>
  <dc:subject/>
  <dc:title/>
</cp:coreProperties>
</file>