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42"/>
          <w:szCs w:val="42"/>
        </w:rPr>
        <w:t>Перспективный план работы с родителями на 2019–2020 учебный год в старшей группе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Сентябр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Сбор данных по семьям воспитанников «Социологическое исследование социального статуса и психологического микроклимата семьи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Консультация «Возрастные особенности детей 5-6 лет с ОНР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3. Участие в выставке в ДОУ«Дары осени» - совместные работы родителей и дете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Индивидуальные беседы «Внешний вид воспитанников на музыкальных и физкультурных занятиях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.Подговка к конкурсу ЦПМ «Новые идеи» «Осенний лепесток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Style w:val="StrongEmphasis"/>
          <w:rFonts w:eastAsia="Arial" w:cs="Arial" w:ascii="Arial" w:hAnsi="Arial"/>
          <w:color w:val="333333"/>
        </w:rPr>
        <w:t xml:space="preserve"> </w:t>
      </w:r>
      <w:r>
        <w:rPr>
          <w:rStyle w:val="StrongEmphasis"/>
          <w:rFonts w:cs="Arial" w:ascii="Arial" w:hAnsi="Arial"/>
          <w:color w:val="333333"/>
        </w:rPr>
        <w:t>Октябр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 Родительское собрание на тему: «Цели и задачи коррекционно-развивающего обучения в старшей логопедической группе. Мастер-класс «Учим ребенка правильно одеваться»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2.  Участие в выставке, посвященной  85-летию Красноярского края (рисунки)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3. Анкета для родителей «Игровое окружение ребенка в семье»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4. Театральный фестиваль «Золотая осень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5. Памятка для родителей «Вакцинация детей против гриппа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6. Стендовая информация «Роль семьи в преодолении дефектов речи» (логопед)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7. Папка - передвижка «Внимательный пешеход»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Ноябр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Практические советы родителям «Упражняйтесь дома» (рекомендации по правильному выполнению домашнего задания - логопед)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2. Папка – передвижка «Личная безопасность» (ОБЖ)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3.«Домашняя игротека» - подборка игр на развитие сенсорных способностей ребенка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4. Стендовая информация «Профилактика гриппа у детей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5. Выставка детских рисунков ко дню матери: «Мамочка – наше солнышко!»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6. Празднование Дня Матер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7.Оформление плаката «Мамы разные нужны»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Декабр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 Практикум для родителей «Артикуляционная гимнастика» (логопед)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2. Родительское собрание на тему: «Речевое развитие ребенка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3. Консультация на тему «Активные дети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5. Индивидуальные консультации «Роль семьи в преодолении дефектов речи»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6. Выставка совместных работ родителей и детей «Новогодняя сказка»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7. Новогодний утренник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Январь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1. Папка-передвижка: «Сохранение семейных традиций. Народные праздники в семье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Фотовыставка «Зимние каникулы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Акция «Покормите птиц зимой» (изготовление кормушек)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«Домашняя игротека» - подборка упражнений на развитие дыхания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Феврал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«Домашняя игротека» - подборка игр со звуками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2. День открытых дверей «Как развивать у детей творческие дарования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3.  Консультация на тему «Роль отца в воспитании ребенка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4. Изготовление детьми подарков для пап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5. Спортивный праздник «День Защитника Отечества»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6. Копилка для родителей «Мой веселый язычок» (логопед)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7. Индивидуальные консультации «Если ребенок часто устраивает истерики».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Март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1. Консультация «Понятие культуры поведения детей дошкольного возраста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Изготовление детьми подарков «Мамочке любимой!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Утренник «Мамы разные нужны – мамы разные важны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3. Выставка творческих работ и поделок  « Все для мамы» 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4. «Домашняя игротека» подборка «пальчиковых игр»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Апрел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Анкета для родителей для оценки состояния здоровья своего ребенка и своевременной его корректировки (подготовка к ПМПк)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2. Консультация «Профилактика и коррекция нарушения осанки и плоскостопия у детей дошкольного возраста»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3. Организация выставки книг «С книгой по дорогам детства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Выставка поделок и рисунков « Светлая Пасха»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5. Индивидуальные консультации «Если ребенок упрямится»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6. Папка – передвижка «Азбука дорожного движения»</w:t>
      </w:r>
    </w:p>
    <w:p>
      <w:pPr>
        <w:pStyle w:val="Style14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Май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1.Выставка совместных работ детей и родителей « День Победы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Утренник , посвященный 75-летию Дня Победы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3. Изготовление работ (аппликация и рисунок) для участия во всероссийских конкурсах на интернет-порталах, посвященных Дню Победы. </w:t>
      </w:r>
    </w:p>
    <w:p>
      <w:pPr>
        <w:pStyle w:val="Style14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4.Домашняя игротека» - игры и упражнения по речевому развитию детей.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333333"/>
        </w:rPr>
        <w:t>5. Анкетирование родителей на тему «Что вы знаете о безопасности своего ребенка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6. Родительское собрание «Итоги года» -результаты обследования по образовательным областя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/>
        <w:t>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55:00Z</dcterms:created>
  <dc:creator>Home</dc:creator>
  <dc:description/>
  <cp:keywords/>
  <dc:language>en-US</dc:language>
  <cp:lastModifiedBy>Home</cp:lastModifiedBy>
  <cp:lastPrinted>2018-10-02T10:55:00Z</cp:lastPrinted>
  <dcterms:modified xsi:type="dcterms:W3CDTF">2019-11-25T14:09:00Z</dcterms:modified>
  <cp:revision>11</cp:revision>
  <dc:subject/>
  <dc:title>Перспективный план работы с родителями на 2016–2017 учебный год в старшей </dc:title>
</cp:coreProperties>
</file>