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авила для логопедических занятий дом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сть домашних уроков зависит не только от наличия нужных пособий и плана работы, согласованного с логопедом. Очень большое значение имеет сама организация занятий. Вот несколько простых правил, которые помогут добиться отличного результа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огопедические упражнения для детей нужно проводить регулярно, но по чуть-чуть. Не стоит стараться сделать сразу артикуляционную гимнастику, поиграть в речевые игры, заполнить рабочую тетрадь. Лучше каждому виду упражнений уделять несколько минут, а не устраивать целый «день логопеди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ставляйте выполнять задания «из-под палки», развивающие занятия для детей должны напоминать игру. Придумайте несложный сюжет (например, путешествие во вселенную звуков), подготовьте небольшие призы-оценки (наклейки, бумажные звездочки), устраивайте физ-минут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алите, поддерживайте маленького ученика, если он делает хотя бы крошечные успехи. Акцентируйте внимание на достижениях, пусть даже небольших, постепенно прогресс будет все более очевид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ерите для домашней тренировки хорошие рабочие тетради. Они должны быть не только профессиональными по содержанию, но и яркими, красочными, увлекательными. Идеально, если в заданиях есть элементы интерактива (возможность что-то дописать, дорисовать). Такой материал позволяет заинтересовать дошкольника, наглядно показывает ему «пройденный путь», успе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ждите мгновенных результатов, проявите терпение, мягкую настойчивость. Процесс постановки, закрепления, дифференциации звуков — сложный, на него уходят месяцы даже у опытных логопедов. Соблюдайте намеченный план и результаты постепенно появ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ие упражнения для занятий д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огопедические упражнения можно разделить на три большие блока, каждому из которых нужно уделить внимание и проводить регуляр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сл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зличать звуки на слух кажется естественным, но если вы попросите своего дошколенка произнести то или иное слов по буквам, то увидите пробе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5-6 лет существует большое количество специальных игр, упражнений, помогающих развивать фонематический слух. К ним можно отне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лов, начинающихся или заканчивающихся на заданный зв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звуков в слове, определение слоговой 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вуковой схемы с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рифм и коротких стих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речевок и скороговор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ая гимнастика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ая моторика рук помогает речевой деятельности, поэтому старшие дошкольники должны выполнять ее обязательно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для детей 5-6 лет упражнения нужно использовать сложные, со сценарием, в стихах. Полезно подбирать комплексы упражнений для двух рук одновременно, синхронные. Не забывайте использовать «помощников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е массажеры (резиновые мячики, валики, шишк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ницы для вырез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лин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у для оригам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помните, что все виды рукоделия, конструирования, любого творчества — отличны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особы совершенствования мелкой мотори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не индивидуальных заняти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ые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пражнения для язы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обходимо выполнять каждый день, если есть какие-либо проблемы с произношением. Для домашних занятий лучше всего подобрать комплекс упражнений со стихотворным описанием, картинками.</w:t>
      </w:r>
    </w:p>
    <w:p>
      <w:pPr>
        <w:pStyle w:val="Normal"/>
        <w:shd w:fill="FFFFFF" w:val="clear"/>
        <w:spacing w:lineRule="auto" w:line="240" w:before="0" w:after="375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йте разминку для язычка каждый день, обязательно перед зеркалом (это позволяет малышу самому наблюдать за процессом, оценивая его успешность). Если есть проблемы с одним или двумя звуками, то артикуляционную гимнастику стоит подбирать под них. Такие можно найти в тематических рабочих тетрадях по логопед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echi.ru/razvitie-rechi/razvitie-melkoj-motoriki-ruk-u-detej-doshkolnogo-vozrasta" TargetMode="External"/><Relationship Id="rId3" Type="http://schemas.openxmlformats.org/officeDocument/2006/relationships/hyperlink" Target="https://orechi.ru/razvitie-rechi/artikulyatsionnaya-gimnasti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22:00Z</dcterms:created>
  <dc:creator>Владелец</dc:creator>
  <dc:description/>
  <dc:language>en-US</dc:language>
  <cp:lastModifiedBy>Владелец</cp:lastModifiedBy>
  <dcterms:modified xsi:type="dcterms:W3CDTF">2019-11-27T06:26:00Z</dcterms:modified>
  <cp:revision>2</cp:revision>
  <dc:subject/>
  <dc:title/>
</cp:coreProperties>
</file>