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№ 77 Красносельского района Санкт-Петербург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роект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старшей группе «Мы выбираем здоровый образ жизни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воспитатели: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.Кучумова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Кочарян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Забота о здоровье –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.А.Сухомлинск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блема раннего формирования культуры здоровья актуальна, своевременна и достаточно сложна. Известно, что 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й актуальной проблемой на сегодняшний день является сохранение и укрепление здоровья детей. Здоровье рассматривается как полное физическое, психическое и социальное благополучие, как гармоничное состояние организма, которое позволяет человеку быть активным в своей жизни, добиваться успехов в различной деятельности. Для достижения гармонии с природой, самими собой необходимо учиться заботится о своём здоровье с детства. Очень важным на сегодняшний день является формирование у детей дошкольного возраста убеждений в необходимости сохранения своего здоровья и укрепления его посредством здоровьесберегающих технологий и приобщения к здоровому образу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беждений привычек здорового образа жизни, развитие познавательных и творческих способностей детей старшей групп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адачи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Сформировать у детей представление о здоровье как одной из главных ценностей человеческой жизн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Формировать базу знаний о своем теле, организме</w:t>
      </w:r>
      <w:r>
        <w:rPr>
          <w:rFonts w:cs="Times New Roman" w:ascii="Times New Roman" w:hAnsi="Times New Roman"/>
          <w:sz w:val="28"/>
          <w:szCs w:val="28"/>
        </w:rPr>
        <w:t>; о факторах, влияющих на здоровье человека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Привить потребность в здоровом образе жизни, уважение к физическим упражнениям, занятиям спортом, обратить внимание на то, что порядок и чистота способствуют крепкому здоровью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Развивать свободное общение со взрослыми и детьми по поводу здоровья и здорового образа жизни, ответственность и желание заботиться о своем здоровь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Воспитывать добрые чувства, эмоциональную отзывчивость, умения различать эмоциональные состояния и настроения окружающих люд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огатить здоровьесберегающую среду группы, создать благоприятную атмосф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284"/>
        <w:jc w:val="both"/>
        <w:rPr/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организация содержательной здоровьесберегающей развивающей среды в группе;</w:t>
      </w:r>
    </w:p>
    <w:p>
      <w:pPr>
        <w:pStyle w:val="Style12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нижение заболеваем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овышение уровня здоровья детей;</w:t>
      </w:r>
    </w:p>
    <w:p>
      <w:pPr>
        <w:pStyle w:val="Style12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гигиенической культуры у детей и наличие потребности в здоровом образе жизни (умения соблюдать режим дня, знания о правильном питании и витаминах и т.п.);</w:t>
      </w:r>
    </w:p>
    <w:p>
      <w:pPr>
        <w:pStyle w:val="Style12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C1"/>
          <w:color w:val="000000"/>
          <w:sz w:val="28"/>
          <w:szCs w:val="28"/>
        </w:rPr>
        <w:t>активная помощь и заинтересованнос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одителей в организации работы по оздоровлению детей.</w:t>
      </w:r>
    </w:p>
    <w:p>
      <w:pPr>
        <w:pStyle w:val="Style1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2"/>
        <w:shd w:fill="FFFFFF" w:val="clear"/>
        <w:spacing w:before="0" w:after="0"/>
        <w:ind w:firstLine="284"/>
        <w:jc w:val="both"/>
        <w:rPr/>
      </w:pPr>
      <w:r>
        <w:rPr>
          <w:rStyle w:val="C1"/>
          <w:b/>
          <w:color w:val="000000"/>
          <w:sz w:val="28"/>
          <w:szCs w:val="28"/>
        </w:rPr>
        <w:t>Участники проекта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284"/>
        <w:jc w:val="both"/>
        <w:rPr/>
      </w:pPr>
      <w:r>
        <w:rPr>
          <w:rStyle w:val="C1"/>
          <w:color w:val="000000"/>
          <w:sz w:val="28"/>
          <w:szCs w:val="28"/>
        </w:rPr>
        <w:t>- Дети;</w:t>
      </w:r>
    </w:p>
    <w:p>
      <w:pPr>
        <w:pStyle w:val="Style12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Воспитател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нструктор физического воспитания, медицинская сестр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коммуникативная, игровая, продуктивная, музыкально-художественная, двигательная, познавательная, опытно-экспериментальная, конструктивная деятель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по областям: </w:t>
      </w:r>
      <w:r>
        <w:rPr>
          <w:rFonts w:cs="Times New Roman" w:ascii="Times New Roman" w:hAnsi="Times New Roman"/>
          <w:sz w:val="28"/>
          <w:szCs w:val="28"/>
        </w:rPr>
        <w:t>«Физическое развитие», «Познавательное развитие», «Речевое развитие», «Художественно-эстетическое развитие», «Социально-коммуникативное развитие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ловесные, наглядные, практические, игровы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ительность проекта</w:t>
      </w:r>
      <w:r>
        <w:rPr>
          <w:rFonts w:cs="Times New Roman" w:ascii="Times New Roman" w:hAnsi="Times New Roman"/>
          <w:sz w:val="28"/>
          <w:szCs w:val="28"/>
        </w:rPr>
        <w:t>: с 16сентября по 15ноября 2019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оллективного альбома «Мы выбираем здоровый образ жизни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досуга «Быть здоровым – здорово!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9"/>
          <w:b/>
          <w:bCs/>
          <w:color w:val="111111"/>
          <w:sz w:val="28"/>
          <w:szCs w:val="28"/>
        </w:rPr>
        <w:t>Этапы реализации.</w:t>
      </w:r>
    </w:p>
    <w:p>
      <w:pPr>
        <w:pStyle w:val="C37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Подготовительный этап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Cs/>
          <w:color w:val="000000"/>
          <w:sz w:val="28"/>
          <w:szCs w:val="28"/>
        </w:rPr>
        <w:t>1. Обозначение проблемы  и темы проекта участникам проекта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2. Подборка методического и дидактического материала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3. Подборка художественной литературы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4. Разработка непосредственно образовательной деятельности по проекту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5. Оформление папок-передвижек для родителей по теме проекта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6. Подбор пословиц, поговорок, загадок по теме проекта.</w:t>
      </w:r>
    </w:p>
    <w:p>
      <w:pPr>
        <w:pStyle w:val="C37"/>
        <w:shd w:fill="FFFFFF" w:val="clear"/>
        <w:spacing w:before="0" w:after="0"/>
        <w:jc w:val="both"/>
        <w:rPr/>
      </w:pPr>
      <w:r>
        <w:rPr>
          <w:rStyle w:val="C6"/>
          <w:color w:val="000000"/>
          <w:sz w:val="28"/>
          <w:szCs w:val="28"/>
        </w:rPr>
        <w:t>7. Подборка аудио и видеоматериала по теме проекта.</w:t>
      </w:r>
    </w:p>
    <w:p>
      <w:pPr>
        <w:pStyle w:val="C37"/>
        <w:shd w:fill="FFFFFF" w:val="clear"/>
        <w:spacing w:before="0" w:after="0"/>
        <w:jc w:val="both"/>
        <w:rPr>
          <w:rStyle w:val="C6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7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7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7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Основной этап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1. Организация целенаправленной просветительской и консультативной деятельности с родителями по вопросам формирования у детей привычки здорового образа жизни, организации активного отдыха в семь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2. Совместные мероприятия с родителями и детьм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3. Игровая, элементарная  трудовая, конструктивная, познавательная, изобразительная деятельность, опытно-экспериментальная деятельность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4. Беседы с детьм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5. Организация двигательной деятельност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6. Чтение художественной литературы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5"/>
          <w:color w:val="000000"/>
          <w:sz w:val="28"/>
          <w:szCs w:val="28"/>
        </w:rPr>
        <w:t>7. Рассматривание иллюстраций, просмотр мультфильмов.</w:t>
      </w:r>
    </w:p>
    <w:p>
      <w:pPr>
        <w:pStyle w:val="C37"/>
        <w:shd w:fill="FFFFFF" w:val="clear"/>
        <w:spacing w:before="0" w:after="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ключительный этап.</w:t>
      </w:r>
    </w:p>
    <w:p>
      <w:pPr>
        <w:pStyle w:val="C3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 </w:t>
      </w:r>
      <w:r>
        <w:rPr>
          <w:rStyle w:val="C17"/>
          <w:color w:val="111111"/>
          <w:sz w:val="28"/>
          <w:szCs w:val="28"/>
        </w:rPr>
        <w:t>спортивное развлечение;</w:t>
      </w:r>
    </w:p>
    <w:p>
      <w:pPr>
        <w:pStyle w:val="C37"/>
        <w:shd w:fill="FFFFFF" w:val="clear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- презентация проекта.</w:t>
      </w:r>
    </w:p>
    <w:p>
      <w:pPr>
        <w:pStyle w:val="C37"/>
        <w:shd w:fill="FFFFFF" w:val="clear"/>
        <w:spacing w:before="0" w:after="0"/>
        <w:jc w:val="both"/>
        <w:rPr>
          <w:rStyle w:val="C6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реализации проекта: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10"/>
        <w:gridCol w:w="2717"/>
        <w:gridCol w:w="2379"/>
        <w:gridCol w:w="2433"/>
      </w:tblGrid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деятельность в режимных момента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условиях развивающей сред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от какой я! Мое тело» Цель: Систематизировать и расширять знания о частях тела человека, развивать интерес к познанию собственного организ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«Что значит быть здоровым?», «Откуда берутся болезни?», «Как я буду заботиться о своем здоровь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едицинский кабинет. Измерение роста детей. Экспериментальная деятельность «Нарисуй, что хочешь одной рукой», «Кто быстрей допрыгает до цели на одной ножк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Почему у человека две руки и один язык», Г. Зайцев «Уроки Мойдодыра», К.Чуковский «Жил на свете человек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и «Это я!», «Тело человека», семейных фотограф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ячом, скакалкой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«Здоровый образ жизн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а «Строение человека».</w:t>
            </w:r>
          </w:p>
        </w:tc>
      </w:tr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Личная гигиена» Цель: расширять представления о правилах личной гигиены, воспитывать стремление самостоятельно следить за чистотой своего тела и вещей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истота – залог здоровья», «Полезные и вредные привычки», «Почему микробы опасны?». Чтение Т.А.Шорыгиной «Денис и медвежонок Дени», Ю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вим «Письмо ко всем детям по одному очень важному делу», А.Барто «Девочка чумазая», Г.Остер «Вредные совет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о чисто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предметах личной гигиены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едно-полезно». С-р игра «Парикмахерска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технике кляксография «Микробы»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льбома «Правила чистюли».</w:t>
            </w:r>
          </w:p>
        </w:tc>
      </w:tr>
      <w:tr>
        <w:trPr>
          <w:trHeight w:val="5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Закаливание и режим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Кто с закалкой дружит, никогда не тужит», «На зарядку становись!», «Зачем соблюдать режим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о здоров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гда это бывает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мультфильма «Ох и Ах идут в поход». Чтение «Волшебный морж», «Зарядка и простуда» Т.А.Шорыгиной. Самомассаж «Поиграем ушками», «Неболейка». Пальчиковая игра «Пять маленьких лекарей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Ручеек», «Море волнуется», «Ловишки», «Мы – веселые ребята», «Пройди и не задень», «Не намочи ног»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дыхание. Игра «Одень куклу на прогулку». Рисование «Не боимся мы дождей  и осенних хмурых дней!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Закаливание детей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«Игры, которые нам помогают быть здоровы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итамины» Цель: Закреплять и расширять представления о полезной и вредной еде, подвести к пониманию того, что здоровье зависит от питания (еда может быть вкусной, но вредной для здоровья). Дать наиболее широкое понятие о витаминах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Что я люблю из еды», «Полезная пища, какая она?». Разучивание пословиц о правильном питании. Загадывание загадок об овощах и фрук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Ю.Тувим «Овощи», С.Михалков «Про девочку, которая плохо кушала». Создание коллажа «Пирамида полезных продуктов». Д/и «Ты опиши, а я отгадаю». Словесная игра «Да-нет». Решение проблемной ситуации «Хрюша заболел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р игры «Ферма», «Аптека», «Магазин овощей и фруктов». Д/и «Полезно – вредно», «Чудесный мешоче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Натюрморт». Лепка «Витаминная корзи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ъедобное-несъедобное»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«Кормите ребенка правильно!»</w:t>
            </w:r>
          </w:p>
        </w:tc>
      </w:tr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Органы чувств» Цель: формировать представления об органах чувств человека (слух, зрение, обоняние, осязание), о влиянии окружающей среды на здоровье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ривести детей  к пониманию, что органы чувств необходимо беречь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«Что я знаю о себе», «Как защитить свою кожу? (уши, глаза, нос)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Хорошо-плохо», «Мое настроение». Эксперименты «Нарисуй с завязанными глазами», «Пройди по дорожке с завязанными глазами». Чтение стих-я И.Орловой «Ребятишкам про глаза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и «Тело человека». Игры-эксперименты «Узнай по вкусу», «Узнай по звуку», «Узнай по запаху», «Чудесный мешочек». П/и «Жмурки», «Колпачок и палочка»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омпьютерные игры в дошкольном возрасте: вред или? польза».</w:t>
            </w:r>
          </w:p>
        </w:tc>
      </w:tr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«Что у меня внутр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внутренним строением человеческого организма, функциях внутренних органов. Формировать представление о том, что полезно, а что вредно для организм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Что находится внутри меня?» Проблемный вопрос «Без чего человек не может прожить и нескольких минут?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ситуации «Страшила и Железный Человек поспорили: что важней сердце или мозги?» Д/и «Мозговая атака», «Да-нет», «Сделай комплимент», «Назови ласково», «Закончи предложение» (из книги «Все обо всем на свете»), «Отгадай, когда человеку легче дышится», «Мы делаем сердце крепким». Эксперименты «Измерь свой пульс до подвижной игры и после», «Как работают наши легкие» (с воздушным шариком, с водой и трубочкой, с зеркалом). Загадывание загадок о внутренних органах. Чтение «Куда пропала пища?» (книга «Мое тело»)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энциклопедии «Это я!», «Тело человека». Дыхательная гимнастика «Прокати мяч в ворота», «Подуй на перышко» и т.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р игра «Заболел- идем к врачу». Работа с макетом «Тело человека»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оль дыхательной гимнастики в оздоровлении детей».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С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Закреплять, уточнять и пополнять знания о значении физкультуры и спорта в здоровье человека; воспитывать потребность в занятиях физкультурой; вызвать интерес и уважение к людям, занимающимся спортом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Олимпийские игры». Отгадывание загадок о спортивном инвентаре и видах спорта. Составление рассказов о любимых видах спорта. Д/и «Кому что нужно», «Придумай движение», «Покажи, что нарисовано»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о спортом дружим, никогда не тужим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р игра «Семья на отдыхе». П/и «Попади в цель», «Придумай упражнение», «Кто быстрей?» и т.д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информация «Играем с детьми в подвижные игры».</w:t>
            </w:r>
          </w:p>
        </w:tc>
      </w:tr>
      <w:tr>
        <w:trPr>
          <w:trHeight w:val="2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Эмоции» Цель: учить внимательно  относиться к настроению и чувствам других людей. Воспитывать сострадание и отзывчивость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Настроение», «Закончи предложение», «Попробуй волшебником стать», «Как бы вы были спасателем?», «Сделай комплимент Упражнения на релаксацию «Кулачки», «Шалтай-болтай», «Полет на белом облаке» и др. Решение проблемной ситуации «Если близкий человек грустит?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бсуждение альбома «Эмоции». Игры с кинетическим песком. Сухой бассейн. Рисование «Мой друг»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рассказа «Секреты хорошего настроения».</w:t>
            </w:r>
          </w:p>
        </w:tc>
      </w:tr>
      <w:tr>
        <w:trPr>
          <w:trHeight w:val="1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К здоровью без лекарств» Цель: содействовать укреплению здоровья, приобщению к здоровому образу жизни. Воспитывать осознанное отношение к своему здоровью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Солнце, воздух и вода – наши лучшие друзья», «Быть здоровым здорово», «Как избежать болезней?». Физкультурный досуг «Быть здоровым – здорово!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тивного фотоальбома «Мы выбираем здоровый образ жизни».</w:t>
            </w:r>
          </w:p>
        </w:tc>
      </w:tr>
    </w:tbl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А.Шорыгина  «Беседы о здоровье» - М.: ТЦ«Сфера», 200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Югова «Воспитание ценностей здорового образа жизни у детей 3-7 лет» - Волгоград: «Учитель»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Козлова, С.Е.Шукшина «Тематический словарь в картинках: мир человека. Я и мое тело» - М.: «Школьная книга»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адеждина «Все обо всем на свете. Развивающие игры, скороговорки, загадки» - Минск: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Полтавцева «Приобщаем дошкольников к здоровому образу жизни» - М.: ТЦ «Сфера»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Галанов «Игры, которые лечат» - М.: Педагогическое общество России», 2005.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19">
    <w:name w:val="c19"/>
    <w:basedOn w:val="Style11"/>
    <w:qFormat/>
    <w:rPr/>
  </w:style>
  <w:style w:type="character" w:styleId="C6">
    <w:name w:val="c6"/>
    <w:basedOn w:val="Style11"/>
    <w:qFormat/>
    <w:rPr/>
  </w:style>
  <w:style w:type="character" w:styleId="C3">
    <w:name w:val="c3"/>
    <w:basedOn w:val="Style11"/>
    <w:qFormat/>
    <w:rPr/>
  </w:style>
  <w:style w:type="character" w:styleId="C15">
    <w:name w:val="c15"/>
    <w:basedOn w:val="Style11"/>
    <w:qFormat/>
    <w:rPr/>
  </w:style>
  <w:style w:type="character" w:styleId="C17">
    <w:name w:val="c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28:00Z</dcterms:created>
  <dc:creator>В.</dc:creator>
  <dc:description/>
  <cp:keywords/>
  <dc:language>en-US</dc:language>
  <cp:lastModifiedBy>admin</cp:lastModifiedBy>
  <dcterms:modified xsi:type="dcterms:W3CDTF">2019-04-11T11:42:00Z</dcterms:modified>
  <cp:revision>5</cp:revision>
  <dc:subject/>
  <dc:title/>
</cp:coreProperties>
</file>