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32"/>
          <w:szCs w:val="32"/>
        </w:rPr>
        <w:t xml:space="preserve">Рабочая программа по    </w:t>
      </w:r>
      <w:r>
        <w:rPr>
          <w:b/>
          <w:sz w:val="32"/>
          <w:szCs w:val="32"/>
          <w:u w:val="single"/>
        </w:rPr>
        <w:t xml:space="preserve">                       Экономике                      </w:t>
      </w:r>
      <w:r>
        <w:rPr>
          <w:b/>
          <w:color w:val="FFFFFF"/>
          <w:sz w:val="32"/>
          <w:szCs w:val="32"/>
          <w:u w:val="single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(наименование учебного предме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 </w:t>
      </w:r>
      <w:r>
        <w:rPr>
          <w:b/>
          <w:sz w:val="28"/>
          <w:szCs w:val="28"/>
          <w:u w:val="single"/>
        </w:rPr>
        <w:t xml:space="preserve">    10</w:t>
      </w:r>
      <w:r>
        <w:rPr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</w:rPr>
        <w:t xml:space="preserve"> класс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ровень изучения предмета </w:t>
      </w:r>
      <w:r>
        <w:rPr>
          <w:b/>
          <w:sz w:val="28"/>
          <w:szCs w:val="28"/>
          <w:u w:val="single"/>
        </w:rPr>
        <w:t xml:space="preserve">                                  базовый                                        </w:t>
      </w:r>
      <w:r>
        <w:rPr>
          <w:b/>
          <w:color w:val="FFFFFF"/>
          <w:sz w:val="28"/>
          <w:szCs w:val="28"/>
          <w:u w:val="single"/>
          <w:vertAlign w:val="superscript"/>
        </w:rPr>
        <w:t>.</w:t>
      </w:r>
      <w:r>
        <w:rPr>
          <w:sz w:val="20"/>
          <w:szCs w:val="20"/>
        </w:rPr>
        <w:t xml:space="preserve">                              </w:t>
      </w:r>
      <w:r>
        <w:rPr>
          <w:b/>
          <w:sz w:val="28"/>
          <w:szCs w:val="28"/>
        </w:rPr>
        <w:t xml:space="preserve">Срок реализации программы  </w:t>
      </w:r>
      <w:r>
        <w:rPr>
          <w:b/>
          <w:sz w:val="28"/>
          <w:szCs w:val="28"/>
          <w:u w:val="single"/>
        </w:rPr>
        <w:t xml:space="preserve">                                   1 год                                          </w:t>
      </w:r>
      <w:r>
        <w:rPr>
          <w:b/>
          <w:color w:val="FFFFFF"/>
          <w:sz w:val="28"/>
          <w:szCs w:val="28"/>
          <w:u w:val="single"/>
        </w:rPr>
        <w:t>.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.И.О. учителя </w:t>
      </w:r>
      <w:r>
        <w:rPr>
          <w:b/>
          <w:sz w:val="28"/>
          <w:szCs w:val="28"/>
          <w:u w:val="single"/>
        </w:rPr>
        <w:t xml:space="preserve">                                          Хотякова Екатерина Владимировна__                      </w:t>
      </w:r>
      <w:r>
        <w:rPr>
          <w:b/>
          <w:color w:val="FFFFFF"/>
          <w:sz w:val="28"/>
          <w:szCs w:val="28"/>
          <w:u w:val="single"/>
        </w:rPr>
        <w:t>.</w:t>
      </w:r>
      <w:r>
        <w:rPr>
          <w:b/>
          <w:color w:val="FFFFFF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анкт-Петербур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TextBody"/>
        <w:shd w:fill="auto" w:val="clear"/>
        <w:spacing w:lineRule="auto" w:line="240" w:before="0" w:after="0"/>
        <w:ind w:right="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ая рабочая программа по </w:t>
      </w:r>
      <w:r>
        <w:rPr>
          <w:rFonts w:cs="Times New Roman" w:ascii="Times New Roman" w:hAnsi="Times New Roman"/>
          <w:sz w:val="24"/>
          <w:szCs w:val="24"/>
          <w:lang w:val="ru-RU"/>
        </w:rPr>
        <w:t>Экономи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для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0 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а составлена на осно</w:t>
        <w:softHyphen/>
        <w:t>ве: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 w:before="0" w:after="0"/>
        <w:ind w:left="383" w:right="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ебований Федерального государственного образовательного стандарта среднего (полного) общего образования, утвержденного приказом Министерства образования и науки РФ от 17 мая 2012 года № 413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ы курса по экономике для 10,11 классов общеобразовательных школ (базовый уровень) под руководством И. В. Липсиц, (М.: Национальный исследовательский университет – Высшая школа экономики, 2013)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83" w:right="4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ика </w:t>
      </w:r>
      <w:r>
        <w:rPr>
          <w:rFonts w:cs="Times New Roman" w:ascii="Times New Roman" w:hAnsi="Times New Roman"/>
          <w:iCs/>
          <w:sz w:val="24"/>
          <w:szCs w:val="24"/>
        </w:rPr>
        <w:t>И.В.Липсиц, «</w:t>
      </w:r>
      <w:r>
        <w:rPr>
          <w:rFonts w:cs="Times New Roman" w:ascii="Times New Roman" w:hAnsi="Times New Roman"/>
          <w:sz w:val="24"/>
          <w:szCs w:val="24"/>
        </w:rPr>
        <w:t xml:space="preserve">Экономика».базовый уровень: учебник для 10, 11 классов общеобразовательных организаций / 25-е издание. - М., ВИТА-ПРЕСС, 2018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83" w:right="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ГБОУ гимназии №433 Курортного района Санкт-Петербурга</w:t>
      </w:r>
    </w:p>
    <w:p>
      <w:pPr>
        <w:pStyle w:val="TextBody"/>
        <w:shd w:fill="auto" w:val="clear"/>
        <w:spacing w:lineRule="auto" w:line="240" w:before="0" w:after="0"/>
        <w:ind w:right="40" w:firstLine="48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right="40" w:first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учебного курс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Экономи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назначена для обучения обучающихс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асс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имназии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. </w:t>
      </w:r>
    </w:p>
    <w:p>
      <w:pPr>
        <w:pStyle w:val="TextBody"/>
        <w:shd w:fill="auto" w:val="clear"/>
        <w:spacing w:lineRule="auto" w:line="240" w:before="0" w:after="0"/>
        <w:ind w:right="40" w:firstLine="383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right="40" w:firstLine="383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я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курса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>Экономика</w:t>
      </w:r>
      <w:r>
        <w:rPr>
          <w:rFonts w:cs="Times New Roman" w:ascii="Times New Roman" w:hAnsi="Times New Roman"/>
          <w:sz w:val="24"/>
          <w:szCs w:val="24"/>
        </w:rPr>
        <w:t xml:space="preserve">” в </w:t>
      </w: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е являются</w:t>
      </w:r>
      <w:r>
        <w:rPr>
          <w:rStyle w:val="Style15"/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экономического мышления, потребности в получении экономических знаний, овладение умением оценивать экономические событ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умением подходить к событиям общественной и политической жизни с </w:t>
      </w:r>
    </w:p>
    <w:p>
      <w:pPr>
        <w:pStyle w:val="Style18"/>
        <w:spacing w:before="0" w:after="0"/>
        <w:ind w:left="720" w:hanging="0"/>
        <w:jc w:val="both"/>
        <w:rPr/>
      </w:pPr>
      <w:r>
        <w:rPr/>
        <w:t>экономической точки зрения, используя различные источники информ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ние ответственности за экономические решения, уважения к труду и предпринимательской деятельности; 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формирование готовности использовать приобретенные знания о функционировании рынка труда, сферы малого предпринимательства и индивидуальной трудовой деятельности для ориентации в выборе профессии и траектории дальнейшего образования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ми </w:t>
      </w:r>
      <w:r>
        <w:rPr>
          <w:rStyle w:val="Style15"/>
          <w:rFonts w:cs="Times New Roman" w:ascii="Times New Roman" w:hAnsi="Times New Roman"/>
          <w:bCs/>
          <w:color w:val="000000"/>
          <w:sz w:val="24"/>
          <w:szCs w:val="24"/>
        </w:rPr>
        <w:t xml:space="preserve">задачами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и содержания курса являются: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оение </w:t>
      </w:r>
      <w:r>
        <w:rPr>
          <w:rFonts w:cs="Times New Roman" w:ascii="Times New Roman" w:hAnsi="Times New Roman"/>
          <w:sz w:val="24"/>
          <w:szCs w:val="24"/>
        </w:rPr>
        <w:t>основных понятий экономик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ответственности за экономические решения; 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своение способов познавательной, коммуникативной, практической деятельности, необходимых для участия в экономической жизн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дходить к событиям общественной и политической жизни с экономической точки зрения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ользование различных источников информации, анализ и систематизация данных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знаниями и навыками, необходимыми для будущей работы в качестве наемного работника и самостоятельного предпринимате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ение полученных знаний в решении текущих экономических проблем на примере конкретных домохозяйств, фирм и государств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пыта применения полученных знаний и умений для решения типичных экономических задач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потребности в получении и поддержании экономических знаний и </w:t>
      </w:r>
      <w:r>
        <w:rPr>
          <w:rFonts w:cs="Times New Roman" w:ascii="Times New Roman" w:hAnsi="Times New Roman"/>
          <w:sz w:val="24"/>
          <w:szCs w:val="24"/>
        </w:rPr>
        <w:t>интереса к изучению экономических дисципл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ыбор путей дальнейшего образова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«Технология» в учебном плане.</w:t>
      </w:r>
    </w:p>
    <w:p>
      <w:pPr>
        <w:pStyle w:val="Normal"/>
        <w:spacing w:lineRule="auto" w:line="240" w:before="0" w:after="0"/>
        <w:ind w:firstLine="3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чебным планом на изучение предмета “Технология» в 10 классе отводится 34 часа в год, 1 час в неделю. </w:t>
      </w:r>
    </w:p>
    <w:p>
      <w:pPr>
        <w:pStyle w:val="Normal"/>
        <w:spacing w:lineRule="auto" w:line="240" w:before="0" w:after="0"/>
        <w:ind w:firstLine="3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И.В. Липсица рассчитана на 36 часов, но, поскольку в 10 классе базисный учебный план предусматривает 34 учебных недели, тема 10 «Что такое фирма как она действует на рынке» вместо 5-ти часов рассматривается за 4 часа, тема 12 «Экономические задачи государства» вместо 4-х часов рассматривается за 3 часа.</w:t>
      </w:r>
    </w:p>
    <w:p>
      <w:pPr>
        <w:pStyle w:val="Normal"/>
        <w:spacing w:lineRule="auto" w:line="240" w:before="0" w:after="0"/>
        <w:ind w:firstLine="3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83"/>
        <w:jc w:val="both"/>
        <w:outlineLvl w:val="3"/>
        <w:rPr>
          <w:rFonts w:ascii="Times New Roman" w:hAnsi="Times New Roman" w:cs="Times New Roman"/>
          <w:b/>
          <w:b/>
          <w:bCs/>
          <w:iCs/>
          <w:color w:val="170E02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170E02"/>
          <w:sz w:val="24"/>
          <w:szCs w:val="24"/>
        </w:rPr>
        <w:t>Учебно-методический компл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номика. Программа для 10,11 классов общеобразовательных шко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базовый уровень). Автор программы – д.э.н. Липсиц И. В. –М.: Национальный исследовательский университет – Высшая школа экономики, 2013г.</w:t>
      </w:r>
    </w:p>
    <w:p>
      <w:pPr>
        <w:pStyle w:val="Style17"/>
        <w:spacing w:lineRule="auto" w:line="240"/>
        <w:ind w:left="0" w:right="-6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2. И.В.Липсиц, «</w:t>
      </w:r>
      <w:r>
        <w:rPr>
          <w:rFonts w:cs="Times New Roman" w:ascii="Times New Roman" w:hAnsi="Times New Roman"/>
          <w:sz w:val="24"/>
          <w:szCs w:val="24"/>
        </w:rPr>
        <w:t>Экономика» Базовый уровень: учебник для 10, 11 классов общеобразовательных организаций / 25-е издание. - М., ВИТА-ПРЕСС, 2018 год.</w:t>
      </w:r>
    </w:p>
    <w:p>
      <w:pPr>
        <w:pStyle w:val="Style17"/>
        <w:spacing w:lineRule="auto" w:line="240"/>
        <w:ind w:left="0"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тодическое пособие к учебнику И.В. Липсица «Экономика» (базовый уровень) 10-11 класс, Е.В. Савицкая, М., Вита-Пресс, 2016 г.</w:t>
      </w:r>
    </w:p>
    <w:p>
      <w:pPr>
        <w:pStyle w:val="Style17"/>
        <w:spacing w:lineRule="auto" w:line="240"/>
        <w:ind w:left="0"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right="-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курса.</w:t>
      </w:r>
    </w:p>
    <w:p>
      <w:pPr>
        <w:pStyle w:val="Style17"/>
        <w:spacing w:lineRule="auto" w:line="240"/>
        <w:ind w:left="0" w:right="-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/>
        <w:ind w:left="0"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</w:t>
      </w:r>
    </w:p>
    <w:p>
      <w:pPr>
        <w:pStyle w:val="Style17"/>
        <w:spacing w:lineRule="auto" w:line="240"/>
        <w:ind w:left="0" w:right="-6" w:firstLine="35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 учащихся будут сформированы:</w:t>
      </w:r>
    </w:p>
    <w:p>
      <w:pPr>
        <w:pStyle w:val="Style17"/>
        <w:spacing w:lineRule="auto" w:line="240"/>
        <w:ind w:left="0" w:right="-6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7"/>
        <w:numPr>
          <w:ilvl w:val="0"/>
          <w:numId w:val="3"/>
        </w:numPr>
        <w:tabs>
          <w:tab w:val="clear" w:pos="6804"/>
          <w:tab w:val="left" w:pos="709" w:leader="none"/>
        </w:tabs>
        <w:spacing w:lineRule="auto" w:line="240"/>
        <w:ind w:left="717" w:right="-6" w:hanging="36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нимание, как устроена хозяйственная система общества и каковы основные принципы рационального хозяйственного поведения человек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е своей и чужой собственност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связи между экономикой, политикой, социальной и духовной сферами жизни обществ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необходимости владения экономическими знаниями для современного человек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ая жизненная позиция, умение определять цели и средства собственн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нести ответственность при взаимодействии с экономическими учреждениям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своих прав и то, как и где их можно реализовать, уважительное отношение к правам других людей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необходимости исполнения своих обязанностей в сфере экономики.</w:t>
      </w:r>
    </w:p>
    <w:p>
      <w:pPr>
        <w:pStyle w:val="Style17"/>
        <w:numPr>
          <w:ilvl w:val="0"/>
          <w:numId w:val="3"/>
        </w:numPr>
        <w:tabs>
          <w:tab w:val="clear" w:pos="6804"/>
          <w:tab w:val="left" w:pos="567" w:leader="none"/>
        </w:tabs>
        <w:spacing w:lineRule="auto" w:line="240"/>
        <w:ind w:left="717" w:right="-6" w:hanging="36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Воспитание трудолюбия и ответственности за результаты своей деятельности; выражение желания учиться для удовлетворения перспективных потребностей;</w:t>
      </w:r>
    </w:p>
    <w:p>
      <w:pPr>
        <w:pStyle w:val="Style17"/>
        <w:numPr>
          <w:ilvl w:val="0"/>
          <w:numId w:val="3"/>
        </w:numPr>
        <w:tabs>
          <w:tab w:val="clear" w:pos="6804"/>
          <w:tab w:val="left" w:pos="567" w:leader="none"/>
        </w:tabs>
        <w:spacing w:lineRule="auto" w:line="240"/>
        <w:ind w:left="717" w:right="-6" w:hanging="36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Коммуникативная компетентность в общении и сотрудничестве со сверстниками; умение общаться при коллективном выполнении работ или проектов с учетом общности интересов и возможностей членов трудового коллектива;</w:t>
      </w:r>
    </w:p>
    <w:p>
      <w:pPr>
        <w:pStyle w:val="Style17"/>
        <w:numPr>
          <w:ilvl w:val="0"/>
          <w:numId w:val="3"/>
        </w:numPr>
        <w:tabs>
          <w:tab w:val="clear" w:pos="6804"/>
          <w:tab w:val="left" w:pos="567" w:leader="none"/>
        </w:tabs>
        <w:spacing w:lineRule="auto" w:line="240"/>
        <w:ind w:left="717" w:right="-6" w:hanging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 xml:space="preserve">Становление самоопределения в выбранной сфере будущей профессиональной деятельности, планирование образовательной и профессиональной карьеры, осознание необходимости общественно полезного труда как условия безопасной и эффективной социализации; </w:t>
      </w:r>
    </w:p>
    <w:p>
      <w:pPr>
        <w:pStyle w:val="Style17"/>
        <w:numPr>
          <w:ilvl w:val="0"/>
          <w:numId w:val="3"/>
        </w:numPr>
        <w:tabs>
          <w:tab w:val="clear" w:pos="6804"/>
          <w:tab w:val="left" w:pos="567" w:leader="none"/>
        </w:tabs>
        <w:spacing w:lineRule="auto" w:line="240"/>
        <w:ind w:left="0" w:right="-6" w:firstLine="35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явление познавательной активности в экономиче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7"/>
        <w:tabs>
          <w:tab w:val="clear" w:pos="6804"/>
          <w:tab w:val="left" w:pos="567" w:leader="none"/>
        </w:tabs>
        <w:spacing w:lineRule="auto" w:line="240"/>
        <w:ind w:left="357" w:right="-6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Учащиеся получат возможность для формирования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Style17"/>
        <w:numPr>
          <w:ilvl w:val="0"/>
          <w:numId w:val="7"/>
        </w:numPr>
        <w:tabs>
          <w:tab w:val="clear" w:pos="6804"/>
        </w:tabs>
        <w:spacing w:lineRule="auto" w:line="240"/>
        <w:ind w:left="717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Экономического мышления при организации своей деятельности</w:t>
      </w:r>
    </w:p>
    <w:p>
      <w:pPr>
        <w:pStyle w:val="Style17"/>
        <w:numPr>
          <w:ilvl w:val="0"/>
          <w:numId w:val="7"/>
        </w:numPr>
        <w:tabs>
          <w:tab w:val="clear" w:pos="6804"/>
        </w:tabs>
        <w:spacing w:lineRule="auto" w:line="240"/>
        <w:ind w:left="717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амооценки готовности к предпринимательской деятельности, к рациональному ведению домашнего хозяйства</w:t>
      </w:r>
    </w:p>
    <w:p>
      <w:pPr>
        <w:pStyle w:val="Style17"/>
        <w:numPr>
          <w:ilvl w:val="0"/>
          <w:numId w:val="7"/>
        </w:numPr>
        <w:tabs>
          <w:tab w:val="clear" w:pos="6804"/>
        </w:tabs>
        <w:spacing w:lineRule="auto" w:line="240"/>
        <w:ind w:left="717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ндивидуально-личностных позиций обучающихся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Cs/>
          <w:sz w:val="24"/>
          <w:szCs w:val="24"/>
        </w:rPr>
        <w:t>самооценки умственных и физических способностей при трудовой деятельности в различных сферах с позиции социализации и стратификации;</w:t>
      </w:r>
    </w:p>
    <w:p>
      <w:pPr>
        <w:pStyle w:val="Style17"/>
        <w:numPr>
          <w:ilvl w:val="0"/>
          <w:numId w:val="7"/>
        </w:numPr>
        <w:tabs>
          <w:tab w:val="clear" w:pos="6804"/>
        </w:tabs>
        <w:spacing w:lineRule="auto" w:line="240"/>
        <w:ind w:left="717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</w:t>
      </w:r>
    </w:p>
    <w:p>
      <w:pPr>
        <w:pStyle w:val="Style17"/>
        <w:spacing w:lineRule="auto" w:line="240"/>
        <w:ind w:left="0" w:right="-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/>
        <w:ind w:left="0" w:right="-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МЕТНЫЕ</w:t>
      </w:r>
    </w:p>
    <w:p>
      <w:pPr>
        <w:pStyle w:val="Style17"/>
        <w:numPr>
          <w:ilvl w:val="0"/>
          <w:numId w:val="8"/>
        </w:numPr>
        <w:tabs>
          <w:tab w:val="clear" w:pos="6804"/>
        </w:tabs>
        <w:spacing w:lineRule="auto" w:line="240"/>
        <w:ind w:left="720" w:right="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истемы знаний об экономической сфере в жизни общества; как пространстве, в котором осуществляется экономическая деятельность индивидов, семей, отдельных предприятий и государства;</w:t>
      </w:r>
    </w:p>
    <w:p>
      <w:pPr>
        <w:pStyle w:val="Style17"/>
        <w:numPr>
          <w:ilvl w:val="0"/>
          <w:numId w:val="8"/>
        </w:numPr>
        <w:tabs>
          <w:tab w:val="clear" w:pos="6804"/>
        </w:tabs>
        <w:spacing w:lineRule="auto" w:line="240"/>
        <w:ind w:left="720" w:right="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ущности экономических институтов, их роли в социально-экономическом развитии общества; понимание значения этических норм и нравственных ценностей в экономической деятельности отдельных людей и общества;</w:t>
      </w:r>
    </w:p>
    <w:p>
      <w:pPr>
        <w:pStyle w:val="Style17"/>
        <w:numPr>
          <w:ilvl w:val="0"/>
          <w:numId w:val="8"/>
        </w:numPr>
        <w:tabs>
          <w:tab w:val="clear" w:pos="6804"/>
        </w:tabs>
        <w:spacing w:lineRule="auto" w:line="240"/>
        <w:ind w:left="720" w:right="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чужой собственности;</w:t>
      </w:r>
    </w:p>
    <w:p>
      <w:pPr>
        <w:pStyle w:val="Style18"/>
        <w:numPr>
          <w:ilvl w:val="0"/>
          <w:numId w:val="8"/>
        </w:numPr>
        <w:spacing w:before="0" w:after="280"/>
        <w:jc w:val="both"/>
        <w:rPr/>
      </w:pPr>
      <w:r>
        <w:rPr/>
        <w:t>Формирование экономического мышления: умение принимать рациональные решения в условиях относительной ограниченности доступных ресурсов, оценивание и принятие ответственности за их возможные последствия для себя, своего окружения и общества в целом;</w:t>
      </w:r>
    </w:p>
    <w:p>
      <w:pPr>
        <w:pStyle w:val="Style17"/>
        <w:numPr>
          <w:ilvl w:val="0"/>
          <w:numId w:val="8"/>
        </w:numPr>
        <w:tabs>
          <w:tab w:val="clear" w:pos="6804"/>
        </w:tabs>
        <w:spacing w:lineRule="auto" w:line="240"/>
        <w:ind w:left="720" w:right="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навыками поиска актуальной экономической информации в различных источниках, включая Интернет; </w:t>
      </w:r>
    </w:p>
    <w:p>
      <w:pPr>
        <w:pStyle w:val="Style17"/>
        <w:numPr>
          <w:ilvl w:val="0"/>
          <w:numId w:val="8"/>
        </w:numPr>
        <w:tabs>
          <w:tab w:val="clear" w:pos="6804"/>
        </w:tabs>
        <w:spacing w:lineRule="auto" w:line="240"/>
        <w:ind w:left="720" w:right="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различать факты, аргументы и оценочные суждения; анализировать, преобразовывать и использовать экономическую информацию для решения практических задач в учебной деятельности и реальной жизни;</w:t>
      </w:r>
    </w:p>
    <w:p>
      <w:pPr>
        <w:pStyle w:val="Style18"/>
        <w:numPr>
          <w:ilvl w:val="0"/>
          <w:numId w:val="8"/>
        </w:numPr>
        <w:spacing w:before="0" w:after="280"/>
        <w:jc w:val="both"/>
        <w:rPr/>
      </w:pPr>
      <w:r>
        <w:rPr/>
        <w:t>Овладение методами учебно-исследовательской и проектной деятельности: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;</w:t>
      </w:r>
    </w:p>
    <w:p>
      <w:pPr>
        <w:pStyle w:val="Style17"/>
        <w:numPr>
          <w:ilvl w:val="0"/>
          <w:numId w:val="8"/>
        </w:numPr>
        <w:tabs>
          <w:tab w:val="clear" w:pos="6804"/>
        </w:tabs>
        <w:spacing w:lineRule="auto" w:line="240"/>
        <w:ind w:left="720" w:right="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менять, полученные знания для эффективного исполнения основных социально-экономических ролей (потребителя, производителя, покупателя, продавца, заёмщика, акционера, наёмного работника, работодателя, налогоплательщика);</w:t>
      </w:r>
    </w:p>
    <w:p>
      <w:pPr>
        <w:pStyle w:val="Style18"/>
        <w:numPr>
          <w:ilvl w:val="0"/>
          <w:numId w:val="8"/>
        </w:numPr>
        <w:spacing w:before="0" w:after="280"/>
        <w:jc w:val="both"/>
        <w:rPr/>
      </w:pPr>
      <w:r>
        <w:rPr/>
        <w:t xml:space="preserve">Способность к личностному самоопределению и самореализации в экономической деятельности, в том числе в области предпринимательства; </w:t>
      </w:r>
    </w:p>
    <w:p>
      <w:pPr>
        <w:pStyle w:val="Style18"/>
        <w:numPr>
          <w:ilvl w:val="0"/>
          <w:numId w:val="8"/>
        </w:numPr>
        <w:spacing w:before="0" w:after="280"/>
        <w:jc w:val="both"/>
        <w:rPr/>
      </w:pPr>
      <w:r>
        <w:rPr/>
        <w:t>Формирование знаний об особенностях современного рынка труда, владение этикой трудовых отношений;</w:t>
      </w:r>
    </w:p>
    <w:p>
      <w:pPr>
        <w:pStyle w:val="Style17"/>
        <w:numPr>
          <w:ilvl w:val="0"/>
          <w:numId w:val="8"/>
        </w:numPr>
        <w:tabs>
          <w:tab w:val="clear" w:pos="6804"/>
        </w:tabs>
        <w:spacing w:lineRule="auto" w:line="240"/>
        <w:ind w:left="720" w:right="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места и роли России в современной мировой экономике; умение ориентироваться в текущих экономических событиях в России и в мире.</w:t>
      </w:r>
    </w:p>
    <w:p>
      <w:pPr>
        <w:pStyle w:val="Style17"/>
        <w:spacing w:lineRule="auto" w:line="240"/>
        <w:ind w:left="0" w:right="-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ТАПРЕДМЕТНЫЕ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Регулятивные 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обнаруживать и формулировать учебную проблему, оценивать варианты решения проблемы с точки зрения эффективности и личных критериев выбора, принимать окончательное решение и нести за него ответственность;</w:t>
      </w:r>
    </w:p>
    <w:p>
      <w:pPr>
        <w:pStyle w:val="Style17"/>
        <w:numPr>
          <w:ilvl w:val="0"/>
          <w:numId w:val="6"/>
        </w:numPr>
        <w:spacing w:lineRule="auto" w:line="240"/>
        <w:ind w:left="786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амостоятельно оценивать и принимать решения, определяющие стратегию поведения, с учётом гражданских и нравственных ценностей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вигать версии решения проблемы, осознавать конечный результат, выбирать из предложенных и искать самостоятельно средства достижения цел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я по плану, сверять свои действия с целью и, при необходимости, исправлять ошибки самостоятельно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знавательные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ать актуальную экономическую информацию в различных источниках, включая Интернет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ешать задачи, раскрывающие типичные экономические ситуации (вычислять на условных примерах)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 развитие посредством экономического знания познавательных интересов, интеллектуальных и творческих способност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логичное рассуждение, включающее установление причинно-следственных связ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определять возможные источники необходимых сведений, производить поиск информации, анализировать и оценивать её достоверность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проблемную ситуацию в сфере экономики и формулировать экономическую проблему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тезисы, различные виды планов, преобразовывать информацию из одного вида в другой;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Коммуникативные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освоение умений, составляющих основу коммуникативной компетентности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йствовать с учетом позиции другого и уметь согласовывать свои действия; устанавливать и поддерживать необходимые контакты с другими людьми; удовлетворительно владеть нормами и техникой общения;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ять цели коммуникации, оценивать цели коммуникации, оценивать ситуацию, учитывать намерения и способы коммуникации партнера, выбирать адекватные стратегии коммуника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равнение разных точек зрения перед принятием решения и осуществлением выбора; аргументирование своей точки зрения, отстаивание в споре свое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зиции невраждебной для оппонентов образом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декватное использование речевых средств для решения различных коммуникативных задач; овладение устной и письменной речью; построение монологических контекстных высказываний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организовывать учебное взаимодействие в группе (определять общие цели, распределять роли договариваться друг с другом и т.д.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ять основные социально-экономические роли: потребителя, покупателя, заемщика, наемного работника, налогоплательщика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«Главные вопросы экономики» (2ч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к 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номика как система хозяйственной жизни общества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ровые (свободные) и экономические (ограниченные) блага. Специализация как способ увеличения производства экономических благ. Типы специализации. Понятие о производительности труда. Причины возникновения торговли и ее экономическое значение. Потребности людей и их виды. Причины, по которым потребности людей не могут быть удовлетворены полность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рок 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об абсолютной и относительной ограниченности ресурсов. Основные виды ограниченных ресурсов производства. Причины, по которым невозможно преодоление относительной ограниченности производственных ресурсов. Неизбежность выбора при использовании ограниченных ресурсов и его цена. Собственность: причина появления и основные виды. Доходы и их источники. Главные вопросы экономической жизни об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«</w:t>
      </w:r>
      <w:r>
        <w:rPr>
          <w:rFonts w:cs="Times New Roman" w:ascii="Times New Roman" w:hAnsi="Times New Roman"/>
          <w:b/>
          <w:bCs/>
          <w:sz w:val="24"/>
          <w:szCs w:val="24"/>
        </w:rPr>
        <w:t>Типы экономических систем</w:t>
      </w:r>
      <w:r>
        <w:rPr>
          <w:rFonts w:cs="Times New Roman" w:ascii="Times New Roman" w:hAnsi="Times New Roman"/>
          <w:b/>
          <w:sz w:val="24"/>
          <w:szCs w:val="24"/>
        </w:rPr>
        <w:t>» (2ч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к 3. </w:t>
      </w:r>
      <w:r>
        <w:rPr>
          <w:rFonts w:cs="Times New Roman" w:ascii="Times New Roman" w:hAnsi="Times New Roman"/>
          <w:sz w:val="24"/>
          <w:szCs w:val="24"/>
        </w:rPr>
        <w:t>Понятие об экономических системах и основные критерии их разграничения. Традиционная экономическая система. Рыночная экономическая система и частная собственность как ее основа. Конкуренция и ее экономическая роль. Значение механизма цен как ориентира для продавцов и покупателей. Причины эффективности рыночного механизма и источники его слаб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к 4. </w:t>
      </w:r>
      <w:r>
        <w:rPr>
          <w:rFonts w:cs="Times New Roman" w:ascii="Times New Roman" w:hAnsi="Times New Roman"/>
          <w:sz w:val="24"/>
          <w:szCs w:val="24"/>
        </w:rPr>
        <w:t>Командная система: ее особенности, возможности и слабости. Причины возникновения смешанной экономической системы. Основные признаки смешанной экономики. Роль рыночных механизмов в смешанной экономической системе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«Силы которые управляют рынком» (1ч)</w:t>
      </w:r>
    </w:p>
    <w:p>
      <w:pPr>
        <w:pStyle w:val="Style18"/>
        <w:jc w:val="both"/>
        <w:rPr/>
      </w:pPr>
      <w:r>
        <w:rPr>
          <w:b/>
        </w:rPr>
        <w:t>Урок 5.</w:t>
      </w:r>
      <w:r>
        <w:rPr/>
        <w:t xml:space="preserve"> Понятие о спросе и его величине. Факторы формирования величины спроса. Эластичность спроса и ее значение для продавцов. Понятие о предложении. Факторы формирования величины предложения. Различия в мотивах рыночного поведения покупателей и продавцов. Эластичность предложения и ее влияние на рыночную ситуацию. </w:t>
      </w:r>
      <w:r>
        <w:rPr>
          <w:b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4. «Как работает рынок» (2ч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к 6. </w:t>
      </w:r>
      <w:r>
        <w:rPr>
          <w:rFonts w:cs="Times New Roman" w:ascii="Times New Roman" w:hAnsi="Times New Roman"/>
          <w:sz w:val="24"/>
          <w:szCs w:val="24"/>
        </w:rPr>
        <w:t>Типы рыночных ситуаций: дефицит, затоваривание и равновесие. Понятие о равновесном количестве товаров и равновесной цене. Механизмы формирования рыночного равновесия. Механизм цен.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рок 7.</w:t>
      </w:r>
      <w:r>
        <w:rPr>
          <w:rFonts w:cs="Times New Roman" w:ascii="Times New Roman" w:hAnsi="Times New Roman"/>
          <w:sz w:val="24"/>
          <w:szCs w:val="24"/>
        </w:rPr>
        <w:t xml:space="preserve"> Что такое розничная и оптовая торговля. Экономические причины возникновения оптовой торговли и приносимая ею обществу вы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5. «Мир денег» (2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к 8. </w:t>
      </w:r>
      <w:r>
        <w:rPr>
          <w:rFonts w:cs="Times New Roman" w:ascii="Times New Roman" w:hAnsi="Times New Roman"/>
          <w:sz w:val="24"/>
          <w:szCs w:val="24"/>
        </w:rPr>
        <w:t>Причины, по которым люди стали пользоваться деньгами. Виды денег. Символические деньги. История возникновения бумажных денег. Наличные и безналичные денежные средства. Понятие об эмиссии денег. Современная структура денежной мас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рок 9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ги как средство обмена. Деньги как средство соизмерения различных товаров. Понятие о бартере и причины его распространения при расстройстве денежного механизма страны. Деньги как средство сбережения. Активы и их ликвидность. Плюсы и минусы накопления сокровищ в форме наличных денег.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6. «Банковская система» (3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10.</w:t>
      </w:r>
      <w:r>
        <w:rPr>
          <w:rFonts w:cs="Times New Roman" w:ascii="Times New Roman" w:hAnsi="Times New Roman"/>
          <w:sz w:val="24"/>
          <w:szCs w:val="24"/>
        </w:rPr>
        <w:t xml:space="preserve">  Причины возникновения банков. Основные виды услуг, оказываемых банками. Структура цены банковского кредита. Причины экономической рациональности деятельности банков. Основные виды бан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Урок 11.</w:t>
      </w:r>
      <w:r>
        <w:rPr/>
        <w:t xml:space="preserve">Принципы кредитования. Виды банковских депозитов. Закономерности формирования процента за кредит. Кредитоспособность заемщика. Залог как способ обеспечения возвратности кредита.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 xml:space="preserve">Урок 12. </w:t>
      </w:r>
      <w:r>
        <w:rPr/>
        <w:t xml:space="preserve">Функции Центрального банка страны. Кто в стране выпускает деньг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7. «Человек на рынке труда» (2 ч)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 xml:space="preserve">Урок 13. </w:t>
      </w:r>
      <w:r>
        <w:rPr/>
        <w:t xml:space="preserve">Продавцы и покупатели на рынке труда. Что такое рабочая сила. Особенности труда как товара. Факторы, формирующие спрос на труд. Понятие о производном характере спроса на рынке труда. Заработная плата.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Урок 14.</w:t>
      </w:r>
      <w:r>
        <w:rPr/>
        <w:t xml:space="preserve"> Связь уровня оплаты труда с его производительностью и ценами изготавливаемой продукции. Факторы, формирующие предложение на рынке труда. Ставка заработной платы как равновесная цена труда. </w:t>
      </w:r>
    </w:p>
    <w:p>
      <w:pPr>
        <w:pStyle w:val="Style18"/>
        <w:spacing w:before="0" w:after="0"/>
        <w:jc w:val="center"/>
        <w:rPr/>
      </w:pPr>
      <w:r>
        <w:rPr>
          <w:b/>
          <w:bCs/>
        </w:rPr>
        <w:t>Тема 8. «Социальные проблемы рынка труда» (2ч)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 xml:space="preserve">Урок 15. </w:t>
      </w:r>
      <w:r>
        <w:rPr/>
        <w:t xml:space="preserve">Причины и формы конфликтов между продавцами и покупателями на рынке труда. Почему возникают профсоюзы и какую роль они играют в экономике. 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Урок 16.</w:t>
      </w:r>
      <w:r>
        <w:rPr/>
        <w:t xml:space="preserve"> Прожиточный минимум как объективная нижняя граница оплаты труда. Структура системы заработной платы. Виды заработной платы. Трудовая пенсия как способ стимулирования роста производительности труда. </w:t>
      </w:r>
    </w:p>
    <w:p>
      <w:pPr>
        <w:pStyle w:val="Style18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jc w:val="center"/>
        <w:rPr/>
      </w:pPr>
      <w:r>
        <w:rPr>
          <w:b/>
          <w:bCs/>
        </w:rPr>
        <w:t>Тема 9. «Экономические проблемы безработицы» (2ч)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 xml:space="preserve">Урок 17. </w:t>
      </w:r>
      <w:r>
        <w:rPr/>
        <w:t xml:space="preserve">Понятие о безработице и критерии признания человека безработным. Расчет уровня безработицы. Виды безработицы и причины их возникновения. Неполная занятость в России. Способы сокращения безработицы.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Урок 18.</w:t>
      </w:r>
      <w:r>
        <w:rPr/>
        <w:t xml:space="preserve">Полная занятость и ее границы. Понятие о естественной норме безработицы. Способы сокращения безработицы. Возможности и трудности их использования в условиях России.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  <w:t>Тема 10. «Что такое фирма и как она действует на рынке» (4ч)</w:t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Урок 19.</w:t>
      </w:r>
      <w:r>
        <w:rPr/>
        <w:t xml:space="preserve"> Причины возникновения фирм. Предпринимательский талант как источник доходов. Экономические задачи фирмы. Типы фирм по российскому законодательству. 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Урок 20.</w:t>
      </w:r>
      <w:r>
        <w:rPr/>
        <w:t xml:space="preserve"> Понятие о внешних и внутренних ресурсах и затратах фирмы. Разница между бухгалтерскими и экономическими затратами фирмы. Понятие о нормальной прибыли владельца фирмы. Понятие о постоянных и переменных затратах. Средние и предельные затраты. 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 xml:space="preserve">Урок 21. </w:t>
      </w:r>
      <w:r>
        <w:rPr/>
        <w:t xml:space="preserve">Классификация рынков по типу конкуренции. Влияние степени монополизации рынка на положение продавцов и покупателей. Роль государства в ограничении монополизации рынков. 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 xml:space="preserve">Урок 22. </w:t>
      </w:r>
      <w:r>
        <w:rPr/>
        <w:t>Предприниматель и создание успешного бизнеса. Кто такой предприниматель и чем он отличается от менеджера. Почему не все новые фирмы оказываются успешными. Условия бизнес-успеха. Зачем предпринимателю бизнес-план. Экономическое значение менеджмента и маркетинга.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b/>
          <w:bCs/>
        </w:rPr>
        <w:t>Тема 11. «Как семьи получают и тратят деньги. Неравенство доходов и его последствия» (3ч)</w:t>
      </w:r>
    </w:p>
    <w:p>
      <w:pPr>
        <w:pStyle w:val="Style18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Урок 23.</w:t>
      </w:r>
      <w:r>
        <w:rPr/>
        <w:t xml:space="preserve"> Источники доходов семей в странах с различными типами экономических систем. Изменение структуры доходов семей как следствие экономических преобразований в стране. Закон Энгеля. Структура семейных расходов как индикатор уровня экономического развития страны. Понятие о номинальных и реальных доходах семей. 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 xml:space="preserve">Урок 24. </w:t>
      </w:r>
      <w:r>
        <w:rPr/>
        <w:t xml:space="preserve"> Влияние инфляции на уровень жизни семей. Роль семейных сбережений для обеспечения экономического развития страны. Страхование. 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 xml:space="preserve">Урок 25. </w:t>
      </w:r>
      <w:r>
        <w:rPr/>
        <w:t xml:space="preserve">Неравенство доходов и неравенство богатства. Методы измерения неравенства доходов. Экономические последствия неравенства доходов. Механизм регулирования дифференциации доходов в экономике смешанного типа. Экономические аспекты бедности. Социальные программы как метод смягчения проблемы бедности. Плюсы и минусы программ поддержки беднейших групп общества.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b/>
          <w:bCs/>
        </w:rPr>
        <w:t>Тема 12. «Экономические задачи государства» (3ч)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 xml:space="preserve">Урок 26. </w:t>
      </w:r>
      <w:r>
        <w:rPr/>
        <w:t xml:space="preserve">Роль государства как защитника экономических свобод. Государственные органы, участвующие в регулировании экономической жизни страны. Понятие о слабостях (провалах) рынка. Внешние эффекты экономических процессов. Экономические функции государства и их роль в компенсации слабостей рынка. Понятие об общественных благах. 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Урок 27.</w:t>
      </w:r>
      <w:r>
        <w:rPr/>
        <w:t xml:space="preserve"> Макроэкономические процессы в экономике страны. Понятие о товарах конечного и промежуточного потребления. Что такое валовой внутренний продукт и какое значение его величина имеет для граждан страны. От чего зависят темпы роста ВВП России. Что такое макроэкономическое равновесие и почему оно важно для страны. Как государство может поддерживать равновесие в экономике страны. </w:t>
      </w:r>
    </w:p>
    <w:p>
      <w:pPr>
        <w:pStyle w:val="Style18"/>
        <w:spacing w:before="0" w:after="0"/>
        <w:jc w:val="both"/>
        <w:rPr/>
      </w:pPr>
      <w:r>
        <w:rPr>
          <w:b/>
        </w:rPr>
        <w:t>Урок 28.</w:t>
      </w:r>
      <w:r>
        <w:rPr/>
        <w:t xml:space="preserve">Что такое экономический цикл и как он влияет на жизнь граждан. Инфляция и методы ее измерения. Типы инфляции в зависимости от скорости роста цен. Типы инфляции в зависимости от причин ее возникновения. Способы подавления инфляции. </w:t>
      </w:r>
    </w:p>
    <w:p>
      <w:pPr>
        <w:pStyle w:val="Style18"/>
        <w:spacing w:before="0" w:after="0"/>
        <w:jc w:val="both"/>
        <w:rPr/>
      </w:pPr>
      <w:r>
        <w:rPr/>
        <w:t xml:space="preserve">Экономическая политика государства и ее основные задачи. Инструменты государственной экономической политики. «Эффект кобры». </w:t>
      </w:r>
    </w:p>
    <w:p>
      <w:pPr>
        <w:pStyle w:val="Style18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jc w:val="center"/>
        <w:rPr/>
      </w:pPr>
      <w:r>
        <w:rPr>
          <w:b/>
          <w:bCs/>
        </w:rPr>
        <w:t>Тема 13. «Государственные финансы» (2ч)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 xml:space="preserve">Урок 29. </w:t>
      </w:r>
      <w:r>
        <w:rPr/>
        <w:t xml:space="preserve"> Роль налогообложения в формировании доходов государства. Виды налогов и их влияние на уровни доходов продавцов и покупателей, а также на уровни цен. Основные виды налогов, применяемые в России. Понятие о государственном бюджете. Основные виды доходов и расходов федерального бюджета России. 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Урок 30.</w:t>
      </w:r>
      <w:r>
        <w:rPr/>
        <w:t xml:space="preserve"> Бюджетное тождество и бюджетный дефицит. Понятие о государственном долге. Причины возникновения государственного долга и способы его сокращения. Способы государственного одалживания. Внешний государственный долг и его влияние на благосостояние граждан страны.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</w:p>
    <w:p>
      <w:pPr>
        <w:pStyle w:val="Style18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jc w:val="center"/>
        <w:rPr/>
      </w:pPr>
      <w:r>
        <w:rPr>
          <w:b/>
          <w:bCs/>
        </w:rPr>
        <w:t>Тема 14. «Экономический рост» (2ч)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 xml:space="preserve">Урок 31. </w:t>
      </w:r>
      <w:r>
        <w:rPr/>
        <w:t xml:space="preserve">Причины, порождающие необходимость в экономическом росте. Сущность экономического роста и его измерение. Ограниченность ресурсов и ее значение для экономического роста. Факторы ускорения экономического роста. Человеческий капитал и его значение для обеспечения экономического роста. Понятие об экстенсивном и интенсивном экономическом росте. 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Урок  32. </w:t>
      </w:r>
      <w:r>
        <w:rPr/>
        <w:t xml:space="preserve">Что изучает геоэкономика. Чем опасны «ножницы неравенства» в благосостоянии между странами. Можно ли предотвратить глобальную экономическую катастрофу и острые конфликты между бедными и богатыми странами.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b/>
          <w:bCs/>
        </w:rPr>
        <w:t>Тема 15. «Организация международной торговли» (2ч)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Урок 33.</w:t>
      </w:r>
      <w:r>
        <w:rPr/>
        <w:t xml:space="preserve"> Экономические причины возникновения международной торговли. Понятие об импорте и экспорте. Принципы абсолютного и относительного экономического преимущества и их значение в формировании международного разделения труда и мировой торговли. Влияние международной торговли на производственные возможности и уровни благосостояния торгующих стран. 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Урок 34.</w:t>
      </w:r>
      <w:r>
        <w:rPr/>
        <w:t xml:space="preserve"> Причины сохранения многовалютности и ее значение для возникновения валютного рынка. Валютный курс как цена национальной денежной единицы. Механизмы формирования валютных курсов и особенности их проявления в условиях России. Экономические последствия изменений валютных курсов.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 по Экономике в 10 клас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3969"/>
        <w:gridCol w:w="3119"/>
        <w:gridCol w:w="1701"/>
        <w:gridCol w:w="1559"/>
        <w:gridCol w:w="1418"/>
      </w:tblGrid>
      <w:tr>
        <w:trPr>
          <w:trHeight w:val="39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Раздел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ы уроков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ланируемые результаты обу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иды и формы контро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ланируемые сро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Фактические сроки</w:t>
            </w:r>
          </w:p>
        </w:tc>
      </w:tr>
      <w:tr>
        <w:trPr>
          <w:trHeight w:val="4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своение предметных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У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28" w:hRule="atLeas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 Главные вопросы экономики </w:t>
            </w:r>
            <w:r>
              <w:rPr>
                <w:rFonts w:eastAsia="Times New Roman" w:cs="Times New Roman" w:ascii="Times New Roman" w:hAnsi="Times New Roman"/>
                <w:b/>
              </w:rPr>
              <w:t>(2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эконом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понятия блага, экономика, факторы производства, домашнее хозяйство, микроэкономика, макроэкономика, труд, специализация. товар, услуга, торгов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отличать даровые (свободные) блага от, экономических благ. Объяснять понятия макр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и микроэконо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основные виды факторов производст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онимание, как устроена хозяйственная система общества и каковы основные принципы рационального хозяйственного поведения человека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етапредме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проблемную ситуацию в сфере экономики и формулировать экономическую проблему;</w:t>
            </w:r>
            <w:r>
              <w:rPr>
                <w:rFonts w:cs="Times New Roman" w:ascii="Times New Roman" w:hAnsi="Times New Roman"/>
                <w:bCs/>
              </w:rPr>
              <w:t xml:space="preserve"> адекватное использование речевых средств для решения различных коммуникатив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ность экономических ресурсов и порождаемые ею пробле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ься с пирамидой потребностей Маслоу. Знать понятия ограниченность. Изучить причины относительной ограниченности экономических ресурсов и ее последствия. Знать понятие факторные доходы, прибыль, денежная стоимость капитала, альтернативные издержки. Знать три главных вопроса экономи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ние необходимости владения экономическими знаниями для современного человека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Метапредме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обнаруживать и формулировать учебную проблему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определять возможные источники необходимых сведений, производить поиск информации, анализировать и оценивать её достоверность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продуктивно общаться и взаимодействовать в процессе совместной деятельности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 Типы экономических систем (2ч)</w:t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онная и командная экономические систе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я экономические системы. Формировать представление о традиционной системе и командной экономической системе. Знать их отличительные особенности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знание связи между экономикой, политикой, социальной и духовной сферами жизни общества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Метапредме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логичное рассуждение, включающее установление причинно-следственных связ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равнение разных точек зрения перед принятием решения и осуществлением выб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ая и смешанная экономические систе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я рыночная система, частная собственность, конкуренция, социально-регулируемый рынок. Знать отличия рыночной системы от смешанной. Уметь находить преимущества и недостатки в смешанной и рыночной системах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 Силы, которые управляют рынком (1ч)</w:t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спрос. От чего зависит предложение това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ть что такое спрос. Знать понятия величина спроса и спрос. Знать закон спроса. Уметь делать выводы, от каких факторов зависит величина спроса. Знать понятие величина предложения, предложение, эластичность предложения по цене. Знать. закон предложения. Уметь делать выводы о факторах, влияющих на предложение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роить графики спроса и предл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онимание, как устроена хозяйственная система общества и каковы основные принципы рационального хозяйственного поведения человека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етапредме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я по плану, сверять свои действия с целью и, при необходимости, исправлять ошибки самостоятельно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решать задачи, раскрывающие типичные экономические ситуации (вычислять на условных примерах)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ять основные социально-экономические роли: потребителя, покуп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 Как работает рынок (2ч)</w:t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ыночных ц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типы рыночных ситуаций: дефицит,затоваривание,</w:t>
              <w:br/>
              <w:t>равновесие. Изучать</w:t>
              <w:br/>
              <w:t>механизм формирования рыночной цены. Уметь составлять схемы «Типы рыночных ситуаций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</w:p>
          <w:p>
            <w:pPr>
              <w:pStyle w:val="Style17"/>
              <w:tabs>
                <w:tab w:val="clear" w:pos="6804"/>
              </w:tabs>
              <w:spacing w:lineRule="auto" w:line="240"/>
              <w:ind w:left="0" w:right="-6" w:hanging="0"/>
              <w:jc w:val="lef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Экономического мышления при организации своей деятельности.</w:t>
            </w:r>
          </w:p>
          <w:p>
            <w:pPr>
              <w:pStyle w:val="Style17"/>
              <w:tabs>
                <w:tab w:val="clear" w:pos="6804"/>
              </w:tabs>
              <w:spacing w:lineRule="auto" w:line="240"/>
              <w:ind w:left="0" w:right="-6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Метапредметные:</w:t>
            </w:r>
          </w:p>
          <w:p>
            <w:pPr>
              <w:pStyle w:val="Style17"/>
              <w:tabs>
                <w:tab w:val="clear" w:pos="6804"/>
              </w:tabs>
              <w:spacing w:lineRule="auto" w:line="240"/>
              <w:ind w:left="0" w:right="-6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ность и готовность к самостоятельному поиску методов решения практических задач, применению различных методов познания; анализировать проблемную ситуацию в сфере экономики и формулировать экономическую пробле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на практике, или как реально организована торгов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я розничная торговля. Изучать связь изготовителей товаров и покупателей на рынке. Уметь делать выводы о влиянии оптовых посредников на продвижение товаров на рынок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5. Мир денег (2ч)</w:t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возникновения и формы дене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я символические деньги, эмиссия денег, безналичные денежные средства. Изучать причины возникновения и формы денег. Знать историю денег на Руси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места и роли России в современной мировой экономике; умение ориентироваться в текущих экономических событиях в России и в мире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апредме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самостоятельно оценивать и принимать решения, определяющие стратегию поведения, с учётом гражданских и нравственных ценност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освоение умений, составляющих основу коммуникативной компетен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и денег в современной экономи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е бартер, деньги, ликвидность, активы. Изучать денежные агрегаты, существующие в экономике Росси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6. Банковская система (3ч)</w:t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появления и виды бан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ть экономические интересы, которые привели к появлению банков. Знать основные функции, которые выполняют банки в экономике. Знать основные виды банков (эмиссионный, коммерческие, инвестиционные, сберегательные, специальные). Знать и объяснять понятие банк. Изучать виды банков по форме собствен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ние необходимости владения экономическими знаниями для современного человека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Метапредметные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определять возможные источники необходимых сведений, производить поиск информации, анализировать и оценивать её достоверность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адекватное использование речевых средств для решения различных коммуникатив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кредит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инципы кредитования. Знать понятия депозиты, кредитный договор, залог, кредитоспособность. Уметь рассчитывать сумму возврата кредита с учетом процен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товность нести ответственность при взаимодействии с экономическими учреждениям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Метапредме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проблемную ситуацию в сфере экономики и формулировать экономическую проблему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решать задачи, раскрывающие типичные экономические ситуаци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владение устной и письменной реч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Центрального банка в регулировании кредитно-денежной системы стра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функции, которые исполняет Центральный банк. Изучать основные задачи деятельности ЦБ России. Знать функции ЦБ по регулированию экономики. Знать понятие государственное казначейств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ние необходимости владения экономическими знаниями для современного человека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апредме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самостоятельно оценивать и принимать решения, определяющие стратегию поведения, с учётом гражданских и нравственных ценност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 развитие посредством экономического знания познавательных интересов, интеллектуальных способност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 владеть нормами и техникой общения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7. Человек на рынке труда (2ч)</w:t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ая природа рынка тру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онятия рынок труда, производственный спрос, профессиональная мобильность, территориальная мобильность. </w:t>
            </w:r>
            <w:r>
              <w:rPr>
                <w:rStyle w:val="C10"/>
                <w:sz w:val="22"/>
                <w:szCs w:val="22"/>
              </w:rPr>
              <w:t>Знать  особенности труда ка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C10"/>
                <w:sz w:val="22"/>
                <w:szCs w:val="22"/>
              </w:rPr>
              <w:t>товара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C10"/>
                <w:sz w:val="22"/>
                <w:szCs w:val="22"/>
              </w:rPr>
              <w:t>деятельность   продавцов  и покупателей 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C10"/>
                <w:sz w:val="22"/>
                <w:szCs w:val="22"/>
              </w:rPr>
              <w:t>рынке  труда. Уметь формулировать закон предложения для рынка труда. 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ение познавательной активности в экономиче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знание необходимости исполнения своих обязанностей в сфере экономик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Метапредме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самостоятельно оценивать и принимать решения, определяющие стратегию поведения, с учётом гражданских и нравственных ценност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 развитие посредством экономического знания познавательных интересов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ять основные социально-экономические роли: потребителя, покупателя, заемщика, наемного рабо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заработная плата и от чего она завис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е заработная плата, оклад. Изучать факторы, влияющие на различие в оплате труда.  Находить и предъявлять информацию о средней заработной плате в Росс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</w:p>
          <w:p>
            <w:pPr>
              <w:pStyle w:val="Style17"/>
              <w:tabs>
                <w:tab w:val="clear" w:pos="6804"/>
              </w:tabs>
              <w:spacing w:lineRule="auto" w:line="240"/>
              <w:ind w:left="0" w:right="-6" w:hanging="0"/>
              <w:jc w:val="lef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Экономическое мышление при организации своей деятельности;</w:t>
            </w:r>
          </w:p>
          <w:p>
            <w:pPr>
              <w:pStyle w:val="Style17"/>
              <w:tabs>
                <w:tab w:val="clear" w:pos="6804"/>
              </w:tabs>
              <w:spacing w:lineRule="auto" w:line="240"/>
              <w:ind w:left="0" w:right="-6" w:hanging="0"/>
              <w:jc w:val="lef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знание необходимости исполнения своих обязанностей в сфере экономики</w:t>
            </w:r>
          </w:p>
          <w:p>
            <w:pPr>
              <w:pStyle w:val="Style17"/>
              <w:tabs>
                <w:tab w:val="clear" w:pos="6804"/>
              </w:tabs>
              <w:spacing w:lineRule="auto" w:line="240"/>
              <w:ind w:left="0" w:right="-6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Метапредметные:</w:t>
            </w:r>
          </w:p>
          <w:p>
            <w:pPr>
              <w:pStyle w:val="Style17"/>
              <w:tabs>
                <w:tab w:val="clear" w:pos="6804"/>
              </w:tabs>
              <w:spacing w:lineRule="auto" w:line="240"/>
              <w:ind w:left="0" w:right="-6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места и роли России в современной мировой экономике; умение ориентироваться в текущих экономических событиях в России;</w:t>
            </w:r>
          </w:p>
          <w:p>
            <w:pPr>
              <w:pStyle w:val="Style17"/>
              <w:tabs>
                <w:tab w:val="clear" w:pos="6804"/>
              </w:tabs>
              <w:spacing w:lineRule="auto" w:line="240"/>
              <w:ind w:left="0" w:right="-6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кать актуальную экономическую информацию в различных источниках, включая Интернет;</w:t>
            </w:r>
          </w:p>
          <w:p>
            <w:pPr>
              <w:pStyle w:val="Style17"/>
              <w:tabs>
                <w:tab w:val="clear" w:pos="6804"/>
              </w:tabs>
              <w:spacing w:lineRule="auto" w:line="240"/>
              <w:ind w:left="0" w:right="-6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8. Социальные проблемы рынка труда (2ч)</w:t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союзы и трудовые конфлик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ть задачи профессиональных объединений. Изучать стратегии работодателей и наемных работников в борьбе за права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ние своих прав и то, как и где их можно реализовать, уважительное отношение к правам других люд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знание связи между экономикой, политикой, социальной и духовной сферами жизни общества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Метапредмет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обнаруживать и формулировать учебную проблему, оценивать варианты решения проблемы с точки зрения эффективности и личных критериев выбора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 развитие посредством экономического знания познавательных интересов, интеллектуальных и творческих способност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ять основные социально-экономические роли: наемного работ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факторы формирования заработной пла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я прожиточный минимум, трудовой контракт, генеральное соглашение, трудовая пенсия. Изучать социальные факторы, формирующие заработную плату. Знакомиться с Закон «О коллективных договорах и соглашениях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Тема 9. Экономические проблемы безработицы (2ч)</w:t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и виды безработиц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Знать понятия безработица, экономически активное население, неполная занятость, монопсония. Знать, кого следует относить к безработным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нать и объяснять понятия: фрикционная безработица, структурная безработица, цикличная безработица, неполная занятость. Уметь подбирать примеры к каждому из них. Составление схемы «Виды  безработицы». </w:t>
            </w:r>
            <w:r>
              <w:rPr>
                <w:rFonts w:cs="Times New Roman" w:ascii="Times New Roman" w:hAnsi="Times New Roman"/>
              </w:rPr>
              <w:t>Знакомиться с Законом «О занятости населения в РСФСР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нимание необходимости владения экономическими знаниями для современного человека; </w:t>
            </w:r>
            <w:r>
              <w:rPr>
                <w:rFonts w:cs="Times New Roman" w:ascii="Times New Roman" w:hAnsi="Times New Roman"/>
              </w:rPr>
              <w:t>основы саморазвития и самовоспитания в соответствии с общечеловеческими ценностями и идеалами гражданского общества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я по плану, сверять свои действия с целью и, при необходимости, исправлять ошибки самостоятель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тезисы, различные виды планов, преобразовывать информацию из одного вида в друг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сравнение разных точек зрения перед принятием решения и осуществлением выбора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можно сократить безработиц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методы борьбы с фрикционной безработицей, циклической безработицей. Находить и предъявлять информацию о количестве безработных в России, о востребованных вакансиях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10. Что такое фирма и как она действует на рынке (4ч)</w:t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создают фир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r>
              <w:rPr>
                <w:rStyle w:val="C10"/>
                <w:sz w:val="22"/>
                <w:szCs w:val="22"/>
              </w:rPr>
              <w:t>Изучать причины возникновения фирм. Знать понятия: фирма,   предприниматель, чистая прибыль. Знать типы фирм по российскому законодательству, их отличительные особенности.  Уметь выявлять достоинства и недостатки каждого типа фирм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пособность к личностному самоопределению и самореализации в экономической деятельности, в том числе в области предпринимательства</w:t>
            </w:r>
            <w:r>
              <w:rPr>
                <w:rFonts w:cs="Times New Roman" w:ascii="Times New Roman" w:hAnsi="Times New Roman"/>
                <w:i/>
              </w:rPr>
              <w:t xml:space="preserve"> Метапредме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самостоятельно оценивать и принимать решения, определяющие стратегию поведения, с учётом гражданских и нравственных ценност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 развитие посредством экономического знания познавательных интересов, интеллектуальных и творческих способност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адекватное использование речевых средств для решения различных коммуникатив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ие основы деятельности фир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нать понятия общие издержки, экономические издержки, бухгалтерские издержки, маржинальные издержки, естественная монополия.  Изучать классификацию рынков по типу конкуренции. Уметь выявлять различия между типами конкурентных рынков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подбирать примеры к каждому из ни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Индивидуально-личностных позиций обучающихся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iCs/>
              </w:rPr>
              <w:t>самооценки умственных и физических способностей при трудовой деятельности в различных сферах с позиции социализации и стратификаци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етапредме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кать актуальную экономическую информацию в различных источниках, включая Интернет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овать с учетом позиции другого и уметь согласовывать свои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ь и организация фир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тличие предпринимателя от менеджера. Уметь отвечать на вопрос: «Почему не все фирмы оказываются успешными?»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Самооценки готовности к предприниматель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создания успешного бизнес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ть экономическое значение менеджмента и маркетинга. Знать, как фирма управляет своими денежными средствами. Находить и предъявлять информацию о значении бизнес-плана в предпринимательской деятельности. Знать понятия рыночная стоимость фирмы, менеджмент, маркетинг, финансовые менеджмент, нераспределенная прибыль, амортизация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11. Как семьи получают и тратят деньги. Неравенство доходов и его последствия (3ч)</w:t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и расходы сем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ать изменение структуры доходов  семей как следствие экономических преобразований в стране. Знать закон Энгеля. Изучать структуру семейных расходов как индикатор уровня экономического развития страны. Находить и предъявлять информацию об  источниках доходов семей в странах с различными типами экономических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Индивидуально-личностных позиций обучающихся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iCs/>
              </w:rPr>
              <w:t>самооценки умственных и физических способностей при трудовой деятельности в различных сферах с позиции социализации и стратификаци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етапредме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кать актуальную экономическую информацию в различных источниках, включая Интернет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овать с учетом позиции другого и уметь согласовывать свои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ние инфляции на семейную экономи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ятие о номинальных и реальных доходах семей.  Знать, какую роль играют семейные сбережения для обеспечения экономического развития страны. Знать типы страхования, которыми рационально пользоваться семья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Индивидуально-личностных позиций обучающихся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iCs/>
              </w:rPr>
              <w:t>самооценки умственных и физических способностей при трудовой деятельности в различных сферах с позиции социализации и стратификаци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етапредме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кать актуальную экономическую информацию в различных источниках, включая Интернет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овать с учетом позиции другого и уметь согласовывать свои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венство благосостояния граждан и возможности его сокра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и объяснять понятия богатство семьи, завещание, социальный трансферт. Знать и объяснять понятия богатство семьи, завещание, социальный трансфе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ать неравенство доходов и неравенство богатства, методы измерения неравенства доходов. Знать экономические последствия неравенства доходов, механизм регулирования дифференциации доходов в экономике смешанного типа. Изучать экономические аспекты бедности. Социальные программы как метод смягчения проблемы бедности. Плюсы и минусы программ поддержки беднейших групп об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Индивидуально-личностных позиций обучающихся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iCs/>
              </w:rPr>
              <w:t>самооценки умственных и физических способностей при трудовой деятельности в различных сферах с позиции социализации и стратификаци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етапредме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кать актуальную экономическую информацию в различных источниках, включая Интернет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овать с учетом позиции другого и уметь согласовывать свои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12. Экономические задачи государства (3ч)</w:t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и формы участия государства в регулировании экономики. Роль государства в устранении последствий несостоятельности рынк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нать и объяснять понятие экономическая свобода. Знать роль государства как защитника экономических свобод, государственные органы, участвующие в регулировании экономической жизни страны.Знать и объяснять понятие монополизация рынка, внешние (побочные) эффекты. Изучать причины несостоятельности рынка, в чем проявляются его слабости (несовершенства). Изучать внешние эффекты экономических процессов. Экономические функции государства и их роль в компенсации слабостей рынк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Индивидуально-личностных позиций обучающихся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iCs/>
              </w:rPr>
              <w:t>самооценки умственных и физических способностей при трудовой деятельности в различных сферах с позиции социализации и стратификаци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етапредме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кать актуальную экономическую информацию в различных источниках, включая Интернет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овать с учетом позиции другого и уметь согласовывать свои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роэкономические процессы в экономике стра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нать и объяснять понятия ВВП, ВНП, национальный доход, совокупный спрос, совокупное предложение. Изучать макроэкономические процессы в экономике стра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ать понятие о товарах конечного и промежуточного потребления, что такое валовой внутренний продукт и какое значение его величина имеет для граждан страны. Знать от чего зависят темпы роста ВВП России. Что такое макроэкономическое равновесие и почему оно важно для страны. Как государство может поддерживать равновесие в экономике страны. Что такое экономический цикл и как он влияет на жизнь гражд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Индивидуально-личностных позиций обучающихся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iCs/>
              </w:rPr>
              <w:t>самооценки умственных и физических способностей при трудовой деятельности в различных сферах с позиции социализации и стратификаци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етапредме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кать актуальную экономическую информацию в различных источниках, включая Интернет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овать с учетом позиции другого и уметь согласовывать свои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ляция и методы ее подавления. Экономическая политика государ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и объяснять понятие инфляция и методы ее измерения. Знать типы инфляции в зависимости от скорости роста цен, в зависимости от причин ее возникновения. Изучать способы подавления инфляции. Знать и объяснять понятие экономическая политика государств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нать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нструменты государственной экономической политики. Находить и предъявлять информацию о ситуации «Эффект кобры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Индивидуально-личностных позиций обучающихся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iCs/>
              </w:rPr>
              <w:t>самооценки умственных и физических способностей при трудовой деятельности в различных сферах с позиции социализации и стратификаци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етапредме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кать актуальную экономическую информацию в различных источниках, включая Интернет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овать с учетом позиции другого и уметь согласовывать свои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13. Государственные финансы (2ч)</w:t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как источник доходов государ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нать и объяснять понятие финансы, акциз, пошлина, ставка налога. Знать роль налогообложения в формировании доходов государства. Изучать виды налогов и их влияние на уровни доходов продавцов и покупателей, а также на уровни цен. Знать основные виды налогов, применяемые в России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Индивидуально-личностных позиций обучающихся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iCs/>
              </w:rPr>
              <w:t>самооценки умственных и физических способностей при трудовой деятельности в различных сферах с позиции социализации и стратификаци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етапредме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кать актуальную экономическую информацию в различных источниках, включая Интернет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овать с учетом позиции другого и уметь согласовывать свои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формируется и расходуется государственный бюдж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ать понятие государственный бюджет. Знать основные виды доходов и расходов федерального бюджета России.</w:t>
            </w:r>
            <w:r>
              <w:rPr>
                <w:rFonts w:cs="Times New Roman" w:ascii="Times New Roman" w:hAnsi="Times New Roman"/>
              </w:rPr>
              <w:t xml:space="preserve">  Изуч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Бюджетное тождество и бюджетный дефицит. Знать и объяснять понятие о государственном долге. Изучать причины возникновения государственного долга и способы его сокращения. Изучать способы государственного одалживания. Внешний государственный долг и его влияние на благосостояние граждан стран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Индивидуально-личностных позиций обучающихся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iCs/>
              </w:rPr>
              <w:t>самооценки умственных и физических способностей при трудовой деятельности в различных сферах с позиции социализации и стратификаци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етапредме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кать актуальную экономическую информацию в различных источниках, включая Интернет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овать с учетом позиции другого и уметь согласовывать свои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14. Экономический рост (2ч)</w:t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экономический рост и как его можно ускори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учать причины, порождающие необходимость в экономическ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те. Знать сущность экономического роста и его измер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и предъявлять информацию об ограниченности ресурсов и ее значение для экономического роста. Изучать факторы ускорения экономического роста, человеческий капитал и его значение для обеспечения экономического роста. Знать и объяснять понятие об экстенсивном и интенсивном экономическом рост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Индивидуально-личностных позиций обучающихся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iCs/>
              </w:rPr>
              <w:t>самооценки умственных и физических способностей при трудовой деятельности в различных сферах с позиции социализации и стратификаци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етапредме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кать актуальную экономическую информацию в различных источниках, включая Интернет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овать с учетом позиции другого и уметь согласовывать свои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ие экономические проблемы тревожат человечество в </w:t>
            </w:r>
            <w:r>
              <w:rPr>
                <w:rFonts w:cs="Times New Roman" w:ascii="Times New Roman" w:hAnsi="Times New Roman"/>
                <w:lang w:val="en-US"/>
              </w:rPr>
              <w:t>XX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ать «Ножницы неравенства». Знать понятие децильный коэффициент. Находить и предъявлять информацию об экономических проблемах существующих в </w:t>
            </w:r>
            <w:r>
              <w:rPr>
                <w:rFonts w:cs="Times New Roman" w:ascii="Times New Roman" w:hAnsi="Times New Roman"/>
                <w:lang w:val="en-US"/>
              </w:rPr>
              <w:t>XX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Индивидуально-личностных позиций обучающихся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iCs/>
              </w:rPr>
              <w:t>самооценки умственных и физических способностей при трудовой деятельности в различных сферах с позиции социализации и стратификаци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етапредме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кать актуальную экономическую информацию в различных источниках, включая Интернет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овать с учетом позиции другого и уметь согласовывать свои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15. Организация международной торговли (2ч)</w:t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ая торговля и ее влияние на экономику стра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учать экономические причины возникновения междунаро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рговли. Знать и объяснять понятие об импорте и экспорте. Изучать принципы  абсолютного и относительного экономического преимущества и их значение в формировании международного разделения труда и мировой торговли. Находить и предъявлять информацию о влиянии международной торговли на производственные возможности и уровни благосостояния торгующих стра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Индивидуально-личностных позиций обучающихся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iCs/>
              </w:rPr>
              <w:t>самооценки умственных и физических способностей при трудовой деятельности в различных сферах с позиции социализации и стратификаци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етапредме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кать актуальную экономическую информацию в различных источниках, включая Интернет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овать с учетом позиции другого и уметь согласовывать свои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ютный рынок и конвертируемость валю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ать причины сохранения многовалютности и ее значение для возникновения валютного рынка. Валютный курс как цена национальной денежной единицы. Знать механизмы формирования валютных курсов и особенности их проявления в условиях России. Изучать экономические последствия изменений валютных курс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Индивидуально-личностных позиций обучающихся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iCs/>
              </w:rPr>
              <w:t>самооценки умственных и физических способностей при трудовой деятельности в различных сферах с позиции социализации и стратификаци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етапредме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кать актуальную экономическую информацию в различных источниках, включая Интернет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овать с учетом позиции другого и уметь согласовывать свои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92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8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  <w:lang w:val="en-US"/>
    </w:rPr>
  </w:style>
  <w:style w:type="character" w:styleId="Style14">
    <w:name w:val="Основной текст Знак"/>
    <w:qFormat/>
    <w:rPr>
      <w:rFonts w:ascii="Arial" w:hAnsi="Arial" w:eastAsia="Times New Roman" w:cs="Times New Roman"/>
      <w:sz w:val="20"/>
      <w:szCs w:val="20"/>
      <w:shd w:fill="FFFFFF" w:val="clear"/>
      <w:lang w:val="en-US"/>
    </w:rPr>
  </w:style>
  <w:style w:type="character" w:styleId="Style15">
    <w:name w:val="Основной текст + Полужирный"/>
    <w:qFormat/>
    <w:rPr>
      <w:rFonts w:ascii="Arial" w:hAnsi="Arial" w:cs="Arial"/>
      <w:b/>
      <w:sz w:val="20"/>
      <w:u w:val="non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0" w:before="240" w:after="240"/>
      <w:ind w:firstLine="48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tabs>
        <w:tab w:val="clear" w:pos="708"/>
        <w:tab w:val="left" w:pos="6804" w:leader="none"/>
      </w:tabs>
      <w:spacing w:lineRule="auto" w:line="360" w:before="0" w:after="0"/>
      <w:ind w:left="567" w:right="1502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02:00Z</dcterms:created>
  <dc:creator>e.hotyakova</dc:creator>
  <dc:description/>
  <cp:keywords/>
  <dc:language>en-US</dc:language>
  <cp:lastModifiedBy>Екатерина Владимировна Хотякова</cp:lastModifiedBy>
  <cp:lastPrinted>2018-06-21T12:48:00Z</cp:lastPrinted>
  <dcterms:modified xsi:type="dcterms:W3CDTF">2019-11-27T08:03:00Z</dcterms:modified>
  <cp:revision>6</cp:revision>
  <dc:subject/>
  <dc:title/>
</cp:coreProperties>
</file>