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Министерство образования и науки Мурманской области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Государственное автономное профессиональное образовательное учреждение Мурманской области «Мурманский колледж экономики и информационных технологий»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  <w:t>Рабочая программа</w:t>
      </w:r>
    </w:p>
    <w:p>
      <w:pPr>
        <w:pStyle w:val="Normal"/>
        <w:ind w:left="-567" w:hanging="0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>учебной дисциплины</w:t>
      </w:r>
    </w:p>
    <w:p>
      <w:pPr>
        <w:pStyle w:val="Normal"/>
        <w:ind w:left="-567" w:hanging="0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Налоги и налогообложение</w:t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для специальности</w:t>
      </w:r>
    </w:p>
    <w:p>
      <w:pPr>
        <w:pStyle w:val="Normal"/>
        <w:spacing w:before="0" w:after="120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урманск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spacing w:before="0" w:after="12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38.02.01 «Экономика и бухгалтерский учет (по отраслям)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автономное профессиональное учреждение Мурманской области «Мурманский колледж экономики и информационных технологий» (ГАПОУ МО «МКЭиИТ»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Румянцева А.В., преподаватель ГАПОУ МО «МКЭиИТ»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мотрена на заседании Цикловой комиссии Учетно-экономических дисциплин, протокол № __ от «__» _________ 201_ г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чебного отдела 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 «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рабочей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38.02.01«Экономика и бухгалтерский учет (по отраслям)», квалификация – бухгал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бная дисциплина входит в профессиональный цикл общепрофессиональных дисциплин базовой части ФГОС СПО по специальности Экономика и бухгалтерский учет (по отраслям)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учебной дисциплины является освоение теоретических знаний в области налогов и налогообложения, необходимых для понимания тенденций развития современной налоговой системы РФ, актуальных проблем исчисления налогов в РФ, а также формирование практических навыков по исчислению налогов и сборов, взимаемых в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усвоение основных понятий в области налогов и налогооб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учение нормативной базы в области налогообложения в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изучение порядка исчисления налогов и сборов, взимаемых в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учение порядка заполнения налоговых декла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приобретение умений применять расчета сумм налогов и с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общих 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К 1. Понимать сущность и профессион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 Выполнять профессиональные обязанности по расчету налоговой базы и налогов на основе действующего налогового законодательства и других нормативно-правовых актов о налогах и сбо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уметь:</w:t>
      </w:r>
    </w:p>
    <w:p>
      <w:pPr>
        <w:pStyle w:val="Heading"/>
        <w:ind w:firstLine="720"/>
        <w:jc w:val="both"/>
        <w:rPr/>
      </w:pPr>
      <w:r>
        <w:rPr>
          <w:i/>
          <w:iCs/>
          <w:szCs w:val="28"/>
        </w:rPr>
        <w:t xml:space="preserve">- </w:t>
      </w:r>
      <w:r>
        <w:rPr>
          <w:b w:val="false"/>
          <w:szCs w:val="28"/>
        </w:rPr>
        <w:t>производить расчеты по исчислению сумм налогов и сборов;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пределять меру ответственности и рассчитывать сумму штрафов (пени) за налоговые правонарушения;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полнять налоговые декла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знать:</w:t>
      </w:r>
    </w:p>
    <w:p>
      <w:pPr>
        <w:pStyle w:val="Heading"/>
        <w:ind w:firstLine="919"/>
        <w:jc w:val="both"/>
        <w:rPr/>
      </w:pPr>
      <w:r>
        <w:rPr>
          <w:b w:val="false"/>
          <w:szCs w:val="28"/>
        </w:rPr>
        <w:t>- основы современной теории налогов и налогообложения;</w:t>
      </w:r>
    </w:p>
    <w:p>
      <w:pPr>
        <w:pStyle w:val="Heading"/>
        <w:ind w:firstLine="919"/>
        <w:jc w:val="both"/>
        <w:rPr/>
      </w:pPr>
      <w:r>
        <w:rPr>
          <w:b w:val="false"/>
          <w:szCs w:val="28"/>
        </w:rPr>
        <w:t>- закономерности развития налоговой системы РФ, основ</w:t>
        <w:softHyphen/>
        <w:t>ные направления налоговой политики РФ;</w:t>
      </w:r>
    </w:p>
    <w:p>
      <w:pPr>
        <w:pStyle w:val="Heading"/>
        <w:ind w:firstLine="919"/>
        <w:jc w:val="both"/>
        <w:rPr/>
      </w:pPr>
      <w:r>
        <w:rPr>
          <w:b w:val="false"/>
          <w:szCs w:val="28"/>
        </w:rPr>
        <w:t>- права, обязанности налогоплательщиков и налоговых органов;</w:t>
      </w:r>
    </w:p>
    <w:p>
      <w:pPr>
        <w:pStyle w:val="Heading"/>
        <w:ind w:firstLine="919"/>
        <w:jc w:val="both"/>
        <w:rPr/>
      </w:pPr>
      <w:r>
        <w:rPr>
          <w:b w:val="false"/>
          <w:szCs w:val="28"/>
        </w:rPr>
        <w:t>- ответственность налогоплательщиков за нарушения налогового законодательства;</w:t>
      </w:r>
    </w:p>
    <w:p>
      <w:pPr>
        <w:pStyle w:val="Heading"/>
        <w:ind w:firstLine="919"/>
        <w:jc w:val="both"/>
        <w:rPr/>
      </w:pPr>
      <w:r>
        <w:rPr>
          <w:b w:val="false"/>
          <w:szCs w:val="28"/>
        </w:rPr>
        <w:t>- механизм исчисления, взимания и уплаты налогов и сборов, взимаемых в РФ.</w:t>
      </w:r>
    </w:p>
    <w:p>
      <w:pPr>
        <w:pStyle w:val="Heading"/>
        <w:ind w:firstLine="91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  100 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 xml:space="preserve">  68 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  32  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работа с литератур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готовка к 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готовка к дифференцированному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                         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9209"/>
        <w:gridCol w:w="1729"/>
        <w:gridCol w:w="1545"/>
      </w:tblGrid>
      <w:tr>
        <w:trPr>
          <w:trHeight w:val="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Теоретические основы налогообложения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 Основы налогообложения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, задачи и предмет учебной дисципли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ое содержание налога. Понятие налога и сбора. Основные функции налогов. Элементы налогов. Принципы налогообложения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й кодекс РФ ч. 1ст. ст. 3, 8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ая система государства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налоговой системы. Классификация налогов. Значение налогов в формировании доходов государства. Налоговая политика государства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й кодекс РФ ч. 1 ст. ст. 12, 13 ,14, 15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а и обязанности налогоплательщиков и налоговых органов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а налогоплательщиков и их обеспечение. Обязанности налогоплательщиков. Налоговые органы и их права. Обязанности налоговых органов и должностных лиц. Полномочия органов налоговой полиции. Налоговые правонарушения и ответственность за их совершение. Обжалование действий налоговых органов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видов налоговых правонарушений и установление меры ответ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й кодекс РФ ч. 1 ст. ст. 21, 22, 23, 30, 31, 32 ,33, 36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пециальные налоговые режимы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специальных налоговых режимов и особенности их применения. Упрощенная система налогообложения (УСН): налогоплательщики, объекты налогообложения, налоговая база, налоговый период, отчетный период, налоговые ставки, порядок исчисления и уплаты налога, налоговая декларация. Единый налог на вмененный доход (ЕНВД): налогоплательщики, объект налогообложения и налоговая база, порядок и сроки уплаты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/>
            </w:pPr>
            <w:r>
              <w:rPr>
                <w:bCs/>
                <w:sz w:val="28"/>
                <w:szCs w:val="28"/>
              </w:rPr>
              <w:t>Расчет суммы ЕНВД, подлежащей уплате в бюджет за налоговый период. Заполнение налоговой декларации по ЕНВД для отдельных видов деятельност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й кодекс РФ ч. 1 гл. 26,1, 26.2, 26.3, 26,4, 26.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Региональные налоги и сборы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  Транспортный налог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положения. Налогоплательщики. Объект налогообложения. Налоговая база. Налоговый период, отчетный период. Порядок определения налоговой базы. Налоговые ставки. Порядок исчисления суммы налога и сумм авансовых платежей по налогу. Порядок и сроки уплаты налога и авансовых платежей по налогу. Налоговая декларация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суммы транспортного налог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й кодекс РФ ч. 2 гл. 2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организаций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положения. Налогоплательщики. Объект налогообложения. Налоговая база. Порядок определения налоговой базы. Налоговая ставка. Налоговые льготы. Порядок исчисления суммы налога и сумм авансовых платежей по налогу. Порядок и сроки уплаты налога и авансовых платежей по налогу. Налоговая декларация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суммы налога на имущество организаци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й кодекс РФ ч. 2 гл. 30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Федеральные налоги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бавленную стоимость (НДС)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плательщики. Объект налогообложения. Налоговая база. Порядок определения налоговой базы при реализации товаров (работ, услуг). Налоговый период. Налоговые ставки. Порядок исчисления налога. Момент определения налоговой базы. Налоговые вычеты. Сумма налога, подлежащая уплате в бюджет. Порядок и сроки уплаты налога в бюджет. Порядок возмещения налога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суммы НДС, подлежащей перечислению в бюджет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й кодекс РФ ч. 2 гл. 2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,2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плательщики. Подакцизные товары. Объект налогообложения. Определение налоговой базы при реализации (передаче) или получении подакцизных товаров. Налоговый период. Налоговые ставки. Порядок исчисления акциза и авансового платежа акциза. Налоговые вычеты. Порядок применения налоговых вычетов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сумм акц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й кодекс РФ ч. 2 гл. 2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 (НДФЛ)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плательщики. Объект налогообложения. Налоговая база. Налоговый период. Доходы, не подлежащие налогообложению. Стандартные налоговые вычеты. Социальные налоговые вычеты. Имущественные налоговые вычеты. налоговые ставки. Налоговая декларация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суммы НДФЛ, подлежащей перечислению в бюджет. Заполнение налоговой декларации по НДФЛ (форма 3-НДФЛ)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й кодекс РФ ч. 2 гл. 2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прибыль организаций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логоплательщики. Объект налогообложения. Налоговая база. Налоговые ставки. Налоговый период, отчетный период. Налоговая декларация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суммы налога на прибыль организаций, подлежащей перечислению в бюджет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1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й кодекс РФ ч. 2 гл. 25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1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 учебная мебель, стенды, наглядные пособия, табл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средства обучения: персональные компьютеры,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логовый кодекс РФ. Части 1,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ражданский кодекс РФ. Части 1,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color w:val="000000"/>
          <w:sz w:val="28"/>
          <w:szCs w:val="28"/>
          <w:shd w:fill="F0EDED" w:val="clear"/>
        </w:rPr>
      </w:pPr>
      <w:r>
        <w:rPr>
          <w:bCs/>
          <w:sz w:val="28"/>
          <w:szCs w:val="28"/>
        </w:rPr>
        <w:t>3. «Налоги и налогообложение»: учебник и практикум для СПО под ред. Поляка Г. Б., Смирновой Е.Е. – М.: Юрайт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ансков В. Г. «Налоги и налогообложение»: учебник. – М.: Юрайт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и и налогооблож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и и фиан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и и пра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1. </w:t>
      </w:r>
      <w:hyperlink r:id="rId5">
        <w:r>
          <w:rPr>
            <w:rStyle w:val="InternetLink"/>
            <w:bCs/>
            <w:sz w:val="28"/>
            <w:szCs w:val="28"/>
          </w:rPr>
          <w:t>www.</w:t>
        </w:r>
        <w:r>
          <w:rPr>
            <w:rStyle w:val="InternetLink"/>
            <w:sz w:val="28"/>
            <w:szCs w:val="28"/>
          </w:rPr>
          <w:t>consultant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 xml:space="preserve"> – Консультант Плю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hyperlink r:id="rId6">
        <w:r>
          <w:rPr>
            <w:rStyle w:val="InternetLink"/>
            <w:sz w:val="28"/>
            <w:szCs w:val="28"/>
          </w:rPr>
          <w:t>www.garant.ru</w:t>
        </w:r>
      </w:hyperlink>
      <w:r>
        <w:rPr>
          <w:bCs/>
          <w:sz w:val="28"/>
          <w:szCs w:val="28"/>
        </w:rPr>
        <w:t xml:space="preserve"> – Гара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  <w:sz w:val="28"/>
            <w:szCs w:val="28"/>
          </w:rPr>
          <w:t>3. www.nalog.ru</w:t>
        </w:r>
      </w:hyperlink>
      <w:r>
        <w:rPr>
          <w:bCs/>
          <w:sz w:val="28"/>
          <w:szCs w:val="28"/>
        </w:rPr>
        <w:t xml:space="preserve"> - Федеральная налоговая служб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Heading"/>
              <w:jc w:val="both"/>
              <w:rPr/>
            </w:pPr>
            <w:r>
              <w:rPr>
                <w:i/>
                <w:iCs/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производить расчеты по исчислению сумм налогов и сборов;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пределять меру ответственности и рассчитывать сумму штрафов (пени) за налоговые правонаруш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заполнять налоговые декла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Знать: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новы современной теории налогов и налогообложения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-закономерности развития налоговой системы РФ, основ</w:t>
              <w:softHyphen/>
              <w:t>ные направления налоговой политики РФ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- права, обязанности налогоплательщиков и налоговых органов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- ответственность налогоплательщиков за нарушения налогового законодательства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- механизм исчисления, взимания и уплаты налогов и сборов, взимаемых в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ценка правильности выполнения практических рабо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Оценка правильности расчетов и заполнения докумен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стный и письменный контроль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и фронтальный опрос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граммированный контроль по тестам с закрытыми вопросам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 с применением проблемн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Итоговая  аттестация в форме дифференцированного зачета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ПОУ МО «МКЭиИТ»                    преподаватель                   А.В. Румянцев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>(место работы)                      (занимаемая должность)       (инициалы, фамил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1:04:00Z</dcterms:created>
  <dc:creator>Румянцева А.В.</dc:creator>
  <dc:description/>
  <cp:keywords/>
  <dc:language>en-US</dc:language>
  <cp:lastModifiedBy>RePack by Diakov</cp:lastModifiedBy>
  <cp:lastPrinted>2013-01-26T18:29:00Z</cp:lastPrinted>
  <dcterms:modified xsi:type="dcterms:W3CDTF">2019-11-22T17:53:00Z</dcterms:modified>
  <cp:revision>180</cp:revision>
  <dc:subject/>
  <dc:title/>
</cp:coreProperties>
</file>