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4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 образовательной программе</w:t>
      </w:r>
    </w:p>
    <w:p>
      <w:pPr>
        <w:pStyle w:val="Normal"/>
        <w:spacing w:lineRule="auto" w:line="240" w:before="0" w:after="0"/>
        <w:ind w:left="6521" w:hanging="0"/>
        <w:rPr/>
      </w:pPr>
      <w:r>
        <w:rPr>
          <w:rFonts w:cs="Times New Roman" w:ascii="Times New Roman" w:hAnsi="Times New Roman"/>
          <w:sz w:val="20"/>
          <w:szCs w:val="20"/>
        </w:rPr>
        <w:t>основного общего образования (ФБУП-2004)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иказ от 01.09.2010г. № 327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Лянторская средняя общеобразовательная школа № 5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ОЙ ДЕЯТЕ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ЗОПАСНОЕ ДЕТСТВО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: социально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-составитель:</w:t>
      </w:r>
    </w:p>
    <w:p>
      <w:pPr>
        <w:pStyle w:val="Normal"/>
        <w:spacing w:lineRule="auto" w:line="240" w:before="0" w:after="0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пова Алина Альбертовна, учитель ис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-2020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</w:t>
      </w:r>
    </w:p>
    <w:p>
      <w:pPr>
        <w:pStyle w:val="Style19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9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58"/>
        <w:gridCol w:w="850"/>
      </w:tblGrid>
      <w:tr>
        <w:trPr/>
        <w:tc>
          <w:tcPr>
            <w:tcW w:w="648" w:type="dxa"/>
            <w:tcBorders/>
          </w:tcPr>
          <w:p>
            <w:pPr>
              <w:pStyle w:val="Style19"/>
              <w:spacing w:lineRule="auto" w:line="360" w:before="0" w:after="0"/>
              <w:rPr/>
            </w:pPr>
            <w:r>
              <w:rPr/>
              <w:t>1</w:t>
            </w:r>
          </w:p>
        </w:tc>
        <w:tc>
          <w:tcPr>
            <w:tcW w:w="8958" w:type="dxa"/>
            <w:tcBorders/>
          </w:tcPr>
          <w:p>
            <w:pPr>
              <w:pStyle w:val="Style19"/>
              <w:spacing w:lineRule="auto" w:line="360" w:before="0" w:after="0"/>
              <w:jc w:val="left"/>
              <w:rPr/>
            </w:pPr>
            <w:r>
              <w:rPr/>
              <w:t>Пояснительная записка ……………………………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Style19"/>
              <w:spacing w:lineRule="auto" w:line="36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9"/>
              <w:spacing w:lineRule="auto" w:line="360" w:before="0" w:after="0"/>
              <w:rPr/>
            </w:pPr>
            <w:r>
              <w:rPr/>
              <w:t>2</w:t>
            </w:r>
          </w:p>
        </w:tc>
        <w:tc>
          <w:tcPr>
            <w:tcW w:w="8958" w:type="dxa"/>
            <w:tcBorders/>
          </w:tcPr>
          <w:p>
            <w:pPr>
              <w:pStyle w:val="Style19"/>
              <w:spacing w:lineRule="auto" w:line="360" w:before="0" w:after="0"/>
              <w:jc w:val="left"/>
              <w:rPr/>
            </w:pPr>
            <w:r>
              <w:rPr/>
              <w:t>Содержание  курса………………………………………………. ………………………</w:t>
            </w:r>
          </w:p>
        </w:tc>
        <w:tc>
          <w:tcPr>
            <w:tcW w:w="850" w:type="dxa"/>
            <w:tcBorders/>
          </w:tcPr>
          <w:p>
            <w:pPr>
              <w:pStyle w:val="Style19"/>
              <w:spacing w:lineRule="auto" w:line="36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9"/>
              <w:spacing w:lineRule="auto" w:line="360" w:before="0" w:after="0"/>
              <w:rPr/>
            </w:pPr>
            <w:r>
              <w:rPr/>
              <w:t>3</w:t>
            </w:r>
          </w:p>
        </w:tc>
        <w:tc>
          <w:tcPr>
            <w:tcW w:w="8958" w:type="dxa"/>
            <w:tcBorders/>
          </w:tcPr>
          <w:p>
            <w:pPr>
              <w:pStyle w:val="Style19"/>
              <w:spacing w:lineRule="auto" w:line="360" w:before="0" w:after="0"/>
              <w:jc w:val="left"/>
              <w:rPr/>
            </w:pPr>
            <w:r>
              <w:rPr/>
              <w:t>Учебно-тематический план ………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Style19"/>
              <w:spacing w:lineRule="auto" w:line="360"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9"/>
              <w:spacing w:lineRule="auto" w:line="360" w:before="0" w:after="0"/>
              <w:rPr/>
            </w:pPr>
            <w:r>
              <w:rPr/>
              <w:t>4</w:t>
            </w:r>
          </w:p>
        </w:tc>
        <w:tc>
          <w:tcPr>
            <w:tcW w:w="8958" w:type="dxa"/>
            <w:tcBorders/>
          </w:tcPr>
          <w:p>
            <w:pPr>
              <w:pStyle w:val="Style19"/>
              <w:spacing w:lineRule="auto" w:line="360" w:before="0" w:after="0"/>
              <w:rPr/>
            </w:pPr>
            <w:r>
              <w:rPr/>
              <w:t>Информационно-тематическое обеспечение 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Style19"/>
              <w:spacing w:lineRule="auto" w:line="36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9"/>
              <w:spacing w:lineRule="auto" w:line="360" w:before="0" w:after="0"/>
              <w:rPr/>
            </w:pPr>
            <w:r>
              <w:rPr/>
              <w:t>5</w:t>
            </w:r>
          </w:p>
        </w:tc>
        <w:tc>
          <w:tcPr>
            <w:tcW w:w="8958" w:type="dxa"/>
            <w:tcBorders/>
          </w:tcPr>
          <w:p>
            <w:pPr>
              <w:pStyle w:val="Style19"/>
              <w:spacing w:lineRule="auto" w:line="360" w:before="0" w:after="0"/>
              <w:rPr/>
            </w:pPr>
            <w:r>
              <w:rPr/>
              <w:t>Предполагаемые результаты курса 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Style19"/>
              <w:spacing w:lineRule="auto" w:line="360" w:before="0" w:after="0"/>
              <w:rPr/>
            </w:pPr>
            <w:r>
              <w:rPr/>
              <w:t>11</w:t>
            </w:r>
          </w:p>
        </w:tc>
      </w:tr>
    </w:tbl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firstLine="567"/>
        <w:rPr/>
      </w:pPr>
      <w:r>
        <w:rPr>
          <w:color w:val="000000"/>
        </w:rPr>
        <w:t>Рабочая программа составлена для изучения курса «Безопасное детство» учащимися 7 классов общеобразовательной школ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внеурочной деятельности разработана на основе Примерной программы основного общего образования по ОБЖ в соответствии с требованиями ФГОС основного общего образования, основной образовательной программы МБОУ «Лянторская СОШ №5», учебного плана МБОУ «Лянторская СОШ №5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 составлена на основе авторской программы по ОБЖ. программы 5-9 классы. А.Т. Смирнов Б.О. Хренников М. «Просвещение» 2011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Cs/>
          <w:sz w:val="24"/>
          <w:szCs w:val="24"/>
          <w:lang w:bidi="ru-RU"/>
        </w:rPr>
        <w:t>Тематическое планирование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составлено в соот</w:t>
        <w:softHyphen/>
        <w:t>ветствии с учебникам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Смирнов А. Т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Основы безопасности жизнедеятельност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>5кл.: учеб. для общеобразоват. учреждений / А. Т. Смирнов, Б. О. Хренников; под ред. А. Т. Смирнова. — М.: Просвеще</w:t>
        <w:softHyphen/>
        <w:t>ние, 201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Смирнов А. Т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Основы безопасности жизнедеятельност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>6кл.: учеб. для общеобразоват. учреждений / А. Т. Смирнов, Б. О. Хренников; под ред. А. Т. Смирнова. — М.: Просвеще</w:t>
        <w:softHyphen/>
        <w:t>ние, 201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«Безопасное детство» предназначена для воспитания личности безопасного типа, хорошо знакомой с современными проблемами безопасности жизни и жизнедеятельности человека, осознающей их исключительную важность, стремящейся решать эти проблемы, разумно сочетая личные интересы с интересами общ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владение системой теоретических знаний и умений безопасного поведения в чрезвычайных ситуациях природного, техногенного и социального характера, необходимых для применения в практической деятельности,  защиты личного здоровь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у учащихся модели безопасного поведения в повседневной жизни, в транспортной среде и чрезвычайных ситуациях природного, техногенного и социаль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Формирование индивидуальной системы здорового образа жизни: влияние социальной среды и неблагоприятной окружающей среды  на здоровья человека, и профилактики вредных привыч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Выработка у учащихся  отрицательного отношения к психоактивным веществам и асоциальному повед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программы в учебном план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агаемая программа внеурочной деятельности рассчи</w:t>
        <w:softHyphen/>
        <w:t xml:space="preserve">тана на 35 ч. (по 1 ч в неделю), для 7 класса, </w:t>
      </w:r>
      <w:r>
        <w:rPr>
          <w:rFonts w:cs="Times New Roman" w:ascii="Times New Roman" w:hAnsi="Times New Roman"/>
          <w:sz w:val="24"/>
          <w:szCs w:val="24"/>
        </w:rPr>
        <w:t>через  компонент образовательного учреждения по социальному заказу обучающихся и родите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Тематическое планирование, представленное в рабочей программе, реализует </w:t>
      </w:r>
      <w:r>
        <w:rPr>
          <w:rFonts w:cs="Times New Roman" w:ascii="Times New Roman" w:hAnsi="Times New Roman"/>
          <w:iCs/>
          <w:sz w:val="24"/>
          <w:szCs w:val="24"/>
          <w:lang w:bidi="ru-RU"/>
        </w:rPr>
        <w:t>второй вариант планирования,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пред</w:t>
        <w:softHyphen/>
        <w:t>ложенный в сборнике «Примерные программы по учеб</w:t>
        <w:softHyphen/>
        <w:t>ным предметам. Основы безопасности жизнедеятельности. 5—9 классы» (М.: Просвещение, 2011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«Безопасное детство» направлена на достижение следующих результатов обучения:</w:t>
      </w:r>
    </w:p>
    <w:p>
      <w:pPr>
        <w:pStyle w:val="22"/>
        <w:shd w:fill="auto" w:val="clear"/>
        <w:spacing w:lineRule="auto" w:line="240" w:before="0" w:after="0"/>
        <w:ind w:left="20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Личностные результаты:</w:t>
      </w:r>
    </w:p>
    <w:p>
      <w:pPr>
        <w:pStyle w:val="13"/>
        <w:shd w:fill="auto" w:val="clear"/>
        <w:spacing w:lineRule="auto" w:line="240"/>
        <w:ind w:right="3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усвоение правил индивидуального и коллективного без</w:t>
        <w:softHyphen/>
        <w:t>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13"/>
        <w:shd w:fill="auto" w:val="clear"/>
        <w:spacing w:lineRule="auto" w:line="240"/>
        <w:ind w:right="3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формирование понимания ценности здорового и без</w:t>
        <w:softHyphen/>
        <w:t>опасного образа жизни;</w:t>
      </w:r>
    </w:p>
    <w:p>
      <w:pPr>
        <w:pStyle w:val="13"/>
        <w:shd w:fill="auto" w:val="clear"/>
        <w:spacing w:lineRule="auto" w:line="240"/>
        <w:ind w:right="3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усвоение гуманистических, демократических и тра</w:t>
        <w:softHyphen/>
        <w:t>диционных ценностей многонационального российского об</w:t>
        <w:softHyphen/>
        <w:t>щества; воспитание чувства ответственности и долга перед Родиной;</w:t>
      </w:r>
    </w:p>
    <w:p>
      <w:pPr>
        <w:pStyle w:val="13"/>
        <w:shd w:fill="auto" w:val="clear"/>
        <w:spacing w:lineRule="auto" w:line="240"/>
        <w:ind w:right="3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формирование ответственного отношения к учению, го</w:t>
        <w:softHyphen/>
        <w:t>товности и способности обучающихся к саморазвитию и са</w:t>
        <w:softHyphen/>
        <w:t>мообразованию на основе мотивации к обучению и позна</w:t>
        <w:softHyphen/>
        <w:t>нию, осознанному выбору и построению дальнейшей, инди</w:t>
        <w:softHyphen/>
        <w:t>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;</w:t>
      </w:r>
    </w:p>
    <w:p>
      <w:pPr>
        <w:pStyle w:val="13"/>
        <w:shd w:fill="auto" w:val="clear"/>
        <w:spacing w:lineRule="auto" w:line="240"/>
        <w:ind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 формирование целостного мировоззрения, соответствующего современному уровню развития науки и общественной практике, учитывающего социальное, культурное, языковое, духовное многообразие современного мира;</w:t>
      </w:r>
    </w:p>
    <w:p>
      <w:pPr>
        <w:pStyle w:val="13"/>
        <w:shd w:fill="auto" w:val="clear"/>
        <w:spacing w:lineRule="auto" w:line="240"/>
        <w:ind w:right="3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формирование готовности и способности вести диалог с другими людьми и достигать в нём взаимопонимания;</w:t>
      </w:r>
    </w:p>
    <w:p>
      <w:pPr>
        <w:pStyle w:val="13"/>
        <w:shd w:fill="auto" w:val="clear"/>
        <w:spacing w:lineRule="auto" w:line="240"/>
        <w:ind w:right="3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правового мышления и компетентности в реше</w:t>
        <w:softHyphen/>
        <w:t>нии моральных проблем на основе личностного выбора, форми</w:t>
        <w:softHyphen/>
        <w:t>рование нравственных чувств и нравственного поведения, осоз</w:t>
        <w:softHyphen/>
        <w:t>нанного и ответственного отношения к собственным поступк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коммуникативной компетентности в об</w:t>
        <w:softHyphen/>
        <w:t>щении и сотрудничестве со сверстниками, старшими и млад</w:t>
        <w:softHyphen/>
        <w:t>шими в процессе образовательной, общественно полезной, учебно-исследовательской, творческой и других видов дея</w:t>
        <w:softHyphen/>
        <w:t>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ормирование основ экологической культуры на осно</w:t>
        <w:softHyphen/>
        <w:t>ве признания ценности жизни во всех её проявлениях и не</w:t>
        <w:softHyphen/>
        <w:t>обходимости ответственного, бережного отношения к окружа</w:t>
        <w:softHyphen/>
        <w:t>ющей сре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ознание значения семьи в жизни человека и общест</w:t>
        <w:softHyphen/>
        <w:t>ва, принятие ценности семейной жизни, уважительное и за</w:t>
        <w:softHyphen/>
        <w:t>ботливое отношение к членам своей семь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антиэкстремистского мышления и антитеррористического поведения, потребностей соблюдать нормы здорового образа жизни, осознанно выполнять правила безо</w:t>
        <w:softHyphen/>
        <w:t>пасности жизне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Предметные результат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>- формирование современной культуры безопасности жиз</w:t>
        <w:softHyphen/>
        <w:t>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>-  формирование убеждения в необходимости безопасного и здорового образа жизн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>- понимание личной и общественной значимости совре</w:t>
        <w:softHyphen/>
        <w:t>менной культуры безопасности жизнедеятельн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>- понимание роли государства и действующего законода</w:t>
        <w:softHyphen/>
        <w:t>тельства в обеспечении национальной безопасности и защи</w:t>
        <w:softHyphen/>
        <w:t>ты населения от опасных и чрезвычайных ситуаций природ</w:t>
        <w:softHyphen/>
        <w:t>ного, техногенного и социального характера, в том числе от экстремизма и терроризм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>- понимание необходимости подготовки граждан к воен</w:t>
        <w:softHyphen/>
        <w:t>ной служб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>- формирование установки на здоровый образ жизни, исключающий употребление алкоголя, наркотиков, курение и нанесение иного вреда здоровью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>- Формирование  антиэкстремистской  и антитеррористической личностной позиц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>- понимание необходимости сохранения природы и окру</w:t>
        <w:softHyphen/>
        <w:t>жающей среды для полноценной жизни челове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>- знание основных опасных и чрезвычайных ситуаций природного, техногенного и социального характера, включая экстремизм и терроризм и их последствия для личности, об</w:t>
        <w:softHyphen/>
        <w:t>щества и государст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>- знание и умение применять правила безопасного пове</w:t>
        <w:softHyphen/>
        <w:t>дения в условиях опасных и чрезвычайных ситуаций;</w:t>
      </w:r>
    </w:p>
    <w:p>
      <w:pPr>
        <w:pStyle w:val="Normal"/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>- умение оказать первую помощь пострадавши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>- умение предвидеть возникновение опасных ситуаций по характерным признакам их проявления, а также на основе информации, получаемой из различных источник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>- умение принимать обоснованные решения в конкретной опасной ситуации для минимизации последствий с учётом ре</w:t>
        <w:softHyphen/>
        <w:t>ально складывающейся обстановки и индивидуальных воз</w:t>
        <w:softHyphen/>
        <w:t>мож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rPr/>
      </w:pPr>
      <w:bookmarkStart w:id="0" w:name="bookmark5"/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Регулятивные УУД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умение самостоятельно планировать пути достижения целей защищённости, в том числе альтернативные, осознан</w:t>
        <w:softHyphen/>
        <w:t>но выбирать наиболее эффективные способы решения учеб</w:t>
        <w:softHyphen/>
        <w:t>ных и познавательных задач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</w:t>
        <w:softHyphen/>
        <w:t>ния, ставить и формулировать для себя новые задачи в учё</w:t>
        <w:softHyphen/>
        <w:t>бе и познавательной деятельности, развивать мотивы и инте</w:t>
        <w:softHyphen/>
        <w:t>ресы своей познаватель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</w:t>
        <w:softHyphen/>
        <w:t>зультатами курса, осуществлять контроль своей деятельности в процессе достижения результата, определять способы действий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 в области безопасности жизнедеятельности, собствен</w:t>
        <w:softHyphen/>
        <w:t>ные возможности её реш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</w:t>
        <w:softHyphen/>
        <w:t>тия решений и осуществления осознанного выбора в учебной и познавательной деятельн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понятия, создавать обобщения, ус</w:t>
        <w:softHyphen/>
        <w:t>танавливать аналогии, классифицировать, самостоятельно вы</w:t>
        <w:softHyphen/>
        <w:t>бирать основания и критерии (например, для классификации опасных и чрезвычайных ситуаций, видов террористической и экстремистской деятельности), устанавливать причинно- следственные связи, строить логическое рассуждение, умо</w:t>
        <w:softHyphen/>
        <w:t>заключение (индуктивное, дедуктивное и по аналогии) и де</w:t>
        <w:softHyphen/>
        <w:t>лать выво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</w:t>
        <w:softHyphen/>
        <w:t>вательных задач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иёмов действий в опасных и чрезвычайных ситуациях природного, техногенного и социального характе</w:t>
        <w:softHyphen/>
        <w:t>ра, в том числе оказание первой помощи пострадавши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Коммуникативные УУД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</w:t>
        <w:softHyphen/>
        <w:t>местную деятельность с учителем и сверстниками; работать индивидуально и в группе: находить общее решение и разре</w:t>
        <w:softHyphen/>
        <w:t>шать конфликты на основе согласования позиций и учёта ин</w:t>
        <w:softHyphen/>
        <w:t>тересов; формулировать, аргументировать и отстаивать своё мн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</w:t>
        <w:softHyphen/>
        <w:t>пользования информационно-коммуникационных технолог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взаимодействовать с окружающи</w:t>
        <w:softHyphen/>
        <w:t>ми, выполнять различные социальные роли во время и при ликвидации последствий чрезвычайных ситуаци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ОДЕРЖАНИЕ 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Курс предназначен для:</w:t>
      </w:r>
    </w:p>
    <w:p>
      <w:pPr>
        <w:pStyle w:val="Normal"/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>- формирования у учащихся основных понятий об опас</w:t>
        <w:softHyphen/>
        <w:t>ных и чрезвычайных ситуациях в повседневной жизни, об их последствиях для здоровья и жизни человека;</w:t>
      </w:r>
    </w:p>
    <w:p>
      <w:pPr>
        <w:pStyle w:val="Normal"/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>- выработки у них сознательного и ответственного отно</w:t>
        <w:softHyphen/>
        <w:t>шения к личной безопасности, безопасности окружающих;</w:t>
      </w:r>
    </w:p>
    <w:p>
      <w:pPr>
        <w:pStyle w:val="Normal"/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>- приобретения учащимися способности сохранять жизнь и здоровье в неблагоприятных и угрожающих жизни услови</w:t>
        <w:softHyphen/>
        <w:t>ях и умения адекватно реагировать на различные опасные си</w:t>
        <w:softHyphen/>
        <w:t>туации с учётом своих возможностей;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7 класс</w:t>
      </w:r>
    </w:p>
    <w:p>
      <w:pPr>
        <w:pStyle w:val="Normal"/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>- формирования у учащихся антиэкстремистского и антитеррористического поведения, отрицательного отношения к приёму психоактивных веществ, в том числе наркотик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Структура курса «Безопасное детство»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при модульном построении содержания основного общего образования включает в себя два учебных модуля и четыре разд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Модуль 1. Основы безопасности личности, общества и государ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Раздел 1.</w:t>
      </w:r>
      <w:r>
        <w:rPr>
          <w:rFonts w:cs="Times New Roman" w:ascii="Times New Roman" w:hAnsi="Times New Roman"/>
          <w:i/>
          <w:sz w:val="24"/>
          <w:szCs w:val="24"/>
          <w:lang w:bidi="ru-RU"/>
        </w:rPr>
        <w:t xml:space="preserve"> Защита населения от чрезвычайных ситу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Чрезвычайные ситуации природного характера. Чрезвычайные ситуации техногенного характера. Современный комплекс проблем безопасности социально</w:t>
        <w:softHyphen/>
        <w:t>го характ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Организация защиты населения Российской Федерации от чрезвычайных ситуа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Правовые основы обеспечения защиты населения от чрез</w:t>
        <w:softHyphen/>
        <w:t>вычайных ситуаций мирного и военного врем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Организационные основы по обеспечению защиты насе</w:t>
        <w:softHyphen/>
        <w:t>ления от чрезвычайных ситуаций мирного и военного вре</w:t>
        <w:softHyphen/>
        <w:t>м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Основные мероприятия, проводимые в Российской Фе</w:t>
        <w:softHyphen/>
        <w:t>дерации, по защите населения от чрезвычайных ситуаций мирного и военного врем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Раздел 2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Основы противодействия терроризму и экстре</w:t>
        <w:softHyphen/>
        <w:t>мизму в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Экстремизм и терроризм — чрезвычайные опасности для общества и государ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Основные причины возникновения терроризма и экстре</w:t>
        <w:softHyphen/>
        <w:t>миз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Противодействие терроризму в мировом сообще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Нормативно-правовая база противодействия терроризму, экстремизму и наркотизму в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Положения Конституции Российской Федерации. Стратегия национальной безопасности Российской Феде</w:t>
        <w:softHyphen/>
        <w:t>рации до 202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Стратегия государственной антинаркотической политики Российской Федерации до 202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Концепция противодействия терроризму в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Содержание законов Российской Федерации о противо</w:t>
        <w:softHyphen/>
        <w:t>действии терроризму и экстремист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Национальный антитеррористический комитет (НА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Деятельность Федеральной службы контроля наркотиков России (ФСКН России) по остановке развития наркосисте</w:t>
        <w:softHyphen/>
        <w:t>мы, изменению наркоситуации, ликвидации финансовой ба</w:t>
        <w:softHyphen/>
        <w:t>зы наркомаф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Профилактика наркозависим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Организационные основы системы противодействия терроризму и экстремизму в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Роль правоохранительных органов и силовых структур в борьбе с терроризмом и проявлениями экстремиз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Контртеррористическая опер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Участие Вооружённых Сил Российской Федерации в борь</w:t>
        <w:softHyphen/>
        <w:t>бе с терроризм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Духовно-нравственные основы противодействия терроризму и экстремиз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Роль нравственной позиции и выработка личных качеств в формировании антитеррористического по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Влияние уровня культуры в области безопасности жизне</w:t>
        <w:softHyphen/>
        <w:t>деятельности на формирование антитеррористического пове</w:t>
        <w:softHyphen/>
        <w:t>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Профилактика террористической и экстремистской дея</w:t>
        <w:softHyphen/>
        <w:t>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Ответственность несовершеннолетних за антиобщественное поведение и за участие в террористической и экстремистск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Уголовный кодекс Российской Федерации об ответствен</w:t>
        <w:softHyphen/>
        <w:t>ности за антиобщественное поведение, участие в террористи</w:t>
        <w:softHyphen/>
        <w:t>ческой и экстремист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Наказание за участие в террористической и экстре</w:t>
        <w:softHyphen/>
        <w:t>мист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Обеспечение личной безопасности при угрозе террористического а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Взрывы в местах массового скопления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Захват воздушных и морских судов, автомашин и дру</w:t>
        <w:softHyphen/>
        <w:t>гих транспортных средств и удерживание в них заложников. Правила поведения при возможной опасности взрыва. Правила безопасного поведения, если взрыв произошёл. Меры безопасности в случае похищения или захвата в за</w:t>
        <w:softHyphen/>
        <w:t>лож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Обеспечение безопасности при захвате самолёта. Правила поведения при перестрел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Модуль 2. Основы медицинских знаний и здорового образа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Раздел 3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Основы здорового образа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Здоровый образ жизни и его составляющ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Основные понятия о здоровье и здоровом образе жизни. Составляющие здорового образа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Факторы, разрушающие здоров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Вредные привычки и их влияние на здоровье (курение, употребление алкоголя, наркома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Ранние половые связи и их отрицательные последствия для здоровья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Инфекции, передаваемые половым путём, и их профи</w:t>
        <w:softHyphen/>
        <w:t>лак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Правовые аспекты взаимоотношения по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Семья в современном обществ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Раздел 4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Основы медицинских знаний и оказание пер</w:t>
        <w:softHyphen/>
        <w:t>вой помощ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Оказание первой помощ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Первая помощь и правила её оказ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Средства оказания первой помощ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Основные неинфекционные заболевания и их профи</w:t>
        <w:softHyphen/>
        <w:t>лак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Наиболее часто встречающиеся инфекционные заболева</w:t>
        <w:softHyphen/>
        <w:t>ния, их возбудители, пути передачи, меры профилактики. Первая помощь при неотложных состоя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Правила оказания первой помощи при неотложных состо</w:t>
        <w:softHyphen/>
        <w:t>ян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Первая помощь при массовых поражен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Комплекс простейших мероприятий по оказанию первой помощи при массовых пораж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  <w:lang w:bidi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bidi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чебно-тематический план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</w:rPr>
        <w:t>программы «Безопасное дет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 класс</w:t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559"/>
        <w:gridCol w:w="1701"/>
        <w:gridCol w:w="4253"/>
      </w:tblGrid>
      <w:tr>
        <w:trPr>
          <w:trHeight w:val="2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программы, темы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часов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часов</w:t>
            </w:r>
          </w:p>
        </w:tc>
      </w:tr>
      <w:tr>
        <w:trPr>
          <w:trHeight w:val="2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удиторны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аудиторных 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83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hd w:fill="FFFFFF" w:val="clear"/>
              </w:rPr>
              <w:t>Раздел 1. Основы комплексной безопасности (16 ч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1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бщие понятия об опасных и чрезвычайных ситуациях природ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bCs/>
              </w:rPr>
              <w:t xml:space="preserve"> умение действовать самостоятельно, оценивать жизненные ситуации; самоопределе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bCs/>
              </w:rPr>
              <w:t xml:space="preserve"> преобразование практической задачи в познавательну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</w:rPr>
              <w:t xml:space="preserve">умение учитывать разные мнения и интересы, представлять собственную позицию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</w:rPr>
              <w:t xml:space="preserve"> самостоятельно выделять и формулировать познавательную цель, знать правила поведения и ТБ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2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Чрезвычайные ситуации геологического происхождени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3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Чрезвычайные ситуации метеорологического происх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4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Чрезвычайные ситуации гидрологического происх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5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иродные пожары и чрезвычайные ситуации биолого-социальиого происх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4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Раздел 2. Защита населения Российской Федерации от чрезвычайных ситуаций (8 ч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ма 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шита населения  от чрезвычайных  ситуаций геологического происх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bCs/>
              </w:rPr>
              <w:t xml:space="preserve">  формирование потребности соблюдать нормы здорового образа жизни, осознанно выполнять правила безопасности жизнедеятель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bCs/>
              </w:rPr>
              <w:t xml:space="preserve"> применять установленные правила по охране здоровь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</w:rPr>
              <w:t>умение согласованно работать в группах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</w:rPr>
              <w:t xml:space="preserve"> овладеть методами ЗОЖ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Тема 3.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шита  населения от чрезвычайных ситуаций метеорологического происх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4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щита  населения от чрезвычайных ситуаций гидрологического происхождени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5. 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шита населения от природных пож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25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hd w:fill="FFFFFF" w:val="clear"/>
              </w:rPr>
              <w:t>Раздел 3. Основы противодействия терроризму и экстремизму в Российской Федерации (4 ч)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6 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Духовно-нравственные основы противодействия терроризму и экстремиз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bCs/>
              </w:rPr>
              <w:t xml:space="preserve">  умение действовать самостоятель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bCs/>
              </w:rPr>
              <w:t xml:space="preserve"> применять установленные рекоменд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</w:rPr>
              <w:t xml:space="preserve">умение учитывать разные мнения и интересы, представлять собственную позицию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</w:rPr>
              <w:t xml:space="preserve"> знать правила ТБ</w:t>
            </w:r>
          </w:p>
        </w:tc>
      </w:tr>
      <w:tr>
        <w:trPr>
          <w:trHeight w:val="450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hd w:fill="FFFFFF" w:val="clear"/>
              </w:rPr>
              <w:t>Раздел 4. Основы здорового образа жизни (3 ч)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7 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Здоровый  образ жизни и его значение для гармоничного развития человек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bCs/>
              </w:rPr>
              <w:t xml:space="preserve">  формирование потребности соблюдать нормы здорового образа жизни, осознанно выполнять правила безопасности жизне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bCs/>
              </w:rPr>
              <w:t xml:space="preserve"> применять установленные правила по охране здоровь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</w:rPr>
              <w:t xml:space="preserve">умение учитывать разные мнения и интересы, представлять собственную позицию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</w:rPr>
              <w:t xml:space="preserve"> овладеть методами ЗОЖ</w:t>
            </w:r>
          </w:p>
        </w:tc>
      </w:tr>
      <w:tr>
        <w:trPr/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hd w:fill="FFFFFF" w:val="clear"/>
              </w:rPr>
              <w:t>Раздел 5. Основы медицинских знаний и оказание первой помощи (4 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8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ервая помощь при неотложных состоя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bCs/>
              </w:rPr>
              <w:t xml:space="preserve">  воспитание ответственного отношения к сохранению окружающей среды, личному здоровью как к индивидуальной и общественной це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bCs/>
              </w:rPr>
              <w:t xml:space="preserve"> применять установленные правила по оказанию доврачебной помощ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</w:rPr>
              <w:t>аргументировать точку 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</w:rPr>
              <w:t xml:space="preserve"> соблюдение гигиены, умение характеризовать различные травмы</w:t>
            </w:r>
          </w:p>
        </w:tc>
      </w:tr>
      <w:tr>
        <w:trPr>
          <w:trHeight w:val="330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вторение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ее повто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Информационно-тематическое обеспечение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124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атериально техническое оснаще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.Библиотечный фон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чебники по основам безопасности жизнедеятельности для 7 класс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нституция РФ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авила дорожного движения РФ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головный кодекс РФ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собие для учителя «Обучение правилам дорожного движения. 5-9 классы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собие для учителя «ОБЖ. Методические рекомендации. 5-11 классы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собие для учителя «ОБЖ. Поурочные разработки. 5-9 классы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ограмма для системы дополнительного образования детей «Безопасность дорожного движения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правочник для учащихся «ОБЖ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 Печатные пособия</w:t>
            </w:r>
          </w:p>
        </w:tc>
      </w:tr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аблиц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орожные зна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жарная безопасност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беспечение личной безопасности в криминогенных ситуация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езопасность дорожного движ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тен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езопасность на улицах и дорога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жары и взрыв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аводнения и затопл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авила оказания первой медицинской помощ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риминогенные ситуаци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беспечение личной безопасности при угрозе террористического а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авила поведения при землетрясениях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. Технические средства обу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пьютер  ( с выходом в Интернет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льтимедийный проекто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олагаемые результаты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 результаты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убеждения в необходимости безопасного и здорового образа жизни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установки на здоровый образ жизни, исключающий употребления  наркотиков и других психоактивных веществ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нимание необходимости сохранения природы и окружающей среды для полноценной жизни человек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нание и умение применять правила поведения в условиях опасных и чрезвычайных ситуаций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я оказывать первую медицинскую помощь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предвидеть возникновение опасных ситуаций по характерным признакам их появления, а также на основе анализа специальной информации, получаемой из различных источников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я применять полученные теоретические знания на практике — 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Обучающийся научится: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характеризовать различные повреждения и травмы, наиболее часто встречающиеся  в природных условиях, и их возможные последствия для здоровь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анализировать возможные последствия неотложных состояний в случаях, если не будет своевременно оказана первая помощ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характеризовать предназначение первой помощи пострадавшим; классифицировать средства, используемые при оказании первой помощи; соблюдать последовательность действий при оказании первой помощи при различных повреждениях, травмах, наиболее часто случающихся в природных условиях; определять последовательность оказания первой помощи и различать её средства в конкретных ситуац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анализировать причины укусов змей и насекомых в ситуациях природного характе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характеризовать здоровый образ жизни и его основные составляющие как индивидуальную систему поведения человека в повседневной жизни, обеспечивающую совершенствование его духовных и физических качеств; использовать знания о здоровье и здоровом образе жизни, как средство физического совершенств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анализировать состояние личного здоровья и принимать меры по его сохранению, соблюдать нормы и правила здорового образа жизни для сохранения и укрепления личного здоровь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классифицировать знания об основных факторах, разрушающих здоровье; характеризовать факторы, потенциально опасные для здоровья (вредные привычки), и их возможные последствия.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Обучающийся получит возможность научиться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>: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готовить и проводить занятия по обучению правилам оказания само- и взаимопомощи при наиболее часто встречающихся в природных условиях повреждениях и травм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использовать здоровьесберегающие технологии (совокупность методов и процессов) для сохранения и укрепления индивидуального здоровья, в том числе его духовной, физической и социальной составляющ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Учебно-методическая литература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орожного движения Российской Федерации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й кодекс Российской Федерации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 гражданской обороне»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«Об образовании»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 пожарной безопасности»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 безопасности дорожного дви</w:t>
        <w:softHyphen/>
        <w:t>жения»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 противодействии терроризму»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 противодействии экстремист</w:t>
        <w:softHyphen/>
        <w:t>ской деятельн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bookmark24"/>
      <w:r>
        <w:rPr>
          <w:rFonts w:cs="Times New Roman" w:ascii="Times New Roman" w:hAnsi="Times New Roman"/>
          <w:b/>
          <w:sz w:val="24"/>
          <w:szCs w:val="24"/>
        </w:rPr>
        <w:t>2. Технические средства обучения</w:t>
      </w:r>
      <w:bookmarkEnd w:id="1"/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компьютер -1 шт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апроектор- 1шт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 настенный- 1ш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bookmark25"/>
      <w:r>
        <w:rPr>
          <w:rFonts w:cs="Times New Roman" w:ascii="Times New Roman" w:hAnsi="Times New Roman"/>
          <w:b/>
          <w:sz w:val="24"/>
          <w:szCs w:val="24"/>
        </w:rPr>
        <w:t>3. Средства программного обучения и контроля знаний</w:t>
      </w:r>
      <w:bookmarkEnd w:id="2"/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е учебное пособие «Безопасность на ули</w:t>
        <w:softHyphen/>
        <w:t>цах и дорогах»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ое приложения учебника «Основы безопасности жизнедеятельности»  5-7 класс. </w:t>
      </w:r>
      <w:r>
        <w:rPr>
          <w:rFonts w:cs="Times New Roman" w:ascii="Times New Roman" w:hAnsi="Times New Roman"/>
          <w:bCs/>
          <w:sz w:val="24"/>
          <w:szCs w:val="24"/>
        </w:rPr>
        <w:t>под ред. А.Т Смир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bookmark26"/>
      <w:r>
        <w:rPr>
          <w:rFonts w:cs="Times New Roman" w:ascii="Times New Roman" w:hAnsi="Times New Roman"/>
          <w:b/>
          <w:sz w:val="24"/>
          <w:szCs w:val="24"/>
        </w:rPr>
        <w:t>4. Макеты, муляжи, модели</w:t>
      </w:r>
      <w:bookmarkEnd w:id="3"/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еты фильтрующих,  противо</w:t>
        <w:softHyphen/>
        <w:t>газов, респираторов в разрезе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яж тела челов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bookmark27"/>
      <w:r>
        <w:rPr>
          <w:rFonts w:cs="Times New Roman" w:ascii="Times New Roman" w:hAnsi="Times New Roman"/>
          <w:b/>
          <w:sz w:val="24"/>
          <w:szCs w:val="24"/>
        </w:rPr>
        <w:t>5. Стенды, плакаты</w:t>
      </w:r>
      <w:bookmarkEnd w:id="4"/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ая государственная система предупреждения и лик</w:t>
        <w:softHyphen/>
        <w:t>видации чрезвычайных ситуаций (РСЧС)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трясения, оползни, сели, обвалы, ураганы, бури, смерчи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 при землетрясениях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ы, взрывы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однения и затоплен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казания первой помощи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действие терроризму и экстремизму в Российс</w:t>
        <w:softHyphen/>
        <w:t>кой Федерации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личной безопасности при угрозе террорис</w:t>
        <w:softHyphen/>
        <w:t>тического акт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ые знаки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ная безопаснос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 в быту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личной безопасности в криминогенных си</w:t>
        <w:softHyphen/>
        <w:t>туациях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ый отдых на природе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ые ситуации в природных условиях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 на воде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чрезвычайных ситуаций по характеру источника возникновен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и чрезвычайных ситуаций природного и техногенного характера по масштабу их распространения и тяжести последствий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го поведения при землетрясении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го поведения при наводнении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го поведения при аварии на радиационно- опасном объекте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го поведения при аварии на хими</w:t>
        <w:softHyphen/>
        <w:t>чески опасном объекте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помощь при массовых поражениях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транспортировки пострадавших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ая оборона и защита от чрезвычайных ситуаций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медицинских знаний и правила оказания пер</w:t>
        <w:softHyphen/>
        <w:t>вой помощ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bookmark28"/>
      <w:r>
        <w:rPr>
          <w:rFonts w:cs="Times New Roman" w:ascii="Times New Roman" w:hAnsi="Times New Roman"/>
          <w:b/>
          <w:sz w:val="24"/>
          <w:szCs w:val="24"/>
        </w:rPr>
        <w:t>6. Средства индивидуальной защиты</w:t>
      </w:r>
      <w:bookmarkEnd w:id="5"/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едства защиты дыхания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но-марлевые повязки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ылевые тканевые маски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газы (типа ГП-7,) Средства защиты кожи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еты противохимические индивидуальные (типа ИПП-8, ИПП-11 и т. п.)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нт марлевый медицинский нестерильный, размер 7 м  х 14 см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гут кровоостанавливающий эластич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bookmark29"/>
      <w:r>
        <w:rPr>
          <w:rFonts w:cs="Times New Roman" w:ascii="Times New Roman" w:hAnsi="Times New Roman"/>
          <w:b/>
          <w:sz w:val="24"/>
          <w:szCs w:val="24"/>
        </w:rPr>
        <w:t>7. Аудиовизуальные пособия</w:t>
      </w:r>
      <w:bookmarkEnd w:id="6"/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бные видеофильмы на цифровых носителях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учащихся по сигналам ГО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ндивидуальной защиты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коллективной защиты (убежища, укрытия, по</w:t>
        <w:softHyphen/>
        <w:t>рядок устройства простейшего укрытия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динамические аварии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ое существование человека в природных усло</w:t>
        <w:softHyphen/>
        <w:t>виях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лзни, сели, обвалы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ганы, бури, смерчи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однен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е и торфяные пожары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 на улицах и дорогах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 на воде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 на природе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го поведения при землетряс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566" w:gutter="0" w:header="0" w:top="720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exact" w:line="220" w:before="0" w:after="0"/>
        <w:ind w:left="20" w:hanging="0"/>
        <w:jc w:val="center"/>
        <w:rPr>
          <w:rFonts w:ascii="Arial" w:hAnsi="Arial" w:eastAsia="Arial" w:cs="Arial"/>
          <w:b/>
          <w:b/>
          <w:bCs/>
          <w:color w:val="000000"/>
          <w:spacing w:val="-8"/>
          <w:sz w:val="24"/>
          <w:szCs w:val="24"/>
          <w:lang w:bidi="ru-RU"/>
        </w:rPr>
      </w:pPr>
      <w:r>
        <w:rPr>
          <w:rFonts w:eastAsia="Arial" w:cs="Arial" w:ascii="Arial" w:hAnsi="Arial"/>
          <w:b/>
          <w:bCs/>
          <w:color w:val="000000"/>
          <w:spacing w:val="-8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лендарно тематическое  планирование 7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неурочная деятельность «Безопасное детство»</w:t>
      </w:r>
      <w:bookmarkStart w:id="7" w:name="_GoBack"/>
      <w:bookmarkEnd w:id="7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8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"/>
        <w:gridCol w:w="274"/>
        <w:gridCol w:w="3398"/>
        <w:gridCol w:w="284"/>
        <w:gridCol w:w="141"/>
        <w:gridCol w:w="4037"/>
        <w:gridCol w:w="218"/>
        <w:gridCol w:w="207"/>
        <w:gridCol w:w="84"/>
        <w:gridCol w:w="981"/>
        <w:gridCol w:w="429"/>
        <w:gridCol w:w="1061"/>
        <w:gridCol w:w="360"/>
        <w:gridCol w:w="69"/>
        <w:gridCol w:w="1065"/>
        <w:gridCol w:w="142"/>
        <w:gridCol w:w="850"/>
        <w:gridCol w:w="69"/>
        <w:gridCol w:w="219"/>
        <w:gridCol w:w="705"/>
        <w:gridCol w:w="69"/>
        <w:gridCol w:w="218"/>
        <w:gridCol w:w="709"/>
        <w:gridCol w:w="709"/>
        <w:gridCol w:w="709"/>
        <w:gridCol w:w="709"/>
      </w:tblGrid>
      <w:tr>
        <w:trPr>
          <w:trHeight w:val="650" w:hRule="atLeast"/>
        </w:trPr>
        <w:tc>
          <w:tcPr>
            <w:tcW w:w="8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8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4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сроки</w:t>
            </w:r>
          </w:p>
        </w:tc>
        <w:tc>
          <w:tcPr>
            <w:tcW w:w="4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е сроки</w:t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Cs w:val="24"/>
              </w:rPr>
              <w:t>Раздел 1. Основы комплексной безопасности 16 ч</w:t>
            </w:r>
            <w:r>
              <w:rPr>
                <w:szCs w:val="24"/>
              </w:rPr>
              <w:t>.</w:t>
            </w:r>
          </w:p>
          <w:p>
            <w:pPr>
              <w:pStyle w:val="Style23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ема 1</w:t>
            </w:r>
            <w:r>
              <w:rPr>
                <w:color w:val="000000"/>
                <w:szCs w:val="24"/>
              </w:rPr>
              <w:t xml:space="preserve">     </w:t>
            </w:r>
            <w:r>
              <w:rPr>
                <w:b/>
                <w:color w:val="000000"/>
                <w:szCs w:val="24"/>
                <w:shd w:fill="FFFFFF" w:val="clear"/>
              </w:rPr>
              <w:t>Общие понятия об опасных и чрезвычайных ситуациях природного характера (3 ч)</w:t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61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Планируемые результаты освоения раздела.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Предметны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временной культуры безопасности жиз</w:t>
              <w:softHyphen/>
              <w:t>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беждения в необходимости безопасного и здорового образа жизн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необходимости сохранения природы и окру</w:t>
              <w:softHyphen/>
              <w:t>жающей среды для полноценной жизни челове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Метапредметны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планировать пути достижения целей защищённости, в том числе альтернативные, осознан</w:t>
              <w:softHyphen/>
              <w:t>но выбирать наиболее эффективные способы решения учеб</w:t>
              <w:softHyphen/>
              <w:t>ных и познавательных задач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определять цели своего обуче</w:t>
              <w:softHyphen/>
              <w:t>ния, ставить и формулировать для себя новые задачи в учё</w:t>
              <w:softHyphen/>
              <w:t>бе и познавательной деятельности, развивать мотивы и инте</w:t>
              <w:softHyphen/>
              <w:t>ресы своей познавательной деятельности;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1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понятия, создавать обобщения, ус</w:t>
              <w:softHyphen/>
              <w:t>танавливать аналогии, классифицировать, самостоятельно вы</w:t>
              <w:softHyphen/>
              <w:t>бирать основания и критерии (например, для классификации опасных и чрезвычайных ситуаций, видов террористической и экстремистской деятельности), устанавливать причинно- следственные связи, строить логическое рассуждение, умо</w:t>
              <w:softHyphen/>
              <w:t>заключение (индуктивное, дедуктивное и по аналогии) и де</w:t>
              <w:softHyphen/>
              <w:t xml:space="preserve">лать выводы;  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взаимодействовать с окружающи</w:t>
              <w:softHyphen/>
              <w:t>ми, выполнять различные социальные роли во время и при ликвидации последствий чрезвычайных ситуаций.</w:t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личные природные явления</w:t>
            </w:r>
          </w:p>
        </w:tc>
        <w:tc>
          <w:tcPr>
            <w:tcW w:w="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Структурная схема строения земли, причины возникновения природных явлений.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5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щая характеристика природных явлений.</w:t>
            </w:r>
          </w:p>
        </w:tc>
        <w:tc>
          <w:tcPr>
            <w:tcW w:w="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Наиболее характерные природные явления в нашем регионе.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5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асные и чрезвычайные ситуации природного характера</w:t>
            </w:r>
          </w:p>
        </w:tc>
        <w:tc>
          <w:tcPr>
            <w:tcW w:w="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Наиболее опасные чрезвычайные ситуации природного характера.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5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61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Тема 2 Чрезвычайные ситуации геологического происхождения (3 ч)</w:t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61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Планируемые результаты освоения раздела.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Предметны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временной культуры безопасности жиз</w:t>
              <w:softHyphen/>
              <w:t>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беждения в необходимости безопасного и здорового образа жизн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необходимости сохранения природы и окру</w:t>
              <w:softHyphen/>
              <w:t>жающей среды для полноценной жизни челове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Метапредметны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планировать пути достижения целей защищённости, в том числе альтернативные, осознан</w:t>
              <w:softHyphen/>
              <w:t>но выбирать наиболее эффективные способы решения учеб</w:t>
              <w:softHyphen/>
              <w:t>ных и познавательных задач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определять цели своего обуче</w:t>
              <w:softHyphen/>
              <w:t>ния, ставить и формулировать для себя новые задачи в учё</w:t>
              <w:softHyphen/>
              <w:t>бе и познавательной деятельности, развивать мотивы и инте</w:t>
              <w:softHyphen/>
              <w:t>ресы своей познавательной деятельности;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1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понятия, создавать обобщения, ус</w:t>
              <w:softHyphen/>
              <w:t>танавливать аналогии, классифицировать, самостоятельно вы</w:t>
              <w:softHyphen/>
              <w:t>бирать основания и критерии (например, для классификации опасных и чрезвычайных ситуаций, видов террористической и экстремистской деятельности), устанавливать причинно- следственные связи, строить логическое рассуждение, умо</w:t>
              <w:softHyphen/>
              <w:t>заключение (индуктивное, дедуктивное и по аналогии) и де</w:t>
              <w:softHyphen/>
              <w:t xml:space="preserve">лать выводы;  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взаимодействовать с окружающи</w:t>
              <w:softHyphen/>
              <w:t>ми, выполнять различные социальные роли во время и при ликвидации последствий чрезвычайных ситуаций.</w:t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емлетрясение.  Причины возникновения и возможные последствия</w:t>
            </w:r>
          </w:p>
        </w:tc>
        <w:tc>
          <w:tcPr>
            <w:tcW w:w="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е понятия о землетрясении, причины и последствия.  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5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вила безопасного поведения населения при землетрясении</w:t>
            </w:r>
          </w:p>
        </w:tc>
        <w:tc>
          <w:tcPr>
            <w:tcW w:w="4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комендации специалистов как подготовиться к землетрясению. 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5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положение вулканов на Земле, извержения вулканов</w:t>
            </w:r>
          </w:p>
        </w:tc>
        <w:tc>
          <w:tcPr>
            <w:tcW w:w="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характеристики вулкан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 расположение на карте Земли.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5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3.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Чрезвычайные ситуации метеорологического происхождения (2 ч)</w:t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Планируемые результаты освоения раздела.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Предметны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необходимости сохранения природы и окру</w:t>
              <w:softHyphen/>
              <w:t>жающей среды для полноценной жизни человек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и умение применять правила безопасного пове</w:t>
              <w:softHyphen/>
              <w:t>дения в условиях опасных и чрезвычайных ситуац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нимать обоснованные решения в конкретной опасной ситуации для минимизации последствий с учётом ре</w:t>
              <w:softHyphen/>
              <w:t>ально складывающейся обстановки и индивидуальных воз</w:t>
              <w:softHyphen/>
              <w:t>можност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Метапредметны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относить свои действия с планируемыми ре</w:t>
              <w:softHyphen/>
              <w:t>зультатами курса, осуществлять контроль своей деятельности в процессе достижения результата, определять способы действий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правильность выполнения учебной задачи в области безопасности жизнедеятельности, собствен</w:t>
              <w:softHyphen/>
              <w:t>ные возможности её решения;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иёмов действий в опасных и чрезвычайных ситуациях природного, техногенного и социального характе</w:t>
              <w:softHyphen/>
              <w:t>ра, в том числе оказание первой помощи пострадавшим.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компетентности в области ис</w:t>
              <w:softHyphen/>
              <w:t>пользования информационно-коммуникационных технологий;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взаимодействовать с окружающи</w:t>
              <w:softHyphen/>
              <w:t>ми, выполнять различные социальные роли во время и при ликвидации последствий чрезвычайных ситуаций.</w:t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аганы и бури, причины их возникновения, возможные последствия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ураган, буря. Причины их возникновения.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5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мер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и последствия смерча.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5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161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Тема 4 Чрезвычайные ситуации гидрологического происхождения  (5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61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Планируемые результаты освоения раздела.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Предметны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опасных и чрезвычайных ситуаций природного, техногенного и социального характера, включая экстремизм и терроризм и их последствия для личности, об</w:t>
              <w:softHyphen/>
              <w:t>щества и государств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и умение применять правила безопасного пове</w:t>
              <w:softHyphen/>
              <w:t>дения в условиях опасных и чрезвычайных ситуац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временной культуры безопасности жиз</w:t>
              <w:softHyphen/>
              <w:t>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Метапредметны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планировать пути достижения целей защищённости, в том числе альтернативные, осознан</w:t>
              <w:softHyphen/>
              <w:t>но выбирать наиболее эффективные способы решения учеб</w:t>
              <w:softHyphen/>
              <w:t>ных и познавательных задач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определять цели своего обуче</w:t>
              <w:softHyphen/>
              <w:t>ния, ставить и формулировать для себя новые задачи в учё</w:t>
              <w:softHyphen/>
              <w:t>бе и познавательной деятельности, развивать мотивы и инте</w:t>
              <w:softHyphen/>
              <w:t>ресы своей познавательной деятельности;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иёмов действий в опасных и чрезвычайных ситуациях природного, техногенного и социального характе</w:t>
              <w:softHyphen/>
              <w:t>ра, в том числе оказание первой помощи пострадавшим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здавать, применять и преобразовывать знаки и символы, модели и схемы для решения учебных и позна</w:t>
              <w:softHyphen/>
              <w:t>вательных задач;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взаимодействовать с окружающи</w:t>
              <w:softHyphen/>
              <w:t>ми, выполнять различные социальные роли во время и при ликвидации последствий чрезвычайных ситу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воднения. Виды наводнений и их причины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и наводнения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5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комендации населению по действиям при угрозе и во время наводнения.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наводнению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5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ели и их характеристика.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характеристики селевого потока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5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унами и их характеристики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ы появления цунами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5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ежные лав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ловия появления снежных лавин.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5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1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Тема 5 Природные пожары и чрезвычайные ситуации биолого-социальиого происхождения (3 ч)</w:t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750" w:hRule="atLeast"/>
        </w:trPr>
        <w:tc>
          <w:tcPr>
            <w:tcW w:w="161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Планируемые результаты освоения раздела.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Предметны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временной культуры безопасности жиз</w:t>
              <w:softHyphen/>
              <w:t>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беждения в необходимости безопасного и здорового образа жизн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необходимости сохранения природы и окру</w:t>
              <w:softHyphen/>
              <w:t>жающей среды для полноценной жизни челове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Метапредметны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планировать пути достижения целей защищённости, в том числе альтернативные, осознан</w:t>
              <w:softHyphen/>
              <w:t>но выбирать наиболее эффективные способы решения учеб</w:t>
              <w:softHyphen/>
              <w:t>ных и познавательных задач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определять цели своего обуче</w:t>
              <w:softHyphen/>
              <w:t>ния, ставить и формулировать для себя новые задачи в учё</w:t>
              <w:softHyphen/>
              <w:t>бе и познавательной деятельности, развивать мотивы и инте</w:t>
              <w:softHyphen/>
              <w:t>ресы своей познавательной деятельности;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1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понятия, создавать обобщения, ус</w:t>
              <w:softHyphen/>
              <w:t>танавливать аналогии, классифицировать, самостоятельно вы</w:t>
              <w:softHyphen/>
              <w:t>бирать основания и критерии (например, для классификации опасных и чрезвычайных ситуаций, видов террористической и экстремистской деятельности), устанавливать причинно- следственные связи, строить логическое рассуждение, умо</w:t>
              <w:softHyphen/>
              <w:t>заключение (индуктивное, дедуктивное и по аналогии) и де</w:t>
              <w:softHyphen/>
              <w:t xml:space="preserve">лать выводы;  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взаимодействовать с окружающи</w:t>
              <w:softHyphen/>
              <w:t>ми, выполнять различные социальные роли во время и при ликвидации последствий чрезвычайных ситуаций.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есные и торфяные пожары и их характеристика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ы и характеристика лесных пожаров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5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фекционная заболеваемость людей и зашита населения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инфекционные заболевания людей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5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пизоотии и эпифитотии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инфекционные заболевания животных и растени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5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61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Раздел 2. Защита населения Российской Федерации от чрезвычайных ситуаций (8 ч)</w:t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33" w:hRule="atLeast"/>
        </w:trPr>
        <w:tc>
          <w:tcPr>
            <w:tcW w:w="161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2 -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Зашита населения  от чрезвычайных  ситуаций геологического происхождения (3 ч)</w:t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61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Планируемые результаты освоения раздела.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Предметны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временной культуры безопасности жиз</w:t>
              <w:softHyphen/>
              <w:t>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беждения в необходимости безопасного и здорового образа жизн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необходимости сохранения природы и окру</w:t>
              <w:softHyphen/>
              <w:t>жающей среды для полноценной жизни челове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Метапредметны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планировать пути достижения целей защищённости, в том числе альтернативные, осознан</w:t>
              <w:softHyphen/>
              <w:t>но выбирать наиболее эффективные способы решения учеб</w:t>
              <w:softHyphen/>
              <w:t>ных и познавательных задач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определять цели своего обуче</w:t>
              <w:softHyphen/>
              <w:t>ния, ставить и формулировать для себя новые задачи в учё</w:t>
              <w:softHyphen/>
              <w:t>бе и познавательной деятельности, развивать мотивы и инте</w:t>
              <w:softHyphen/>
              <w:t>ресы своей познавательной деятельности;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1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понятия, создавать обобщения, ус</w:t>
              <w:softHyphen/>
              <w:t>танавливать аналогии, классифицировать, самостоятельно вы</w:t>
              <w:softHyphen/>
              <w:t>бирать основания и критерии (например, для классификации опасных и чрезвычайных ситуаций, видов террористической и экстремистской деятельности), устанавливать причинно- следственные связи, строить логическое рассуждение, умо</w:t>
              <w:softHyphen/>
              <w:t>заключение (индуктивное, дедуктивное и по аналогии) и де</w:t>
              <w:softHyphen/>
              <w:t xml:space="preserve">лать выводы;  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взаимодействовать с окружающи</w:t>
              <w:softHyphen/>
              <w:t>ми, выполнять различные социальные роли во время и при ликвидации последствий чрезвычайных ситуаций.</w:t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шита населения от последствий землетрясений.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а поведения во время и после землетрясения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5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следствия извержения вулканов. Зашита населения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а поведения во время извержения вулканов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5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олзни и обвалы, их последствия. Зашита населения.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поведения при возникновении оползней и обвалов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5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61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Тема 3 - Зашита  населения от чрезвычайных ситуаций метеорологического происхождения (1 ч)</w:t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шита населения от последствий ураганов и бурь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поведения во время ураганов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5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1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4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Защита  населения от чрезвычайных ситуаций гидрологического происхождения (3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5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>
          <w:trHeight w:val="6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щита населения от последствий наводнений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а поведения во время наводнений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5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5"/>
                <w:color w:val="000000"/>
              </w:rPr>
              <w:t>Зашита населения от последствий селевых потоков.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а поведения во время селевых потоков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5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шита населения от цунами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а поведения во время цунами 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5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61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Тема 5 Зашита населения от природных пожаров (1ч)</w:t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филактика лесных и торфяных пожаров, зашита населения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от лесных и торфяных пожаров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5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61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Раздел 3. Основы противодействия терроризму и экстремизму в Российской Федерации (4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5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161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Тема 6 - Духовно-нравственные основы противодействия терроризму и экстремизму (4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5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61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Планируемые результаты освоения раздела.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Предметны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оли государства и действующего законода</w:t>
              <w:softHyphen/>
              <w:t>тельства в обеспечении национальной безопасности и защи</w:t>
              <w:softHyphen/>
              <w:t>ты населения от опасных и чрезвычайных ситуаций природ</w:t>
              <w:softHyphen/>
              <w:t>ного, техногенного и социального характера, в том числе от экстремизма и терроризм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нтиэкстремистской и антитеррористи</w:t>
              <w:softHyphen/>
              <w:t>ческой личностной позици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опасных и чрезвычайных ситуаций природного, техногенного и социального характера, включая экстремизм и терроризм и их последствия для личности, об</w:t>
              <w:softHyphen/>
              <w:t>щества и государ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Метапредметны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правильность выполнения учебной задачи в области безопасности жизнедеятельности, собствен</w:t>
              <w:softHyphen/>
              <w:t>ные возможности её реше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основами самоконтроля, самооценки, приня</w:t>
              <w:softHyphen/>
              <w:t>тия решений и осуществления осознанного выбора в учебной и познавательной деятельности;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понятия, создавать обобщения, ус</w:t>
              <w:softHyphen/>
              <w:t>танавливать аналогии, классифицировать, самостоятельно вы</w:t>
              <w:softHyphen/>
              <w:t>бирать основания и критерии (например, для классификации опасных и чрезвычайных ситуаций, видов террористической и экстремистской деятельности), устанавливать причинно- следственные связи, строить логическое рассуждение, умо</w:t>
              <w:softHyphen/>
              <w:t>заключение (индуктивное, дедуктивное и по аналогии) и де</w:t>
              <w:softHyphen/>
              <w:t>лать выводы;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рганизовывать учебное сотрудничество и сов</w:t>
              <w:softHyphen/>
              <w:t>местную деятельность с учителем и сверстниками; работать индивидуально и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формулировать, аргументировать и отстаивать своё мнение.</w:t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рроризм и факторы риска вовлечении подростка в террористическую и экстремистскую деятельность.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я понятий терроризм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5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рроризм и факторы риска вовлечении подростка в террористическую и экстремистскую деятельность.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факторы риска вовлечения подростка в террористическую деятельност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5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ль нравственных позиций и личных качеств подростков в формировании антитеррористического поведения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равственные позиции и личностные качества подростка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5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ль нравственных позиций и личных качеств подростков в формировании антитеррористического поведения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равственные позиции и личностные качества подростка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5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61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Раздел 4. Основы здорового образа жизни (3 ч)</w:t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80" w:hRule="atLeast"/>
        </w:trPr>
        <w:tc>
          <w:tcPr>
            <w:tcW w:w="161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7 -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Здоровый  образ жизни и его значение для гармоничного развития человека (3 ч)</w:t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61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Планируемые результаты освоения раздела.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Предметны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беждения в необходимости безопасного и здорового образа жизн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личной и общественной значимости совре</w:t>
              <w:softHyphen/>
              <w:t>менной культуры безопасности жизне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ановки на здоровый образ жизни, исключающий употребление алкоголя, наркотиков, курение и нанесение иного вреда здоровь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Метапредметны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планировать пути достижения целей защищённости, в том числе альтернативные, осознан</w:t>
              <w:softHyphen/>
              <w:t>но выбирать наиболее эффективные способы решения учеб</w:t>
              <w:softHyphen/>
              <w:t>ных и познавательных задач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определять цели своего обуче</w:t>
              <w:softHyphen/>
              <w:t>ния, ставить и формулировать для себя новые задачи в учё</w:t>
              <w:softHyphen/>
              <w:t>бе и познавательной деятельности, развивать мотивы и инте</w:t>
              <w:softHyphen/>
              <w:t>ресы своей познавательной деятельности;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понятия, создавать обобщения, ус</w:t>
              <w:softHyphen/>
              <w:t>танавливать аналогии, классифицировать, самостоятельно вы</w:t>
              <w:softHyphen/>
              <w:t>бирать основания и критерии и де</w:t>
              <w:softHyphen/>
              <w:t>лать выводы;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рганизовывать учебное сотрудничество и сов</w:t>
              <w:softHyphen/>
              <w:t>местную деятельность с учителем и сверстниками; работать индивидуально и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формулировать, аргументировать и отстаивать своё мнение;</w:t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сихологическая уравновешенность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моции, эмоциональность,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5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ресс и его влияние на человека.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факторы стресса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5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натомо-физиологические особенности человека в подростковом возрасте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изменения в подростковом возрасте.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5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61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Раздел 5. Основы медицинских знаний и оказание первой помощи (4 ч)</w:t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95" w:hRule="atLeast"/>
        </w:trPr>
        <w:tc>
          <w:tcPr>
            <w:tcW w:w="161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>
                <w:rStyle w:val="C5"/>
                <w:b/>
                <w:color w:val="000000"/>
              </w:rPr>
              <w:t>Тема 8 - Первая помощь при неотложных состояниях (3 ч)</w:t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C5"/>
                <w:b/>
                <w:b/>
                <w:color w:val="000000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61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Планируемые результаты освоения раздела.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Предметны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казать первую помощь пострадавшим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нимать обоснованные решения в конкретной опасной ситуации для минимизации последствий с учётом ре</w:t>
              <w:softHyphen/>
              <w:t>ально складывающейся обстановки и индивидуальных воз</w:t>
              <w:softHyphen/>
              <w:t>можност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Метапредметны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планировать пути достижения целей защищённости, в том числе альтернативные, осознан</w:t>
              <w:softHyphen/>
              <w:t>но выбирать наиболее эффективные способы решения учеб</w:t>
              <w:softHyphen/>
              <w:t>ных и познавательных задач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определять цели своего обуче</w:t>
              <w:softHyphen/>
              <w:t>ния, ставить и формулировать для себя новые задачи в учё</w:t>
              <w:softHyphen/>
              <w:t>бе и познавательной деятельности, развивать мотивы и инте</w:t>
              <w:softHyphen/>
              <w:t>ресы своей познавательной деятельности;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здавать, применять и преобразовывать знаки и символы, модели и схемы для решения учебных и позна</w:t>
              <w:softHyphen/>
              <w:t>вательных задач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иёмов действий в опасных и чрезвычайных ситуациях природного, техногенного и социального характе</w:t>
              <w:softHyphen/>
              <w:t>ра, в том числе оказание первой помощи пострадавшим.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рганизовывать учебное сотрудничество и сов</w:t>
              <w:softHyphen/>
              <w:t>местную деятельность с учителем и сверстниками; работать индивидуально и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формулировать, аргументировать и отстаивать своё мнение;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щие правила оказания первой помощи. Оказание первой помощи при наружн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ровотечении.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оказания первой помощ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казания первой помощи при кровотечени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5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казание первой помощи при ушибах и переломах.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оказания первой помощи при ушибах и переломах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5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щие правила транспортировки пострадавшего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а транспортировки пострадавшего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5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общающее занятие 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5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67" w:right="720" w:gutter="0" w:header="0" w:top="720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6"/>
      <w:type w:val="nextPage"/>
      <w:pgSz w:w="11906" w:h="16838"/>
      <w:pgMar w:left="720" w:right="720" w:gutter="0" w:header="0" w:top="567" w:footer="709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bel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basedOn w:val="Style12"/>
    <w:qFormat/>
    <w:rPr>
      <w:rFonts w:ascii="Corbel" w:hAnsi="Corbel" w:cs="Corbel"/>
      <w:b/>
      <w:bCs/>
      <w:sz w:val="28"/>
      <w:szCs w:val="28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2"/>
    <w:qFormat/>
    <w:rPr>
      <w:rFonts w:ascii="Trebuchet MS" w:hAnsi="Trebuchet MS" w:cs="Trebuchet MS"/>
      <w:b/>
      <w:bCs/>
      <w:sz w:val="26"/>
      <w:szCs w:val="26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basedOn w:val="Style12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">
    <w:name w:val="Основной текст (2)_"/>
    <w:basedOn w:val="Style12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1">
    <w:name w:val="Заголовок №1_"/>
    <w:basedOn w:val="Style12"/>
    <w:qFormat/>
    <w:rPr>
      <w:rFonts w:ascii="Tahoma" w:hAnsi="Tahoma" w:eastAsia="Tahoma" w:cs="Tahoma"/>
      <w:b/>
      <w:bCs/>
      <w:sz w:val="21"/>
      <w:szCs w:val="21"/>
      <w:shd w:fill="FFFFFF" w:val="clear"/>
    </w:rPr>
  </w:style>
  <w:style w:type="character" w:styleId="Style17">
    <w:name w:val="Основной текст + Курсив"/>
    <w:basedOn w:val="Style16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character" w:styleId="C5">
    <w:name w:val="c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0" w:before="0" w:after="0"/>
      <w:ind w:firstLine="73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 w:val="false"/>
      <w:bidi w:val="0"/>
      <w:ind w:left="20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54" w:before="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  <w:ind w:firstLine="360"/>
      <w:jc w:val="both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02" w:before="240" w:after="0"/>
      <w:jc w:val="center"/>
      <w:outlineLvl w:val="0"/>
    </w:pPr>
    <w:rPr>
      <w:rFonts w:ascii="Tahoma" w:hAnsi="Tahoma" w:eastAsia="Tahoma" w:cs="Tahoma"/>
      <w:b/>
      <w:bCs/>
      <w:sz w:val="21"/>
      <w:szCs w:val="21"/>
    </w:rPr>
  </w:style>
  <w:style w:type="paragraph" w:styleId="Style23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7:03:00Z</dcterms:created>
  <dc:creator>Admin</dc:creator>
  <dc:description/>
  <dc:language>en-US</dc:language>
  <cp:lastModifiedBy>Ольга</cp:lastModifiedBy>
  <cp:lastPrinted>2018-09-28T14:41:00Z</cp:lastPrinted>
  <dcterms:modified xsi:type="dcterms:W3CDTF">2019-11-27T17:03:00Z</dcterms:modified>
  <cp:revision>2</cp:revision>
  <dc:subject/>
  <dc:title/>
</cp:coreProperties>
</file>