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11657"/>
      </w:tblGrid>
      <w:tr>
        <w:trPr/>
        <w:tc>
          <w:tcPr>
            <w:tcW w:w="1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ческая карта № 1</w:t>
            </w:r>
          </w:p>
        </w:tc>
      </w:tr>
      <w:tr>
        <w:trPr/>
        <w:tc>
          <w:tcPr>
            <w:tcW w:w="1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информация об уроке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предмет</w:t>
            </w:r>
          </w:p>
        </w:tc>
        <w:tc>
          <w:tcPr>
            <w:tcW w:w="1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тика 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о перевода целых десятичных чисел в СС с основание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своения обучающимися содержания урока</w:t>
            </w:r>
          </w:p>
        </w:tc>
      </w:tr>
      <w:tr>
        <w:trPr>
          <w:trHeight w:val="269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</w:tc>
        <w:tc>
          <w:tcPr>
            <w:tcW w:w="1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роль фундаментальных наук как основы современных информационных технологий.</w:t>
            </w:r>
          </w:p>
        </w:tc>
      </w:tr>
      <w:tr>
        <w:trPr>
          <w:trHeight w:val="269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рез-ты</w:t>
            </w:r>
          </w:p>
        </w:tc>
        <w:tc>
          <w:tcPr>
            <w:tcW w:w="1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УД)</w:t>
            </w:r>
          </w:p>
        </w:tc>
        <w:tc>
          <w:tcPr>
            <w:tcW w:w="1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ют формулировать обобщения и выводы по результатам совместной работы.</w:t>
            </w:r>
          </w:p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ют самостоятельно составлять алгоритм, оценивать его целесообразность и эффективность.</w:t>
            </w:r>
          </w:p>
        </w:tc>
      </w:tr>
      <w:tr>
        <w:trPr>
          <w:trHeight w:val="269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УД)</w:t>
            </w:r>
          </w:p>
        </w:tc>
        <w:tc>
          <w:tcPr>
            <w:tcW w:w="1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осуществлять волевую саморегуляцию.</w:t>
            </w:r>
          </w:p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ют осуществлять контроль результата  и процесса совместной деятельности.</w:t>
            </w:r>
          </w:p>
        </w:tc>
      </w:tr>
      <w:tr>
        <w:trPr>
          <w:trHeight w:val="269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УУД)</w:t>
            </w:r>
          </w:p>
        </w:tc>
        <w:tc>
          <w:tcPr>
            <w:tcW w:w="1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ют выявлять детали, важные для раскрытия темы.</w:t>
            </w:r>
          </w:p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ют публично представлять полученные результаты.</w:t>
            </w:r>
          </w:p>
        </w:tc>
      </w:tr>
      <w:tr>
        <w:trPr>
          <w:trHeight w:val="269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 в сфере участия в совместной деятельности (УСД)</w:t>
            </w:r>
          </w:p>
        </w:tc>
        <w:tc>
          <w:tcPr>
            <w:tcW w:w="1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ют участвовать в учебном диалоге – следить за соблюдением процедуры обсуждения, задавать вопросы на уточнение и понимание идей друг друга.</w:t>
            </w:r>
          </w:p>
        </w:tc>
      </w:tr>
      <w:tr>
        <w:trPr>
          <w:trHeight w:val="269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 в сфере работы с информацией (УРИ)</w:t>
            </w:r>
          </w:p>
        </w:tc>
        <w:tc>
          <w:tcPr>
            <w:tcW w:w="1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ют интерпретировать информацию различного вида.</w:t>
            </w:r>
          </w:p>
        </w:tc>
      </w:tr>
      <w:tr>
        <w:trPr>
          <w:trHeight w:val="269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</w:t>
            </w:r>
          </w:p>
        </w:tc>
        <w:tc>
          <w:tcPr>
            <w:tcW w:w="1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меют переводить небольшие целые десятичных чисел в СС с произвольным основанием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нают алгоритм перевода небольших целых десятичных чисел в СС с произвольным основанием.</w:t>
            </w:r>
          </w:p>
        </w:tc>
      </w:tr>
      <w:tr>
        <w:trPr>
          <w:trHeight w:val="269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обучения</w:t>
            </w:r>
          </w:p>
        </w:tc>
        <w:tc>
          <w:tcPr>
            <w:tcW w:w="1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: кластер  по системам счисления, таблица ЗХУ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3604"/>
        <w:gridCol w:w="3997"/>
        <w:gridCol w:w="3628"/>
      </w:tblGrid>
      <w:tr>
        <w:trPr>
          <w:tblHeader w:val="true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учителя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обучающихс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Мотивация к учебной деятельности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ирует учащихся на продуктивный настрой познавательную деятельн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готовность учащихся к уроку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умеют осуществлять волевую саморегуля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дия выз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ием: класте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ием: таблица «Знаю-хочу знать-узнал»)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ует актуализацию знаний по ранее изученной  теме, через составление кластера о СС используемых человеком и в компьютере и их взаимосвязя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учащимся сформулировать тему урока, через составление таблицы «Знаю – хочу знать - узнал»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е, совместно фиксируя результат на доске, а после переносят и дополняют кластер на заранее подготовленных учителем лист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3155" cy="16389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163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полняют первых два столбца табли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тему урока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УД: умеют формулировать обобщения и выводы по результатам совместной работы;</w:t>
            </w:r>
          </w:p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УД: умеют выявлять детали, важные для раскрытия темы; </w:t>
            </w:r>
          </w:p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Д: умеют участвовать в учебном диалоге – следить за соблюдением процедуры обсуждения, задавать вопросы на уточнение и понимание идей друг друг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И: умеют интерпретировать информацию различного вида.</w:t>
            </w:r>
          </w:p>
        </w:tc>
      </w:tr>
      <w:tr>
        <w:trPr/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дия осмыс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ием: карусел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показывает два примера перевода числа из десятичной СС в двоичную СС и восьмеричну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 две груп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задание:  на основании представленных примеров одной группе написать алгоритм перевода в двоичную СС, другой -  в восьмеричную СС., используя прием «Карусел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представление результатов работ учащихся и вывод общего алгорит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задания для перевода чисел в другие СС по составленному алгоритму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писывают примеры в тетрадь и осуществляют проверку полученного числа из двоичной и восьмеричной СС в десятичну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аются на две груп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ый член группы записывает по одному шагу алгоритма и передает следующем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редставляют результат своей рабо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е представленных алгоритмов формулируют общий алгоритм перевода из десятичной СС в СС с основание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перевод числа из десятичной СС в пятеричную СС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УД: умеют самостоятельно составлять алгоритм, оценивать его целесообразность и эффектив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умеют осуществлять контроль результата  и процесса совмест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Д: умеют публично представлять полученные результаты.</w:t>
            </w:r>
          </w:p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СД: умеют участвовать в учебном диалоге – следить за соблюдением процедуры обсуждения, задавать вопросы на уточнение и понимание идей друг друга; </w:t>
            </w:r>
          </w:p>
          <w:p>
            <w:pPr>
              <w:pStyle w:val="1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И: умеют интерпретировать информацию различного вида.</w:t>
            </w:r>
          </w:p>
        </w:tc>
      </w:tr>
      <w:tr>
        <w:trPr/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дия рефлексии</w:t>
            </w:r>
          </w:p>
          <w:p>
            <w:pPr>
              <w:pStyle w:val="Style19"/>
              <w:keepNext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ием: таблица «Знаю-хочу знать-узнал»)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деятельность по формулировке вывода (помогает при необходимости)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заполняют третий столбец таблицы «Знаю – хочу знать - узнал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вывод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УД: умеют формулировать обобщения и выводы по результатам совместной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: умеют осуществлять взаимоконтроль и коррекцию процесса совмест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Д: умеют публично представлять полученные результаты.</w:t>
            </w:r>
          </w:p>
        </w:tc>
      </w:tr>
      <w:tr>
        <w:trPr/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. Информация о домашнем задании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и урока.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домашнее задание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Без интервала Знак"/>
    <w:basedOn w:val="Style14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Абзац списка21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9:48:00Z</dcterms:created>
  <dc:creator>Любовь</dc:creator>
  <dc:description/>
  <dc:language>en-US</dc:language>
  <cp:lastModifiedBy>admin</cp:lastModifiedBy>
  <dcterms:modified xsi:type="dcterms:W3CDTF">2019-11-27T19:48:00Z</dcterms:modified>
  <cp:revision>2</cp:revision>
  <dc:subject/>
  <dc:title/>
</cp:coreProperties>
</file>