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t xml:space="preserve">факультатива «Удивительный мир слов»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  <w:bookmarkEnd w:id="1"/>
    </w:p>
    <w:p>
      <w:pPr>
        <w:pStyle w:val="11"/>
        <w:shd w:fill="auto" w:val="clear"/>
        <w:spacing w:lineRule="auto" w:line="240" w:before="0" w:after="0"/>
        <w:ind w:firstLine="3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</w:rPr>
        <w:t xml:space="preserve">Рабочая программа разработана в соответствии с требованиями федерального государственного образовательного стандарта начального общего образования второго поколения, рабочей  программой автора </w:t>
      </w:r>
      <w:r>
        <w:rPr>
          <w:spacing w:val="0"/>
          <w:sz w:val="24"/>
          <w:szCs w:val="24"/>
          <w:lang w:val="ru-RU"/>
        </w:rPr>
        <w:t xml:space="preserve">Л.В. Петленко, В.Ю. Романовой </w:t>
      </w:r>
      <w:r>
        <w:rPr>
          <w:spacing w:val="0"/>
          <w:sz w:val="24"/>
          <w:szCs w:val="24"/>
        </w:rPr>
        <w:t xml:space="preserve"> «</w:t>
      </w:r>
      <w:r>
        <w:rPr>
          <w:spacing w:val="0"/>
          <w:sz w:val="24"/>
          <w:szCs w:val="24"/>
          <w:lang w:val="ru-RU"/>
        </w:rPr>
        <w:t>Удивительный мир слов</w:t>
      </w:r>
      <w:r>
        <w:rPr>
          <w:spacing w:val="0"/>
          <w:sz w:val="24"/>
          <w:szCs w:val="24"/>
        </w:rPr>
        <w:t xml:space="preserve"> » </w:t>
      </w:r>
      <w:r>
        <w:rPr>
          <w:spacing w:val="0"/>
          <w:sz w:val="24"/>
          <w:szCs w:val="24"/>
          <w:lang w:val="ru-RU"/>
        </w:rPr>
        <w:t xml:space="preserve">из сборника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: 1 – 4 классы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абочая </w:t>
      </w:r>
      <w:r>
        <w:rPr>
          <w:b/>
          <w:sz w:val="24"/>
          <w:szCs w:val="24"/>
        </w:rPr>
        <w:t xml:space="preserve"> программа рассчитана на </w:t>
      </w:r>
      <w:r>
        <w:rPr>
          <w:b/>
          <w:color w:val="000000"/>
          <w:sz w:val="24"/>
          <w:szCs w:val="24"/>
          <w:lang w:val="ru-RU"/>
        </w:rPr>
        <w:t>34</w:t>
      </w:r>
      <w:r>
        <w:rPr>
          <w:b/>
          <w:color w:val="000000"/>
          <w:sz w:val="24"/>
          <w:szCs w:val="24"/>
        </w:rPr>
        <w:t xml:space="preserve"> ч</w:t>
      </w:r>
      <w:r>
        <w:rPr>
          <w:b/>
          <w:color w:val="000000"/>
          <w:sz w:val="24"/>
          <w:szCs w:val="24"/>
          <w:lang w:val="ru-RU"/>
        </w:rPr>
        <w:t>аса в год</w:t>
      </w:r>
      <w:r>
        <w:rPr>
          <w:b/>
          <w:color w:val="000000"/>
          <w:sz w:val="24"/>
          <w:szCs w:val="24"/>
        </w:rPr>
        <w:t xml:space="preserve"> (3</w:t>
      </w:r>
      <w:r>
        <w:rPr>
          <w:b/>
          <w:color w:val="000000"/>
          <w:sz w:val="24"/>
          <w:szCs w:val="24"/>
          <w:lang w:val="ru-RU"/>
        </w:rPr>
        <w:t>4</w:t>
      </w:r>
      <w:r>
        <w:rPr>
          <w:b/>
          <w:color w:val="000000"/>
          <w:sz w:val="24"/>
          <w:szCs w:val="24"/>
        </w:rPr>
        <w:t xml:space="preserve"> учебных недели)</w:t>
      </w:r>
      <w:r>
        <w:rPr>
          <w:b/>
          <w:color w:val="000000"/>
          <w:sz w:val="24"/>
          <w:szCs w:val="24"/>
          <w:lang w:val="ru-RU"/>
        </w:rPr>
        <w:t>, в неделю - 1</w:t>
      </w:r>
      <w:r>
        <w:rPr>
          <w:b/>
          <w:color w:val="000000"/>
          <w:sz w:val="24"/>
          <w:szCs w:val="24"/>
        </w:rPr>
        <w:t xml:space="preserve"> час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etersburgC" w:hAnsi="PetersburgC" w:cs="PetersburgC"/>
          <w:b/>
          <w:b/>
          <w:color w:val="191919"/>
          <w:sz w:val="24"/>
          <w:szCs w:val="24"/>
        </w:rPr>
      </w:pPr>
      <w:r>
        <w:rPr>
          <w:rFonts w:cs="PetersburgC" w:ascii="PetersburgC" w:hAnsi="PetersburgC"/>
          <w:b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неурочная деятельность, связанная с изучением русского языка в начальной школе, направ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ознание языка как явления национальной культуры и основного средства человеческого общения; формирование позитивного отношения к правильной речи как показателю общей культуры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знакомство с нормами русского языка с целью выбора необходимых языковых средств для решения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ние учебными действиями с единицами языка, умение практического использования зн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факультативном курсе особое внимание уделено работе над языковыми нормами и формированию у школьников правильной выразительной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Структура программы. </w:t>
      </w:r>
      <w:r>
        <w:rPr>
          <w:rFonts w:cs="Times New Roman" w:ascii="Times New Roman" w:hAnsi="Times New Roman"/>
          <w:color w:val="191919"/>
          <w:sz w:val="24"/>
          <w:szCs w:val="24"/>
        </w:rPr>
        <w:t>Программа включает три разде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яснительная запи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новное содержание факультати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тематическое планирование с указанием количества часов, отводимых на изучение каждого раз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Общая характеристика факультати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«Удивительный мир слов» — внеурочный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Место факультатива в учебном плане.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191919"/>
          <w:sz w:val="24"/>
          <w:szCs w:val="24"/>
        </w:rPr>
        <w:t>рассчитана на 34 ч в год с проведением занятий один раз в неделю продолжительностью 25 - 30 мин.  Программа факультатив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Ценностные ориентиры содержания факультати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ажными ориентирами содержания данного факультатив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языковой интуиции и ориентирования в пространстве языка и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представлений о языке как универсальной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е исторических фактов, отражающих отношение народа к языку, развитие умений, связанных с изучением языков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представлений о различных методах познания языка (исследовательская деятельность, проект как метод познания, научные методы наблюдения, анализа и т. п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элементарных умений, связанных с выполнением учебного лингвистическ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витие устойчивого познавательного интереса к русскому язы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ключение учащихся в практическую деятельность по изучению и сохранению чистоты рус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Особенности содержания обуч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ъектом изучения факультатива являются язык и речь. В основное содержание программы включены пять разделов для каждого класса. Основной акцент сдел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на развитии у младших школьников способности к анализу языковых фактов с учётом единства формы, содержания и функции рассматриваемого явления, что поможет ученику глубже проникнуть в область мысли, выраженной с помощью языка, научит выбирать адекватные языковые средства для успешного решения коммуникативных задач. В с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ржание курса включены сведения из фонетики, графики, орфоэпии, лексикологии и фразеологии, морфемики, словообразования, этимологии, грамма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Содержание факультатива строится на основе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деятельностного подхода. </w:t>
      </w:r>
      <w:r>
        <w:rPr>
          <w:rFonts w:cs="Times New Roman" w:ascii="Times New Roman" w:hAnsi="Times New Roman"/>
          <w:color w:val="191919"/>
          <w:sz w:val="24"/>
          <w:szCs w:val="24"/>
        </w:rPr>
        <w:t>Каждый раздел программы предусматривает использование игровой и практической деятельности. Предполагается активное освоение курса в разнообразной индивидуальной и групповой работе (учебные, познавательные, исследовательские задания, ролевые и дидактическ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гры, работа над проектами, экскурсии). Включение учащихся в разнообразную деятельность является условием приобретения прочных знаний, преобразования их в убеждения и умения, формирования основ личной ответственности за сохранение богатств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еятельностный подход к разработке содержания курса позволит решать в ходе его изучения ряд взаимосвязанны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беспечивать восприятие и усвоение знаний; создавать условия для высказывания младшими школьниками суждений художественного, эстетического, духовно-нравственн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делять внимание ситуациям, где ребёнок должен учиться различать универсальные (всеобщие) ц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спользовать возможности для становления навыков следования научным, духовно-нравственным и эстетическим принципам и нормам общения и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Тем самым создаются условия для формирования научных знаний о языке, осознания значения и необходимости бережного его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добное содержание курса не только позволяет решать задачи, связанные с обучением и развитием младших школьников, но и несёт в себе большой воспитательный потенциал. Воспитывающая функция заключается в формировании у младших школьников потребности в познании и изучении русского языка, его исторических корней, многообразия, обоснованных норм и правил, выражении личного интереса и отношения к фактам языка и понимании значения языка как явления национальн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факультати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дивительный мир слов» 2 класс.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час в неделю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2"/>
        <w:gridCol w:w="1044"/>
        <w:gridCol w:w="998"/>
        <w:gridCol w:w="1044"/>
      </w:tblGrid>
      <w:tr>
        <w:trPr>
          <w:trHeight w:val="45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дел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звук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прошедшая сквозь век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у название дано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ся сло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правильной речи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  <w:t>2 класс (34 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Мир полон звуков (6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речи, их отличие от других звуков, которые мы слыши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ля чего служит человеческая речь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строен речевой аппа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и и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вязаны ли между собой звуки и смысл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кие разные гласные и соглас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артикуляции гласных и согласных зву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ись как приём художеств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авильное ударение и произношение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участвовать в обсуждении проблемных вопросов, формулиро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информацию, представленную на рисун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произношение гласных и согласных зву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а функцией и ударением в слов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тролировать правильность постановки ударения в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взаимный контроль и оказывать в сотрудничестве необходимую взаимопомощь (работать в паре и малых группа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 (форма организации обучени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гадывание анаграмм, шарад,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Диктор» (произнесение скороговорок), «Наборщик», «Превращение слов», «Волшебный квадрат», «Слоговой аукцион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я говорил, когда был маленьким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исследование «Сколько может быть в слове согласных букв подряд?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Азбука, прошедшая сквозь века (5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лунские брат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ись буквы современного русск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ириллица, название букв древней азбу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авнение кириллицы и современного алфав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ользование букв алфавита для обозначения чисе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древнерусского письма (оформление красной строки и заставок, слов и предложени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появилась буква «Ё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енности использования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очные и прописные букв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названия, графический облик и количество букв кириллицы и современного русского алфавита, делать вывод о сходстве и различии двух алфави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нтерпретировать информацию, представленную в таблице, использовать эту информацию в прак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использование строчных и прописных букв, на основании этого строить логические рассуждения о том, почему некоторые буквы не имеют прописных вариа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чтение слов и отрывков текстов, написанных кириллицей, а также чтение и запись чисел с помощью букв кириллиц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экскурсия в краеведческий музей (знакомство с древними памятниками письмен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конкурс «Самая красивая буква» (варианты оформления букв для красной строк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исование: «Весёлая буква Ё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Всему название дано (5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слова появились перв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вукоподражательные слова у разных на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ксическое богатств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выбирают имя челове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улицы получают свои назва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ие русские имена встречаются на карте мира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чём может рассказать слово «борщ»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комство с толковым и орфографическим словарями русского языка. «Толковый словарь живого великорусского языка» В.И. Да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собственное мнение, аргументировать его, договариваться и приходить к общему решению при совместном обсуждении пробл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устно небольшое монологическое высказывание с помощью заданных языков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существлять поиск необходимой информации для выполнения учеб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оспринимать на слух и понимать информационный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толкование слова в различных словар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или при помощи учителя планировать действия по выполнению учебного 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правильность выполнения действий, осуществлять итоговый контроль по результату выполнения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Найди слово», «Отгадай по признакам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мини-сочинение «Я — сын, ученик, спортсмен…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ы: «Моё имя», «Старинные имена в моей семье», «Моё любимое блюдо и его назва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курс «Придумываем название для новых конф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Как делаются слова (7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происхождения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информации о происхождени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производные и непроизвод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образовательные связ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рень — главная часть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однокорен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суффик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суффиксов по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ханизм образования слов с помощью при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руппы приставок по знач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Решение лингвистических задачек и головоломок с использованием «моделей» частей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моделировать на основе полученной информации собственные высказывания о происхождении выбранного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необходимую информацию о происхождении слов в справочниках и словар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образование слов в рус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пары слов, связанные словообразовательными связями. Устанавливать словообразовательные связи данных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нализировать значение и строение слова и на основании анализа делать вывод о том, являются ли слова родственны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значения приставок и суффиксов, объяснять значение (происхождение)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руппировать слова по заданным основаниям (по строению, по значению, по способу словообразова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заимодействовать и договариваться в процессе иг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еобходимую информацию и строить на её основе связное монологическое высказы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Что раньше, что потом», «Словообразовательное лото», «Словообразовательное домино», «Найди пару», «Четвёртый лишний», «Весёлые превращения», «Найди родственное слово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лингвистический эксперимент «Свойства корн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онструирование слов по словообразовательным мод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оект «Как конфеты получают свои назв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екреты правильной речи (10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о и его значение. Уточнение значения слова по словар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четание слов по смыс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граничения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потребление в речи слов с ограниченной сочетаем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рушение сочетаемости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чное употребление в речи слов, близких по звучанию и 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правление ошибок в словоупотреб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ногозначные 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«Очеловечивание» мира (употребление слов в прямом и переносном значен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Как возникают синонимы. Чем похожи и чем различаются слова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илистическая окраска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тонимы. Какие слова становятся антонимами. Антонимические па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монимы и их многообразие. Использование омонимов в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лова исконно русские и заимствован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возникновения фразеологизмов. Использование устаревших слов в составе фразеологизмов. Использование фразеологизмов в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Значение фразеологизмов. Фразеологизмы-антонимы, фразеологизмы-синони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начению, уточнять значение слова по толковому словар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адекватные языковые средства для успешного решения коммуникатив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личать употребление в тексте слов в прямом и переносном значении. Подбирать синонимы для устранения повтор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наблюдать слова, сходные по звучанию, анализировать результаты их использования в юмористических текс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облюдать нормы русского литературного языка в собственной речи и оценивать соблюдение этих норм в речи собесед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самостоятельно находить при сомнении в правильности словоупотребления необходимую информацию в словарях и справочниках или обращаться за помощью к уч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игры: «Табу», «Не повторяться», «Объясни слово, не называя его», «Закончи пословиц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ешение кроссвор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мини-словариков: «Собираю синонимы», «Собираю антонимы», «Собираю фразеологизм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ение шуточных рассказов и стихов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одведение итогов (1ч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Презентация «Что я узнал новог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 xml:space="preserve">Личностные, метапредметные и предметные результаты освоения программы факультати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 процессе изучения данного факультатива ученики получают знания об истории русского языка, рассматривают памятники древней письменности, знакомятся с происхождением слов, что становится предпосылкой воспитания гордости за красо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и величие русского языка, осмысления собственной роли в познании языковых законов, потребности обучения различным способам познания языковых единиц. Практическое использование и знакомство с нормами употребления в речи единиц языка способствует развитию личной ответственности за чистоту и правильность создаваемых высказываний. Деятельностный подход, используемый в курсе, не только развивает познавательный интерес, но и формирует мотивацию для углублённого изучения курса русского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 вопросов и заданий, использование различных методов познания языка дают возможность учащимся находить пути решения исследовательских и творческих задач. Поиск информации о происхождении слов, работа со словарями, устранение и корректирование речевых ошибок позволяют решать проблемы самопроверки и самооценки. Разнообразная игровая и практическая деятельность позволяет лучше изучить фонетику, словообразование и граммати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Для овладения логическими действиями анализа, сравнения, наблюдения и обобщения, установления причинно-следственных связей и аналогий, классификации по родовидовым признакам в курсе факультатива имеются задания, активизирующие интеллектуальную деятельность учащихся: предлагается сопоставить варианты напис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букв, устаревшие и новые слова, способы старинных и современных обращений; проанализировать, установить необходимые связи, обобщить материал при работе с категорией числа имени существительного, с членами предложения и т. 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Активная исследовательская работа (индивидуальная, парная и групповая) формирует умение использовать различные способы поиска информации (в справочной литературе, с помощью родителей и учителя); аргументировано представлять собственный материал, уважительно выслушивать собеседника и делать вы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Факультатив направлен на то, чтобы повторять, уточнять, расширять начальные представления о языке и орфоэпических, лексических, грамматических нормах. Умение работать с языковыми единицами учащиеся используют для выбора способа решения познавательных, практических и коммуникативных задач. Ряд тем, содержащих лексический материал, помогает представить «единство и многообразие языкового и культурного пространства России», в результате чего формируется бережное и внимательное отношение к правильной устной и письменной речи, что, в свою очередь, является показателем общей культуры ученика.</w:t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color w:val="191919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191919"/>
          <w:sz w:val="24"/>
          <w:szCs w:val="24"/>
        </w:rPr>
      </w:r>
    </w:p>
    <w:p>
      <w:pPr>
        <w:pStyle w:val="Heading"/>
        <w:ind w:firstLine="513"/>
        <w:jc w:val="both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</w:r>
    </w:p>
    <w:p>
      <w:pPr>
        <w:pStyle w:val="Heading"/>
        <w:ind w:firstLine="513"/>
        <w:jc w:val="both"/>
        <w:rPr/>
      </w:pPr>
      <w:r>
        <w:rPr>
          <w:rFonts w:cs="Times New Roman" w:ascii="Times New Roman" w:hAnsi="Times New Roman"/>
          <w:bCs w:val="false"/>
          <w:i/>
          <w:sz w:val="24"/>
        </w:rPr>
        <w:t>Для реализации программного содержания используется учебно-методический комплект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Сборник программ внеурочной деятельности </w:t>
      </w:r>
      <w:r>
        <w:rPr>
          <w:spacing w:val="0"/>
          <w:sz w:val="24"/>
          <w:szCs w:val="24"/>
        </w:rPr>
        <w:t>УМК «Начальная школа ХХ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века»</w:t>
      </w:r>
      <w:r>
        <w:rPr>
          <w:spacing w:val="0"/>
          <w:sz w:val="24"/>
          <w:szCs w:val="24"/>
          <w:lang w:val="ru-RU"/>
        </w:rPr>
        <w:t>: 1 – 4 классы</w:t>
      </w:r>
      <w:r>
        <w:rPr>
          <w:spacing w:val="0"/>
          <w:sz w:val="24"/>
          <w:szCs w:val="24"/>
        </w:rPr>
        <w:t xml:space="preserve"> под редакцией Н.Ф.Виноградовой. М.: Издательский центр «Вентана- Граф», 201</w:t>
      </w:r>
      <w:r>
        <w:rPr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</w:rPr>
        <w:t xml:space="preserve">.           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бочая тетрадь «Учимся писать без ошибок» 2 класс. Автор М.И. Кузнецова – М.: Вентана-Граф, 2012.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</w:rPr>
        <w:tab/>
        <w:t>Учитель:             О.В.Семёнов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ограмме «Удивительный мир слов» 2 класс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на год – 34 час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елю – 1 ча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лендарно- тематическое планирование составлено в соответствии с рабочей программой факультатива  «Удивительный мир слов» для 1 класса, требованиями федерального государственного образовательного стандарта начального общего образования второго поколения, авторской программой </w:t>
      </w:r>
      <w:r>
        <w:rPr>
          <w:rFonts w:cs="Times New Roman" w:ascii="Times New Roman" w:hAnsi="Times New Roman"/>
          <w:sz w:val="24"/>
          <w:szCs w:val="24"/>
        </w:rPr>
        <w:t>Л.В. Петленко, В.Ю. Романовой  «Удивительный мир сл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борник программ внеурочной деятельности: 1 – 4 классы УМК  «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» М.: Издательский центр «Вентана – Граф», 2013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16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06"/>
        <w:gridCol w:w="1782"/>
        <w:gridCol w:w="5960"/>
        <w:gridCol w:w="4320"/>
      </w:tblGrid>
      <w:tr>
        <w:trPr>
          <w:trHeight w:val="6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Тем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Мир полон звуков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6 ч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вуки вокруг нас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Фабрика реч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ессмыслица + бессмыслица = смыс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лоса препятств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исуем звукам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рудности словесного ударения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Азбука, прошедшая сквозь века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Буквы старые и новые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 считали наши предк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траницы древних книг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Живая и весёлая буква алфавит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Загадки русской график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Всему название дано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ождение язык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колько слов в языке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мена, имена, имена…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Увлекательные истории о самых простых вещах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и — сокровищница язык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Как делаются слова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7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Дальние родственники»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«готовые» и «сделанные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сть ли «родители» у слов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нимание, корень!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акие разные суффиксы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нужно «приставить», «отставить» и «переставить»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о нам стоит слово построить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 xml:space="preserve">Секреты правильной речи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(10 ч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рное богатство русского языка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месте и врозь, или Почему нельзя сказать «молодой старик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ираем точное слово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дно или много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у слов много общего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гда значения спорят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ова одинаковые, но разные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«Местные жители» и «иностранцы»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ак рождаются фразеологизмы?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ыбор фразеологизма в реч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  <w:tr>
        <w:trPr/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1ч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резентация «Что я узнал новог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hd w:fill="FFFFFF" w:val="clear"/>
      <w:lang w:bidi="ar-SA"/>
    </w:rPr>
  </w:style>
  <w:style w:type="character" w:styleId="1">
    <w:name w:val="Заголовок №1_"/>
    <w:basedOn w:val="Style14"/>
    <w:qFormat/>
    <w:rPr>
      <w:rFonts w:ascii="Garamond" w:hAnsi="Garamond" w:cs="Garamond"/>
      <w:b/>
      <w:bCs/>
      <w:spacing w:val="8"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97" w:before="0" w:after="360"/>
      <w:ind w:hanging="500"/>
      <w:jc w:val="right"/>
    </w:pPr>
    <w:rPr>
      <w:rFonts w:ascii="Times New Roman" w:hAnsi="Times New Roman" w:cs="Times New Roman"/>
      <w:spacing w:val="7"/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0"/>
    </w:pPr>
    <w:rPr>
      <w:rFonts w:ascii="Garamond" w:hAnsi="Garamond" w:cs="Garamond"/>
      <w:b/>
      <w:bCs/>
      <w:spacing w:val="8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06:00Z</dcterms:created>
  <dc:creator>Басова </dc:creator>
  <dc:description/>
  <cp:keywords/>
  <dc:language>en-US</dc:language>
  <cp:lastModifiedBy>Оля</cp:lastModifiedBy>
  <dcterms:modified xsi:type="dcterms:W3CDTF">2015-08-26T09:51:00Z</dcterms:modified>
  <cp:revision>53</cp:revision>
  <dc:subject/>
  <dc:title/>
</cp:coreProperties>
</file>