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Колебания и волны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 «Электромагнитные волн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роверочная уровневая работа)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вариа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  <w:gridCol w:w="3767"/>
        <w:gridCol w:w="4274"/>
        <w:gridCol w:w="3261"/>
      </w:tblGrid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Основные знания, 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умения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  <w:lang w:val="en-US"/>
              </w:rPr>
              <w:t>I</w:t>
            </w:r>
            <w:r>
              <w:rPr>
                <w:b/>
                <w:sz w:val="27"/>
                <w:szCs w:val="27"/>
              </w:rPr>
              <w:t xml:space="preserve"> уровень  (оценка «3»)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  <w:lang w:val="en-US"/>
              </w:rPr>
              <w:t>II</w:t>
            </w:r>
            <w:r>
              <w:rPr>
                <w:b/>
                <w:sz w:val="27"/>
                <w:szCs w:val="27"/>
              </w:rPr>
              <w:t xml:space="preserve"> уровень (оценка «4»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  <w:lang w:val="en-US"/>
              </w:rPr>
              <w:t xml:space="preserve">III </w:t>
            </w:r>
            <w:r>
              <w:rPr>
                <w:b/>
                <w:sz w:val="27"/>
                <w:szCs w:val="27"/>
              </w:rPr>
              <w:t>уровень (оценка «5»)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 Электромагнитное поле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должите фразу: «Электромагнитное поле представляет собой…»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авните скорости распространения электромагнитного поля в вакууме (воздухе) и  в какой-то среде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к можно обнаружить электромагнитное поле?</w:t>
            </w:r>
          </w:p>
        </w:tc>
      </w:tr>
      <w:tr>
        <w:trPr>
          <w:trHeight w:val="1354" w:hRule="atLeast"/>
        </w:trPr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 Электромагнитная волна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то является причиной возникновения электромагнитной волны?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49985</wp:posOffset>
                      </wp:positionH>
                      <wp:positionV relativeFrom="paragraph">
                        <wp:posOffset>183515</wp:posOffset>
                      </wp:positionV>
                      <wp:extent cx="228600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55pt,14.45pt" to="108.5pt,14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02310</wp:posOffset>
                      </wp:positionH>
                      <wp:positionV relativeFrom="paragraph">
                        <wp:posOffset>384810</wp:posOffset>
                      </wp:positionV>
                      <wp:extent cx="22860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3pt,30.3pt" to="73.25pt,30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7"/>
                <w:szCs w:val="27"/>
              </w:rPr>
              <w:t xml:space="preserve">Как расположены векторы напряженности Е  и магнитной индукции В в электромагнитной волне.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зобразите схематически электромагнитную волну.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 Характеристики электромагнитной волны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каких единицах измеряется длина волны?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пишите выражение для определения периода колебаний через длину волны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пишите выражение для определения длины волны через ее частоту.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 Свойства электромагнитных волн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 каком  свойстве электромагнитных волн основана радиосвязь с космическими аппаратами?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чему, проезжая под мостом, радиопередачи затихают?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чему в пустом помещении громкость радиовещания увеличивается?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 Принцип радиосвязи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ково назначение микрофона при трансляции радиопередач?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кое физическое явление позволяет настроить радиоприемник на нужную радиостанцию?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зобразите схематически модулированный сигнал.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 Решение задач  по теме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пределить длину волны, излучаемой передатчиком, если период колебаний равен 0,2 мкс?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 какой частоте работает радиопередатчик, излучающий волну длиной 30 м?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ков период и длина волны телевизионного сигнала, если несущая частота равна 50 МГц?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Колебания и волн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«Электромагнитные волн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роверочная уровневая работа)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вариан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  <w:gridCol w:w="3767"/>
        <w:gridCol w:w="4274"/>
        <w:gridCol w:w="3261"/>
      </w:tblGrid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Основные знания, 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умения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  <w:lang w:val="en-US"/>
              </w:rPr>
              <w:t>I</w:t>
            </w:r>
            <w:r>
              <w:rPr>
                <w:b/>
                <w:sz w:val="27"/>
                <w:szCs w:val="27"/>
              </w:rPr>
              <w:t xml:space="preserve"> уровень  (оценка «3»)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  <w:lang w:val="en-US"/>
              </w:rPr>
              <w:t>II</w:t>
            </w:r>
            <w:r>
              <w:rPr>
                <w:b/>
                <w:sz w:val="27"/>
                <w:szCs w:val="27"/>
              </w:rPr>
              <w:t xml:space="preserve"> уровень (оценка «4»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  <w:lang w:val="en-US"/>
              </w:rPr>
              <w:t xml:space="preserve">III </w:t>
            </w:r>
            <w:r>
              <w:rPr>
                <w:b/>
                <w:sz w:val="27"/>
                <w:szCs w:val="27"/>
              </w:rPr>
              <w:t>уровень (оценка «5»)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 Электромагнитное поле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нятие «Электромагнитное поле» в физику ввел…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должите фразу: «Источником электромагнитного поля является …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зобразите схематично электромагнитное поле.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 Электромагнитная волна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 какой скоростью распространяется электромагнитная волна в воздухе (вакууме)?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кие отличительные свойства имеет электромагнитная волна в отличие от других видов волн?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то значит, что электромагнитная волна является поперечной?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 Характеристики электромагнитной волны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зовите единицу измерения частоты электромагнитного излучения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зовите единицу измерения величины, определяемой выражением </w:t>
            </w:r>
            <w:r>
              <w:rPr>
                <w:sz w:val="27"/>
                <w:szCs w:val="27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λ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</m:oMath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кое выражение определяет циклическую частоту колебаний радиопередатчика?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 Свойства электромагнитных волн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зовите свойство электромагнитных волн благодаря которому можно осуществлять радиосвязь практически мгновенно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чему работающая электробритва создает помехи приему радиопередач?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чему радиопередачи различных радиостанций не «смешиваются» в эфире?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 Принцип радиосвязи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ля чего в радиоприемнике служит ручка настройки?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ково назначение демодулятора при радиосвязи?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ля чего служит громкоговоритель в радиоприемнике?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 Решение задач  по теме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пределить период колебаний для электромагнитной волны длиной 3см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пределить длину волны радиолокаторной станции при частоте колебаний 2 МГц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пределить длину электромагнитных волн в воздухе, излучаемых колебательным контуром емкостью 0,3 нФ и индуктивностью 300 Гн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Колебания и волн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«Электромагнитные волн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роверочная уровневая работ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: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/>
        <w:t xml:space="preserve"> вариант</w:t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711"/>
        <w:gridCol w:w="3869"/>
        <w:gridCol w:w="3777"/>
      </w:tblGrid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Основные знания, 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умения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  <w:lang w:val="en-US"/>
              </w:rPr>
              <w:t>I</w:t>
            </w:r>
            <w:r>
              <w:rPr>
                <w:b/>
                <w:sz w:val="27"/>
                <w:szCs w:val="27"/>
              </w:rPr>
              <w:t xml:space="preserve"> уровень  (оценка «3»)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  <w:lang w:val="en-US"/>
              </w:rPr>
              <w:t>II</w:t>
            </w:r>
            <w:r>
              <w:rPr>
                <w:b/>
                <w:sz w:val="27"/>
                <w:szCs w:val="27"/>
              </w:rPr>
              <w:t xml:space="preserve"> уровень (оценка «4»)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  <w:lang w:val="en-US"/>
              </w:rPr>
              <w:t xml:space="preserve">III </w:t>
            </w:r>
            <w:r>
              <w:rPr>
                <w:b/>
                <w:sz w:val="27"/>
                <w:szCs w:val="27"/>
              </w:rPr>
              <w:t>уровень (оценка «5»)</w:t>
            </w:r>
          </w:p>
        </w:tc>
      </w:tr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 Электромагнитное поле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заимосвязанных во времени переменных магнитных и электрических полей.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вакууме больше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 помощью радиоприемника.</w:t>
            </w:r>
          </w:p>
        </w:tc>
      </w:tr>
      <w:tr>
        <w:trPr>
          <w:trHeight w:val="314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 Электромагнитная волна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вижение с ускорением заряженных частиц.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пендикулярно друг другу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46685</wp:posOffset>
                      </wp:positionV>
                      <wp:extent cx="0" cy="5715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85pt,11.55pt" to="3.85pt,56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146685</wp:posOffset>
                      </wp:positionV>
                      <wp:extent cx="0" cy="57150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85pt,11.55pt" to="12.85pt,56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75895</wp:posOffset>
                      </wp:positionV>
                      <wp:extent cx="457200" cy="1143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5.4pt;margin-top:13.85pt;width:35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61595</wp:posOffset>
                      </wp:positionV>
                      <wp:extent cx="228600" cy="3429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0.6pt;margin-top:4.85pt;width:17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175895</wp:posOffset>
                      </wp:positionV>
                      <wp:extent cx="342900" cy="1143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9.6pt;margin-top:13.85pt;width:26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61595</wp:posOffset>
                      </wp:positionV>
                      <wp:extent cx="228600" cy="3429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6pt;margin-top:4.85pt;width:17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175895</wp:posOffset>
                      </wp:positionV>
                      <wp:extent cx="342900" cy="1143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6.6pt;margin-top:13.85pt;width:26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61595</wp:posOffset>
                      </wp:positionV>
                      <wp:extent cx="228600" cy="34290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4.6pt;margin-top:4.85pt;width:17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 Характеристики электромагнитной волны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 (метр)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λ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oMath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ν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</w:tr>
      <w:tr>
        <w:trPr>
          <w:trHeight w:val="991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 Свойства электромагнитных волн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Электромагнитная волна может распространяться в вакууме.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Бетон поглощает электромагнитную волну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Электромагнитные волны отражаются от стен.</w:t>
            </w:r>
          </w:p>
        </w:tc>
      </w:tr>
      <w:tr>
        <w:trPr>
          <w:trHeight w:val="1960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 Принцип радиосвязи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036955</wp:posOffset>
                      </wp:positionH>
                      <wp:positionV relativeFrom="paragraph">
                        <wp:posOffset>1367790</wp:posOffset>
                      </wp:positionV>
                      <wp:extent cx="0" cy="800100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65pt,107.7pt" to="81.65pt,170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7"/>
                <w:szCs w:val="27"/>
              </w:rPr>
              <w:t>Звуковые колебания преобразуют в электромагнитные (электрический ток).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Явление резонанса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5715</wp:posOffset>
                      </wp:positionV>
                      <wp:extent cx="3175" cy="1196975"/>
                      <wp:effectExtent l="35560" t="0" r="38100" b="6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240" cy="1197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0.45pt" to="3.8pt,94.6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746125</wp:posOffset>
                      </wp:positionV>
                      <wp:extent cx="1828800" cy="0"/>
                      <wp:effectExtent l="0" t="38100" r="0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58.75pt" to="138.55pt,58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  <w:lang w:val="en-US"/>
              </w:rPr>
              <w:t>I</w:t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 xml:space="preserve">                                          </w:t>
            </w:r>
            <w:r>
              <w:rPr>
                <w:sz w:val="27"/>
                <w:szCs w:val="27"/>
                <w:lang w:val="en-US"/>
              </w:rPr>
              <w:t>t</w:t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</w:tr>
      <w:tr>
        <w:trPr>
          <w:trHeight w:val="2492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 Решение задач  по теме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Т = 0,2·10</w:t>
            </w:r>
            <w:r>
              <w:rPr>
                <w:sz w:val="27"/>
                <w:szCs w:val="27"/>
                <w:vertAlign w:val="superscript"/>
              </w:rPr>
              <w:t xml:space="preserve">-6  </w:t>
            </w:r>
            <w:r>
              <w:rPr>
                <w:sz w:val="27"/>
                <w:szCs w:val="27"/>
              </w:rPr>
              <w:t>с    λ = сТ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____________  λ = </w:t>
            </w:r>
            <w:r>
              <w:rPr>
                <w:sz w:val="22"/>
                <w:szCs w:val="22"/>
              </w:rPr>
              <w:t>3·10</w:t>
            </w:r>
            <w:r>
              <w:rPr>
                <w:sz w:val="27"/>
                <w:szCs w:val="27"/>
                <w:vertAlign w:val="superscript"/>
              </w:rPr>
              <w:t>8</w:t>
            </w:r>
            <w:r>
              <w:rPr>
                <w:sz w:val="27"/>
                <w:szCs w:val="27"/>
              </w:rPr>
              <w:t>·</w:t>
            </w:r>
            <w:r>
              <w:rPr>
                <w:sz w:val="22"/>
                <w:szCs w:val="22"/>
              </w:rPr>
              <w:t>0,2·10</w:t>
            </w:r>
            <w:r>
              <w:rPr>
                <w:sz w:val="27"/>
                <w:szCs w:val="27"/>
                <w:vertAlign w:val="superscript"/>
              </w:rPr>
              <w:t>-6</w:t>
            </w:r>
            <w:r>
              <w:rPr>
                <w:sz w:val="27"/>
                <w:szCs w:val="27"/>
              </w:rPr>
              <w:t xml:space="preserve">                              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λ - ?                   = 0,6·10</w:t>
            </w:r>
            <w:r>
              <w:rPr>
                <w:sz w:val="27"/>
                <w:szCs w:val="27"/>
                <w:vertAlign w:val="superscript"/>
              </w:rPr>
              <w:t>2</w:t>
            </w:r>
            <w:r>
              <w:rPr>
                <w:sz w:val="27"/>
                <w:szCs w:val="27"/>
              </w:rPr>
              <w:t>= 60 м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702310</wp:posOffset>
                      </wp:positionH>
                      <wp:positionV relativeFrom="paragraph">
                        <wp:posOffset>95885</wp:posOffset>
                      </wp:positionV>
                      <wp:extent cx="0" cy="571500"/>
                      <wp:effectExtent l="5080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3pt,7.55pt" to="55.3pt,52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ν</m:t>
                  </m:r>
                </m:den>
              </m:f>
            </m:oMath>
            <w:r>
              <w:rPr>
                <w:sz w:val="27"/>
                <w:szCs w:val="27"/>
              </w:rPr>
              <w:t xml:space="preserve">λ = 30 м    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________                                 </w:t>
            </w:r>
          </w:p>
          <w:p>
            <w:pPr>
              <w:pStyle w:val="Normal"/>
              <w:rPr>
                <w:sz w:val="27"/>
                <w:szCs w:val="27"/>
              </w:rPr>
            </w:pPr>
            <w:r/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λ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ц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7"/>
                <w:szCs w:val="27"/>
              </w:rPr>
              <w:t xml:space="preserve">ν - ?                   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-6350</wp:posOffset>
                      </wp:positionV>
                      <wp:extent cx="0" cy="800100"/>
                      <wp:effectExtent l="5080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85pt,-0.5pt" to="57.85pt,62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den>
                  </m:f>
                </m:e>
              </m:eqArr>
            </m:oMath>
            <w:r>
              <w:rPr>
                <w:sz w:val="27"/>
                <w:szCs w:val="27"/>
              </w:rPr>
              <w:t xml:space="preserve">ν = </w:t>
            </w:r>
            <w:r>
              <w:rPr>
                <w:sz w:val="20"/>
                <w:szCs w:val="20"/>
              </w:rPr>
              <w:t>50·1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Гц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________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 - ?</w:t>
            </w:r>
          </w:p>
          <w:p>
            <w:pPr>
              <w:pStyle w:val="Normal"/>
              <w:rPr>
                <w:sz w:val="27"/>
                <w:szCs w:val="27"/>
              </w:rPr>
            </w:pPr>
            <w:r/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sz w:val="27"/>
                <w:szCs w:val="27"/>
              </w:rPr>
              <w:t>λ - ?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Колебания и волн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«Электромагнитные волн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роверочная уровневая работ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: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вариант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  <w:gridCol w:w="3767"/>
        <w:gridCol w:w="3914"/>
        <w:gridCol w:w="3960"/>
      </w:tblGrid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Основные знания, 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умения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  <w:lang w:val="en-US"/>
              </w:rPr>
              <w:t>I</w:t>
            </w:r>
            <w:r>
              <w:rPr>
                <w:b/>
                <w:sz w:val="27"/>
                <w:szCs w:val="27"/>
              </w:rPr>
              <w:t xml:space="preserve"> уровень  (оценка «3»)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  <w:lang w:val="en-US"/>
              </w:rPr>
              <w:t>II</w:t>
            </w:r>
            <w:r>
              <w:rPr>
                <w:b/>
                <w:sz w:val="27"/>
                <w:szCs w:val="27"/>
              </w:rPr>
              <w:t xml:space="preserve"> уровень (оценка «4»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  <w:lang w:val="en-US"/>
              </w:rPr>
              <w:t xml:space="preserve">III </w:t>
            </w:r>
            <w:r>
              <w:rPr>
                <w:b/>
                <w:sz w:val="27"/>
                <w:szCs w:val="27"/>
              </w:rPr>
              <w:t>уровень (оценка «5»)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 Электромагнитное поле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ж.Максвелл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ряженные частицы, движущиесяс ускорением, открытый колебательный контур, вибратор Герц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46685</wp:posOffset>
                      </wp:positionV>
                      <wp:extent cx="0" cy="571500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85pt,11.55pt" to="3.85pt,56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146685</wp:posOffset>
                      </wp:positionV>
                      <wp:extent cx="0" cy="571500"/>
                      <wp:effectExtent l="5080" t="0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85pt,11.55pt" to="12.85pt,56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75895</wp:posOffset>
                      </wp:positionV>
                      <wp:extent cx="457200" cy="11430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5.4pt;margin-top:13.85pt;width:35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61595</wp:posOffset>
                      </wp:positionV>
                      <wp:extent cx="228600" cy="34290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0.6pt;margin-top:4.85pt;width:17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175895</wp:posOffset>
                      </wp:positionV>
                      <wp:extent cx="342900" cy="11430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9.6pt;margin-top:13.85pt;width:26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61595</wp:posOffset>
                      </wp:positionV>
                      <wp:extent cx="228600" cy="342900"/>
                      <wp:effectExtent l="508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6pt;margin-top:4.85pt;width:17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175895</wp:posOffset>
                      </wp:positionV>
                      <wp:extent cx="342900" cy="114300"/>
                      <wp:effectExtent l="5080" t="5080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6.6pt;margin-top:13.85pt;width:26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61595</wp:posOffset>
                      </wp:positionV>
                      <wp:extent cx="228600" cy="342900"/>
                      <wp:effectExtent l="5080" t="5080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4.6pt;margin-top:4.85pt;width:17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 Электромагнитная волна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 = 300000 км/с = 3·10</w:t>
            </w:r>
            <w:r>
              <w:rPr>
                <w:sz w:val="27"/>
                <w:szCs w:val="27"/>
                <w:vertAlign w:val="superscript"/>
              </w:rPr>
              <w:t>8</w:t>
            </w:r>
            <w:r>
              <w:rPr>
                <w:sz w:val="27"/>
                <w:szCs w:val="27"/>
              </w:rPr>
              <w:t xml:space="preserve"> м/с.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переносит энергию, а не веществ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может распространяться в вакуум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на распространяется перпендикулярно направлению распространения.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 Характеристики электромагнитной волны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ц (Герц)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 (секунда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  <w:lang w:val="en-US" w:eastAsia="en-US"/>
              </w:rPr>
            </w:pPr>
            <w:r>
              <w:rPr>
                <w:b/>
                <w:sz w:val="27"/>
                <w:szCs w:val="27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πν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C</m:t>
                      </m:r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 Свойства электромагнитных волн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ространяется с огромной скоростью, равной скорости света.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Электробритва при работе создает свое электромагнитное поле, которое мешает приему радиопередач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ждая радиостанция работает на своей частоте (длине волны).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 Принцип радиосвязи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ля настройки радиоприемника на нужную частоту (длину волны).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модулятор выделяет электромагнитные колебания звуковой частоты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ромкоговоритель преобразует низкочастотные электромагнитные колебания в звуковые.</w:t>
            </w:r>
          </w:p>
        </w:tc>
      </w:tr>
      <w:tr>
        <w:trPr>
          <w:trHeight w:val="2037" w:hRule="atLeast"/>
        </w:trPr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 Решение задач  по теме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808355</wp:posOffset>
                      </wp:positionH>
                      <wp:positionV relativeFrom="paragraph">
                        <wp:posOffset>51435</wp:posOffset>
                      </wp:positionV>
                      <wp:extent cx="0" cy="457200"/>
                      <wp:effectExtent l="5080" t="0" r="508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65pt,4.05pt" to="63.65pt,4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3</m:t>
                      </m:r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sup>
                      </m:sSup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den>
                      </m:f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p>
                  </m:sSup>
                </m:e>
              </m:eqArr>
            </m:oMath>
            <w:r>
              <w:rPr>
                <w:sz w:val="27"/>
                <w:szCs w:val="27"/>
              </w:rPr>
              <w:t>λ = 0,03 м   λ =сТ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_________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 - ?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862330</wp:posOffset>
                      </wp:positionH>
                      <wp:positionV relativeFrom="paragraph">
                        <wp:posOffset>22860</wp:posOffset>
                      </wp:positionV>
                      <wp:extent cx="0" cy="571500"/>
                      <wp:effectExtent l="5080" t="0" r="508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9pt,1.8pt" to="67.9pt,46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sup>
                      </m:sSup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den>
                      </m:f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Гц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м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eqArr>
            </m:oMath>
            <w:r>
              <w:rPr>
                <w:sz w:val="27"/>
                <w:szCs w:val="27"/>
              </w:rPr>
              <w:t>ν =2·10</w:t>
            </w:r>
            <w:r>
              <w:rPr>
                <w:sz w:val="27"/>
                <w:szCs w:val="27"/>
                <w:vertAlign w:val="superscript"/>
              </w:rPr>
              <w:t>6</w:t>
            </w:r>
            <w:r>
              <w:rPr>
                <w:sz w:val="27"/>
                <w:szCs w:val="27"/>
              </w:rPr>
              <w:t>Гц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__________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λ - 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780415</wp:posOffset>
                      </wp:positionH>
                      <wp:positionV relativeFrom="paragraph">
                        <wp:posOffset>19685</wp:posOffset>
                      </wp:positionV>
                      <wp:extent cx="0" cy="800100"/>
                      <wp:effectExtent l="5080" t="0" r="508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45pt,1.55pt" to="61.45pt,64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С =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0"/>
                <w:szCs w:val="20"/>
              </w:rPr>
              <w:t>0,3·10</w:t>
            </w:r>
            <w:r>
              <w:rPr>
                <w:sz w:val="20"/>
                <w:szCs w:val="20"/>
                <w:vertAlign w:val="superscript"/>
              </w:rPr>
              <w:t>-9</w:t>
            </w:r>
            <w:r>
              <w:rPr>
                <w:sz w:val="20"/>
                <w:szCs w:val="20"/>
              </w:rPr>
              <w:t>Ф</w:t>
            </w:r>
          </w:p>
          <w:p>
            <w:pPr>
              <w:pStyle w:val="Normal"/>
              <w:rPr/>
            </w:pPr>
            <w:r/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L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м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м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eqArr>
            </m:oMath>
            <w:r>
              <w:rPr>
                <w:sz w:val="20"/>
                <w:szCs w:val="20"/>
                <w:lang w:val="en-US"/>
              </w:rPr>
              <w:t>L =</w:t>
            </w:r>
            <w:r>
              <w:rPr>
                <w:sz w:val="27"/>
                <w:szCs w:val="27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00 Гн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________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λ - ?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06:11:00Z</dcterms:created>
  <dc:creator>User gate</dc:creator>
  <dc:description/>
  <cp:keywords/>
  <dc:language>en-US</dc:language>
  <cp:lastModifiedBy>yasireva_iv</cp:lastModifiedBy>
  <dcterms:modified xsi:type="dcterms:W3CDTF">2006-04-12T07:22:00Z</dcterms:modified>
  <cp:revision>9</cp:revision>
  <dc:subject/>
  <dc:title>Раздел «Колебания и волны»</dc:title>
</cp:coreProperties>
</file>