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 Обобщение знаний о частях речи» </w:t>
      </w:r>
    </w:p>
    <w:p>
      <w:pPr>
        <w:pStyle w:val="Normal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истематизировать имеющиеся у обучающихся знания о частях речи, учить определять и находить в тексте части реч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истематизировать знания, умения и навыки, полученные обучающимися при изучении частей речи,  продолжать формировать умение распознавать части речи, повторить состав слова, слова-синонимы</w:t>
        <w:br/>
      </w: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 способствовать развитию творческого мышления, устной речи,  произвольного внимания, орфографической зоркости, расширению кругозора. </w:t>
        <w:br/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воспитывать интерес к предмету, любовь к истории своей родины, трудолюби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тапредметные (коммуникативные, регулятивные, познавате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важительного отношения друг к другу;</w:t>
      </w:r>
    </w:p>
    <w:p>
      <w:pPr>
        <w:pStyle w:val="Normal"/>
        <w:rPr/>
      </w:pPr>
      <w:r>
        <w:rPr>
          <w:i/>
          <w:iCs/>
          <w:sz w:val="28"/>
          <w:szCs w:val="28"/>
        </w:rPr>
        <w:t>- </w:t>
      </w:r>
      <w:r>
        <w:rPr>
          <w:sz w:val="28"/>
          <w:szCs w:val="28"/>
        </w:rPr>
        <w:t>умение договариваться о распределении функций ролей в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е использование речевых средств для решения коммуникативных и познаватель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слушать собеседника и вести диалог, признавать возможность существования различных точек зрения и права каждого иметь свою точку зрения и оценку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навыков сотрудничества со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гуля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способов решения проблем творческого и поисков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планировать, контролировать и оценивать учебные действия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; построение рассуждений, отнесение к известным понят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, музыка «Ярмарка», толковый словарь Оже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 мои! Я очень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и в приветливый ваш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меня уже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ье ваших умных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: каждый в классе г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труда талант не вп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естите шпаги ваших мн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наш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аживайтесь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sz w:val="28"/>
          <w:szCs w:val="28"/>
        </w:rPr>
        <w:t xml:space="preserve">II. Актуализация знаний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 в тему урока, постановка цели урока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бщение учителя 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 о частях речи – один из наиболее древних. 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и речи были выделены в Индии в V в. до н.э., в Греции в IV в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 н.э. Части речи русского языка впервые описаны Михаилом Васильевичем Ломоносовым в «Российской грамматике», которую он опубликовал в 1757 году. Несмотря на это, учёные до сих пор окончательно не решили, сколько частей речи в русском языке и на основе каких признаков их следует выделя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ак, как вы думаете, какова тема нашего сегодняшнего урока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нашего урока: «Обобщение знаний о частях речи»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 На уроке мы вспомним изученные части речи</w:t>
      </w:r>
      <w:r>
        <w:rPr>
          <w:b/>
          <w:bCs/>
          <w:sz w:val="28"/>
          <w:szCs w:val="28"/>
        </w:rPr>
        <w:t>, будем продолжать учиться определять и находить их в тексте.</w:t>
      </w:r>
    </w:p>
    <w:p>
      <w:pPr>
        <w:pStyle w:val="Normal"/>
        <w:rPr/>
      </w:pPr>
      <w:r>
        <w:rPr>
          <w:b/>
          <w:sz w:val="28"/>
          <w:szCs w:val="28"/>
        </w:rPr>
        <w:t>- Откройте тетради, сядьте правиль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Запишите число, классная работа, тему урока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отрывок из русской народной песни «Ярмар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по теме урок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 доске: «</w:t>
      </w:r>
      <w:r>
        <w:rPr>
          <w:b/>
          <w:sz w:val="28"/>
          <w:szCs w:val="28"/>
        </w:rPr>
        <w:t>ЯРМАРКА</w:t>
      </w:r>
      <w:r>
        <w:rPr>
          <w:sz w:val="28"/>
          <w:szCs w:val="28"/>
        </w:rPr>
        <w:t xml:space="preserve">» 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Что означает это слов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это часть реч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узнать, какое определение более точное? </w:t>
      </w:r>
      <w:r>
        <w:rPr>
          <w:i/>
          <w:sz w:val="28"/>
          <w:szCs w:val="28"/>
        </w:rPr>
        <w:t>(Узнаем толкование слова «ярмарка» в толковом словаре Ожегов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ченик читает значение слова из словаря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Ярмарка – регулярно, в одном месте и в определённое время устраиваемая массовая продажа товаров, часто с различными увеселениями. (Русский толковый словарь).</w:t>
      </w:r>
    </w:p>
    <w:p>
      <w:pPr>
        <w:pStyle w:val="Style16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слушайте стихотворение И. Токмаковой.     </w:t>
      </w:r>
      <w:r>
        <w:rPr>
          <w:b/>
          <w:color w:val="1F497D"/>
          <w:sz w:val="28"/>
          <w:szCs w:val="28"/>
        </w:rPr>
        <w:t>Слайд 3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«ЯРМАРКА, ЯРМАР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ОГНЕВАЯ, ЯРКА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ЛЯСОВАЯ, ЖАРКА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ГЛЯНЕШЬ НАЛЕВО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ЛАВКИ С ТОВАРО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ГЛЯНЕШЬ НАПРАВО –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ЕСЕЛЬЕ ДАРО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лова, в которых  передаётся дух ярм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это части реч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Наша ярмарка необычная. Это ярмарка частей р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Чтобы продать свой товар, купцы очень громко кричали, расхваливая его. Люди не могли пройти мимо. Самая многолюдная ярмарка в России была близ Нижнего Новгорода. Пёстрая, многоголосая ярмарка встречала гостей криками зазывал, музыкой, песнями цыган. Карусели, смех, шутки.  Отсюда и появились зак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разделу чтения они относятся? (устное народное творчество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ашим домашним заданием</w:t>
      </w:r>
      <w:r>
        <w:rPr>
          <w:sz w:val="28"/>
          <w:szCs w:val="28"/>
        </w:rPr>
        <w:t xml:space="preserve"> было придумать слова, которыми бы вы заинтересовали покупателей. Мы уже знаем, что это зак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декламируют свои закл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Тары-бары, растаба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Есть хорошие това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е товар, а сущий кла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бирайте нарасхват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голки не лом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тки, тесём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мяна, пом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у чего надо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латки, пет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списные гребе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ебольшой расход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дходи честно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Чистопис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Ну а теперь отправимся на нашу ярмарку. Поспешим, чтобы не все товары разобрали. 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- Прочитайте предложения.               </w:t>
      </w:r>
      <w:r>
        <w:rPr>
          <w:b/>
          <w:color w:val="1F497D"/>
          <w:sz w:val="28"/>
          <w:szCs w:val="28"/>
        </w:rPr>
        <w:t>Слайд 4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скажите про покупки. Про какие про покупки? Про покупки, про покупки, про покуп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стихотворение или скорогово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так решили? (Повторяются звуки [п, к, р]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изнесите скороговорку тихо, громко, ше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буквы, которые повторяются чаще всег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Запишите родственные слова к слову покупки (1 об-ся у дос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купки, покупать, купить, покупоч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Назов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берите слово </w:t>
      </w:r>
      <w:r>
        <w:rPr>
          <w:i/>
          <w:sz w:val="28"/>
          <w:szCs w:val="28"/>
        </w:rPr>
        <w:t xml:space="preserve">покупочки </w:t>
      </w:r>
      <w:r>
        <w:rPr>
          <w:sz w:val="28"/>
          <w:szCs w:val="28"/>
        </w:rPr>
        <w:t>по сост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1F497D"/>
          <w:sz w:val="28"/>
          <w:szCs w:val="28"/>
        </w:rPr>
        <w:t>Слайд 5, 6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) Словарная работа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А что можно купить на настоящей ярмар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Где можно взять эти товары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(Вы тоже можете вырастить овощи и фрукты на своём подворье,</w:t>
      </w:r>
    </w:p>
    <w:p>
      <w:pPr>
        <w:pStyle w:val="Normal"/>
        <w:ind w:left="360" w:hanging="0"/>
        <w:rPr>
          <w:b/>
          <w:b/>
          <w:color w:val="1F497D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 лишние продать на ярмарк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Запишем эти слова в тетрадь и прочтем их.  (Слова с пропущенными буквами на доске – </w:t>
      </w:r>
      <w:r>
        <w:rPr>
          <w:i/>
          <w:sz w:val="28"/>
          <w:szCs w:val="28"/>
        </w:rPr>
        <w:t>М…рковь, г…рох, к…пуста, п…мидор, …гурец, к…рто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ой частью речи вы воспользовались, чтобы назвать тов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правляемся в </w:t>
      </w:r>
      <w:r>
        <w:rPr>
          <w:b/>
          <w:sz w:val="28"/>
          <w:szCs w:val="28"/>
        </w:rPr>
        <w:t>лавку Существительных</w:t>
      </w:r>
      <w:r>
        <w:rPr>
          <w:sz w:val="28"/>
          <w:szCs w:val="28"/>
        </w:rPr>
        <w:t>. Нас встречает купец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щи, люди и цветы, </w:t>
        <w:br/>
        <w:t xml:space="preserve">Носороги и коты, </w:t>
        <w:br/>
        <w:t xml:space="preserve">Джинсы, майки и штиблеты </w:t>
        <w:br/>
        <w:t xml:space="preserve">Называются ПРЕДМЕТЫ. </w:t>
        <w:br/>
        <w:t xml:space="preserve">Шубы, шапки и зонты, </w:t>
        <w:br/>
        <w:t xml:space="preserve">Гвозди, гайки и винты, </w:t>
        <w:br/>
        <w:t xml:space="preserve">Сёла, города, планеты - </w:t>
        <w:br/>
        <w:t xml:space="preserve">Это тоже всё ПРЕДМЕТЫ! </w:t>
        <w:br/>
        <w:t xml:space="preserve">Ах, какие все слова восхитительные, </w:t>
        <w:br/>
        <w:t>Называются они СУЩЕСТВИТЕЛЬНЫЕ!!!</w:t>
      </w:r>
      <w:r>
        <w:rPr>
          <w:sz w:val="28"/>
          <w:szCs w:val="28"/>
        </w:rPr>
        <w:t xml:space="preserve"> </w:t>
      </w:r>
    </w:p>
    <w:p>
      <w:pPr>
        <w:pStyle w:val="Style16"/>
        <w:ind w:left="106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 слайде опорная схема, дети по очереди отвечают на вопросы, ответы появляются по щелчку)                                                                                                       </w:t>
      </w:r>
      <w:r>
        <w:rPr>
          <w:b/>
          <w:color w:val="1F497D"/>
          <w:sz w:val="28"/>
          <w:szCs w:val="28"/>
        </w:rPr>
        <w:t>Слайд 8</w:t>
      </w:r>
    </w:p>
    <w:p>
      <w:pPr>
        <w:pStyle w:val="Style16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Имя существительное </w:t>
        <w:br/>
        <w:t xml:space="preserve">1.Что обозначает </w:t>
        <w:br/>
        <w:t xml:space="preserve">2.Отвечает на вопросы </w:t>
        <w:br/>
        <w:t xml:space="preserve">3.Грамматические категории 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рочитайте предложение</w:t>
      </w:r>
    </w:p>
    <w:p>
      <w:pPr>
        <w:pStyle w:val="Style16"/>
        <w:ind w:left="10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к на всю </w:t>
      </w:r>
      <w:r>
        <w:rPr>
          <w:b/>
          <w:bCs/>
          <w:sz w:val="28"/>
          <w:szCs w:val="28"/>
          <w:u w:val="single"/>
        </w:rPr>
        <w:t>жизнь</w:t>
      </w:r>
      <w:r>
        <w:rPr>
          <w:b/>
          <w:bCs/>
          <w:sz w:val="28"/>
          <w:szCs w:val="28"/>
        </w:rPr>
        <w:t xml:space="preserve"> запомнилась мне эта прекрасная </w:t>
      </w:r>
      <w:r>
        <w:rPr>
          <w:b/>
          <w:bCs/>
          <w:sz w:val="28"/>
          <w:szCs w:val="28"/>
          <w:u w:val="single"/>
        </w:rPr>
        <w:t>ярмарка</w:t>
      </w:r>
      <w:r>
        <w:rPr>
          <w:b/>
          <w:bCs/>
          <w:sz w:val="28"/>
          <w:szCs w:val="28"/>
        </w:rPr>
        <w:t xml:space="preserve">, где </w:t>
      </w:r>
      <w:r>
        <w:rPr>
          <w:b/>
          <w:bCs/>
          <w:sz w:val="28"/>
          <w:szCs w:val="28"/>
          <w:u w:val="single"/>
        </w:rPr>
        <w:t>человек</w:t>
      </w:r>
      <w:r>
        <w:rPr>
          <w:b/>
          <w:bCs/>
          <w:sz w:val="28"/>
          <w:szCs w:val="28"/>
        </w:rPr>
        <w:t xml:space="preserve"> может продать </w:t>
      </w:r>
      <w:r>
        <w:rPr>
          <w:b/>
          <w:bCs/>
          <w:sz w:val="28"/>
          <w:szCs w:val="28"/>
          <w:u w:val="single"/>
        </w:rPr>
        <w:t>товары</w:t>
      </w:r>
      <w:r>
        <w:rPr>
          <w:b/>
          <w:bCs/>
          <w:sz w:val="28"/>
          <w:szCs w:val="28"/>
        </w:rPr>
        <w:t xml:space="preserve">, изготовленные своим честным и праведным </w:t>
      </w:r>
      <w:r>
        <w:rPr>
          <w:b/>
          <w:bCs/>
          <w:sz w:val="28"/>
          <w:szCs w:val="28"/>
          <w:u w:val="single"/>
        </w:rPr>
        <w:t>трудом</w:t>
      </w:r>
      <w:r>
        <w:rPr>
          <w:b/>
          <w:bCs/>
          <w:sz w:val="28"/>
          <w:szCs w:val="28"/>
        </w:rPr>
        <w:t>. </w:t>
      </w:r>
      <w:r>
        <w:rPr>
          <w:b/>
          <w:color w:val="1F497D"/>
          <w:sz w:val="28"/>
          <w:szCs w:val="28"/>
        </w:rPr>
        <w:t>Слайд    9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вы понимаете выражение «честным и праведным путём»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 пословицы о труд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ыпишите только имена существительны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рамматический разбор сущ-го челове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тправляемся к следующей лавке – </w:t>
      </w:r>
      <w:r>
        <w:rPr>
          <w:b/>
          <w:sz w:val="28"/>
          <w:szCs w:val="28"/>
        </w:rPr>
        <w:t>лавке Прилагательных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Художницу нашу знает весь свет                                       </w:t>
      </w:r>
      <w:r>
        <w:rPr>
          <w:b/>
          <w:color w:val="1F497D"/>
          <w:sz w:val="28"/>
          <w:szCs w:val="28"/>
        </w:rPr>
        <w:t>Слайд 10</w:t>
      </w:r>
      <w:r>
        <w:rPr>
          <w:sz w:val="28"/>
          <w:szCs w:val="28"/>
        </w:rPr>
        <w:br/>
        <w:t xml:space="preserve">Раскрасит художница всякий предмет. </w:t>
        <w:br/>
        <w:t xml:space="preserve">Ответит всегда на вопросы такие: </w:t>
        <w:br/>
        <w:t xml:space="preserve">Какой? Какая? Какое? Какие? </w:t>
        <w:br/>
        <w:t xml:space="preserve">Оно с существительным живёт на редкость дружно, </w:t>
        <w:br/>
        <w:t xml:space="preserve">Изменит окончание, когда ему нужно. </w:t>
        <w:br/>
        <w:t xml:space="preserve">Оно его не бросит в воде и на земле: </w:t>
        <w:br/>
        <w:t xml:space="preserve">Стоит в одном с ним роде и в одном числе. 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акой части речи идёт речь? (Имя прилагательное) </w:t>
      </w:r>
    </w:p>
    <w:p>
      <w:pPr>
        <w:pStyle w:val="Style16"/>
        <w:ind w:left="720" w:hanging="0"/>
        <w:rPr>
          <w:b/>
          <w:b/>
          <w:color w:val="1F497D"/>
          <w:sz w:val="28"/>
          <w:szCs w:val="28"/>
        </w:rPr>
      </w:pPr>
      <w:r>
        <w:rPr>
          <w:b/>
          <w:sz w:val="28"/>
          <w:szCs w:val="28"/>
        </w:rPr>
        <w:t xml:space="preserve">На слайде опорная схема, дети по очереди отвечают на вопросы, ответы появляются по щелчку)                                                                                      </w:t>
      </w:r>
      <w:r>
        <w:rPr>
          <w:b/>
          <w:color w:val="1F497D"/>
          <w:sz w:val="28"/>
          <w:szCs w:val="28"/>
        </w:rPr>
        <w:t>Слайд 11</w:t>
      </w:r>
    </w:p>
    <w:p>
      <w:pPr>
        <w:pStyle w:val="Style16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я прилагательное 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Что обозначает </w:t>
        <w:br/>
        <w:t xml:space="preserve">2.Отвечает на вопросы </w:t>
        <w:br/>
        <w:t xml:space="preserve">3.Грамматические категории 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: «Отгадаю товар»                                                         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описанию  мы должны угадать, о каком товаре идёт речь.                      </w:t>
      </w:r>
      <w:r>
        <w:rPr>
          <w:color w:val="1F497D"/>
          <w:sz w:val="28"/>
          <w:szCs w:val="28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« Я купила в лавке небольшой, глиняный, расписной…..» (горшок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 ярмарке много больших, зелёных и полосатых…» (арбуз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« Мне мама купила сладкого, красного на палочке…» (пет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части речи помогли нам ответить на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Запишите словосочетания: имя существительное + имя прилагательное, укажите   род, число, падеж (у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рмарка в разгаре. Всюду  торг, шум, говор,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ми словами вы могли бы передать их действия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 покупают, продают, поют, смотрят, любуются, спорят, кричат…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теперь назовите слова, которыми передаются чувства и радостное состояние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 улыбаются, смеются, радуются, веселятс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части речи вы наз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Отправляемся в </w:t>
      </w:r>
      <w:r>
        <w:rPr>
          <w:b/>
          <w:sz w:val="28"/>
          <w:szCs w:val="28"/>
        </w:rPr>
        <w:t>лавку Глаголов</w:t>
      </w:r>
      <w:r>
        <w:rPr>
          <w:sz w:val="28"/>
          <w:szCs w:val="28"/>
        </w:rPr>
        <w:t xml:space="preserve">. Нас встречает купец.   </w:t>
      </w:r>
    </w:p>
    <w:p>
      <w:pPr>
        <w:pStyle w:val="Normal"/>
        <w:ind w:left="1069" w:hanging="0"/>
        <w:rPr>
          <w:b/>
          <w:b/>
          <w:color w:val="1F497D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1F497D"/>
          <w:sz w:val="28"/>
          <w:szCs w:val="28"/>
        </w:rPr>
        <w:t>Слайд 13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Что без меня предметы?</w:t>
        <w:br/>
        <w:t>Лишь названия.</w:t>
        <w:br/>
        <w:t>А я приду – всё в действие придет.</w:t>
      </w:r>
    </w:p>
    <w:p>
      <w:pPr>
        <w:pStyle w:val="Style16"/>
        <w:ind w:left="360" w:hanging="0"/>
        <w:rPr/>
      </w:pPr>
      <w:r>
        <w:rPr>
          <w:color w:val="333333"/>
          <w:sz w:val="28"/>
          <w:szCs w:val="28"/>
        </w:rPr>
        <w:t>Товары будут продаваться,</w:t>
        <w:br/>
        <w:t xml:space="preserve">Расти хлеба и расцветать сирень. </w:t>
      </w:r>
      <w:r>
        <w:rPr>
          <w:sz w:val="28"/>
          <w:szCs w:val="28"/>
        </w:rPr>
        <w:t xml:space="preserve">(Глагол)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лайде опорная схема, дети по очереди отвечают на вопросы    </w:t>
      </w:r>
    </w:p>
    <w:p>
      <w:pPr>
        <w:pStyle w:val="Style16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лайд 14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появляются по щелч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Что обозначает </w:t>
        <w:br/>
        <w:t xml:space="preserve">2.Отвечает на вопросы </w:t>
        <w:br/>
        <w:t xml:space="preserve">3.Грамматические категории 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ать словосочетания</w:t>
      </w:r>
      <w:r>
        <w:rPr>
          <w:sz w:val="28"/>
          <w:szCs w:val="28"/>
        </w:rPr>
        <w:t xml:space="preserve">: глагол + имя существительное. Определить спряжение глагол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зывали (кого?) –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пил (что?)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мотрел (куда?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рнёмся к уже знакомому нам стихотвор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ЯРМАРКА, ЯРМ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НЕВАЯ, ЯР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ЯСОВАЯ, ЖАР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ЯНЕШЬ НАЛЕ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ВКИ С ТОВ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ЯНЕШЬ НАПРАВ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ЬЕ ДА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партах лежат карточки. Определите части речи (работа в пар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ещё части речи вы знаете? (местоимение, наречие, числительное, предлог, союз, частиц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часть речи называется местоим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часть речи называется нареч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часть речи называется именем числи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ги, союзы, частицы  - это самостоятельные части речи или служеб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 Весёлый гул стоит</w:t>
      </w:r>
      <w:r>
        <w:rPr>
          <w:sz w:val="28"/>
          <w:szCs w:val="28"/>
        </w:rPr>
        <w:t xml:space="preserve"> на ярмарке и сколько можно услышать в речи ярких, выразительных, метких выражений.                                                                                              </w:t>
      </w:r>
    </w:p>
    <w:p>
      <w:pPr>
        <w:pStyle w:val="Normal"/>
        <w:ind w:left="4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м коромыслом –        полный беспорядок, шум, гам</w:t>
      </w:r>
    </w:p>
    <w:p>
      <w:pPr>
        <w:pStyle w:val="Normal"/>
        <w:rPr/>
      </w:pPr>
      <w:r>
        <w:rPr>
          <w:b/>
          <w:sz w:val="28"/>
          <w:szCs w:val="28"/>
        </w:rPr>
        <w:t>Купить кота в мешке –  приобрести что-то не гляд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шапочному разбору – явиться, когда все закончило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 слышали такие выраж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они об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части реч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4) Откройте учебники на стр. 198, упр. 272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Выпишите из стихотворения словосочетания.  </w:t>
      </w:r>
    </w:p>
    <w:p>
      <w:pPr>
        <w:pStyle w:val="Style16"/>
        <w:spacing w:before="0" w:after="0"/>
        <w:rPr>
          <w:b/>
          <w:b/>
          <w:color w:val="1F497D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  <w:lang w:val="en-US"/>
        </w:rPr>
        <w:t>IV</w:t>
      </w:r>
      <w:r>
        <w:rPr>
          <w:b/>
          <w:color w:val="000000"/>
          <w:sz w:val="28"/>
          <w:szCs w:val="28"/>
          <w:highlight w:val="yellow"/>
        </w:rPr>
        <w:t xml:space="preserve">.  Домашнее задание  - заполнить таблицу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Итог. </w:t>
      </w:r>
      <w:r>
        <w:rPr>
          <w:b/>
          <w:sz w:val="28"/>
          <w:szCs w:val="28"/>
        </w:rPr>
        <w:t xml:space="preserve">Рефлексия.  Выставление оценок.  </w:t>
      </w:r>
      <w:r>
        <w:rPr>
          <w:b/>
          <w:color w:val="E36C0A"/>
          <w:sz w:val="28"/>
          <w:szCs w:val="28"/>
        </w:rPr>
        <w:t>Слайд 15</w:t>
      </w:r>
      <w:r>
        <w:rPr>
          <w:b/>
          <w:sz w:val="28"/>
          <w:szCs w:val="28"/>
        </w:rPr>
        <w:t xml:space="preserve">                   </w:t>
        <w:br/>
        <w:br/>
      </w:r>
      <w:r>
        <w:rPr>
          <w:sz w:val="28"/>
          <w:szCs w:val="28"/>
        </w:rPr>
        <w:t xml:space="preserve">-  Итак, зачем мы проводили с вами эту работу? </w:t>
        <w:br/>
        <w:t xml:space="preserve">(Повторили все, что мы знаем о частях речи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части речи мы сегодня повторили? </w:t>
      </w:r>
    </w:p>
    <w:p>
      <w:pPr>
        <w:pStyle w:val="Normal"/>
        <w:rPr/>
      </w:pPr>
      <w:r>
        <w:rPr>
          <w:sz w:val="28"/>
          <w:szCs w:val="28"/>
        </w:rPr>
        <w:t>- Для чего нам нужно знать части речи? (Каждая, часть речи, очень важна. И не будь одной из них, невозможно было бы понять: кто это, что с ним делать. Какой он или кто она. Каждая, составная доля, нашей речи или, вообще, русского языка, имеет свои сильные и слабые места. Они, с честью и гордостью ими пользуются. Чтобы не случилось, в какой речевой оборот, не попал каждый из них, они с уважением к другим выйдут из трудной ситуации. Существительные, скажут, кто вы и где. Глагол - укажет путь и действия.</w:t>
      </w:r>
    </w:p>
    <w:p>
      <w:pPr>
        <w:pStyle w:val="Normal"/>
        <w:rPr/>
      </w:pPr>
      <w:r>
        <w:rPr>
          <w:sz w:val="28"/>
          <w:szCs w:val="28"/>
        </w:rPr>
        <w:t>Прилагательные, помогут, указав правильную дорогу и какого вида одежду надеть. Числительное, сосчитает всех. Наречие обозначит признак действия или предмета. Постарается каждый, но сделает это так, что совершенно не пострадают отношения между ними, и каждый, с достоинством, будет нести свое Имя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А как вы думаете, мы знаем о них всё или не всё? </w:t>
        <w:br/>
        <w:t>- Какое задание вызвало затруднение?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Оцените свою работу на уроке знаком +.</w:t>
      </w:r>
      <w:r>
        <w:rPr>
          <w:sz w:val="32"/>
          <w:szCs w:val="32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8"/>
        <w:gridCol w:w="1711"/>
        <w:gridCol w:w="1701"/>
        <w:gridCol w:w="2126"/>
        <w:gridCol w:w="2268"/>
      </w:tblGrid>
      <w:tr>
        <w:trPr/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в предлож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в предлож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в предлож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в предложе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проверим свои знания с помощью тест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тест</w:t>
      </w:r>
    </w:p>
    <w:p>
      <w:pPr>
        <w:pStyle w:val="Style16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бозначает имя существительное? </w:t>
        <w:br/>
        <w:t>а) предмет б) признак предмета в) действие предмета </w:t>
        <w:br/>
        <w:t>2. Что обозначает имя прилагательное? </w:t>
        <w:br/>
        <w:t>а) предмет б) признак предмета в) действие предмета </w:t>
        <w:br/>
        <w:t>3. Что обозначает глагол? </w:t>
        <w:br/>
        <w:t>а) предмет б) признак предмета в) действие предмета </w:t>
        <w:br/>
        <w:t>4. Из данных слов выбери имена существительные. </w:t>
        <w:br/>
        <w:t>а) светлый, добрый б) бегать, играть в) солнце, свет </w:t>
        <w:br/>
        <w:t>5. Из данных слов выбери числительные. </w:t>
        <w:br/>
        <w:t>а) первый, четыре б) светлый, добрый в) игровой, второй</w:t>
        <w:br/>
        <w:t>6. Из данных слов выбери предлоги </w:t>
        <w:br/>
        <w:t>а) я, он б) около, над в) солнце, перед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Что обозначает наречие?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действие предмета б) признак предмета в) признак действия</w:t>
      </w:r>
    </w:p>
    <w:p>
      <w:pPr>
        <w:pStyle w:val="Style16"/>
        <w:spacing w:before="0" w:after="0"/>
        <w:ind w:left="720" w:hanging="0"/>
        <w:rPr/>
      </w:pPr>
      <w:r>
        <w:rPr>
          <w:b/>
          <w:sz w:val="28"/>
          <w:szCs w:val="28"/>
        </w:rPr>
        <w:t>8. Из данных слов выбери местоимения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нас б) ярмарка в) их г) 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Покупают, продают, поют, смотрят, любуются, спорят, кричат - глаголы.</w:t>
      </w:r>
    </w:p>
    <w:p>
      <w:pPr>
        <w:pStyle w:val="Style1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Style16"/>
        <w:rPr/>
      </w:pPr>
      <w:r>
        <w:rPr>
          <w:rFonts w:cs="Book Antiqua" w:ascii="Book Antiqua" w:hAnsi="Book Antiqua"/>
          <w:b/>
          <w:i/>
          <w:sz w:val="32"/>
          <w:szCs w:val="32"/>
        </w:rPr>
        <w:t xml:space="preserve">Чтобы продать свой товар, купцы очень громко кричали, расхваливая его. Люди не могли пройти мимо. Самая 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>многолюдная</w:t>
      </w:r>
      <w:r>
        <w:rPr>
          <w:rFonts w:cs="Book Antiqua" w:ascii="Book Antiqua" w:hAnsi="Book Antiqua"/>
          <w:b/>
          <w:i/>
          <w:sz w:val="32"/>
          <w:szCs w:val="32"/>
        </w:rPr>
        <w:t xml:space="preserve"> ярмарка в России была близ Нижнего Новгорода. 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>Пёстрая</w:t>
      </w:r>
      <w:r>
        <w:rPr>
          <w:rFonts w:cs="Book Antiqua" w:ascii="Book Antiqua" w:hAnsi="Book Antiqua"/>
          <w:b/>
          <w:i/>
          <w:sz w:val="32"/>
          <w:szCs w:val="32"/>
        </w:rPr>
        <w:t xml:space="preserve">, 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>многоголосая</w:t>
      </w:r>
      <w:r>
        <w:rPr>
          <w:rFonts w:cs="Book Antiqua" w:ascii="Book Antiqua" w:hAnsi="Book Antiqua"/>
          <w:b/>
          <w:i/>
          <w:sz w:val="32"/>
          <w:szCs w:val="32"/>
        </w:rPr>
        <w:t xml:space="preserve"> ярмарка встречала гостей криками зазывал, музыкой, песнями цыган. Карусели, смех, шутки.</w:t>
      </w:r>
    </w:p>
    <w:p>
      <w:pPr>
        <w:pStyle w:val="Style1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Style16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Style16"/>
        <w:rPr/>
      </w:pPr>
      <w:r>
        <w:rPr>
          <w:rFonts w:cs="Book Antiqua" w:ascii="Book Antiqua" w:hAnsi="Book Antiqua"/>
          <w:b/>
          <w:bCs/>
          <w:i/>
          <w:sz w:val="32"/>
          <w:szCs w:val="32"/>
        </w:rPr>
        <w:t xml:space="preserve">Так на всю </w:t>
      </w:r>
      <w:r>
        <w:rPr>
          <w:rFonts w:cs="Book Antiqua" w:ascii="Book Antiqua" w:hAnsi="Book Antiqua"/>
          <w:b/>
          <w:bCs/>
          <w:i/>
          <w:sz w:val="32"/>
          <w:szCs w:val="32"/>
          <w:u w:val="single"/>
        </w:rPr>
        <w:t>жизнь</w:t>
      </w:r>
      <w:r>
        <w:rPr>
          <w:rFonts w:cs="Book Antiqua" w:ascii="Book Antiqua" w:hAnsi="Book Antiqua"/>
          <w:b/>
          <w:bCs/>
          <w:i/>
          <w:sz w:val="32"/>
          <w:szCs w:val="32"/>
        </w:rPr>
        <w:t xml:space="preserve"> запомнилась мне эта прекрасная </w:t>
      </w:r>
      <w:r>
        <w:rPr>
          <w:rFonts w:cs="Book Antiqua" w:ascii="Book Antiqua" w:hAnsi="Book Antiqua"/>
          <w:b/>
          <w:bCs/>
          <w:i/>
          <w:sz w:val="32"/>
          <w:szCs w:val="32"/>
          <w:u w:val="single"/>
        </w:rPr>
        <w:t>ярмарка</w:t>
      </w:r>
      <w:r>
        <w:rPr>
          <w:rFonts w:cs="Book Antiqua" w:ascii="Book Antiqua" w:hAnsi="Book Antiqua"/>
          <w:b/>
          <w:bCs/>
          <w:i/>
          <w:sz w:val="32"/>
          <w:szCs w:val="32"/>
        </w:rPr>
        <w:t xml:space="preserve">, где </w:t>
      </w:r>
      <w:r>
        <w:rPr>
          <w:rFonts w:cs="Book Antiqua" w:ascii="Book Antiqua" w:hAnsi="Book Antiqua"/>
          <w:b/>
          <w:bCs/>
          <w:i/>
          <w:sz w:val="32"/>
          <w:szCs w:val="32"/>
          <w:u w:val="single"/>
        </w:rPr>
        <w:t>человек</w:t>
      </w:r>
      <w:r>
        <w:rPr>
          <w:rFonts w:cs="Book Antiqua" w:ascii="Book Antiqua" w:hAnsi="Book Antiqua"/>
          <w:b/>
          <w:bCs/>
          <w:i/>
          <w:sz w:val="32"/>
          <w:szCs w:val="32"/>
        </w:rPr>
        <w:t xml:space="preserve"> может продать </w:t>
      </w:r>
      <w:r>
        <w:rPr>
          <w:rFonts w:cs="Book Antiqua" w:ascii="Book Antiqua" w:hAnsi="Book Antiqua"/>
          <w:b/>
          <w:bCs/>
          <w:i/>
          <w:sz w:val="32"/>
          <w:szCs w:val="32"/>
          <w:u w:val="single"/>
        </w:rPr>
        <w:t>товары</w:t>
      </w:r>
      <w:r>
        <w:rPr>
          <w:rFonts w:cs="Book Antiqua" w:ascii="Book Antiqua" w:hAnsi="Book Antiqua"/>
          <w:b/>
          <w:bCs/>
          <w:i/>
          <w:sz w:val="32"/>
          <w:szCs w:val="32"/>
        </w:rPr>
        <w:t xml:space="preserve">, изготовленные своим честным и праведным </w:t>
      </w:r>
      <w:r>
        <w:rPr>
          <w:rFonts w:cs="Book Antiqua" w:ascii="Book Antiqua" w:hAnsi="Book Antiqua"/>
          <w:b/>
          <w:bCs/>
          <w:i/>
          <w:sz w:val="32"/>
          <w:szCs w:val="32"/>
          <w:u w:val="single"/>
        </w:rPr>
        <w:t>трудом</w:t>
      </w:r>
      <w:r>
        <w:rPr>
          <w:rFonts w:cs="Book Antiqua" w:ascii="Book Antiqua" w:hAnsi="Book Antiqua"/>
          <w:b/>
          <w:bCs/>
          <w:sz w:val="32"/>
          <w:szCs w:val="32"/>
        </w:rPr>
        <w:t>. </w:t>
      </w:r>
    </w:p>
    <w:p>
      <w:pPr>
        <w:pStyle w:val="Style16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Style16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Style16"/>
        <w:rPr>
          <w:rFonts w:ascii="Book Antiqua" w:hAnsi="Book Antiqua" w:eastAsia="Batang;바탕" w:cs="Book Antiqua"/>
          <w:b/>
          <w:b/>
          <w:bCs/>
          <w:i/>
          <w:i/>
          <w:sz w:val="32"/>
          <w:szCs w:val="32"/>
        </w:rPr>
      </w:pPr>
      <w:r>
        <w:rPr>
          <w:rFonts w:eastAsia="Batang;바탕" w:cs="Book Antiqua" w:ascii="Book Antiqua" w:hAnsi="Book Antiqua"/>
          <w:b/>
          <w:bCs/>
          <w:i/>
          <w:sz w:val="32"/>
          <w:szCs w:val="32"/>
        </w:rPr>
        <w:t>Я купила в лавке небольшой, глиняный, расписной горшок.</w:t>
      </w:r>
    </w:p>
    <w:p>
      <w:pPr>
        <w:pStyle w:val="Style16"/>
        <w:rPr>
          <w:rFonts w:ascii="Book Antiqua" w:hAnsi="Book Antiqua" w:eastAsia="Batang;바탕" w:cs="Book Antiqua"/>
          <w:b/>
          <w:b/>
          <w:bCs/>
          <w:i/>
          <w:i/>
          <w:sz w:val="32"/>
          <w:szCs w:val="32"/>
        </w:rPr>
      </w:pPr>
      <w:r>
        <w:rPr>
          <w:rFonts w:eastAsia="Batang;바탕" w:cs="Book Antiqua" w:ascii="Book Antiqua" w:hAnsi="Book Antiqua"/>
          <w:b/>
          <w:bCs/>
          <w:i/>
          <w:sz w:val="32"/>
          <w:szCs w:val="32"/>
        </w:rPr>
        <w:t>На ярмарке много больших, зелёных и полосатых арбузов.</w:t>
      </w:r>
    </w:p>
    <w:p>
      <w:pPr>
        <w:pStyle w:val="Style16"/>
        <w:rPr>
          <w:rFonts w:ascii="Book Antiqua" w:hAnsi="Book Antiqua" w:cs="Book Antiqua"/>
          <w:b/>
          <w:b/>
          <w:bCs/>
          <w:i/>
          <w:i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i/>
          <w:sz w:val="32"/>
          <w:szCs w:val="32"/>
        </w:rPr>
        <w:t xml:space="preserve"> </w:t>
      </w:r>
      <w:r>
        <w:rPr>
          <w:rFonts w:eastAsia="Batang;바탕" w:cs="Book Antiqua" w:ascii="Book Antiqua" w:hAnsi="Book Antiqua"/>
          <w:b/>
          <w:bCs/>
          <w:i/>
          <w:sz w:val="32"/>
          <w:szCs w:val="32"/>
        </w:rPr>
        <w:t>Мне мама купила сладкого, красного на палочке петушка.</w:t>
      </w:r>
    </w:p>
    <w:p>
      <w:pPr>
        <w:pStyle w:val="Style16"/>
        <w:rPr>
          <w:rFonts w:ascii="Book Antiqua" w:hAnsi="Book Antiqua" w:eastAsia="Batang;바탕" w:cs="Book Antiqua"/>
          <w:b/>
          <w:b/>
          <w:bCs/>
          <w:i/>
          <w:i/>
          <w:sz w:val="28"/>
          <w:szCs w:val="28"/>
        </w:rPr>
      </w:pPr>
      <w:r>
        <w:rPr>
          <w:rFonts w:eastAsia="Batang;바탕" w:cs="Book Antiqua" w:ascii="Book Antiqua" w:hAnsi="Book Antiqua"/>
          <w:b/>
          <w:bCs/>
          <w:i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5875" simplePos="0" locked="0" layoutInCell="0" allowOverlap="1" relativeHeight="7">
                <wp:simplePos x="0" y="0"/>
                <wp:positionH relativeFrom="column">
                  <wp:posOffset>-379730</wp:posOffset>
                </wp:positionH>
                <wp:positionV relativeFrom="paragraph">
                  <wp:posOffset>161925</wp:posOffset>
                </wp:positionV>
                <wp:extent cx="2533015" cy="2646045"/>
                <wp:effectExtent l="176530" t="0" r="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1400">
                          <a:off x="0" y="0"/>
                          <a:ext cx="2532960" cy="2646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знал что-то новое</w:t>
                            </w:r>
                          </w:p>
                        </w:txbxContent>
                      </wps:txbx>
                      <wps:bodyPr anchor="t" rot="373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29.95pt;margin-top:12.7pt;width:199.4pt;height:208.3pt;mso-wrap-style:square;v-text-anchor:top;rotation:298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знал что-то нов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1860</wp:posOffset>
                </wp:positionH>
                <wp:positionV relativeFrom="paragraph">
                  <wp:posOffset>198755</wp:posOffset>
                </wp:positionV>
                <wp:extent cx="2202815" cy="1964055"/>
                <wp:effectExtent l="5715" t="5715" r="5080" b="329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1964160"/>
                        </a:xfrm>
                        <a:prstGeom prst="wedgeEllipseCallout">
                          <a:avLst>
                            <a:gd name="adj1" fmla="val -26476"/>
                            <a:gd name="adj2" fmla="val 66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чего не поня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8pt;margin-top:15.65pt;width:173.4pt;height:1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чего не поня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67310</wp:posOffset>
                </wp:positionV>
                <wp:extent cx="1725295" cy="1486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1486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0.25pt;margin-top:5.3pt;width:135.8pt;height:11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452120</wp:posOffset>
                </wp:positionV>
                <wp:extent cx="2249805" cy="1801495"/>
                <wp:effectExtent l="4434840" t="0" r="1549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0">
                          <a:off x="0" y="0"/>
                          <a:ext cx="2249640" cy="1801440"/>
                        </a:xfrm>
                        <a:prstGeom prst="cloudCallout">
                          <a:avLst>
                            <a:gd name="adj1" fmla="val -27611"/>
                            <a:gd name="adj2" fmla="val 295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роен своей работой на уроке</w:t>
                            </w:r>
                          </w:p>
                        </w:txbxContent>
                      </wps:txbx>
                      <wps:bodyPr anchor="t" rot="1720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5.55pt;width:177.1pt;height:141.8pt;mso-wrap-style:square;v-text-anchor:top;rotation:7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роен своей работой на уро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235</wp:posOffset>
                </wp:positionH>
                <wp:positionV relativeFrom="paragraph">
                  <wp:posOffset>-1270</wp:posOffset>
                </wp:positionV>
                <wp:extent cx="1772920" cy="1407795"/>
                <wp:effectExtent l="5080" t="63944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1407960"/>
                        </a:xfrm>
                        <a:prstGeom prst="cloudCallout">
                          <a:avLst>
                            <a:gd name="adj1" fmla="val -8666"/>
                            <a:gd name="adj2" fmla="val -91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ил рад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-0.1pt;width:139.55pt;height:11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ил рад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3">
                <wp:simplePos x="0" y="0"/>
                <wp:positionH relativeFrom="column">
                  <wp:posOffset>3390265</wp:posOffset>
                </wp:positionH>
                <wp:positionV relativeFrom="paragraph">
                  <wp:posOffset>207645</wp:posOffset>
                </wp:positionV>
                <wp:extent cx="2131060" cy="1595755"/>
                <wp:effectExtent l="1489710" t="36722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55800">
                          <a:off x="0" y="0"/>
                          <a:ext cx="2131200" cy="1595880"/>
                        </a:xfrm>
                        <a:prstGeom prst="cloudCallout">
                          <a:avLst>
                            <a:gd name="adj1" fmla="val 153555"/>
                            <a:gd name="adj2" fmla="val 241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олен своей работой на уроке</w:t>
                            </w:r>
                          </w:p>
                        </w:txbxContent>
                      </wps:txbx>
                      <wps:bodyPr anchor="t" rot="1014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9pt;margin-top:16.35pt;width:167.75pt;height:125.6pt;mso-wrap-style:square;v-text-anchor:top;rotation:19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олен своей работой на уро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Style16"/>
        <w:spacing w:before="280" w:after="280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  <w:t>ЯРМАРКА</w:t>
      </w:r>
    </w:p>
    <w:sectPr>
      <w:type w:val="nextPage"/>
      <w:pgSz w:orient="landscape" w:w="16838" w:h="11906"/>
      <w:pgMar w:left="1134" w:right="851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2007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44:00Z</dcterms:created>
  <dc:creator>мир</dc:creator>
  <dc:description/>
  <cp:keywords/>
  <dc:language>en-US</dc:language>
  <cp:lastModifiedBy>Елена</cp:lastModifiedBy>
  <cp:lastPrinted>2019-03-13T21:47:00Z</cp:lastPrinted>
  <dcterms:modified xsi:type="dcterms:W3CDTF">2019-03-13T18:47:00Z</dcterms:modified>
  <cp:revision>29</cp:revision>
  <dc:subject/>
  <dc:title>                        </dc:title>
</cp:coreProperties>
</file>