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БОУ Школа № 2001 дошкольное отделение «Улыбка», по адресу: Булатниковский пр-д, 14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онспект занятия по познавательно-исследовательской деятельности и  ознакомлению с окружающим миро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Волшебница водиц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4395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ровела: учитель-дефектолог Подлесных К. Е.</w:t>
      </w:r>
    </w:p>
    <w:p>
      <w:pPr>
        <w:pStyle w:val="Normal"/>
        <w:spacing w:lineRule="auto" w:line="360" w:before="0" w:after="0"/>
        <w:ind w:left="439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439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439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439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разовательные задачи: </w:t>
      </w:r>
      <w:r>
        <w:rPr>
          <w:rFonts w:cs="Times New Roman" w:ascii="Times New Roman" w:hAnsi="Times New Roman"/>
          <w:sz w:val="28"/>
        </w:rPr>
        <w:t>познакомить с тем, в каком виде вода существует в природе, с различными явлениями (дождь, роса, снег, иней, лед и т.д.) и состоянием воды в окружающей среде; закрепить представление о времени года – вес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ррекционно-развивающие: </w:t>
      </w:r>
      <w:r>
        <w:rPr>
          <w:rFonts w:cs="Times New Roman" w:ascii="Times New Roman" w:hAnsi="Times New Roman"/>
          <w:sz w:val="28"/>
        </w:rPr>
        <w:t>развитие зрительного восприятия при работе с картой, глобусом, развитие наглядно-образного мышления через выполнение опытов с детьми; корригировать произвольное внимание, память; развитие речи; развивать умение самостоятельно выстраивать причинно-следственные связи между явлениями окружающей среды; развитие мелкой мускулатуры рук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оспитательные задачи: </w:t>
      </w:r>
      <w:r>
        <w:rPr>
          <w:rFonts w:cs="Times New Roman" w:ascii="Times New Roman" w:hAnsi="Times New Roman"/>
          <w:sz w:val="28"/>
        </w:rPr>
        <w:t>прививать навыки экологически грамотного поведения в быту; учить понимать необходимость бережного отношения к воде как природному ресурс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географическая карта, глобус, тонированный картон, гуашь, морковь, яблоко, сахар рафинированный, 3 стакана, соль, сахар песок, лимонный сок, вода, карточки с загадками, картинки с различными временами го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</w:rPr>
        <w:t>формирование представлений 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сне, признаках весны, изменениях в природе, чтение художественной литературы, прослушивание звуков воды в природе, наблюдение капели, звуков капающей и текущей воды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: - Ребята, сегодня мы с вами поговорим о волшебнице водице. Посмотрите на глобус. Кто знает, что на глобусе обозначается голубым цветом? (вода). Нет на Земле ни одного живого организма, который может прожить без вод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: - Ребята, сколько жидкости мы выпиваем в день? Давайте посчитаем (чай, кофе на завтрак, компот на обед; молоко, кефир на полдник, чай на полдник; чай на ужин и т.д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еще борщи, супы, овощи. В них тоже есть во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Игра «Кто больше назовет жидкости, употребляемой человеком».</w:t>
      </w:r>
      <w:r>
        <w:rPr>
          <w:rFonts w:cs="Times New Roman" w:ascii="Times New Roman" w:hAnsi="Times New Roman"/>
          <w:sz w:val="28"/>
        </w:rPr>
        <w:t xml:space="preserve"> (ситро, минеральная вода, кисель, бульон, какао, молочный суп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каждом фрукте и овоще есть вода. Давайте посмотрим, сколько сока в моркови и яблок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Опыт. Взрослый трет морковь и яблоко на тер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: - Вода обладает чудесным свойством, она может растворять различные вещества. Съели вы бутерброд, разжевали, проглотили, вода растворит этот бутерброд на мелкие частицы и кровь разнесет питательные вещества по всему организму, каждой клеточке. Вода – это настоящая волшебница. Она умеет превращаться и изменя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гадки о воде на карточк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: - Ребята, во что может превратиться вода? (в лед, дождь, в сосульку, снежинку, снег). Да, это тоже вода, а еще вода умеет превращаться в пар, туман, обла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Опыт. Взрослый наливает кипяток из чайн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предлагает детям посмотреть картинки с различными временами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йдите воду. Кто узнает ее? (дети находят воду в видоизмененном состоянии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культминутка «Весна пришла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-солнышко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олотое горлышко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и, гори ясно,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не погасло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жал в лесу ручей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етело сто грачей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угробы тают, тают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цветочки вырастаю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Опыт. Взрослый предлагает детям определить, одинаковая ли вода в трех стаканах по цвету, по прозрачности, по вкусу, по температур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: - Ребята, посмотрите на стол, что вы видите? (3 стакана с водой, соль, сахар, лимонный сок). Давайте в первый стакан добавим соль, во второй сахар, в третий лимонный сок. А теперь определим одинаковая ли вода в трех стакана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: - Как мы определим цвет, прозрачность? (глазами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мпературу? (рукой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ус? (языком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определяют глазами, рукой, языком цвет, прозрачность, температуру, вку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: - Вода прозрачная, бесцветная, холодная, а на вкус – 1 соленая, 2 сладкая, 3 кисл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: - Ребята, посмотрите, соли, сахара, лимонного сока не видно, а вкус остался. Что за волшебница-водица? Оказывается, вода обладает способностью растворять соль, сахар, лимонный сок. А как вы думаете вода сможет растворить кусочек твердого вещества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ыт. Кинуть кусочек сахара в горячую во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ята, вы знаете, что морская вода соленая?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 же в нее соль попала? (предполагаемые ответы). Реки на своем пути к морю проходят горы и почвы, где содержаться разные соли. Реки приносят эту соль в море, где она остается на все время, потому что море никуда не течет. А в реках вода остается свежей и несоленой, так как реки постоянно наполняются новой водой от дождей, из родников, из ручье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А как чаще всего могут наполниться реки? (после дождя). В какое время года идет дождик? (весной, летом, осенью). Посмотрите на этот рисунок. Какое время года на нем изображено? (ответы). Как вы это поняли? (ответы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В: - Ребята, а вы хотите помочь реке наполниться водой? (да). Тогда сейчас мы превратимся в волшебников и нарисуем волшебный дождик, который наполнит реки водо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</w:rPr>
        <w:t>Музыка звучания ручьев, воды, дождя. Дети рисую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авление работ на доске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ихотворение «Весенний дождь» А. А. Фет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ще светло перед окном,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зрывы облак солнце блещет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робей своим крылом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ске купаяся, трепещет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уж от неба до земли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аясь, движется завеса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удто в золотой пыл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т за ней опушка леса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е капли брызнули в стекло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лип душистым медом тянет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что-то к саду подошло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вежим листьям барабани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: - Кажется, что воды на Земле много. Вон сколько голубой и белой краски на глобусе и карте. Сейчас в мире столько же воды, сколько было всегда. Но сегодня на планете живет людей намного больше и воды используют больше. Мы должны беречь воду, чтобы ее хватило на всех. Ведь пользуемся мы чистой водой, а в раковину выливаем грязную, уже использованную. Давайте выучим правила пользования водой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ывать кран с вод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ускать воду сильной стру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ирать воды столько, сколько необходимо, не наполнять ванну доверх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ть реки, озера, пруды в чистоте и порядке, не засорять природные водо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помнить, что водой пользуется не только человек, но и птицы, животные, насекомые, растения, деревья. Беречь воду, разумно ее расходовать – значит любить приро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60825" cy="304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72890" cy="305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2:00Z</dcterms:created>
  <dc:creator>Asus</dc:creator>
  <dc:description/>
  <cp:keywords/>
  <dc:language>en-US</dc:language>
  <cp:lastModifiedBy>Acer</cp:lastModifiedBy>
  <dcterms:modified xsi:type="dcterms:W3CDTF">2019-11-26T20:00:00Z</dcterms:modified>
  <cp:revision>12</cp:revision>
  <dc:subject/>
  <dc:title/>
</cp:coreProperties>
</file>