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kern w:val="2"/>
          <w:sz w:val="28"/>
          <w:szCs w:val="28"/>
        </w:rPr>
        <w:t>Тем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«Роль классного руководителя в формировании  у учащихся навыков здорового образа жизни»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Ухудшение здоровья детей школьного возраста в целом по стране стало не только медицинской, но и серьезной педагогической проблемой. Этот факт по отдельным параметрам подтверждают данные мониторинга здоровья и в нашей школе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Поэтому одной из самых важных воспитательных задач педагогического коллектива в целом, и, прежде всего классного руководителя, является </w:t>
      </w:r>
      <w:r>
        <w:rPr>
          <w:i/>
          <w:sz w:val="24"/>
        </w:rPr>
        <w:t>формирование здорового образа жизни школьников</w:t>
      </w:r>
      <w:r>
        <w:rPr>
          <w:sz w:val="24"/>
        </w:rPr>
        <w:t>. Задача классного руководителя – стать организатором, координатором совместного творчества детей, родителей, педагогов-предметников, медиков, которое бы помогало каждому ребенку осознать здоровье – как самоценность, выбрать здоровый образ жизни, поддерживало и развивало детские инициативы в этой области. Очень важно, чтобы эта работа не была фрагментарной, а имела целостный системный характе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Я, как классный руководитель стараюсь формировать у учащихся потребность в здоровом образе жизни в учебной и внеучебной деятельности.</w:t>
      </w:r>
    </w:p>
    <w:p>
      <w:pPr>
        <w:pStyle w:val="Normal"/>
        <w:ind w:left="-142" w:firstLine="850"/>
        <w:jc w:val="both"/>
        <w:rPr>
          <w:sz w:val="24"/>
          <w:szCs w:val="24"/>
        </w:rPr>
      </w:pPr>
      <w:r>
        <w:rPr>
          <w:sz w:val="24"/>
          <w:szCs w:val="24"/>
        </w:rPr>
        <w:t>Умение заботиться о своем здоровье, вести здоровый образ жизни, а так же индивидуальное здоровье ученика зависит от многих факторов: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льтура здоровья родителей;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льтура здоровья школы;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льтура здоровья коллектива;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льтура здоровья учителя;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еологический подход к учебному процессу;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доровительная работа в учебное и внеучебное время. 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Культура здоровья коллектива складывается: из микроклимата коллектива, комфортности каждого члена этого коллектива, взаимоотношений между учениками, всех проводимых мероприятий, роли каждого учащегося в данном мероприят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Я, как учитель, своим примером, желанием, состоянием души, участием, стараюсь, чтобы у моих учеников было как можно больше положительных эмоций, хорошего настроения, а это, в свою очередь, благотворно влияет как на педагогический, так и на воспитательный процесс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ьзую такой метод воспитания, как "Я – сообщение" – это воздействие на ребенка через высказывание своего самочувствия по поводу происходящего. Дети видят и чувствуют, когда человек искренен, доверяют ему, помогают, может быть, даже меняются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чебная деятельнос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роки  физкультуры, ритми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изминутки на уроках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вижные игры на переменах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ежедневные утренние зарядк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уроках, помимо педагогических задач, пытаюсь решать задачи, способствующие охране и укреплению здоровья учащихся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игиенические показатели, характеризующие ур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становка и гигиенические условия в классе: температура, свежесть воздуха, освещеннос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число видов учебной деятельности: опрос учащихся, письмо, чтение, слушание, рассказ, рассматривание наглядных пособий, ответы на вопросы, выполнение упражнений, 4 – 7 за урок, так как однообразность способствует утомлению школьнико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частота чередования различных видов деятельности 5 – 10 мину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и выбор места на уроке методов, способствующих активизации инициативы и творческого самовыражения учащихс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Это такие методы, как:  метод свободного выбора (выбор способа действия, взаимодействия, свобода творчества);  активные методы (ученики в роли учителя, обсуждение в группах, ученик как исследователь);  методы, направленные на самопознание и развитие (интеллекта, эмоций, общения, воображения).  Место и длительность применения технических средств обучения.  Физкультминутки, гимнастика для глаз и другие оздоровительные моменты на уроке.  Наличие в содержательной части урока вопросов, связанных со здоровым образом жизни, формирование потребности в здоровом образе жизни.  Психологический климат на уроке.  Наличие на уроке эмоциональных разрядок: шуток, улыбок, использование юмористических картинок, музыкальных минуток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неучебная деятельност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ные часы: беседы, соревнования, анкетирование, экскурсии, конкурсы газет, плакатов, праздники;  динамические часы; работа в уголке "Здоровье"; закаливание,; полноценное питание, работа с родителями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К подготовке и проведению классных часов стараюсь чаще привлекать самих ребят. Таким образом, в этом учебном году совместно с детьми были проведены беседы: о вреде курения и о том, как нужно укреплять свое здоровье, дискуссия «Почему люди курят и употребляют алкоголь?». Дети готовились к беседам дома, а в классе высказывали свое мнение, свою точку зрения по поставленной проблеме, искали пути решения в тех или иных ситуациях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активизации творческой деятельности учащихся оформляем уголок здоровья «Здоровье". Рубрики уголка меняющиеся: интересные высказывания о здоровье, пословицы, мой режим дня, это интересно, всевозможные памятки, рисунк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у с родителями строю в форме сотрудничества. Провожу тематические классные собрания, индивидуальные беседы. На одном из собраний знакомлю их с памяткой по сохранению здоровья детей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говаривайте со своим ребенком о необходимости беречь собственное здоровье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ственным примером демонстрируйте своему ребенку уважительное отношение к своему здоровью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озволяйте ему выполнять режим дня от случая к случаю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ребенок болен, но протекание болезни позволяет ему делать зарядку и он этого хочет – не препятствуйте ему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ещайте вместе с ним спортивные мероприятия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вайте вместе с ним на воздухе, участвуйте в его играх, забавах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рите ребенку подарки, которые будут способствовать сохранению его здоровья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смейтесь над ребенком, если он выполняет какое-то упражнение не так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ждите, что здоровье само придет к вам. Идите навстречу ему вместе со своим ребенком!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родителями планируем мероприятия: праздники, походы, экскурсии, беседы для формирования у учащихся положительной мотивации для занятий физкультурой и спорт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уроков, внеклассных занятий стараюсь замечать эмоциональное состояние каждого ученика, при необходимости корректирую его: быстро анализирую причину отрицательного эмоционального состояния ребенка, объективно оцениваю свое влияние на эмоциональное состояние учащегося. Воспитательные моменты на уроках, внеклассные занятия строю таким образом, чтобы каждый ребенок почувствовал себя успешным – "ситуации успеха", провожу контроль успешности обучения и воспитания. Я полностью согласна с высказыванием о том, что здоровье  школьников – это проблема не детей, а взрослых. Эту проблему мы пытаемся решать сообща: семья – школа. </w:t>
      </w:r>
    </w:p>
    <w:p>
      <w:pPr>
        <w:pStyle w:val="TextBodyIndent"/>
        <w:jc w:val="both"/>
        <w:rPr/>
      </w:pPr>
      <w:r>
        <w:rPr>
          <w:color w:val="000000"/>
          <w:sz w:val="24"/>
        </w:rPr>
        <w:t>Предполагаю продолжить работу по формированию потребности здорового образа жизни школьников, учитывая психофизиологические и возрастные особенности своих детей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99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i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color w:val="000000"/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b/>
      <w:color w:val="000000"/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</w:pPr>
    <w:rPr>
      <w:color w:val="000000"/>
      <w:sz w:val="24"/>
      <w:szCs w:val="40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b/>
      <w:bCs/>
      <w:color w:val="000000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21:58:00Z</dcterms:created>
  <dc:creator>Direktor</dc:creator>
  <dc:description/>
  <dc:language>en-US</dc:language>
  <cp:lastModifiedBy>гыук</cp:lastModifiedBy>
  <dcterms:modified xsi:type="dcterms:W3CDTF">2019-11-26T21:58:00Z</dcterms:modified>
  <cp:revision>2</cp:revision>
  <dc:subject/>
  <dc:title>Система работы классного руководителя</dc:title>
</cp:coreProperties>
</file>