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center"/>
        <w:rPr/>
      </w:pPr>
      <w:r>
        <w:rPr>
          <w:rFonts w:cs="Cambria" w:ascii="Cambria" w:hAnsi="Cambria"/>
          <w:b/>
          <w:sz w:val="24"/>
          <w:szCs w:val="24"/>
        </w:rPr>
        <w:t>Конспект урока русского языка в условиях реализации ФГОС</w:t>
      </w:r>
    </w:p>
    <w:p>
      <w:pPr>
        <w:pStyle w:val="Style18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вуки и буквы. Произношение и правописание. (5</w:t>
      </w:r>
      <w:r>
        <w:rPr>
          <w:rFonts w:cs="Cambria" w:ascii="Cambria" w:hAnsi="Cambria"/>
          <w:b/>
          <w:sz w:val="24"/>
          <w:szCs w:val="24"/>
        </w:rPr>
        <w:t xml:space="preserve"> класс)</w:t>
      </w:r>
    </w:p>
    <w:p>
      <w:pPr>
        <w:pStyle w:val="Style18"/>
        <w:spacing w:before="0" w:after="0"/>
        <w:contextualSpacing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Style18"/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Тип урока: </w:t>
      </w:r>
      <w:r>
        <w:rPr>
          <w:rFonts w:cs="Cambria" w:ascii="Cambria" w:hAnsi="Cambria"/>
          <w:sz w:val="24"/>
          <w:szCs w:val="24"/>
        </w:rPr>
        <w:t>повторение и обобщение изученного в 4 классе.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Cambria" w:ascii="Cambria" w:hAnsi="Cambria"/>
          <w:b/>
          <w:sz w:val="24"/>
          <w:szCs w:val="24"/>
        </w:rPr>
        <w:t>Форма урока:</w:t>
      </w:r>
      <w:r>
        <w:rPr>
          <w:rFonts w:cs="Cambria" w:ascii="Cambria" w:hAnsi="Cambria"/>
          <w:sz w:val="24"/>
          <w:szCs w:val="24"/>
        </w:rPr>
        <w:t xml:space="preserve"> традиционный.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Метод: </w:t>
      </w:r>
      <w:r>
        <w:rPr>
          <w:rFonts w:cs="Cambria" w:ascii="Cambria" w:hAnsi="Cambria"/>
          <w:sz w:val="24"/>
          <w:szCs w:val="24"/>
        </w:rPr>
        <w:t>комбинированный, игровой.</w:t>
      </w:r>
    </w:p>
    <w:p>
      <w:pPr>
        <w:pStyle w:val="Normal"/>
        <w:shd w:fill="FFFFFF" w:val="clear"/>
        <w:spacing w:lineRule="auto" w:line="240" w:before="3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Цель урока: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углубить знания учеников о фонетике русского языка;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показать соотношение фонетики и орфографии, произношения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и правописания, значение этого соотношения.</w:t>
      </w:r>
    </w:p>
    <w:p>
      <w:pPr>
        <w:pStyle w:val="Style18"/>
        <w:spacing w:before="0" w:after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Задачи урока: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бразовательные: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звить умение формулировать определение понятий;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формировать умение применять на  практике правила правописания и произношения;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звить умение  выражать свои мысли, воспринимать и усваивать информацию;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богащать словарный запас учащихся;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совершенствовать орфографические   умения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Развивающие:</w:t>
      </w:r>
    </w:p>
    <w:p>
      <w:pPr>
        <w:pStyle w:val="Style18"/>
        <w:numPr>
          <w:ilvl w:val="0"/>
          <w:numId w:val="13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существление системно-деятельностного подхода;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звитие критического мышления;</w:t>
      </w:r>
    </w:p>
    <w:p>
      <w:pPr>
        <w:pStyle w:val="Style18"/>
        <w:numPr>
          <w:ilvl w:val="0"/>
          <w:numId w:val="13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звитие внимания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формирование УУД (личностных, регулятивных, познавательных):</w:t>
      </w:r>
    </w:p>
    <w:p>
      <w:pPr>
        <w:pStyle w:val="Style18"/>
        <w:numPr>
          <w:ilvl w:val="0"/>
          <w:numId w:val="10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звитие умения формулировать и доказывать свою точку зрения;</w:t>
      </w:r>
    </w:p>
    <w:p>
      <w:pPr>
        <w:pStyle w:val="Style18"/>
        <w:numPr>
          <w:ilvl w:val="0"/>
          <w:numId w:val="10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звитие умений анализировать, сравнивать, обобщать;</w:t>
      </w:r>
    </w:p>
    <w:p>
      <w:pPr>
        <w:pStyle w:val="Style18"/>
        <w:numPr>
          <w:ilvl w:val="0"/>
          <w:numId w:val="10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звивать умение применять новые знания;</w:t>
      </w:r>
    </w:p>
    <w:p>
      <w:pPr>
        <w:pStyle w:val="Style18"/>
        <w:numPr>
          <w:ilvl w:val="0"/>
          <w:numId w:val="10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звитие творческих, речевых способностей учащихся;</w:t>
      </w:r>
    </w:p>
    <w:p>
      <w:pPr>
        <w:pStyle w:val="Style18"/>
        <w:numPr>
          <w:ilvl w:val="0"/>
          <w:numId w:val="10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формирование логических умений;</w:t>
      </w:r>
    </w:p>
    <w:p>
      <w:pPr>
        <w:pStyle w:val="Style18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развитие умения опираться на уже известное, на свой субъективный опыт;</w:t>
      </w:r>
    </w:p>
    <w:p>
      <w:pPr>
        <w:pStyle w:val="Style18"/>
        <w:numPr>
          <w:ilvl w:val="0"/>
          <w:numId w:val="10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звитие умения формулировать проблему;</w:t>
      </w:r>
    </w:p>
    <w:p>
      <w:pPr>
        <w:pStyle w:val="Style18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развитие умения  работы в парах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Воспитательные: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оспитание интереса и уважения к родному языку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оспитание ценностного отношения к слову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звитие коммуникативных УУД: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здание благоприятной атмосферы поддержки и заинтересованности, уважения и сотрудничества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заимодействие учащихся в  парной работе: развитие уважения друг к другу.</w:t>
      </w:r>
    </w:p>
    <w:p>
      <w:pPr>
        <w:pStyle w:val="Style18"/>
        <w:spacing w:before="0" w:after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борудование:</w:t>
      </w:r>
    </w:p>
    <w:p>
      <w:pPr>
        <w:pStyle w:val="Style18"/>
        <w:numPr>
          <w:ilvl w:val="0"/>
          <w:numId w:val="12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К;</w:t>
      </w:r>
    </w:p>
    <w:p>
      <w:pPr>
        <w:pStyle w:val="Style18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мультимедийный проектор;</w:t>
      </w:r>
    </w:p>
    <w:p>
      <w:pPr>
        <w:pStyle w:val="Style18"/>
        <w:numPr>
          <w:ilvl w:val="0"/>
          <w:numId w:val="12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мультимедийная презентация к уроку;</w:t>
      </w:r>
    </w:p>
    <w:p>
      <w:pPr>
        <w:pStyle w:val="Style18"/>
        <w:numPr>
          <w:ilvl w:val="0"/>
          <w:numId w:val="12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нформационный лист.</w:t>
      </w:r>
    </w:p>
    <w:p>
      <w:pPr>
        <w:pStyle w:val="Style18"/>
        <w:spacing w:before="0" w:after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Структура урока: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рганизационный этап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ктуализация знаний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становка учебной задачи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своение новых знаний и первичное закрепление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Физ. минутка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крепление изученного материала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ефлексия деятельности (подведение итогов занятия)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нформация о домашнем задании (комментирование), выставление оценок за урок.</w:t>
      </w:r>
    </w:p>
    <w:p>
      <w:pPr>
        <w:pStyle w:val="Style18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Style18"/>
        <w:jc w:val="center"/>
        <w:rPr/>
      </w:pPr>
      <w:r>
        <w:rPr/>
        <w:t>Ход урока</w:t>
      </w:r>
    </w:p>
    <w:tbl>
      <w:tblPr>
        <w:tblW w:w="15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7"/>
        <w:gridCol w:w="3402"/>
        <w:gridCol w:w="319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ащихс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нципы системно-деятельностного подхода, формируемые УУД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онный момент, мотивация к учебной деятельности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 минута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тственное слово учителя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ый день, ребята. Наш урок мне хотелось бы начать стихотворением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нись! Даже если на сердце темн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ешают в дороге ошибки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, заглянул теплый день к нам в окно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 это не стоит улыбки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улыбнёмся началу нового дня и друг другу. А теперь присаживайтесь на свои места. Я надеюсь  на вашу активную работу на уроке. (Слайд 1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тствие учащихся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психологической комфортности.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личностные, коммуникативные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создание доброжелательной атмосферы, мотивация на учёбу, создание ситуации успеха. </w:t>
            </w:r>
          </w:p>
        </w:tc>
      </w:tr>
      <w:tr>
        <w:trPr>
          <w:trHeight w:val="5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ранее изученного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ктуализация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й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4 минуты)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Постановка учебной цели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1мину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д/з.  Устные ответы учащихся. Взаимооценка ответов учащихся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сегодня мы с вами  повторим материал, который вы уже изучали в начальной школе. А что конкретно мы будем повторять, вы должны сами сформулировать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ажите, пожалуйста, что вы произносите, когда называете какое-либо слово? (Звуки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, молодц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гадайте загадку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е птички на каждой страничке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т, ожидают, кто их прочитае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уквы)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ентированное пись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айд 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…рные птич…ки (на) каждой стр…нич…ке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…лчат, ожидают, кто их пр…ч...тае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шите загадку, вставляя пропущенные буквы, объясните орфограммы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уже догадался, о чем будет наш сегодняшний разговор?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ечно же,  о звуках и буквах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ажите, ребята, а кроме звуков и букв, что нужно знать, чтобы правильно писать и произносить слова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м необходимо знать правила произношения и правописания слов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будет звучать тема нашего урока?  (Слайд 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уро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тетради, запишите число. Классная работа. Тему урока: «Звуки и буквы. Произношение и правописание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ходя из темы урока, сформулируйте его главную цель. Что  нам сегодня предстоит усвоить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ьно,  в ходе урока мы должны  усво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знания  о фонетике русского языка; 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показать соотношение фонетики и орфографии, произнош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</w:rPr>
              <w:t>и правопис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ентируют ответы учащихс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гадывают загадк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ют одну загадку, объясняют орфограммы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ют пословицу в тетради, комментируют орфограмм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ют на вопросы, формулируют тему урока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ь учащимися числа,  темы урока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уют цель урок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деятельности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регулятивные (проблемная подача учебного материала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целостности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познавательные, регулятивные (самостоятельное формулирование цели, планирование, прогнозирование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ть проблемную ситуацию, спрогнозировать предстоящую деятельность.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ind w:left="426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воение новых знаний.</w:t>
            </w:r>
          </w:p>
          <w:p>
            <w:pPr>
              <w:pStyle w:val="Style18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минуты</w:t>
            </w:r>
          </w:p>
          <w:p>
            <w:pPr>
              <w:pStyle w:val="Style18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закрепление знаний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мину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. минутка (пауза релаксации)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уты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у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материалом учебника.  </w:t>
            </w:r>
          </w:p>
          <w:p>
            <w:pPr>
              <w:pStyle w:val="Normal"/>
              <w:shd w:fill="FFFFFF" w:val="clear"/>
              <w:spacing w:lineRule="auto" w:line="240"/>
              <w:ind w:right="1642"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 xml:space="preserve">Чтение и обсуждение текста  упр. 20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sz w:val="24"/>
                <w:szCs w:val="24"/>
              </w:rPr>
              <w:t>Дополнительный вопрос</w:t>
            </w:r>
          </w:p>
          <w:p>
            <w:pPr>
              <w:pStyle w:val="Normal"/>
              <w:shd w:fill="FFFFFF" w:val="clear"/>
              <w:spacing w:lineRule="auto" w:line="240"/>
              <w:ind w:right="94" w:hanging="21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чему старания Васьки вызывают улыбку? В чем ошибал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я мальчик?</w:t>
            </w:r>
          </w:p>
          <w:p>
            <w:pPr>
              <w:pStyle w:val="Normal"/>
              <w:shd w:fill="FFFFFF" w:val="clear"/>
              <w:spacing w:lineRule="auto" w:line="240"/>
              <w:ind w:right="94" w:hanging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Примерный ответ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аська Гагин был уверен,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что в русском языке все слова пишутся не так, как прои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носятся. Улыбку вызывает то, как Васька коверкает слова,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уверенный, что правильно будет писать как можно неп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вильнее от реального звучания. Ошибка его в том, что он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распространил свой «орфографический опыт» н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3"/>
                <w:sz w:val="24"/>
                <w:szCs w:val="24"/>
              </w:rPr>
              <w:t xml:space="preserve">все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лова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русского языка.</w:t>
            </w:r>
          </w:p>
          <w:p>
            <w:pPr>
              <w:pStyle w:val="Normal"/>
              <w:shd w:fill="FFFFFF" w:val="clear"/>
              <w:spacing w:lineRule="auto" w:line="240" w:before="7" w:after="0"/>
              <w:ind w:right="1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На самом деле в некоторых из них правописание совпадает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 произношением, а если не совпадает, то этому есть объя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нение. Правописание подчиняется определенным законам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</w:rPr>
              <w:t>языка.)</w:t>
            </w:r>
          </w:p>
          <w:p>
            <w:pPr>
              <w:pStyle w:val="Normal"/>
              <w:shd w:fill="FFFFFF" w:val="clear"/>
              <w:spacing w:lineRule="auto" w:line="240" w:before="7" w:after="0"/>
              <w:ind w:right="144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right="567" w:firstLine="281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Знакомство с понятием транскрипция (с.14). Запись слова в тетрадь</w:t>
            </w:r>
          </w:p>
          <w:p>
            <w:pPr>
              <w:pStyle w:val="Normal"/>
              <w:shd w:fill="FFFFFF" w:val="clear"/>
              <w:spacing w:lineRule="exact" w:line="223"/>
              <w:ind w:right="567" w:firstLine="281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Беседа. Работа у доски.</w:t>
            </w:r>
          </w:p>
          <w:p>
            <w:pPr>
              <w:pStyle w:val="Normal"/>
              <w:shd w:fill="FFFFFF" w:val="clear"/>
              <w:spacing w:lineRule="auto" w:line="240" w:before="7" w:after="0"/>
              <w:ind w:left="29" w:right="2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- Не секрет, что многие слова русского языка пишутся не так, 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как произносятся. Эта особенность присуща и многим другим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языкам. Мы говорим: [в'исна], |сабака|, |дуп], |лотка|, /зд'элат']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о пишем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sz w:val="24"/>
                <w:szCs w:val="24"/>
              </w:rPr>
              <w:t>весна, собака, дуб, лодка, сделать.</w:t>
            </w:r>
          </w:p>
          <w:p>
            <w:pPr>
              <w:pStyle w:val="Normal"/>
              <w:shd w:fill="FFFFFF" w:val="clear"/>
              <w:spacing w:lineRule="exact" w:line="223"/>
              <w:ind w:right="567" w:firstLine="28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  <w:t>Задание 2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. Запишем эти примеры на доске и в тетради в столбик. Приду</w:t>
              <w:softHyphen/>
              <w:t>майте слова, правописание которых совпадает с произношение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. Упражнения для глаз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3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пар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из вас выпишет из упражнения слова, которые пишутся так же, как и произносятся, а другие – слова, написание которых отличается от произношен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2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4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Какие гласные и согласные звуки не совпадают с правоп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анием?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sz w:val="24"/>
                <w:szCs w:val="24"/>
              </w:rPr>
              <w:t xml:space="preserve">Примерный ответ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е совпадают с правописанием безударные гласные, а также согласные на конце слова и п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ред противоположными по звонкости согласными: звонки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тановятся глухими, а глухие — звонкими.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ют текст упражнения, отвечают на вопрос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жают собственную точку зрени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комятся с понятием «транскрипция», записывают в тетрадь значение слова, запоминают его написание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ют слова в тетради, делают транскрипцию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ют физкультминутку для глаз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ют в группах, выписывают слова из упр. 2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ют на вопрос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деятельности. УУД: коммуникативные, познавательные, регулятивные(развитие внимания учащихся, монологической речи; создание благоприятной атмосферы заинтересованности; работа над формированием логических умений: анализ, сравнение, обобщение, построение цепочек рассуждений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мения   применять новые зна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регулятивные (работа с текстом, умение выражать свою точку зрения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регулятивные ( умение обосновать свою точку зрения, грамотно сформулировать ответ )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изученного материал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мину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репление изученного материал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упр. 23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 упражнение, выскажите своё мнени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од диктовку с объяснением орфограм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4" w:leader="none"/>
              </w:tabs>
              <w:spacing w:lineRule="auto" w:line="240"/>
              <w:ind w:left="175" w:right="2246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pacing w:val="-8"/>
                <w:sz w:val="24"/>
                <w:szCs w:val="24"/>
              </w:rPr>
              <w:t xml:space="preserve">Мох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не пр…поднят, не </w:t>
            </w:r>
            <w:r>
              <w:rPr>
                <w:rFonts w:cs="Times New Roman" w:ascii="Times New Roman" w:hAnsi="Times New Roman"/>
                <w:color w:val="000080"/>
                <w:spacing w:val="-8"/>
                <w:sz w:val="24"/>
                <w:szCs w:val="24"/>
              </w:rPr>
              <w:t xml:space="preserve">взрыт </w:t>
            </w:r>
          </w:p>
          <w:p>
            <w:pPr>
              <w:pStyle w:val="Normal"/>
              <w:shd w:fill="FFFFFF" w:val="clear"/>
              <w:spacing w:lineRule="auto" w:line="240"/>
              <w:ind w:left="175" w:right="2246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Груд…й кудрявых груздей. </w:t>
            </w:r>
          </w:p>
          <w:p>
            <w:pPr>
              <w:pStyle w:val="Normal"/>
              <w:shd w:fill="FFFFFF" w:val="clear"/>
              <w:spacing w:lineRule="auto" w:line="240"/>
              <w:ind w:left="175" w:right="2246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Около пня не в…сит </w:t>
            </w:r>
          </w:p>
          <w:p>
            <w:pPr>
              <w:pStyle w:val="Normal"/>
              <w:shd w:fill="FFFFFF" w:val="clear"/>
              <w:spacing w:lineRule="auto" w:line="240"/>
              <w:ind w:left="175" w:right="2246" w:hanging="0"/>
              <w:rPr/>
            </w:pPr>
            <w:r>
              <w:rPr>
                <w:rFonts w:cs="Times New Roman" w:ascii="Times New Roman" w:hAnsi="Times New Roman"/>
                <w:color w:val="000080"/>
                <w:spacing w:val="-9"/>
                <w:sz w:val="24"/>
                <w:szCs w:val="24"/>
              </w:rPr>
              <w:t>Пурпур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брусничных к…стей. </w:t>
            </w:r>
          </w:p>
          <w:p>
            <w:pPr>
              <w:pStyle w:val="Normal"/>
              <w:shd w:fill="FFFFFF" w:val="clear"/>
              <w:spacing w:lineRule="auto" w:line="240"/>
              <w:ind w:left="175" w:right="2246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Долго на лист…ях л…жит</w:t>
            </w:r>
          </w:p>
          <w:p>
            <w:pPr>
              <w:pStyle w:val="Normal"/>
              <w:shd w:fill="FFFFFF" w:val="clear"/>
              <w:spacing w:lineRule="auto" w:line="240"/>
              <w:ind w:left="175" w:right="2246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Ночи моро…  и скво…ь лес </w:t>
            </w:r>
          </w:p>
          <w:p>
            <w:pPr>
              <w:pStyle w:val="Normal"/>
              <w:shd w:fill="FFFFFF" w:val="clear"/>
              <w:spacing w:lineRule="auto" w:line="240"/>
              <w:ind w:left="175" w:right="2246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Хол…дно как-то гл…дит </w:t>
            </w:r>
          </w:p>
          <w:p>
            <w:pPr>
              <w:pStyle w:val="Normal"/>
              <w:shd w:fill="FFFFFF" w:val="clear"/>
              <w:spacing w:lineRule="auto" w:line="240"/>
              <w:ind w:left="175" w:right="2246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Ясность прозрачных н…бес. </w:t>
            </w:r>
          </w:p>
          <w:p>
            <w:pPr>
              <w:pStyle w:val="Normal"/>
              <w:shd w:fill="FFFFFF" w:val="clear"/>
              <w:spacing w:lineRule="auto" w:line="240"/>
              <w:ind w:left="175" w:right="2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(А. Майков.)</w:t>
            </w:r>
          </w:p>
          <w:p>
            <w:pPr>
              <w:pStyle w:val="Style18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 знак препинания в последнем предложении.  Сделайте транскрипцию  2-х слов, написание которых  расходится с произношение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заданием А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ИА)  (слайд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5. Тестовое задание.</w:t>
            </w:r>
          </w:p>
          <w:p>
            <w:pPr>
              <w:pStyle w:val="Normal"/>
              <w:shd w:fill="FFFFFF" w:val="clear"/>
              <w:spacing w:before="94" w:after="0"/>
              <w:ind w:left="346" w:right="56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А4. Укажите ошибочное суждени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0" w:before="36" w:after="0"/>
              <w:ind w:left="0" w:right="0" w:firstLine="346"/>
              <w:rPr>
                <w:rFonts w:ascii="Times New Roman" w:hAnsi="Times New Roman" w:cs="Times New Roman"/>
                <w:color w:val="000000"/>
                <w:spacing w:val="-1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В слове ДАЛЬНЮЮ  количество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букв совпадает с количеством звук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0" w:before="7" w:after="0"/>
              <w:ind w:left="0" w:right="0" w:firstLine="346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В слове (В) ЖИВЫХ  первый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вук — звонкий твёрдый согласный [ж]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0"/>
              <w:ind w:left="0" w:right="0" w:firstLine="346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В слове СОЛНЕЧНЫЙ  согла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ый звук [л] непроизносимы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spacing w:lineRule="exact" w:line="230" w:before="7" w:after="0"/>
              <w:ind w:left="0" w:right="0" w:firstLine="346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слове ДЕРЕВЬЯ  мягкий знак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не только обозначает на письме мягкость предшествую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щего согласного [в'], но и указывает на то, что буква Я</w:t>
              <w:br/>
              <w:t>обозначает два звука: [й'а]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ют на вопросы учебника, высказывают собственное мнени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ют текст под диктовку, объясняют орфограммы, пунктуацию в последнем предложени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ют тестовое задание, комментируют выбор ответ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 деятельности, непрерывности, вариативности, творчества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УД: познавательные (опирается на уже известное)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(учит способам взаимодействия, сотрудничества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деятельности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у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становите текс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сском языке не всегда _______________ слова соответствуют их __________________.  Чтобы показать произношение слова, используется ______________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правила помогают правильно написать сло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Если вы поняли тему урока, поднимите руки ладошками вверх, если не поняли – ладошками вниз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лодцы, ребята, благодарю вас за активную работу на уроке.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оцен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станавливают  текс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познавательные, регулятивные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общить, сделать выводы, самооцен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.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у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6, у.24.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 творческого характера. Напишите небольшое сочинение «Зачем нам нужны орфографические правила?» (по желанию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ь учащимися задания в дневники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93" w:right="426" w:gutter="0" w:header="0" w:top="709" w:footer="708" w:bottom="764"/>
          <w:pgNumType w:fmt="decimal"/>
          <w:formProt w:val="false"/>
          <w:textDirection w:val="lrTb"/>
          <w:docGrid w:type="default" w:linePitch="360" w:charSpace="0"/>
        </w:sect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7" w:firstLine="288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Источники:</w:t>
      </w:r>
    </w:p>
    <w:p>
      <w:pPr>
        <w:pStyle w:val="Normal"/>
        <w:shd w:fill="FFFFFF" w:val="clear"/>
        <w:spacing w:lineRule="auto" w:line="240"/>
        <w:ind w:right="7" w:firstLine="28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Н.В.Егорова. Поурочные разработки по русскому языку 5 класс. М. «ВАКО» 2011</w:t>
      </w:r>
    </w:p>
    <w:p>
      <w:pPr>
        <w:pStyle w:val="Normal"/>
        <w:shd w:fill="FFFFFF" w:val="clear"/>
        <w:spacing w:lineRule="auto" w:line="240"/>
        <w:ind w:right="7" w:firstLine="28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 Г.А.Богданова. Уроки русского языка в 5 классе.  М. Мнемозина, 2003</w:t>
      </w:r>
    </w:p>
    <w:p>
      <w:pPr>
        <w:pStyle w:val="Normal"/>
        <w:shd w:fill="FFFFFF" w:val="clear"/>
        <w:spacing w:lineRule="auto" w:line="240"/>
        <w:ind w:right="7" w:firstLine="28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 Т.А.Ладыженская.  Русский язык  5 класс. М. «Просвещение», 2012</w:t>
      </w:r>
    </w:p>
    <w:p>
      <w:pPr>
        <w:pStyle w:val="Normal"/>
        <w:spacing w:lineRule="auto" w:line="240"/>
        <w:ind w:right="0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lineRule="auto" w:line="240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righ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footerReference w:type="default" r:id="rId3"/>
      <w:type w:val="nextPage"/>
      <w:pgSz w:w="11906" w:h="16838"/>
      <w:pgMar w:left="567" w:right="709" w:gutter="0" w:header="0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56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eorgia" w:hAnsi="Georgia" w:cs="Georgi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Times New Roman"/>
      <w:b/>
      <w:i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right="567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7:23:00Z</dcterms:created>
  <dc:creator>Домашний ПК</dc:creator>
  <dc:description/>
  <dc:language>en-US</dc:language>
  <cp:lastModifiedBy>Антон</cp:lastModifiedBy>
  <cp:lastPrinted>2012-09-03T02:03:00Z</cp:lastPrinted>
  <dcterms:modified xsi:type="dcterms:W3CDTF">2012-10-14T17:23:00Z</dcterms:modified>
  <cp:revision>2</cp:revision>
  <dc:subject/>
  <dc:title/>
</cp:coreProperties>
</file>