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8 класс «Словосочетание». Вариант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айдите и укажите в словосочетании главное и зависимое слово и укажите, какой частью речи является главное слово. Определите тип словосоче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е вечера, долго рассказывает, двое саней, очень уютно, таёжный посёлок, недалеко от берега, уставший от забот, движущиеся силуэты, пойти за покупками, играя с мячом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Выпишите из предложений все возможные словосочетания, укажите вид связ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ругой стороне реки видна дубовая роща, подле которой пасутся многочисленные стада; там молодые пастухи, сидя под тению дерев, поют простые, унылые песни и сокращают тем летние дни, столь для них единообраз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8 класс «Словосочетание». Вариант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айдите и укажите в словосочетании главное и зависимое слово и укажите, какой частью речи является главное слово. Определите тип словосоче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купать шапку, шёлковое платье, очень весёлый, похожий на брата, выше сестры, четыре листа, очень громко, встретиться с друзьями, что-то смешное, стучать молотком, застрелить вол</w:t>
        <w:softHyphen/>
        <w:t>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Выпишите из предложений все возможные словосочетания, укажите вид связи.</w:t>
      </w:r>
      <w:r>
        <w:rPr>
          <w:rFonts w:cs="Times New Roman" w:ascii="Times New Roman" w:hAnsi="Times New Roman"/>
          <w:sz w:val="28"/>
          <w:szCs w:val="28"/>
        </w:rPr>
        <w:br/>
        <w:t>Прошло два года после смерти отца Лизина. Луга покрылись цветами, и Лиза пришла в Москву с ландышами. Молодой, хорошо одетый человек, приятного вида, встретился ей на ул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8 класс «Словосочетание». Вариант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айдите и укажите в словосочетании главное и зависимое слово и укажите, какой частью речи является главное слово. Определите тип словосоче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хнуть рукой, идти лесом, работать всю ночь, выйти из дома, встать из-за стола, отбежать от дерева, спускаться с горы, ле</w:t>
        <w:softHyphen/>
        <w:t>жать па траве, гулять около леса, выйти освеж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2.Выпишите из предложений все возможные словосочетания, укажите вид связ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На другой день нарвала Лиза самых лучших ландышей и опять пошла с ними в город. Глаза ее тихонько чего-то искали. Многие хотели у нее купить цветы, но она отвечала, что они непродаж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8 класс «Словосочетание». Вариант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айдите и укажите в словосочетании главное и зависимое слово и укажите, какой частью речи является главное слово. Определите тип словосоче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ки из шер</w:t>
        <w:softHyphen/>
        <w:t>сти, банка из-под консервов, будка для сторожа, ночь перед боем, книга в переплёте, шуба на меху, заячьи следы, Алёшин пиджак, расчищенная дорожка, глаза навыка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Выпишите из предложений все возможные словосочетания, укажите вид связ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В один день Лиза должна была идти в Москву, затем чтобы купить розовой воды, которою мать ее лечила глаза свои. На одной из больших улиц встретилась ей великолепная карета, и в сей карете увидела она — Э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6:21:00Z</dcterms:created>
  <dc:creator>Дмитрий Каленюк</dc:creator>
  <dc:description/>
  <cp:keywords/>
  <dc:language>en-US</dc:language>
  <cp:lastModifiedBy>Дмитрий Каленюк</cp:lastModifiedBy>
  <cp:lastPrinted>2019-09-30T20:07:00Z</cp:lastPrinted>
  <dcterms:modified xsi:type="dcterms:W3CDTF">2019-11-28T16:34:00Z</dcterms:modified>
  <cp:revision>2</cp:revision>
  <dc:subject/>
  <dc:title/>
</cp:coreProperties>
</file>