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ема: «Использование нетрадиционных музыкальных инструментов в процессе музицир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 детьми старшего дошкольного возраст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давна музыка признавалась важным средством формирования личностных качеств человека, его духовного мира. Музыкальное развитие оказывает ничем не заменимое воздействие на общее развитие: формируется эмоциональная сфера, совершенствуется мышление, ребенок делается чутким к красоте в искусстве и в жизни. Аристотель писал: «Музыка – необходимый душевный атрибут человеческого существования».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узыкальные инструменты</w:t>
      </w:r>
      <w:r>
        <w:rPr>
          <w:rFonts w:cs="Times New Roman" w:ascii="Times New Roman" w:hAnsi="Times New Roman"/>
          <w:sz w:val="28"/>
          <w:szCs w:val="28"/>
        </w:rPr>
        <w:t xml:space="preserve"> возникли в глубокой древности, при археологических раскопках найдены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нструменты,</w:t>
      </w:r>
      <w:r>
        <w:rPr>
          <w:rFonts w:cs="Times New Roman" w:ascii="Times New Roman" w:hAnsi="Times New Roman"/>
          <w:sz w:val="28"/>
          <w:szCs w:val="28"/>
        </w:rPr>
        <w:t xml:space="preserve"> относящиеся к 2-3 вв. до нашей эры, которые являются прообразами ныне существующи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е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музыкальные инструменты </w:t>
      </w:r>
      <w:r>
        <w:rPr>
          <w:rFonts w:cs="Times New Roman" w:ascii="Times New Roman" w:hAnsi="Times New Roman"/>
          <w:sz w:val="28"/>
          <w:szCs w:val="28"/>
        </w:rPr>
        <w:t xml:space="preserve">изготавливались из костей животных, в них выдалбливались отверстия для вдувания воздуха. </w:t>
      </w:r>
    </w:p>
    <w:p>
      <w:pPr>
        <w:pStyle w:val="Style15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Также были широко распространены различные ударные </w:t>
      </w:r>
      <w:r>
        <w:rPr>
          <w:rStyle w:val="StrongEmphasis"/>
          <w:b w:val="false"/>
          <w:sz w:val="28"/>
          <w:szCs w:val="28"/>
        </w:rPr>
        <w:t xml:space="preserve">инструменты </w:t>
      </w:r>
      <w:r>
        <w:rPr>
          <w:sz w:val="28"/>
          <w:szCs w:val="28"/>
        </w:rPr>
        <w:t xml:space="preserve">(колотушка, трещотка, погремушка из высушенных плодов с косточками внутри). </w:t>
      </w:r>
    </w:p>
    <w:p>
      <w:pPr>
        <w:pStyle w:val="Style15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м люди начали использовать высушенную кожу, натягивая ее на пустой сосуд. Духовые </w:t>
      </w:r>
      <w:r>
        <w:rPr>
          <w:rStyle w:val="StrongEmphasis"/>
          <w:b w:val="false"/>
          <w:sz w:val="28"/>
          <w:szCs w:val="28"/>
        </w:rPr>
        <w:t>музыкальные инструменты</w:t>
      </w:r>
      <w:r>
        <w:rPr>
          <w:sz w:val="28"/>
          <w:szCs w:val="28"/>
        </w:rPr>
        <w:t xml:space="preserve"> использовали звукоизвлечение путем вдувания воздуха. Материалом для них были стебли тростника, камыша, даже раковины, а позже дерево и металл.</w:t>
      </w:r>
    </w:p>
    <w:p>
      <w:pPr>
        <w:pStyle w:val="Style15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В настоящее время существует два типа </w:t>
      </w:r>
      <w:r>
        <w:rPr>
          <w:rStyle w:val="StrongEmphasis"/>
          <w:b w:val="false"/>
          <w:sz w:val="28"/>
          <w:szCs w:val="28"/>
        </w:rPr>
        <w:t>музыкальных инструментов</w:t>
      </w:r>
      <w:r>
        <w:rPr>
          <w:sz w:val="28"/>
          <w:szCs w:val="28"/>
        </w:rPr>
        <w:t xml:space="preserve">-народные и возникшие на их основе </w:t>
      </w:r>
      <w:r>
        <w:rPr>
          <w:rStyle w:val="StrongEmphasis"/>
          <w:b w:val="false"/>
          <w:sz w:val="28"/>
          <w:szCs w:val="28"/>
        </w:rPr>
        <w:t>инструменты</w:t>
      </w:r>
      <w:r>
        <w:rPr>
          <w:sz w:val="28"/>
          <w:szCs w:val="28"/>
        </w:rPr>
        <w:t xml:space="preserve"> симфонического оркестра. В обоих типах </w:t>
      </w:r>
      <w:r>
        <w:rPr>
          <w:rStyle w:val="StrongEmphasis"/>
          <w:b w:val="false"/>
          <w:sz w:val="28"/>
          <w:szCs w:val="28"/>
        </w:rPr>
        <w:t>инструментов</w:t>
      </w:r>
      <w:r>
        <w:rPr>
          <w:sz w:val="28"/>
          <w:szCs w:val="28"/>
        </w:rPr>
        <w:t xml:space="preserve"> есть несколько основных </w:t>
      </w:r>
      <w:r>
        <w:rPr>
          <w:sz w:val="28"/>
          <w:szCs w:val="28"/>
          <w:u w:val="single"/>
        </w:rPr>
        <w:t>групп</w:t>
      </w:r>
      <w:r>
        <w:rPr>
          <w:sz w:val="28"/>
          <w:szCs w:val="28"/>
        </w:rPr>
        <w:t>: духовые, ударные, струнные.</w:t>
      </w:r>
    </w:p>
    <w:p>
      <w:pPr>
        <w:pStyle w:val="Style15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В произведениях мировых классиков Моцарта, Шопена, Глинки красоту и совершенство восхищающее взрослого, часто оставляет малыша совершенно равнодушным. Воспринимать классику у него еще нет духовных сил. Дорога к классике - это долгое восхождение. На высокую гору нельзя запрыгнуть. На нее можно только взой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нициатором обучения детей игре на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узыкальных инструментах</w:t>
      </w:r>
      <w:r>
        <w:rPr>
          <w:rFonts w:cs="Times New Roman" w:ascii="Times New Roman" w:hAnsi="Times New Roman"/>
          <w:sz w:val="28"/>
          <w:szCs w:val="28"/>
        </w:rPr>
        <w:t xml:space="preserve"> уже в 20-е годы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 стал известный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узыкальный деятель и педагог Н</w:t>
      </w:r>
      <w:r>
        <w:rPr>
          <w:rFonts w:cs="Times New Roman" w:ascii="Times New Roman" w:hAnsi="Times New Roman"/>
          <w:sz w:val="28"/>
          <w:szCs w:val="28"/>
        </w:rPr>
        <w:t xml:space="preserve">иколай Афанасьевич Метлов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ремился создать четкую систему музыкального воспитания детей, включающую  слушание  музыки, пение, музыкально-ритмические движения, игру на музыкальных инструментах. Подчеркивал важность проведения развлечений и праздников в детских садах. Разработал методику слушания музыки, в которой большое внимание уделяется тщательному отбору инструментальных и вокальных произведений. Он является первым автором программ музыкальных дисциплин по подготовке педагогов-музыкантов и воспитателей детских садов. </w:t>
      </w:r>
      <w:r>
        <w:rPr>
          <w:rFonts w:cs="Times New Roman" w:ascii="Times New Roman" w:hAnsi="Times New Roman"/>
          <w:sz w:val="28"/>
          <w:szCs w:val="28"/>
        </w:rPr>
        <w:t xml:space="preserve">Ему же принадлежит идея организации детского оркестра </w:t>
      </w:r>
      <w:r>
        <w:rPr>
          <w:rFonts w:cs="Times New Roman" w:ascii="Times New Roman" w:hAnsi="Times New Roman"/>
          <w:i/>
          <w:iCs/>
          <w:sz w:val="28"/>
          <w:szCs w:val="28"/>
        </w:rPr>
        <w:t>(сначала шумового, потом смешанного)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ровёл большую работу по созданию и по совершенствованию конструкции детских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узыкальных инструментов</w:t>
      </w:r>
      <w:r>
        <w:rPr>
          <w:rFonts w:cs="Times New Roman" w:ascii="Times New Roman" w:hAnsi="Times New Roman"/>
          <w:sz w:val="28"/>
          <w:szCs w:val="28"/>
        </w:rPr>
        <w:t xml:space="preserve">, имеющих звукоряд металлофона и ксилофона. Игра на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узыкальных инструментах</w:t>
      </w:r>
      <w:r>
        <w:rPr>
          <w:rFonts w:cs="Times New Roman" w:ascii="Times New Roman" w:hAnsi="Times New Roman"/>
          <w:sz w:val="28"/>
          <w:szCs w:val="28"/>
        </w:rPr>
        <w:t xml:space="preserve"> - один из видов детского исполнительства. Применение детских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музыкальных инструментов и игрушек </w:t>
      </w:r>
      <w:r>
        <w:rPr>
          <w:rFonts w:cs="Times New Roman" w:ascii="Times New Roman" w:hAnsi="Times New Roman"/>
          <w:i/>
          <w:iCs/>
          <w:sz w:val="28"/>
          <w:szCs w:val="28"/>
        </w:rPr>
        <w:t>(как на занятиях, так и повседневной жизни)</w:t>
      </w:r>
      <w:r>
        <w:rPr>
          <w:rFonts w:cs="Times New Roman" w:ascii="Times New Roman" w:hAnsi="Times New Roman"/>
          <w:sz w:val="28"/>
          <w:szCs w:val="28"/>
        </w:rPr>
        <w:t xml:space="preserve"> обогащает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узыкальные</w:t>
      </w:r>
      <w:r>
        <w:rPr>
          <w:rFonts w:cs="Times New Roman" w:ascii="Times New Roman" w:hAnsi="Times New Roman"/>
          <w:sz w:val="28"/>
          <w:szCs w:val="28"/>
        </w:rPr>
        <w:t xml:space="preserve"> впечатление дошкольников, развивает их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узыкальные способ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оспитания в детском саду наряду с пением, музыкально-ритмическими движениями и слушанием музыки предполагает обучение детей игре на детских шумовых музыкальных инструментах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авайте спросим себя</w:t>
      </w:r>
      <w:r>
        <w:rPr>
          <w:rFonts w:cs="Times New Roman" w:ascii="Times New Roman" w:hAnsi="Times New Roman"/>
          <w:sz w:val="28"/>
          <w:szCs w:val="28"/>
        </w:rPr>
        <w:t xml:space="preserve">: что будет делать ребенок, оказавшись в музыкальном зале и увидев там бубен? Конечно, он непременно его возьмет и начнет изучать – звенеть им, ударять по нему, доводя до полного изнеможени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едагога</w:t>
      </w:r>
      <w:r>
        <w:rPr>
          <w:rFonts w:cs="Times New Roman" w:ascii="Times New Roman" w:hAnsi="Times New Roman"/>
          <w:sz w:val="28"/>
          <w:szCs w:val="28"/>
        </w:rPr>
        <w:t xml:space="preserve">. Затем ребенок будет бегать с ним и прыгать. И все это не молча, а что-нибудь, приговаривая или выкрикивая, а лицо его будет выражать самозабвенное счастье и радость, бьющую через край. Это и есть идея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b w:val="false"/>
          <w:i/>
          <w:iCs/>
          <w:sz w:val="28"/>
          <w:szCs w:val="28"/>
        </w:rPr>
        <w:t>элементарного музицирования</w:t>
      </w:r>
      <w:r>
        <w:rPr>
          <w:rFonts w:cs="Times New Roman" w:ascii="Times New Roman" w:hAnsi="Times New Roman"/>
          <w:i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 его самом прямом проявлении – в невыразительном единстве речи, пения, движения, игры на детских музыкальных инструментах при свободном, импровизационном и обязательно радостном общении с музык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вое исследование звучащего мира начинается в самом раннем детстве: посудный оркестр на кухне, деревянные кубики и мебель, пищалки, свистульки, бумага, связки ключей, мешочек с орехами, куда можно запустить руку и услышать чудесный шорох. Раздражающие взрослых звуки доставляют детям наслаждение, и они готовы упиваться ими, особенно если получается ритмично. Дети безотчётно стремятся ко всем предметам, из которых они могут самостоятельно извлечь звуки. В роли музыкального инструмента с одинаковым успехом могут выступать и концертный рояль и расчёс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ский игровой мир озвучен простейшими инструментам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звучащими предметами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Цель самостоятельной инструментальной игры – импровизационное звукоподражание. Вот в детской игре всходит солнце – и «дребезжание» на какой-нибудь железке вполне символично соответствует торжественности природного явления. Появляется кикимора – дети голосом или на свистульке тут же неподражаемо изобразят её причитани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тельным является использование на всех ступенях обучения самодельных шумовых инструментов. Самодельные инструменты позволяют начать процесс приобщения детей к музыке в отсутствии настоящих инструментов. В данном случае речь идёт не о том, что «голь на выдумки хитра». Идея использовать в работе с детьми самодельные инструменты и конструировать их вместе с детьми проста и мудра: детские музыкальные инструменты на первоначальной ступени должны быть игрушками в прямом и высоком значении этого слова. Музыкальными игрушками, которые будят творческую мысль, помогают понять, откуда и как рождаются звук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м Оркестр нужен свой. Стали думать и гадать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 чего его создать? И, немного оглядевшись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али дружно собирать банки из-под майонеза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лючи, пробки из железа, от орехов скорлупу и другую чепуху!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нес папа инструмент: дрель, сверло и клей «Момент»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ма - крупы и мешочки, нитки, пуговки, шнурочки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ожницы, бумагу, скотч…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у, и я помочь не прочь – кое-что еще взяла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 пошли кипеть дела! Вышло что, друзья, у нас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скажу я вам сейчас!!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В своей музыкальной практике с детьми, мы используем различные музыкальные инструменты, сделанные своими руками! Разделенные на две группы: звучащие и незвучащие</w:t>
      </w:r>
      <w:r>
        <w:rPr>
          <w:rFonts w:cs="Times New Roman" w:ascii="Times New Roman" w:hAnsi="Times New Roman"/>
          <w:color w:val="000000"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Бубенцы «Веселые ребята» «Яблоньк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убенчики издают мелодичный звук, купить их можно в магазинах для рыболовов. Инструменты с бубенцами и колокольчиками понравятся даже малышам. Звуком бубенчиков можно сопровождать песни и пляск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убенцы способствуют развитию чувства ритма и музыкального слуха, улучшают мелкую моторику рук, координацию движений, развивают музыкальную память, творческое и логическое мышлени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румент удобно держать за палочку. Для привлечения внимания можно сделать основу игрушки в виде головы человечка, зверушки и т.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Звенящие браслетик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енящий браслетик на липучке или же на резинке можно надевать на ручку малыша. Кстати, очень удобно во время прогулки — вы всегда услышите, где ваш кроха, когда рядом много детиш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астаньет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станьеты отлично тренируют координацию движений и моторику, особенно, если задействованы обе руки. Вам понадобятся спичечные коробки и грецкие орехи. Чем крупнее скорлупки, тем ниже звук. Различие в высоте звучания будет хорошо заметно, если орехи будут в 1, 5-2 раза отличаться по размерам. Для правой и левой руки можно сделать разное звучание. Так же кастаньеты можно сделать из картона и металлических крыше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«Ритмо-палочки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особствует развитию чувства ритма. Упражнения с ритмо-палочками очень хорошо воздействуют на эмоциональную сферу ребенка. На положительных реакциях дети лучше и быстрее усваивают материал. Звучание этих ритмо-палочек, напрямую зависит от дерева, от размера и т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«Молоточки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т музыкальный инструмент вызывает особый восторг у детей дошкольного возраста, сначала они смотрят на него с умилением и не пониманием, «На них разве можно играть?», первый вопрос который увидев их задают мне дети! Не только можно, но и нужно… Упражнения с использованием «детских ложечек», так же способствуют развитию чувства ритма у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«Волшебные ключики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вно забытые ключи. Чем не шумелка для меломана? Прикрепите их на палочку или карандаш и вручите малыш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«Металлофон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оело наступать босыми ногами на разбросанные по дому карандаши и фломастеры? Сделайте из них музыкальный инструмент. Ттттрррррень сверху вниз и снизу вверх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«Барабаны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бы мог подумать, что лопнувшие воздушные шарики еще пригодятся. Натяните их на баночки — и барабаны готовы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«Маракас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Маракасы можно сделать из любых емкостей. Внутрь попробуйте насыпать различные крупы, бусинки — звук будет отличать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«Сыпучки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ночки разной емкости и величины так же можно наполнить различными крупами (горох, фасоль, гречка и тд), звучание всегда будет отлича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же мы используем в процессе музыкального развития и незвучащие музыкальные инструмен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1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«Незвучащие мешочки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емные тканевые мешочки с не звучащим наполне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2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артинки с нотным стан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имитацией фортепиано. Развивает воображение и мелкую моторику, обычно детям очень нравится представлять как будто они великие исполнители этюдов, полек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3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«Балалайка», «Гусли», «Гитара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адовать юного музыканта можно вот такими инструментами. Струны будут «звонче», если сделать их из толстой лес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 быть, вас заинтересовали какие - то музыкальные инструменты? Я предлагаю вам рассмотреть их поближе, самим ощутить всю прелесть их и добро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риготовила для вас музыкальный сюрприз, давайте вместе с вами окунемся на время в детство и с играем на этих инструментах?!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зыкальный оркестр с педагогам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аже не имея специального музыкального образования, не владея методикой обучения игры на профессиональных музыкальных инструментах, можно привить детям интерес к красивым мелодичным звукам, если в музыкальный уголок группы добавить инструменты, сделанные своими руками, руками воспитанников и их родителе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асибо за внимание! Желаю вам удачи в творческих начинаниях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01:00Z</dcterms:created>
  <dc:creator>1</dc:creator>
  <dc:description/>
  <cp:keywords/>
  <dc:language>en-US</dc:language>
  <cp:lastModifiedBy>1</cp:lastModifiedBy>
  <dcterms:modified xsi:type="dcterms:W3CDTF">2017-10-26T09:04:00Z</dcterms:modified>
  <cp:revision>2</cp:revision>
  <dc:subject/>
  <dc:title/>
</cp:coreProperties>
</file>