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ергеева О.Г.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спитатель группы продленного дня,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right"/>
        <w:rPr/>
      </w:pPr>
      <w:r>
        <w:rPr/>
        <w:t>ГБОУ школы№588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right"/>
        <w:rPr/>
      </w:pPr>
      <w:r>
        <w:rPr/>
        <w:t>Колпинского района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right"/>
        <w:rPr/>
      </w:pPr>
      <w:r>
        <w:rPr/>
        <w:t xml:space="preserve"> </w:t>
      </w:r>
      <w:r>
        <w:rPr/>
        <w:t>Г.Санкт-Петербурга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ДОРОВЬЕ ШКОЛЬНИКА –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ОГ УСПЕШНОГО ВОСПИТАНИЯ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оровые дети – это благополучие общества. Без здорового подрастающего поколения у нации нет будущего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образовательные стандарты НОО предъявляют большие требования к сохранению психического, нравственного, физического и духовного здоровья младших школьников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а воспитания здорового поколения приобретает в настоящее время большое значение. С каждым годом увеличивается заболеваемость среди детей.  Причины ухудшения здоровья зависят от многих факторов, в том числе и от неправильного отношения к своему здоровью, отрицательного влияния окружающей среды, наследственных факторов, нарушения правил здорового образа жизни. Выдающийся педагог В.А.Сухомлинский писал: «Забота о здоровье – это важнейший труд воспитателя». От здоровья и жизнерадостности детей зависит их духовная жизнь, умственное развитие, прочность знаний, вера в свои силы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годом растет заболеваемость среди обучающихся, особенно начальных классов. Наиболее часто отмечаются случаи ухудшения зрения, изменение опорно-двигательного аппарата, позвоночника, заболеваний желудочно-кишечного тракта, нарушения со стороны центральной нервной системы. 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сохранении здоровья имеет здоровый образ жизни, основанный на достаточной двигательной активности, рациональном питании, правильном режиме дня, отсутствии вредных привычек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младшего возраста наиболее восприимчивы к обучающим воздействиям, поэтому целесообразно использовать школу для обучения детей основам здорового образа жизни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/>
      </w:pPr>
      <w:r>
        <w:rPr>
          <w:sz w:val="28"/>
          <w:szCs w:val="28"/>
        </w:rPr>
        <w:t>Подготовка к здоровому образу жизни ребёнка на основе здоровьесберегающих технологий должна стать приоритетным направлением в деятельности каждого воспитателя ГПД. В настоящее время можно с уверенностью утверждать, что именно воспитатель в состоянии сделать для здоровья современного ученика больше, чем врач. Отсюда возникают основные задачи, которые стоят перед воспитателем на первом месте: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/>
      </w:pPr>
      <w:r>
        <w:rPr>
          <w:sz w:val="28"/>
          <w:szCs w:val="28"/>
        </w:rPr>
        <w:t>- обеспечение школьнику возможности сохранения здоровья на период нахождения ребенка во второй половине дня  в школе;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/>
      </w:pPr>
      <w:r>
        <w:rPr>
          <w:sz w:val="28"/>
          <w:szCs w:val="28"/>
        </w:rPr>
        <w:t>- сохранение работоспособности после уроков;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заболеваемости учащихся;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наний, умений и навыков по здоровому образу жизни;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спортивно-оздоровительной работы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/>
      </w:pPr>
      <w:r>
        <w:rPr>
          <w:sz w:val="28"/>
          <w:szCs w:val="28"/>
        </w:rPr>
        <w:t>Сохранение здоровья начинается с организации всего учебно-образовательного процесса в начальной школе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/>
      </w:pPr>
      <w:r>
        <w:rPr>
          <w:sz w:val="28"/>
          <w:szCs w:val="28"/>
        </w:rPr>
        <w:t>Сохранению здоровья способствует применение игровых технологий и активных форм при проведении досуга 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/>
      </w:pPr>
      <w:r>
        <w:rPr>
          <w:sz w:val="28"/>
          <w:szCs w:val="28"/>
        </w:rPr>
        <w:t>Учебный день школьника насыщен значительными умственными и эмоциональными нагрузками. Школьная перегрузка и долгое нахождение в статистическом положении приводит к переутомлению учащихся. Полностью избежать утомления от учебных перегрузок не удастся, да и не нужно, так как только интенсивная деятельность служит залогом полноценного функционирования и развития растущего организма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мление обычно проявляется в снижении работоспособности, которое наступает вследствие выполнения продолжительной или интенсивной работы. Его признаки: потягивание, задержка ответа, остановившийся взгляд, подпирание головы руками, частая смена позы при сидении, встряхивание руками, перекладывание предметов на столе с места на место, разговоры с соседом, увеличение ошибок при ответе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ранить утомление можно, если оптимизировать физическую, умственную и эмоциональную активность. Для этого следует активно отдохнуть, переключиться на другие виды деятельности, использовать всевозможные средства восстановления работоспособности. Необходимо такое дозирование деятельности, при котором возникающее утомление полностью исчезает в последующий за работой период отдыха. Это возможно осуществить во второй половине рабочего дня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применяются следующие средства восстановления умственной работоспособ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минутк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ауз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игры на свежем воздух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ни здоровь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школьные спортивные мероприятия 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ю необходимо использовать различные формы проведения оздоровительных мероприятий, среди которых можно выдел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 (упражнения для разных групп мышц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нцевальные физкультурные мину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тмические физкультурные минутки (отличаются от танцевальных четким исполнением элемен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для глаз (специальные упражнения для укрепления мышцы век, улучшения кровообращения и расслабления мышц глаз, снятия утомления глаз) в перерывах при выполнении домашнего за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спортивные мероприятия (традиционная гимнастика под счет, где каждое упражнение рассчитано для определенной группы мышц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ind w:left="0" w:firstLine="567"/>
        <w:jc w:val="both"/>
        <w:rPr/>
      </w:pPr>
      <w:r>
        <w:rPr>
          <w:sz w:val="28"/>
          <w:szCs w:val="28"/>
        </w:rPr>
        <w:t>двигательно-речевые упражнения (Воспитанники коллективно читают небольшие веселые стихи и выполняют в соответствии с текстом движ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с движ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игры («Запомни движение и повтори», «Испорченный телефон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для ума (с использованием «необычного» физкультурного инвентаря: мячом можно «рисовать», на нем можно качаться, как на качелях, ходить с мячом на голове; придумать, на что похожа кегля, скакалк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 движения (придумывание названия выполняемым движения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 игры (развитие воображения, творчества, выразительности в движения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нтомимическая гимнастика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здоровьесберегающей среды в группе продленного дня  проводятся нестандартные коллективные занятия. Это снижает напряженность в коллективе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/>
      </w:pPr>
      <w:r>
        <w:rPr>
          <w:sz w:val="28"/>
          <w:szCs w:val="28"/>
        </w:rPr>
        <w:t xml:space="preserve">Большое значение в формировании культуры здоровья младших школьников имеет работа с родителями: беседы воспитателя группы продленного дня, медицинского работника школы. 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оздоровительных мероприятий позволяет снижать утомляемость, повышать эмоциональный настрой и работоспособность, а это, в свою очередь, способствует сохранению и укреплению здоровья воспитанников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Жиренко О.Е. Здоровьесберегающее образование в современной начальной школе. – Воронеж, 2009. – С. 3-6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нчинская Е.А. Основы здоровьесберегающего обучения в начальной школе: методические рекомендации. – М.: Вентана Граф, 2008. – С. 5-17.</w:t>
      </w:r>
    </w:p>
    <w:p>
      <w:pPr>
        <w:pStyle w:val="Normal"/>
        <w:tabs>
          <w:tab w:val="clear" w:pos="708"/>
          <w:tab w:val="left" w:pos="41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еоктистова В.Ф. Образовательные здоровьесберегающие технологии: методические рекомендации. – Волгоград: Учитель, 2009. – С. 4-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25:00Z</dcterms:created>
  <dc:creator>123</dc:creator>
  <dc:description/>
  <cp:keywords/>
  <dc:language>en-US</dc:language>
  <cp:lastModifiedBy>User</cp:lastModifiedBy>
  <dcterms:modified xsi:type="dcterms:W3CDTF">2019-11-28T11:25:00Z</dcterms:modified>
  <cp:revision>2</cp:revision>
  <dc:subject/>
  <dc:title>Забота о здоровье детей – важнейший труд воспитателя</dc:title>
</cp:coreProperties>
</file>