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ind w:left="360" w:hanging="0"/>
        <w:contextualSpacing w:val="false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drawing>
          <wp:inline distT="0" distB="0" distL="0" distR="0">
            <wp:extent cx="6379210" cy="1000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1000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before="0" w:after="0"/>
        <w:ind w:left="360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spacing w:before="0" w:after="0"/>
        <w:ind w:left="360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spacing w:before="0" w:after="0"/>
        <w:ind w:left="360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spacing w:before="0" w:after="0"/>
        <w:ind w:left="360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spacing w:before="0" w:after="0"/>
        <w:ind w:left="360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spacing w:before="0" w:after="0"/>
        <w:ind w:left="360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 Планируемые результаты освоения учебного курса.</w:t>
      </w:r>
    </w:p>
    <w:p>
      <w:pPr>
        <w:pStyle w:val="Style23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rPr>
          <w:lang w:val="ru-RU"/>
        </w:rPr>
      </w:pPr>
      <w:r>
        <w:rPr/>
        <w:t>Личностными</w:t>
      </w:r>
      <w:r>
        <w:rPr>
          <w:lang w:val="ru-RU"/>
        </w:rPr>
        <w:t xml:space="preserve">   </w:t>
      </w:r>
      <w:r>
        <w:rPr/>
        <w:t xml:space="preserve"> </w:t>
      </w:r>
      <w:r>
        <w:rPr>
          <w:lang w:val="ru-RU"/>
        </w:rPr>
        <w:t>результатами</w:t>
      </w:r>
      <w:r>
        <w:rPr/>
        <w:t xml:space="preserve"> </w:t>
      </w:r>
      <w:r>
        <w:rPr>
          <w:b w:val="false"/>
          <w:lang w:val="ru-RU"/>
        </w:rPr>
        <w:t>и</w:t>
      </w:r>
      <w:r>
        <w:rPr>
          <w:b w:val="false"/>
        </w:rPr>
        <w:t>зучения</w:t>
      </w:r>
      <w:r>
        <w:rPr>
          <w:b w:val="false"/>
          <w:lang w:val="ru-RU"/>
        </w:rPr>
        <w:t xml:space="preserve"> внутрипредметного модуля</w:t>
      </w:r>
      <w:r>
        <w:rPr>
          <w:b w:val="false"/>
        </w:rPr>
        <w:t xml:space="preserve">  «</w:t>
      </w:r>
      <w:r>
        <w:rPr>
          <w:b w:val="false"/>
          <w:lang w:val="ru-RU"/>
        </w:rPr>
        <w:t>Клуб».Мы и о</w:t>
      </w:r>
      <w:r>
        <w:rPr>
          <w:b w:val="false"/>
        </w:rPr>
        <w:t xml:space="preserve">кружающий мир» в 4 классе является формирование следующих умен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 определять и высказывать самые простые общие для все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дей правила поведения (основы общечеловеческих нравств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нос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предложенных ситуациях, опираясь на общие для всех правила повед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ть выбор, какой поступок соверш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ботая по плану, сверять свои действия с целью и, при необходим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равлять ошибки с помощью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В диалоге с учителем вырабатывать критерии оценки и определять степ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пешности выполнения своей работы и работы всех, исходя из имею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терие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лушать других, пытаться принимать другую точку зрения, быть гот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ить свою точку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Читать вслух и про себя тексты учебников и при этом: вести «диалог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ром» (прогнозировать будущее чтение; ставить вопросы к тексту и иск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; проверять себя); отделять новое от известного; выделять главно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лять пла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Договариваться с людьми: выполняя различные роли в группе, сотрудничать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местном решении проблемы (задач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читься уважительно относиться к позиции другого, пыта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овариваться.</w:t>
      </w:r>
    </w:p>
    <w:p>
      <w:pPr>
        <w:pStyle w:val="Heading2"/>
        <w:jc w:val="left"/>
        <w:rPr>
          <w:sz w:val="28"/>
          <w:szCs w:val="28"/>
          <w:lang w:val="ru-RU"/>
        </w:rPr>
      </w:pPr>
      <w:r>
        <w:rPr/>
        <w:t xml:space="preserve">  </w:t>
      </w:r>
      <w:r>
        <w:rPr>
          <w:sz w:val="28"/>
          <w:szCs w:val="28"/>
        </w:rPr>
        <w:t>Метапредметны</w:t>
      </w:r>
      <w:r>
        <w:rPr>
          <w:sz w:val="28"/>
          <w:szCs w:val="28"/>
          <w:lang w:val="ru-RU"/>
        </w:rPr>
        <w:t>ми  результатами  изучения  внутрипредметного модуля  «Клуб» Мы и окружающий  мир» являются  следующие умения  и навы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Перерабатывать полученную информацию: сравнивать и группировать фак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вления ;определять причины явлений, собы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Перерабатывать полученную информацию: делать выводы на осно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бщен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Преобразовывать информацию из одной формы в другую: составлять прос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 учебно-научного тек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 Преобразовывать информацию из одной формы в другую: представлять </w:t>
      </w:r>
    </w:p>
    <w:p>
      <w:pPr>
        <w:pStyle w:val="Heading2"/>
        <w:jc w:val="left"/>
        <w:rPr>
          <w:lang w:val="ru-RU"/>
        </w:rPr>
      </w:pPr>
      <w:r>
        <w:rPr>
          <w:b w:val="false"/>
          <w:sz w:val="28"/>
          <w:szCs w:val="28"/>
        </w:rPr>
        <w:t>информацию в виде текста, таблицы, схемы</w:t>
        <w:tab/>
      </w:r>
      <w:r>
        <w:rPr/>
        <w:t xml:space="preserve">                                       </w:t>
      </w:r>
    </w:p>
    <w:p>
      <w:pPr>
        <w:pStyle w:val="Heading2"/>
        <w:jc w:val="left"/>
        <w:rPr/>
      </w:pPr>
      <w:r>
        <w:rPr>
          <w:sz w:val="28"/>
          <w:szCs w:val="28"/>
        </w:rPr>
        <w:t xml:space="preserve">Предметными  </w:t>
      </w:r>
      <w:r>
        <w:rPr>
          <w:sz w:val="28"/>
          <w:szCs w:val="28"/>
          <w:lang w:val="ru-RU"/>
        </w:rPr>
        <w:t>результатами  изучения  внутрипредметного модуля «Клуб «Мы  и окружающий  мир»</w:t>
      </w:r>
      <w:r>
        <w:rPr>
          <w:b w:val="false"/>
          <w:sz w:val="28"/>
          <w:szCs w:val="28"/>
        </w:rPr>
        <w:t xml:space="preserve"> в 4 клас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ются следующие умения\зн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изучения раздела «Человек и природа» обучающиеся науча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ить на карте природные зоны России, свой регион, главный город сво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читать уловные обозначения карт (условные обозначения природных зон, зна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рхностей и водоемов, полезных ископаемых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спользовать готовые модели (глобус Земли, модель Солнечной системы)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люстрации учебника для объяснения причин смены дня и ночи, смены врем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ходить общие и отличительные признаки природных зон России (клима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тительный и животный мир, особенности труда и быта люд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жительное и отрицательное влияния деятельности человека на природу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нимать необходимость соблюдения правил экологического поведени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роде (охрана поверхности Земли от уплотнения почвы и разрушения лес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стилки, от загрязнения полиэтиленовыми пакетами, пластиков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тылками, осколками стекл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писывать на основе предложенного или самостоятельно составленного пл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ную зону своего края (региона), называть его заповедные ме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нимать необходимость посильного участия в охране природы родного края; называть системы органов человека (костная и мышечная системы, нерв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стема, пищеварительная, дыхательная, система кровообращения, мочев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арактеризовать основные функции систем органов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мерять температуру тела, вес и рост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нимать необходимость использования знания о строени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ункционировании организма человека для сохранения и укрепления сво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оровья, для соблюдения правил гигиены систем органов, правил безопас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дения на прир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звлекать необходимую информацию из учебника и его иллюстрац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лнительных источников знаний (Интернет, детские энциклопедии) о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ах чувств человека, готовить доклады и обсуждать полученные с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арактеризовать правила первой помощи при несчастных случа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еся получат возможность науч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сознавать ценность природы родного края и необходимость не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ее сохранение, соблюдать правила экологического по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ироде (охрана поверхности земли от разрушений и загрязнения);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бирать оптимальные формы поведения на основе изученных правил 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изучения раздела «Человек и общество» обучающиеся науча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ссказывать с использованием подобранной дополнительной информации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рнета и иллюстративных источников о Государственной символи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(значимость государственной символики; основ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ображения Государственного герба России; последовательность рас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вых полос и цвета флаг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 работать с текстом, иллюстрациями, словарем учебника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иях коллективно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мениваться сведениями, полученными из источников массовой информации, 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ытиях страны, участником которых является глава государства – презид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ой Феде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отовить небольшие сообщения о Конституции – Основном Законе Россий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ерации (права и обязанности граждан по охране природы, права ребен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а граждан РФ на бесплатное образование, на охрану здоровья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ходить на политико-административной карте России местоположение сво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ботать с глобусом и картой: показывать территорию России, ее сухопутные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ские границы; столицы государств, граничащих с Росс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ересказывать своими словами тексты из учебника о событиях, связанных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ей Оте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зывать, сопоставляя с изученным историческим событием, им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ющихся людей разных эпо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пределять последовательность исторических событий на «ленте времени»;  находить на «ленте времени» такие исторические события, как крещение Рус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 Москвы, основание Санкт-Петербур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ссказывать с использованием подобранных иллюстраций и видеокадров 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мятниках истории столицы, сопоставляя их с историческим событ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амятник Минину и Пожарскому; Триумфальная арка, музей-панора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Бородинская битва»; памятник маршалу Г.К. Жукову, Вечный огонь на моги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известного солдата у Кремлевской стены; памятник Юрию Гагарин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му космонавту нашей планеты, монумент «Спутник» на проспекте Ми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нумент «Покорителям космоса», аллея Героев-космонавтов; фонтан «Дружб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ов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суждать особенности изученных стран мира (название, расположение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е, столица, главные достопримечательност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ссказывать об особенностях труда людей родного края, о народ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ыс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учающиеся получат возможность научить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ставить представление о единстве духовно-нравственного смысла все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диционных религий и различиях в обрядовой прак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ть часовой пояс своего к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ходить дополнительную информацию о прошлом родного края в Интернете,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еведческом музее, из бесед со взросл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бирать материал и составлять портфолио о родном крае (места историче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ытий, памятники истории культуры родного кр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раздела «Правила безопасного поведения» обучающие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а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нимать необходимость соблюдения правил безопасного поведения во 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тних каникул у водоема (предупреждение солнечного удара, ожога кож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частных случаев в воде или вблизи воды у моря во время шторма, прили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прикосновение с животными в вод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нимать необходимость соблюдения правил безопасного поведения во 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улок в лес, в парк, на 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нимать необходимость соблюдать правила безопасного поведения во 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а пи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нимать необходимость сохранения своего физического и нравств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оровья (курение, наркотики, громкая музыка, нежелание при необходим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сить очки и др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еся получат возможность науч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блюдать правила безопасного поведения во время летнего отдых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упреждение: солнечного удара, ожога кожи, несчастных случаев в воде 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близи воды во время шторма, прилива; соприкосновения с животными и т.д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блюдать правила экологического поведения во время прогулок в лес, в пар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ать правила безопасного поведения во время приема пи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ботиться о здоровье и безопасности окружающих людей, сохранять свое </w:t>
      </w:r>
    </w:p>
    <w:p>
      <w:pPr>
        <w:pStyle w:val="Normal"/>
        <w:tabs>
          <w:tab w:val="clear" w:pos="708"/>
          <w:tab w:val="left" w:pos="7463" w:leader="none"/>
        </w:tabs>
        <w:rPr>
          <w:sz w:val="28"/>
          <w:szCs w:val="28"/>
        </w:rPr>
      </w:pPr>
      <w:r>
        <w:rPr>
          <w:sz w:val="28"/>
          <w:szCs w:val="28"/>
        </w:rPr>
        <w:t>физическое и нравственное здоровье</w:t>
      </w:r>
    </w:p>
    <w:p>
      <w:pPr>
        <w:pStyle w:val="Normal"/>
        <w:rPr/>
      </w:pPr>
      <w:r>
        <w:rPr>
          <w:color w:val="000000"/>
          <w:sz w:val="28"/>
          <w:szCs w:val="28"/>
        </w:rPr>
        <w:t>Выпускник</w:t>
      </w:r>
      <w:r>
        <w:rPr>
          <w:sz w:val="28"/>
          <w:szCs w:val="28"/>
        </w:rPr>
        <w:t xml:space="preserve"> должен 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ройство и назначение термометра, фильтров, флюгера, компа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ятия «тела» и «вещества», неживые и живые т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и состояния веществ в прир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свойства воды, возду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точники загрязнения и простейшие  способы очистки 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езные ископаемые родного к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чение почв в жизни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жение России и своего края на кар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обенности своего природного края: поверхность, водоемы, природные сооб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рода Золотого кольца России(названия 3-4 городов и их достопримечательности)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ыпускник науч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ать правила безопасности при проведении опытов и  экскурс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ьзоваться простейшим лабораторным оборудованием и прибор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иентироваться на местности по Солнцу, местным признакам, по компас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простые опыты при изучении тем свойства воды и воздуха, почв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мерять температуру воды и возду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исьменно фиксировать результаты наблюдений за погод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знавать в окружающем мире изученные растения и живот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зывать на карте, глобусе материки, океаны, горы, равнины, реки, некоторые го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лать небольшие сообщени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иентироваться на местности по компас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имать посильное участие в охране прир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ть термометр для измерения температуры возду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ть правила поведения в природе;- рассказывать о родном крае, стране, Красной книге, правилах поведения в прир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довлетворять познавательные интересы с помощью поиска дополнительной информации в словарях, справоч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держание учебного курс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Рабочая программа  внутрипредметного  модуля»Клуб «.Мы и окружающий  мир»составлена на основе УМК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»Перспективная начальная школа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бник»Окружающий  мир» 4 класс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ры: ФедотоваО.Н., ТрафимоваГ.В.,  ТрафимовС.А. .М.-Академкнига.2013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отова О.Н.,Трафимова Г.В. ,Трафимов С.А.»Наш мир в вопросах и заданиях.»4 класс:Тетради для самостоятельной работы №1 и№2 –М Академкнига\Учебник.2016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отоваО.Н.ТрафимоваГ.В..ТрафимовС.А.»Наш мир знакомый и загадочный».4класс:Хрестоматия.-М .Академкнига\учебник.2013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  рассчитан  на 22часа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ind w:left="720" w:hanging="0"/>
        <w:jc w:val="both"/>
        <w:rPr>
          <w:rStyle w:val="Appleconvertedspace"/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Родная страна — Россия (5 ч)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rStyle w:val="Appleconvertedspace"/>
          <w:b/>
          <w:bCs/>
          <w:iCs/>
          <w:color w:val="000000"/>
          <w:sz w:val="28"/>
          <w:szCs w:val="28"/>
        </w:rPr>
        <w:t>Общие представления о природных зонах  России . Карта  природных зон  России.</w:t>
      </w:r>
    </w:p>
    <w:p>
      <w:pPr>
        <w:pStyle w:val="Style16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а арктических пустынь, зона тундры, зона лесов, зона степей, зона пустынь, субтропическая зона. Положение на карте, состояние неживой природы, растительного и животного мира, деятельность людей в каждой природной зоне. Охрана природных зон. Красная книга и ее назначение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ной Край — часть великой России: положение на карте, состо</w:t>
        <w:softHyphen/>
        <w:t>яние неживой природы, растительного и животного мира, деятель</w:t>
        <w:softHyphen/>
        <w:t>ность людей. Охрана природы. Красная книга и ее назначение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ы, населяющие Россию: культура, национальные обычаи, особенности быта и искусства (межпредметные связи с курсом ли</w:t>
        <w:softHyphen/>
        <w:t>тературного чтения). Уважительное отношение к своему народу и другим народам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актикум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блюд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 погодой, растениями, животными, деятельностью человека в данной природной зоне. Наблюдение за результатом воз</w:t>
        <w:softHyphen/>
        <w:t>действия человека на природу и их элементарная оценка (положи</w:t>
        <w:softHyphen/>
        <w:t>тельное и отрицательное воздействие людей на природу)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актические работы</w:t>
      </w:r>
      <w:r>
        <w:rPr>
          <w:color w:val="000000"/>
          <w:sz w:val="28"/>
          <w:szCs w:val="28"/>
        </w:rPr>
        <w:t>: работа с гербариями — классификация растений, описание их внешнего вида, условий произрастания. Упражнения в группировки растений по общему признаку на основе предъявленных иллюстраций. Участие в элементарной экологиче</w:t>
        <w:softHyphen/>
        <w:t>ской деятельности (зимняя подкормка животных, озеленение школьного двора, выступление перед учащимися 1-3 классов, ро</w:t>
        <w:softHyphen/>
        <w:t>дителями и др.). Выступление с докладами о растениях и животных природной зоны родного края перед учащимися 2-3 классов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раны и народы мира (5 ч)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представление о многообразии стран на Земле. Название стран. Расположение США, Великобритании, Франции на карте, их столицы, главные достопримечательности. Практическая работа с картой мира.</w:t>
      </w:r>
    </w:p>
    <w:p>
      <w:pPr>
        <w:pStyle w:val="Style16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Человек — часть природы. Человек — член общества (8ч</w:t>
      </w:r>
      <w:r>
        <w:rPr>
          <w:b/>
          <w:bCs/>
          <w:i/>
          <w:iCs/>
          <w:color w:val="000000"/>
          <w:sz w:val="28"/>
          <w:szCs w:val="28"/>
        </w:rPr>
        <w:t>)</w:t>
      </w:r>
    </w:p>
    <w:p>
      <w:pPr>
        <w:pStyle w:val="Style16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— часть природы: зависимость жизни человека от при</w:t>
        <w:softHyphen/>
        <w:t>роды и ее состояния. Общие представления о строении тела чело</w:t>
        <w:softHyphen/>
        <w:t>века. Системы органов: опорно-двигательная, пищеварительная, дыхательная, система кровообращения, выделительная система, нервная система. Их роль в жизнедеятельности человека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ая гигиена и укрепление здоровья. Значение физической культуры и физического труда для укрепления мышц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труда и отдыха — основа сохранения и восстановления нервной системы. Вредные привычки и их влияние на развитие дет</w:t>
        <w:softHyphen/>
        <w:t>ского организма и долголетие жизни человека. Телефоны экстрен</w:t>
        <w:softHyphen/>
        <w:t>ной помощ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— член общества. Имя нашей страны - Россия или Рос</w:t>
        <w:softHyphen/>
        <w:t>сийская Федерация. Субъект Российской Федерации, в которой жи</w:t>
        <w:softHyphen/>
        <w:t>вет ребенок. Основной Закон страны - Конституция России. Права и обязанности ребенка. Государственная власть в России. Президент Росси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актикум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блюдения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 изменением своего веса, роста, пульса в спокой</w:t>
        <w:softHyphen/>
        <w:t>ном состоянии и после физической нагрузк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ind w:left="360" w:hanging="0"/>
        <w:jc w:val="both"/>
        <w:rPr/>
      </w:pPr>
      <w:r>
        <w:rPr>
          <w:i/>
          <w:iCs/>
          <w:color w:val="000000"/>
          <w:sz w:val="28"/>
          <w:szCs w:val="28"/>
        </w:rPr>
        <w:t>Практические работы</w:t>
      </w:r>
      <w:r>
        <w:rPr>
          <w:color w:val="000000"/>
          <w:sz w:val="28"/>
          <w:szCs w:val="28"/>
        </w:rPr>
        <w:t>. Составление режима дня ученика 4-го клас</w:t>
        <w:softHyphen/>
        <w:t>са. Оказание первой помощи при легких травмах: простейшая обра</w:t>
        <w:softHyphen/>
        <w:t>ботка ран, наложение повязок (работа проводится под руководством медицинского работника). Посильное участие школьников в общест</w:t>
        <w:softHyphen/>
        <w:t>венно полезной деятельности (распределение обязанностей в класс</w:t>
        <w:softHyphen/>
        <w:t>ном коллективе, трудовых обязанностей в семье).</w:t>
      </w:r>
    </w:p>
    <w:p>
      <w:pPr>
        <w:pStyle w:val="Style16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История Отечества (4 ч)</w:t>
      </w:r>
    </w:p>
    <w:p>
      <w:pPr>
        <w:pStyle w:val="Style16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изучения истории: летописи, берестяные грамоты, договоры, былины, археологические находки быта и хозяйствен</w:t>
        <w:softHyphen/>
        <w:t>ной деятельности, другие источники. Древние славяне (террито</w:t>
        <w:softHyphen/>
        <w:t>рия расселения, жилища, охота, земледелие, верование древних славян). Времена Древней Руси (хозяйственная деятельность древних славян, возникновение древнерусских городов, первые русские князья, былинные герои Древней Руси). Крещение Руси. Вера в Бога и сохранение традиционной обрядовости у разных на</w:t>
        <w:softHyphen/>
        <w:t>родов, населяющих Россию. Ярослав Мудрый. Борьба Руси с за</w:t>
        <w:softHyphen/>
        <w:t>падными завоевателями. Александр Невский. Возникновение Москвы. Первые московские князь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как летопись истории России. День Народного единства (К. Минин и Д. Пожарский). Отечественная война 1812 года. Вели</w:t>
        <w:softHyphen/>
        <w:t>кая Отечественная война. Освоение космического пространства. Важнейшие события, происходящие в современной Росси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Практическая работа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sz w:val="28"/>
          <w:szCs w:val="28"/>
        </w:rPr>
        <w:t>с картами, помещенными в учебнике. Вы</w:t>
        <w:softHyphen/>
        <w:t>ступления с докладами перед учащимися 2-3 классов по истории отечества</w:t>
      </w:r>
      <w:r>
        <w:rPr/>
        <w:t xml:space="preserve">.   </w:t>
      </w:r>
    </w:p>
    <w:p>
      <w:pPr>
        <w:pStyle w:val="Style23"/>
        <w:numPr>
          <w:ilvl w:val="0"/>
          <w:numId w:val="4"/>
        </w:numPr>
        <w:spacing w:before="120" w:after="0"/>
        <w:ind w:left="720" w:right="283" w:hanging="36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 </w:t>
      </w:r>
    </w:p>
    <w:p>
      <w:pPr>
        <w:pStyle w:val="Style23"/>
        <w:spacing w:before="120" w:after="0"/>
        <w:ind w:left="720" w:right="283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132"/>
        <w:gridCol w:w="1845"/>
        <w:gridCol w:w="2409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, содержание материа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Виды учебной деятельности, направленные на достижение результа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едметн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35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етапредме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личност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 заседание   клуба  «Школьник и его жизнь в школе.Что такое  научный клуб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заседание клуба«Вера в   единого бога и сохранение традиционной обрядовости «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е заседание клуба»Человек – часть природы.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2091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знакомление с  понятием научный клуб «</w:t>
            </w:r>
          </w:p>
          <w:p>
            <w:pPr>
              <w:pStyle w:val="Normal"/>
              <w:tabs>
                <w:tab w:val="clear" w:pos="708"/>
                <w:tab w:val="center" w:pos="2091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2091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2091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2091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2091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2091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а с толковым словарем, картой.</w:t>
            </w:r>
          </w:p>
          <w:p>
            <w:pPr>
              <w:pStyle w:val="Normal"/>
              <w:tabs>
                <w:tab w:val="clear" w:pos="708"/>
                <w:tab w:val="center" w:pos="2091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сед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2091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2091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2091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становка целей и задач. </w:t>
            </w:r>
          </w:p>
          <w:p>
            <w:pPr>
              <w:pStyle w:val="Normal"/>
              <w:tabs>
                <w:tab w:val="clear" w:pos="708"/>
                <w:tab w:val="center" w:pos="2091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2091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2091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2091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2091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2091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диалог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91" w:leader="none"/>
              </w:tabs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2091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2091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2091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2091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ажительное отношение к иному мнению, истории и культуре всех народов.</w:t>
            </w:r>
          </w:p>
          <w:p>
            <w:pPr>
              <w:pStyle w:val="Normal"/>
              <w:tabs>
                <w:tab w:val="clear" w:pos="708"/>
                <w:tab w:val="center" w:pos="2091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2091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лективное обсуждение тем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вёртое  заседание  клуба»Ледяная зона .Особенности неживой природы  ледяной зоны.Растения.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. Сравнение природных услов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общих отличительных признаков природных зон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й интерес к новому учебному материал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ятое  заседание клуба»Зона  тунд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вопросам. Работа с карто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нформации. Применение ИКТ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и коллективная работа.</w:t>
            </w:r>
          </w:p>
        </w:tc>
      </w:tr>
      <w:tr>
        <w:trPr>
          <w:trHeight w:val="32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естое заседание клуба»Зона лесов.Растения и животный мир зоны лесов.»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, иллюстрация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лковым словарем. Сообщ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</w:tc>
      </w:tr>
      <w:tr>
        <w:trPr>
          <w:trHeight w:val="3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. Чтение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КТ. Постановка учебных задач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познавательный интерес к новому уч.материалу.</w:t>
            </w:r>
          </w:p>
        </w:tc>
      </w:tr>
      <w:tr>
        <w:trPr>
          <w:trHeight w:val="1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дьмое заседание клуба»Зона степей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доп. литератур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. Работа в пара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ьмое  заседание клуба»Зона пустынь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вятое заседание клуба «Субтропическая зона .Природные зоны субтропиков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ы природных зон Росс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животных по месту обитания. Составление цепи пит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группа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сятое заседание клуба»Родной  край- часть  великой России «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анали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своих действ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индентичность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надцатое заседание клуба«Полезные ископаемые твоего края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надцатое заседание клуба.»Народные промыслы моего края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надцатое  заседание клуба»Заповедные места моего края.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клады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обязанностей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иск нужной информации.      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териал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 .</w:t>
            </w:r>
          </w:p>
        </w:tc>
      </w:tr>
      <w:tr>
        <w:trPr>
          <w:trHeight w:val="32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надцатое заседание клуба «Письмо  руководителей клуба  школьникам Как устроен организм человека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адцатое заседание клуба.Внимание конкурс»Организм человека.»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ыми материалами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знаний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компьютерной технологии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воих зна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.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естнадцатое заседание клуба»    Как мы воспринимаем окружающий мир 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надцатое заседание клуба.»Советы школьного врача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емнадцатое заседание клуба.Фотоконкурс»Этот удивительный мир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текста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огические высказывания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задавать вопросы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ответы на вопросы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тие интереса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нализ.</w:t>
            </w:r>
          </w:p>
        </w:tc>
      </w:tr>
      <w:tr>
        <w:trPr>
          <w:trHeight w:val="1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вятнадцатое заседание клуба»Путешествие по странам мира.»День народного единства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географической карт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по аналог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адцатое заседание клуба»  Память Москвы о героях Великой Отечественной войны 1941-1945 годов.»Экскурсия в историко-художественный муз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дцаь первое заседание клуба»Выставка фоторабот.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экспозициями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прошлого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материала.(раб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 слушать рассказчика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.</w:t>
            </w:r>
          </w:p>
        </w:tc>
      </w:tr>
      <w:tr>
        <w:trPr>
          <w:trHeight w:val="13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вадцать второе заседание  клуба. »Мы граждане России.»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текста, ответы на вопро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сть в получении новых знаний.</w:t>
            </w:r>
          </w:p>
        </w:tc>
      </w:tr>
    </w:tbl>
    <w:p>
      <w:pPr>
        <w:pStyle w:val="Normal"/>
        <w:tabs>
          <w:tab w:val="clear" w:pos="708"/>
          <w:tab w:val="left" w:pos="746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6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6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6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pacing w:before="0" w:after="0"/>
        <w:rPr>
          <w:i w:val="false"/>
          <w:i w:val="false"/>
          <w:caps/>
          <w:szCs w:val="24"/>
        </w:rPr>
      </w:pPr>
      <w:r>
        <w:rPr>
          <w:i w:val="false"/>
          <w:caps/>
          <w:szCs w:val="24"/>
        </w:rPr>
      </w:r>
    </w:p>
    <w:sectPr>
      <w:type w:val="nextPage"/>
      <w:pgSz w:w="11906" w:h="16838"/>
      <w:pgMar w:left="720" w:right="113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Cs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4"/>
      <w:szCs w:val="12"/>
      <w:shd w:fill="FFFFFF" w:val="clear"/>
    </w:rPr>
  </w:style>
  <w:style w:type="character" w:styleId="Trb121">
    <w:name w:val="trb121"/>
    <w:qFormat/>
    <w:rPr>
      <w:rFonts w:ascii="Arial" w:hAnsi="Arial" w:cs="Arial"/>
      <w:b/>
      <w:bCs/>
      <w:strike w:val="false"/>
      <w:dstrike w:val="false"/>
      <w:color w:val="663333"/>
      <w:sz w:val="24"/>
      <w:szCs w:val="24"/>
      <w:u w:val="none"/>
    </w:rPr>
  </w:style>
  <w:style w:type="character" w:styleId="Tbb121">
    <w:name w:val="tbb121"/>
    <w:qFormat/>
    <w:rPr>
      <w:rFonts w:ascii="Arial" w:hAnsi="Arial" w:cs="Arial"/>
      <w:b/>
      <w:bCs/>
      <w:strike w:val="false"/>
      <w:dstrike w:val="false"/>
      <w:color w:val="000000"/>
      <w:sz w:val="24"/>
      <w:szCs w:val="24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b/>
      <w:bCs/>
    </w:rPr>
  </w:style>
  <w:style w:type="character" w:styleId="Style12">
    <w:name w:val="Красная строка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21">
    <w:name w:val="Красная строка 2 Знак"/>
    <w:basedOn w:val="Style11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Razrydka">
    <w:name w:val="razrydka"/>
    <w:basedOn w:val="Style9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rFonts w:ascii="Arial" w:hAnsi="Arial" w:cs="Arial"/>
      <w:b/>
      <w:b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b/>
      <w:bCs/>
      <w:sz w:val="20"/>
      <w:szCs w:val="20"/>
    </w:rPr>
  </w:style>
  <w:style w:type="paragraph" w:styleId="Style17">
    <w:name w:val="Маркированный список"/>
    <w:basedOn w:val="Normal"/>
    <w:qFormat/>
    <w:pPr>
      <w:widowControl w:val="false"/>
      <w:numPr>
        <w:ilvl w:val="0"/>
        <w:numId w:val="3"/>
      </w:numPr>
      <w:autoSpaceDE w:val="false"/>
    </w:pPr>
    <w:rPr>
      <w:rFonts w:ascii="Arial" w:hAnsi="Arial" w:cs="Arial"/>
      <w:b/>
      <w:bCs/>
      <w:sz w:val="20"/>
      <w:szCs w:val="20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2"/>
      </w:numPr>
      <w:autoSpaceDE w:val="false"/>
    </w:pPr>
    <w:rPr>
      <w:rFonts w:ascii="Arial" w:hAnsi="Arial" w:cs="Arial"/>
      <w:b/>
      <w:bCs/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Красная строка"/>
    <w:basedOn w:val="TextBody"/>
    <w:qFormat/>
    <w:pPr>
      <w:widowControl w:val="false"/>
      <w:suppressAutoHyphens w:val="false"/>
      <w:autoSpaceDE w:val="false"/>
      <w:ind w:firstLine="210"/>
    </w:pPr>
    <w:rPr>
      <w:rFonts w:ascii="Arial" w:hAnsi="Arial" w:cs="Arial"/>
      <w:b/>
      <w:bCs/>
    </w:rPr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bidi="hi-I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6"/>
      <w:ind w:firstLine="360"/>
      <w:jc w:val="both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23:00Z</dcterms:created>
  <dc:creator>Ира</dc:creator>
  <dc:description/>
  <dc:language>en-US</dc:language>
  <cp:lastModifiedBy>Teacher</cp:lastModifiedBy>
  <cp:lastPrinted>2016-06-28T09:21:00Z</cp:lastPrinted>
  <dcterms:modified xsi:type="dcterms:W3CDTF">2019-11-28T17:23:00Z</dcterms:modified>
  <cp:revision>2</cp:revision>
  <dc:subject/>
  <dc:title/>
</cp:coreProperties>
</file>