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методической работы ШПК за 2018-2019 уч.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Четверикова Н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тодическая тема, над которой работало ШПК «Изучение и внедрение историко-культурного стандарта в истории и внедрение в уроки истории обществознания. Особенности преподавания при переходе к ФГОС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профессиональной компетентности педагогов в период обновления содержания образования с целью повышения качества образования; создание условий обучения и воспитания, ориентированных на раскрытие интеллектуального, творческого, духовного потенциала обучающихся, их индивидуальных способностей, интересов и возмож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Задачи:</w:t>
      </w:r>
    </w:p>
    <w:p>
      <w:pPr>
        <w:pStyle w:val="Style18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повышению качества образования учащихся по истории, обществознанию путём внедрения новых педагогических технологий, изучая достижения передового педагогического опыта, развивая коммуникативную культуру педагога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ть формы проведения семинаров, конференций, проводимых в рамках школьной кафедры, включая в их содержание практическую составляющую (уроки, занятия внеурочной деятельности)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целенаправленную деятельность, ориентированную на методическое сопровождение введения ФГОС, в том числе координацию деятельности по созданию рабочих программ, внедрение системно - деятельностного подхода, педагогических технологий, обеспечивающих реализацию ФГОС, формирование предметных, метапредметных и личностных результатов освоения О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едагогических кад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ышение квалификации.  Курсовая подготовка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693"/>
        <w:gridCol w:w="1134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бучения (очная, заочная, дистанционная)</w:t>
            </w:r>
          </w:p>
        </w:tc>
      </w:tr>
      <w:tr>
        <w:trPr>
          <w:trHeight w:val="6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арбагатайская С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дготовка к ОГЭ и ЕГ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а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</w:tr>
      <w:tr>
        <w:trPr>
          <w:trHeight w:val="1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ий республиканский институт образователь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</w:rPr>
              <w:t xml:space="preserve"> Семинар «Проектно-исследовательская деятельность школьников: технологические приёмы организац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</w:tr>
      <w:tr>
        <w:trPr>
          <w:trHeight w:val="28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ий республиканский институт образователь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Курс по теме «Содержательно-методические аспекты использования современных УМК по истории и обществознанию в рамках реализации ФГОС и Концепций предметного преподавания» -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</w:tr>
      <w:tr>
        <w:trPr>
          <w:trHeight w:val="2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ий республиканский институт образователь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по Истории как инструмент реализации ФГОС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ко-культурного станда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ХиГ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кредитный коллед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Улан-Уд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держание и методика преподавания курса финансовой грамотности различным категориям обучающихся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ий республиканский институт образователь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по Истории как инструмент реализации ФГОС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ко-культурного станда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ий республиканский институт образователь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Результаты освоения ФГОС ООО в образовательной области «Искусст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: «Актуальные проблемы преподавания всеобщей истории в школе в условиях реализации ФГОС» 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 ча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ий республиканский институт образователь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еминар «Проектно-исследовательская деятельность  школьников: технологические приёмы организац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 ча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ий республиканский институт образователь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«Содержательно-методические аспекты использования современных УМК по истории и обществознанию в рамках реализации ФГОС и Концепций предметного преподавания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 ча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b/>
          <w:b/>
          <w:color w:val="000000"/>
        </w:rPr>
      </w:pPr>
      <w:r>
        <w:rPr>
          <w:b/>
          <w:color w:val="000000"/>
        </w:rPr>
        <w:t>Выступление членов ШПК, на мероприятиях муниципального, регионального уровней (педагогические конференции, семинары, доклады и другие формы работы)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509"/>
        <w:gridCol w:w="1985"/>
        <w:gridCol w:w="297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опросы подготовки и сдачи итоговой аттестации за курс основной школы"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руглый стол «Организация учебно-исследовательской деятельности в школ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 Развитие критического мышления на уроках истории и обществознания</w:t>
            </w:r>
          </w:p>
          <w:p>
            <w:pPr>
              <w:pStyle w:val="Style16"/>
              <w:tabs>
                <w:tab w:val="clear" w:pos="708"/>
                <w:tab w:val="left" w:pos="858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ектно-исследовательская деятельность школьников: технологические приемы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одаренными и талантливыми детьми 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52"/>
        <w:gridCol w:w="3119"/>
        <w:gridCol w:w="1870"/>
        <w:gridCol w:w="362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, предм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уровен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олимпиада пра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пра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спубликанская интеллектуальная игра, посвящённая празднованию 70-летия принятия Всеобщей декларации прав человека и 25-летия  Конституции РФ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икат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краеведческая конференция, посвященная 120 летию школы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олимпиада истор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краеведческая конференция, посвященная 120 летию школы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Серебряная Альфа» -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ртифика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йонная научно-практическая конферен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Шаг в будущее»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Юный исследователь» -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ест-игра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В коридорах власт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XII Республиканский тур Всероссийского конкурса достижений талантливой молодёжи «Национальное достояние России» 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Республиканская конференция </w:t>
            </w:r>
            <w:r>
              <w:rPr>
                <w:rFonts w:cs="Times New Roman" w:ascii="Times New Roman" w:hAnsi="Times New Roman"/>
                <w:lang w:val="en-US"/>
              </w:rPr>
              <w:t>XXVI</w:t>
            </w:r>
            <w:r>
              <w:rPr>
                <w:rFonts w:cs="Times New Roman" w:ascii="Times New Roman" w:hAnsi="Times New Roman"/>
              </w:rPr>
              <w:t xml:space="preserve"> Всероссийского конкурса исследовательских работ им. В.И. Вернадского –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место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ая научно-практическая конференция «Шаг в будущее» 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8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спубликанская интеллектуальная игра, посвящённая празднованию 70-летия принятия Всеобщей декларации прав человека и 25-летия Конституции РФ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икат участника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  <w:t>Предметные и тематические недели. Результативность</w:t>
      </w:r>
    </w:p>
    <w:p>
      <w:pPr>
        <w:pStyle w:val="Style21"/>
        <w:rPr/>
      </w:pPr>
      <w:r>
        <w:rPr/>
        <w:t xml:space="preserve">В тематической предметной недели приняла участие  </w:t>
      </w:r>
    </w:p>
    <w:p>
      <w:pPr>
        <w:pStyle w:val="Style21"/>
        <w:numPr>
          <w:ilvl w:val="0"/>
          <w:numId w:val="1"/>
        </w:numPr>
        <w:spacing w:before="280" w:after="0"/>
        <w:rPr/>
      </w:pPr>
      <w:r>
        <w:rPr/>
        <w:t>Мероприятия, посвящённые ВОВ.</w:t>
      </w:r>
    </w:p>
    <w:p>
      <w:pPr>
        <w:pStyle w:val="Style21"/>
        <w:numPr>
          <w:ilvl w:val="0"/>
          <w:numId w:val="1"/>
        </w:numPr>
        <w:spacing w:before="0" w:after="280"/>
        <w:rPr/>
      </w:pPr>
      <w:r>
        <w:rPr/>
        <w:t>Заочная олимпиада по истории и обществознанию</w:t>
      </w:r>
    </w:p>
    <w:p>
      <w:pPr>
        <w:pStyle w:val="Style21"/>
        <w:numPr>
          <w:ilvl w:val="0"/>
          <w:numId w:val="1"/>
        </w:numPr>
        <w:spacing w:before="0" w:after="280"/>
        <w:rPr/>
      </w:pPr>
      <w:r>
        <w:rPr/>
        <w:t>Викторина 8-9 кл</w:t>
      </w:r>
    </w:p>
    <w:p>
      <w:pPr>
        <w:pStyle w:val="Style21"/>
        <w:numPr>
          <w:ilvl w:val="0"/>
          <w:numId w:val="1"/>
        </w:numPr>
        <w:spacing w:before="0" w:after="280"/>
        <w:rPr/>
      </w:pPr>
      <w:r>
        <w:rPr/>
        <w:t>Внеклассное мероприятие 5-7 классы.</w:t>
      </w:r>
    </w:p>
    <w:p>
      <w:pPr>
        <w:pStyle w:val="Style21"/>
        <w:numPr>
          <w:ilvl w:val="0"/>
          <w:numId w:val="1"/>
        </w:numPr>
        <w:spacing w:before="0" w:after="280"/>
        <w:rPr/>
      </w:pPr>
      <w:r>
        <w:rPr/>
        <w:t>Интеллектуальная игра «Умники и умницы» 9-11 классы</w:t>
      </w:r>
    </w:p>
    <w:p>
      <w:pPr>
        <w:pStyle w:val="Style21"/>
        <w:ind w:left="60" w:hanging="0"/>
        <w:rPr/>
      </w:pPr>
      <w:r>
        <w:rPr/>
        <w:t>В рамках недели истории и обществознания учащиеся 8-9 классов посетили драматический театр, посмотрели спектакль «Василий Тёркин»</w:t>
      </w:r>
    </w:p>
    <w:p>
      <w:pPr>
        <w:pStyle w:val="Style21"/>
        <w:rPr>
          <w:b/>
          <w:b/>
        </w:rPr>
      </w:pPr>
      <w:r>
        <w:rPr>
          <w:b/>
        </w:rPr>
        <w:t>Выводы и предложения по улучшению научно-методической работы:</w:t>
      </w:r>
    </w:p>
    <w:p>
      <w:pPr>
        <w:pStyle w:val="Style21"/>
        <w:rPr>
          <w:color w:val="000000"/>
        </w:rPr>
      </w:pPr>
      <w:r>
        <w:rPr/>
        <w:t>-</w:t>
      </w:r>
      <w:r>
        <w:rPr>
          <w:color w:val="000000"/>
        </w:rPr>
        <w:t xml:space="preserve"> Анализ работы ШПК по направлениям деятельности в соответствии с единой методической темой (как это отразилось на качестве преподавания и результативности обученности детей);</w:t>
      </w:r>
    </w:p>
    <w:p>
      <w:pPr>
        <w:pStyle w:val="Style21"/>
        <w:rPr>
          <w:color w:val="000000"/>
        </w:rPr>
      </w:pPr>
      <w:r>
        <w:rPr>
          <w:color w:val="000000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</w:rPr>
        <w:t>Итоги работы над методической темой, использование достижений педагогической науки  в практике работы школ. Результаты работы по изучению теоретических аспектов выбранной проблемы.</w:t>
      </w:r>
    </w:p>
    <w:p>
      <w:pPr>
        <w:pStyle w:val="Style21"/>
        <w:rPr>
          <w:color w:val="000000"/>
        </w:rPr>
      </w:pPr>
      <w:r>
        <w:rPr>
          <w:color w:val="000000"/>
        </w:rPr>
        <w:t xml:space="preserve">-Степень и эффективность выполнения целей и задач, стоящих перед ШПК; </w:t>
      </w:r>
    </w:p>
    <w:p>
      <w:pPr>
        <w:pStyle w:val="Style21"/>
        <w:rPr>
          <w:color w:val="000000"/>
        </w:rPr>
      </w:pPr>
      <w:r>
        <w:rPr>
          <w:color w:val="000000"/>
        </w:rPr>
        <w:t>-Степень и результативность выполнения плана;</w:t>
      </w:r>
    </w:p>
    <w:p>
      <w:pPr>
        <w:pStyle w:val="Style21"/>
        <w:rPr>
          <w:color w:val="000000"/>
        </w:rPr>
      </w:pPr>
      <w:r>
        <w:rPr>
          <w:color w:val="000000"/>
        </w:rPr>
        <w:t>-Характеристика наиболее эффективных форм и методов работы, их результативность;</w:t>
      </w:r>
    </w:p>
    <w:p>
      <w:pPr>
        <w:pStyle w:val="Style21"/>
        <w:rPr>
          <w:color w:val="000000"/>
        </w:rPr>
      </w:pPr>
      <w:r>
        <w:rPr>
          <w:color w:val="000000"/>
        </w:rPr>
        <w:t>-Оценка достигнутых результатов, перечень недостатков методического обеспечения образовательного процесса ( проблемы, причины, пути решения);</w:t>
      </w:r>
    </w:p>
    <w:p>
      <w:pPr>
        <w:pStyle w:val="Style21"/>
        <w:rPr>
          <w:color w:val="000000"/>
        </w:rPr>
      </w:pPr>
      <w:r>
        <w:rPr>
          <w:color w:val="000000"/>
        </w:rPr>
        <w:t>-Оценка эффективности помощи, оказанной ШПК всем категориям педагогических работников;</w:t>
      </w:r>
    </w:p>
    <w:p>
      <w:pPr>
        <w:pStyle w:val="Style21"/>
        <w:rPr>
          <w:color w:val="000000"/>
        </w:rPr>
      </w:pPr>
      <w:r>
        <w:rPr>
          <w:color w:val="000000"/>
        </w:rPr>
        <w:t>-Анализ уровня учебных достижений учащихся и качества преподавания: определить основные положительные и отрицательные моменты, показать динамику в уровне подготовке учащихся по предмету, выявить причины недостатков, выделить учителей, требующих методической помощи;</w:t>
      </w:r>
    </w:p>
    <w:p>
      <w:pPr>
        <w:pStyle w:val="Style21"/>
        <w:rPr/>
      </w:pPr>
      <w:r>
        <w:rPr>
          <w:color w:val="000000"/>
        </w:rPr>
        <w:t>-Отметить педагогических работников, принимающих активное участие в деятельности ШПК;</w:t>
      </w:r>
    </w:p>
    <w:p>
      <w:pPr>
        <w:pStyle w:val="Style21"/>
        <w:rPr/>
      </w:pPr>
      <w:r>
        <w:rPr>
          <w:color w:val="000000"/>
        </w:rPr>
        <w:t>- Оценка выполнения плана;</w:t>
      </w:r>
      <w:r>
        <w:rPr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 направлениями, формами работы по повышению педагогического мастерства ста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аучно- популярной литературы по методической теме и индивидуальным темам учите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осещение уро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тематических семинаров, отчетов, конферен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и анализ уроков учите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одаренными деть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учителей и их учащихся в конкурсном движ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на курсах повышения квалифик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эффективности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смысление УМК нового поко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новых образовательных технологий, в том числе ИКТ как средства организации деятельностного подхода в образовательном процесс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всех выявленных способностей одаренных дет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боты школьной кафедры показал, что в основном поставленные цели, задачи и основными направлениями в основном реализован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 течение года было проведено 5 заседаний кафедры на которых рассматривались вопрос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етодических рекомендаций по разработке и составлению заданий, требований к         проведению школьного и муниципального этапов всероссийской олимпиады школьников по истории, обществознанию, ВПР, ОГЭ и ЕГЭ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федеральным перечнем учебников истории и обществознания, допущенных и рекомендованных Минобрнауки РФ в 2018—2019 уч.г 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ФГОС   в историческое образование: современные образовательные технологии системно – деятельностный подход в обучении как составляющая часть системных обновлений в образован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рассмотренных вопросов на заседаниях ШПК учителей истории принимались рекомендации и реш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повышения качества образования по истории, обществознанию, рекомендовать</w:t>
      </w:r>
      <w:r>
        <w:rPr>
          <w:rFonts w:cs="Times New Roman" w:ascii="Times New Roman" w:hAnsi="Times New Roman"/>
          <w:sz w:val="24"/>
          <w:szCs w:val="24"/>
        </w:rPr>
        <w:t xml:space="preserve"> учителям использовать проектную и исследовательскую деятельность, которая дает больше возможностей для работы с информацией, оценки альтернативных решений, учит логически мыслить, делать собственные выводы, отстаивать свое мнение, расширяет знания учащихся о мире, помогает реализовать свой личный творческий потенциа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достоинства организации урока в рамках системно- деятельностного полхода в преподавании истории, обществознания   и использовать их в работе для личностного воздействия «учитель – ученик», для усвоения универсальных учебных действ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 течение 2018-2019 учебного года в рамках школьной кафедры были проведены следующие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1. Открытый урок по истории средних веков в 6 «б» классе «Во владениях великого хана», в рамках районного методического объединения учителей истории и обществозн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неклассное мероприятие для учащихся 9-11 классов, посвященное 25-летию Конституции РФ, в рамках районного методического объединения учителей истории и обществозн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ное мероприятие квест-игра «В коридорах власти» 10 классс. –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ст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еспубликанское мероприятие, посвященное 25-летию Конституции РФ, 10 – 11 классы, сертификат участ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уроках истории и обществознания, на классных часах, тематических линейках были проведены обзорные информации посвящённые памятным дат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ням воинской славы России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День окончания Второй мировой войны (1945 год);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 День солидарности в борьбе с терроризмом; </w:t>
      </w:r>
    </w:p>
    <w:p>
      <w:pPr>
        <w:pStyle w:val="Normal"/>
        <w:shd w:fill="FFFFFF" w:val="clear"/>
        <w:spacing w:lineRule="auto" w:line="256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нь народного единства.</w:t>
      </w:r>
    </w:p>
    <w:p>
      <w:pPr>
        <w:pStyle w:val="Normal"/>
        <w:shd w:fill="FFFFFF" w:val="clear"/>
        <w:spacing w:lineRule="auto" w:line="256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нь Бородинского сражения русской армии под командованием М. И. Кутузова с французской армией; произошло 26 августа (7 сентября) 1812 года;</w:t>
      </w:r>
    </w:p>
    <w:p>
      <w:pPr>
        <w:pStyle w:val="Normal"/>
        <w:shd w:fill="FFFFFF" w:val="clear"/>
        <w:spacing w:lineRule="auto" w:line="256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нь победы русской эскадры под командованием Ф. Ф. Ушакова над турецкой эскадрой у мыса Тендра; </w:t>
      </w:r>
    </w:p>
    <w:p>
      <w:pPr>
        <w:pStyle w:val="Normal"/>
        <w:shd w:fill="FFFFFF" w:val="clear"/>
        <w:spacing w:lineRule="auto" w:line="256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нь Октябрьской революции 1917 года;</w:t>
      </w:r>
    </w:p>
    <w:p>
      <w:pPr>
        <w:pStyle w:val="Normal"/>
        <w:shd w:fill="FFFFFF" w:val="clear"/>
        <w:spacing w:lineRule="auto" w:line="256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нь окончания первой  мировой войны (11.11.2019)</w:t>
      </w:r>
    </w:p>
    <w:p>
      <w:pPr>
        <w:pStyle w:val="Normal"/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нь победы русской эскадры под командованием П.С. Нахимова над турецкой эскадрой у мыса Синоп (1853 год, на самом деле произошло 30 ноября по новому стилю или 18 ноября но старому стилю)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нь Неизвестного солдата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нь начала контрнаступления советских войск против немецко-фашистских войск в битве под Москвой (1941 год);</w:t>
      </w:r>
    </w:p>
    <w:p>
      <w:pPr>
        <w:pStyle w:val="Normal"/>
        <w:shd w:fill="FFFFFF" w:val="clear"/>
        <w:spacing w:lineRule="auto" w:line="256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День Героев Отечества;</w:t>
      </w:r>
    </w:p>
    <w:p>
      <w:pPr>
        <w:pStyle w:val="Normal"/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ень конституции РФ. </w:t>
      </w:r>
    </w:p>
    <w:p>
      <w:pPr>
        <w:pStyle w:val="Style16"/>
        <w:shd w:fill="FFFFFF" w:val="clear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5-летие полного снятия блокады г. Ленинграда (1944 г.)</w:t>
      </w:r>
    </w:p>
    <w:p>
      <w:pPr>
        <w:pStyle w:val="Style16"/>
        <w:shd w:fill="FFFFFF" w:val="clear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30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воду советских войск из республики Афганистан (1989)</w:t>
      </w:r>
    </w:p>
    <w:p>
      <w:pPr>
        <w:pStyle w:val="Style16"/>
        <w:shd w:fill="FFFFFF" w:val="clear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ром советскими войсками немецко-фашистских войск в Сталинградской битве (1943)</w:t>
      </w:r>
    </w:p>
    <w:p>
      <w:pPr>
        <w:pStyle w:val="Style16"/>
        <w:shd w:fill="FFFFFF" w:val="clear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 xml:space="preserve">-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ень победы Красной Армии над кайзеровскими войсками (1918)</w:t>
        </w:r>
      </w:hyperlink>
    </w:p>
    <w:p>
      <w:pPr>
        <w:pStyle w:val="Style16"/>
        <w:shd w:fill="FFFFFF" w:val="clear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нь Победы советского народа в Великой Отечественной войне 1941 – 1945 го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ыли проведены школьные и районные олимпиады по предметам истории, обществознания, избирательному праву и истории Бурятия. В школьных олимпиадах принимали участие учащиеся с 5 по 11 класс, а в районной олимпиаде учащиеся 9-11 классов. Ученица 10 участвовала в республиканской олимпиаде, где набрала 42 балла.</w:t>
      </w:r>
    </w:p>
    <w:p>
      <w:pPr>
        <w:pStyle w:val="Normal"/>
        <w:spacing w:lineRule="auto" w:line="256" w:before="0" w:after="160"/>
        <w:jc w:val="center"/>
        <w:rPr/>
      </w:pPr>
      <w:r>
        <w:rPr/>
        <w:t>Итоги школьной ВОШ.ШПК учителей истории и обществознания.</w:t>
      </w:r>
    </w:p>
    <w:tbl>
      <w:tblPr>
        <w:tblW w:w="8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693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щихся, принимавших участие в школьной ВО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-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Бурят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Тема, цель, задачи на новый учебный год (исходя из анализа нерешенных проблем). Предложения по организации работы на следующий учебный год. Определение структуры организации методической работы в соответствии с запросами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тема: «Изучение и внедрение историко-культурного стандарта в истории и внедрение в уроки истории обществознания. Особенности преподавания при переходе к ФГОС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профессиональной компетентности педагогов в период обновления содержания образования с целью повышения качества образования; создание условий обучения и воспитания, ориентированных на раскрытие интеллектуального, творческого, духовного потенциала обучающихся, их индивидуальных способностей, интересов и возможностей.</w:t>
      </w:r>
    </w:p>
    <w:p>
      <w:pPr>
        <w:pStyle w:val="Style21"/>
        <w:rPr/>
      </w:pPr>
      <w:r>
        <w:rPr/>
        <w:t xml:space="preserve">Задачи: 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ысить мотивацию и интерес к изучению истории и обществознания;</w:t>
      </w:r>
    </w:p>
    <w:p>
      <w:pPr>
        <w:pStyle w:val="Style21"/>
        <w:numPr>
          <w:ilvl w:val="0"/>
          <w:numId w:val="3"/>
        </w:numPr>
        <w:spacing w:before="0" w:after="280"/>
        <w:rPr/>
      </w:pPr>
      <w:r>
        <w:rPr/>
        <w:t>Повысить уровень и результативность участия учеников в различных конкурсах и олимпиадах районного и республиканского уровн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выявлению юных дарований в области истории и обществознания, способствовать развитию их творческого потенциала, стимулируя творческую деятельность учащихся, активизировать работу с одаренными детьми и детьми, склонными к историческим наукам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Создать условия для творческого развития школьников путем применения активных методов обучения; 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Добиться повышения качества образования;</w:t>
      </w:r>
    </w:p>
    <w:p>
      <w:pPr>
        <w:pStyle w:val="Style21"/>
        <w:numPr>
          <w:ilvl w:val="0"/>
          <w:numId w:val="3"/>
        </w:numPr>
        <w:spacing w:before="0" w:after="280"/>
        <w:rPr>
          <w:color w:val="000000"/>
        </w:rPr>
      </w:pPr>
      <w:r>
        <w:rPr/>
        <w:t xml:space="preserve">Активизировать работу по взаимопосещению уроков, больше применять на уроках новые технологии в организации обучения и воспитания обучающихся. </w:t>
      </w:r>
    </w:p>
    <w:p>
      <w:pPr>
        <w:pStyle w:val="Style21"/>
        <w:spacing w:lineRule="auto" w:line="276" w:before="280" w:after="0"/>
        <w:rPr>
          <w:color w:val="000000"/>
        </w:rPr>
      </w:pPr>
      <w:r>
        <w:rPr/>
        <w:t>Планируя работу на следующий год, мы выделяем в качестве главной задачи следующую: формирование ключевых компетенций учащихся на уроках истории и обществознания; использование на уроках истории и обществознания системнодеятельностного подхода. Продолжаем работать над освоением современных технологий исторического образования на основе ресурсов Интернета, мультимедийных носителей исторической информации, расширением спектра электронных учебных пособий. По-прежнему будем заниматься отработкой процедуры проведения ОГЭ и ЕГЭ, освоением ресурса нового базисного плана общеобразовательных учреждений РФ и федерального компонента государственного стандарта общего образования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ШПК учителей истории ___________/Четверикова Н.А./   </w:t>
      </w:r>
    </w:p>
    <w:p>
      <w:pPr>
        <w:pStyle w:val="Style21"/>
        <w:jc w:val="right"/>
        <w:rPr>
          <w:color w:val="000000"/>
        </w:rPr>
      </w:pPr>
      <w:r>
        <w:rPr>
          <w:color w:val="000000"/>
        </w:rPr>
        <w:t>Дата: 25.05.2019г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pskov.ru/23fevr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25:00Z</dcterms:created>
  <dc:creator>user</dc:creator>
  <dc:description/>
  <cp:keywords/>
  <dc:language>en-US</dc:language>
  <cp:lastModifiedBy>User</cp:lastModifiedBy>
  <dcterms:modified xsi:type="dcterms:W3CDTF">2019-11-28T10:25:00Z</dcterms:modified>
  <cp:revision>2</cp:revision>
  <dc:subject/>
  <dc:title/>
</cp:coreProperties>
</file>