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ихотворения О.А. Седаковой Ты развернешься в расширенном сердце страданья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ы развернешься в расширенном сердце страданья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кий шиповник,о,ранящий сад мирозданья!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кий шиповник и белый, белее любог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т, кто тебя назовет, переспорит Ио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же молчу, исчезая в уме из любимого взгляда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з не спускаяи рук не спуская с огра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кий шиповник идет, как садовник суровый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знающий страха,с розой пунцовой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спрятанной розой участья под дикой рубахой.</w:t>
      </w:r>
    </w:p>
    <w:p>
      <w:pPr>
        <w:pStyle w:val="3"/>
        <w:spacing w:lineRule="auto" w:line="360"/>
        <w:ind w:firstLine="851"/>
        <w:jc w:val="both"/>
        <w:rPr/>
      </w:pPr>
      <w:r>
        <w:rPr/>
        <w:t xml:space="preserve">Ольга Александровна Седакова - поэт традиционного плана, неорелигиозный лирик. У поэтов этого направления  особый взгляд на мир и поэзию. Для них поэзия – это отказ от гордыни независимого творчества, ибо поэт – посланник Божий, он творит по воле Бога. Но никогда он не сможет подняться до подлинного совершенства, как не может подняться выше Бо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тихотворение О.Седаковой «Ты развернешься в расширенном сердце страданья…», написанное в </w:t>
      </w:r>
      <w:r>
        <w:rPr>
          <w:color w:val="000000"/>
          <w:sz w:val="28"/>
          <w:szCs w:val="28"/>
        </w:rPr>
        <w:t>1978</w:t>
      </w:r>
      <w:r>
        <w:rPr>
          <w:sz w:val="28"/>
          <w:szCs w:val="28"/>
        </w:rPr>
        <w:t xml:space="preserve"> году, относится к циклу </w:t>
      </w:r>
      <w:r>
        <w:rPr>
          <w:color w:val="000000"/>
          <w:sz w:val="28"/>
          <w:szCs w:val="28"/>
        </w:rPr>
        <w:t>"Дикий шиповник". Стихи этого цикла литературные критики сравнивают</w:t>
      </w:r>
      <w:r>
        <w:rPr>
          <w:sz w:val="28"/>
          <w:szCs w:val="28"/>
        </w:rPr>
        <w:t xml:space="preserve"> с длинным духовным путешествием, когда путник-читатель бредёт по бесконечным дорогам, взбираясь на холмы и преодолевая расщелин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облема –человеческая духовность и душевность, страдание и сострада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– Бог проникает </w:t>
      </w:r>
      <w:r>
        <w:rPr>
          <w:color w:val="000000"/>
          <w:sz w:val="28"/>
          <w:szCs w:val="28"/>
        </w:rPr>
        <w:t xml:space="preserve"> в каждое страдающее сердце. Если в одном случае он "ранящий", то в другом - садовник-Христос сам оказывается "ранен" состраданием, любовью к людя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фос – религиозны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итературное направление – традиционное, неорелигиозное теч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ифма женская(предпоследний слог ударный); смежная (</w:t>
      </w:r>
      <w:r>
        <w:rPr>
          <w:sz w:val="28"/>
          <w:szCs w:val="28"/>
          <w:lang w:val="en-US"/>
        </w:rPr>
        <w:t>aabb</w:t>
      </w:r>
      <w:r>
        <w:rPr>
          <w:sz w:val="28"/>
          <w:szCs w:val="28"/>
        </w:rPr>
        <w:t xml:space="preserve">);  по составу – простая;  в первых 4-х строчках -точная (полное совпадение всех звуков, начиная от ударного гласного : </w:t>
      </w:r>
      <w:r>
        <w:rPr>
          <w:i/>
          <w:sz w:val="28"/>
          <w:szCs w:val="28"/>
        </w:rPr>
        <w:t>страданья – мирозданья, любого - Иова),</w:t>
      </w:r>
      <w:r>
        <w:rPr>
          <w:sz w:val="28"/>
          <w:szCs w:val="28"/>
        </w:rPr>
        <w:t xml:space="preserve"> в остальных - приблизительная (различаются заударные гласные: </w:t>
      </w:r>
      <w:r>
        <w:rPr>
          <w:i/>
          <w:sz w:val="28"/>
          <w:szCs w:val="28"/>
        </w:rPr>
        <w:t>взгляда – ограды, суровый -  пунцовой, страха – рубахой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лабо-тоническая система стихосложения, т.к. основана на правильном чередовании ударных и безударных слогов, первые шесть стихов написаны пятистопным дактилем, а последние два - семистопны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написано в стиле анаграммы.</w:t>
      </w:r>
    </w:p>
    <w:p>
      <w:pPr>
        <w:pStyle w:val="Style13"/>
        <w:spacing w:lineRule="auto" w:line="360" w:before="0" w:after="0"/>
        <w:ind w:firstLine="85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ючевой мотив всего творчества Седаковой - исцеляемое, возделываемое слово. Текст - сад, над которым трудится рука садовника. Поэт пытается создать метаязык, способный гармонизировать в сознании современного человека многообразие культурных источников. Не случайно некоторые исследователи отмечают, что у Седаковой принципиально замкнутый словарь, куда допускаются только узнаваемые слова. </w:t>
      </w:r>
    </w:p>
    <w:p>
      <w:pPr>
        <w:pStyle w:val="Style13"/>
        <w:spacing w:lineRule="auto" w:line="360" w:before="0" w:after="0"/>
        <w:ind w:firstLine="85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награмма в данном случае оказывается средством проверки связи между текстом и понимающим его, "кодо(во)проницаемым, изощренным" читателем, "выступающим как дешифровщик криптограмматического уровня текста" . Также важно, что анаграмма актуализирует смысл, не только лежащий внутри слова, "по ту сторону" буквального значения, но и рождающийся на стыке лексических единиц, способных откликаться друг на друга, вступать в "диалогические" отнош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Цель Седаковой –поэта : через словесную форму разбудить некое глубинное ощущение, некую тонкую, почти эфемерную мысль, хрупкое и драгоценное чувство. Поэтому при всей очевидной ясности и чёткой отработанности слова, стихи  поэтессы отличаются общей недосказанностью, загадочност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стихотворных текстах Седакова, как правило,  избегает метафорических излишеств — отбор эпитетов отличается сдержанностью, образные сравнения — точностью. </w:t>
      </w:r>
    </w:p>
    <w:p>
      <w:pPr>
        <w:pStyle w:val="Style13"/>
        <w:spacing w:lineRule="auto" w:line="360" w:before="0" w:after="0"/>
        <w:ind w:firstLine="85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, в стихотворении ш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повник предстает и как образ мироздания-сада, и как знак неразделенной любви, и как садовник "со спрятанной раной участья", красной роз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ы и  другие метафоры, использованные в этом стихотворении «</w:t>
      </w:r>
      <w:r>
        <w:rPr>
          <w:sz w:val="28"/>
          <w:szCs w:val="28"/>
        </w:rPr>
        <w:t>…в расширенном сердце страданья", "Ранящий сад мирозданья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аллитерации автор  добивается изобразительной выразительности : звуки [С], [Р],  [Ш] (Ты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>азверне</w:t>
      </w:r>
      <w:r>
        <w:rPr>
          <w:b/>
          <w:i/>
          <w:sz w:val="28"/>
          <w:szCs w:val="28"/>
        </w:rPr>
        <w:t>ш</w:t>
      </w:r>
      <w:r>
        <w:rPr>
          <w:sz w:val="28"/>
          <w:szCs w:val="28"/>
        </w:rPr>
        <w:t>ь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b/>
          <w:i/>
          <w:sz w:val="28"/>
          <w:szCs w:val="28"/>
        </w:rPr>
        <w:t>сш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енном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дце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>аданья….) связывают между собой  разные по значению, но сходно звучащие слова, тем самым устанавливают между ними смысловые связи и  создают  символический ряд: шиповник – сострадание – Бо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имвол шиповника проявляется и в форме стихотворения, разрывом строф автор добивается "шиповатости", что тоже подчёркивает символичность слова «шиповн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ирика  этого стихотворения – философская, так как автор не только говорит о том, что Бог лечит каждую душу от страданий и неравнодушия, но и  сожалеет, что её сердце молчит: «Я же молчу, исчезая в уме из любимого взгляда».</w:t>
      </w:r>
    </w:p>
    <w:p>
      <w:pPr>
        <w:pStyle w:val="3"/>
        <w:spacing w:lineRule="auto" w:line="360"/>
        <w:ind w:firstLine="851"/>
        <w:jc w:val="both"/>
        <w:rPr/>
      </w:pPr>
      <w:r>
        <w:rPr>
          <w:szCs w:val="28"/>
        </w:rPr>
        <w:t xml:space="preserve">Но всё же автор, с присущим неорелигиозным лирикам оптимизмом , </w:t>
      </w:r>
      <w:r>
        <w:rPr/>
        <w:t>видит спасение в духовном обновлении, в приобщении человека к Божеским исти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  <w:ind w:firstLine="39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0:00Z</dcterms:created>
  <dc:creator>школа</dc:creator>
  <dc:description/>
  <cp:keywords/>
  <dc:language>en-US</dc:language>
  <cp:lastModifiedBy>DNA7 X64</cp:lastModifiedBy>
  <dcterms:modified xsi:type="dcterms:W3CDTF">2019-11-28T14:08:00Z</dcterms:modified>
  <cp:revision>20</cp:revision>
  <dc:subject/>
  <dc:title/>
</cp:coreProperties>
</file>