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У   некоторых   детей   кон</w:t>
        <w:softHyphen/>
        <w:t>фликты   с   родителями   стано-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вятся регулярными.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7620</wp:posOffset>
            </wp:positionH>
            <wp:positionV relativeFrom="margin">
              <wp:posOffset>1266825</wp:posOffset>
            </wp:positionV>
            <wp:extent cx="2030730" cy="231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</w:rPr>
        <w:t>В этих случаях говорят о протес</w:t>
        <w:softHyphen/>
      </w:r>
      <w:r>
        <w:rPr>
          <w:color w:val="000000"/>
          <w:sz w:val="32"/>
          <w:szCs w:val="32"/>
        </w:rPr>
        <w:t xml:space="preserve">те — </w:t>
      </w:r>
      <w:r>
        <w:rPr>
          <w:b/>
          <w:bCs/>
          <w:color w:val="000000"/>
          <w:sz w:val="32"/>
          <w:szCs w:val="32"/>
          <w:u w:val="single"/>
        </w:rPr>
        <w:t>бунт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В семье с единственным ре</w:t>
        <w:softHyphen/>
        <w:t xml:space="preserve">бенком может появиться </w:t>
      </w:r>
      <w:r>
        <w:rPr>
          <w:b/>
          <w:bCs/>
          <w:color w:val="000000"/>
          <w:sz w:val="30"/>
          <w:szCs w:val="30"/>
          <w:u w:val="single"/>
        </w:rPr>
        <w:t>дес</w:t>
        <w:softHyphen/>
        <w:t>потизм.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Ребенок жестко прояв</w:t>
        <w:softHyphen/>
        <w:t>ляет свою власть над окружаю</w:t>
        <w:softHyphen/>
        <w:t>щими его взрослыми, диктуя, что он будет есть, а что не будет, мо</w:t>
        <w:softHyphen/>
        <w:t>жет мама уйти из дома или нет и т.д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Если в семье несколько де</w:t>
        <w:softHyphen/>
        <w:t>тей, вместо деспотизма возникает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color w:val="000000"/>
          <w:sz w:val="30"/>
          <w:szCs w:val="30"/>
          <w:u w:val="single"/>
        </w:rPr>
        <w:t>ревность: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та же тенденция к власти здесь выступает как ис</w:t>
        <w:softHyphen/>
        <w:t>точник ревнивого, нетерпимого отношения к другим детям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color w:val="000000"/>
          <w:sz w:val="34"/>
          <w:szCs w:val="34"/>
          <w:u w:val="single"/>
        </w:rPr>
        <w:t xml:space="preserve">Обесценивание. </w:t>
      </w:r>
      <w:r>
        <w:rPr>
          <w:color w:val="000000"/>
          <w:sz w:val="30"/>
          <w:szCs w:val="30"/>
        </w:rPr>
        <w:t>В    глазах    ребенка обесценивается   то, что было привычно, интересно,     дорого раньше. Трехлетний ребенок мо</w:t>
        <w:softHyphen/>
        <w:t>жет ругаться, отбросить или сло</w:t>
        <w:softHyphen/>
        <w:t>мать любимую игрушку и т.п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Все эти явления свидетель</w:t>
        <w:softHyphen/>
        <w:t>ствуют о том, что у ребенка из</w:t>
        <w:softHyphen/>
        <w:t>меняется отношение к другим людям и самому себ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Он психологически отделя</w:t>
        <w:softHyphen/>
        <w:t>ется от близких взрослы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Это важный этап в эманси</w:t>
        <w:softHyphen/>
        <w:t>пации ребенка; не менее бурный этап ждет его в дальнейшем — в подростковом возраст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  <w:t xml:space="preserve">МДОУ детский сад №2 «Золотая рыбка»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  <w:t xml:space="preserve">г. Козьмодемьянск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  <w:t xml:space="preserve">Адрес:   425350 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30"/>
          <w:szCs w:val="30"/>
          <w:u w:val="single"/>
        </w:rPr>
        <w:t>г.  Козьмодемянск 2 м-н д.27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30"/>
          <w:szCs w:val="30"/>
          <w:u w:val="single"/>
        </w:rPr>
        <w:t>тел: (83632) 7-15-34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  <w:b/>
          <w:bCs/>
          <w:i/>
          <w:iCs/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52"/>
          <w:szCs w:val="52"/>
        </w:rPr>
      </w:pPr>
      <w:r>
        <w:rPr>
          <w:b/>
          <w:bCs/>
          <w:i/>
          <w:iCs/>
          <w:color w:val="000000"/>
          <w:sz w:val="52"/>
          <w:szCs w:val="52"/>
        </w:rPr>
        <w:t>Психологический</w:t>
      </w:r>
    </w:p>
    <w:p>
      <w:pPr>
        <w:pStyle w:val="Normal"/>
        <w:shd w:fill="FFFFFF" w:val="clear"/>
        <w:autoSpaceDE w:val="false"/>
        <w:jc w:val="center"/>
        <w:rPr>
          <w:sz w:val="52"/>
          <w:szCs w:val="52"/>
        </w:rPr>
      </w:pPr>
      <w:r>
        <w:rPr>
          <w:b/>
          <w:bCs/>
          <w:i/>
          <w:iCs/>
          <w:color w:val="000000"/>
          <w:sz w:val="52"/>
          <w:szCs w:val="52"/>
        </w:rPr>
        <w:t>всеобуч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</w:rPr>
        <w:t>Кризис   трех л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/>
        <w:drawing>
          <wp:inline distT="0" distB="0" distL="0" distR="0">
            <wp:extent cx="2885440" cy="257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ическая служб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ДОУ № 2 «Золотая рыбка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6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34290</wp:posOffset>
            </wp:positionH>
            <wp:positionV relativeFrom="margin">
              <wp:posOffset>704850</wp:posOffset>
            </wp:positionV>
            <wp:extent cx="1152525" cy="981075"/>
            <wp:effectExtent l="0" t="0" r="0" b="0"/>
            <wp:wrapSquare wrapText="bothSides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0"/>
          <w:szCs w:val="30"/>
        </w:rPr>
        <w:t>КРИЗИС 3-Х ЛЕТ</w:t>
      </w: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28"/>
          <w:szCs w:val="28"/>
        </w:rPr>
        <w:t>граница между, ранним и дошкольным дет</w:t>
        <w:softHyphen/>
        <w:t>ством — один из наиболее труд</w:t>
        <w:softHyphen/>
        <w:t xml:space="preserve">ных   моментов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жизни ребенк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Это —  разруше</w:t>
      </w:r>
      <w:r>
        <w:rPr>
          <w:b/>
          <w:bCs/>
          <w:color w:val="000000"/>
          <w:sz w:val="28"/>
          <w:szCs w:val="28"/>
        </w:rPr>
        <w:t>ние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смот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тарой системы со</w:t>
        <w:softHyphen/>
        <w:t>циальных отношений, кризис выделения своего «Я». Ребенок отделяется от взрослых, пытается установить с ними новые, более глубокие отнош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позиций ребенка, возрастание его самостоятельно</w:t>
        <w:softHyphen/>
        <w:t>сти и активности требуют от близких взрослых своевременной перестройки. Кризис трех лет имеет определенные характери</w:t>
        <w:softHyphen/>
        <w:t>ст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Негативизм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енок негативно реагирует не на само действие, кото</w:t>
        <w:softHyphen/>
        <w:t>рое он отказывается вы</w:t>
        <w:softHyphen/>
        <w:t>полнять, а на требование или просьбу взрослого. Он не делает что-то только потому, что это предложил ему определенный взрослый че</w:t>
        <w:softHyphen/>
        <w:t xml:space="preserve">ловек. Негативизм избирателен: ребенок игнорирует требования одного члена семьи или одной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ницы, а с другими достаточно послушен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Главный мотив</w:t>
      </w:r>
      <w:r>
        <w:rPr>
          <w:b/>
          <w:bCs/>
          <w:color w:val="000000"/>
          <w:sz w:val="28"/>
          <w:szCs w:val="28"/>
        </w:rPr>
        <w:t xml:space="preserve"> — </w:t>
      </w:r>
      <w:r>
        <w:rPr>
          <w:b/>
          <w:bCs/>
          <w:color w:val="000000"/>
          <w:sz w:val="28"/>
          <w:szCs w:val="28"/>
          <w:u w:val="single"/>
        </w:rPr>
        <w:t>сделать наоборот, т.е. прямо противо</w:t>
        <w:softHyphen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оложное тому, что ему сказа</w:t>
        <w:softHyphen/>
        <w:t>ли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3 года ребенок впервые становится способен поступать вопреки своему непосредствен</w:t>
        <w:softHyphen/>
        <w:t>ному желанию. Поведение ребен</w:t>
        <w:softHyphen/>
        <w:t>ка определяется не этим желани</w:t>
        <w:softHyphen/>
        <w:t>ем, а отношениями с другим взрослым человек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тив поведения уже нахо</w:t>
        <w:softHyphen/>
        <w:t>дится вне ситуации, данной ре</w:t>
        <w:softHyphen/>
        <w:t>бен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егативизм — кризисное явление, которое должно исчез</w:t>
        <w:softHyphen/>
        <w:t>нуть со времен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Упрямство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ре</w:t>
        <w:softHyphen/>
        <w:t>акция  ребенка,   кото</w:t>
        <w:softHyphen/>
        <w:t>рый    настаивает    на чем-то не потому, что ему этого очень хочет</w:t>
        <w:softHyphen/>
        <w:t>ся, а потому, что он сам об этом сказал взрослым и требует, чтобы с его мнением считалис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ое решени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все его поведение, и отказаться от этого решения даже при изменившихся об</w:t>
        <w:softHyphen/>
        <w:t xml:space="preserve">стоятельствах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не мо</w:t>
        <w:softHyphen/>
        <w:t>жет. Упрямство — не настой</w:t>
        <w:softHyphen/>
        <w:t>чивость, с которой он добива</w:t>
        <w:softHyphen/>
        <w:t>ется желаемог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ямый ребенок настаи</w:t>
        <w:softHyphen/>
        <w:t>вает на том, чего ему не так уж сильно хочется или давно рас</w:t>
        <w:softHyphen/>
        <w:t>хотелос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троптивость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н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а не против кон</w:t>
        <w:softHyphen/>
        <w:t>кретного взрослого, а против всей сложившейся в раннем детстве системы отношений, против принятых в семье норм воспит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стремится насто</w:t>
        <w:softHyphen/>
        <w:t>ять на своих желаниях и недо</w:t>
        <w:softHyphen/>
        <w:t>волен всем, что ему предлага</w:t>
        <w:softHyphen/>
        <w:t>ют и делают други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ебенок хочет все сделать и решать сам</w:t>
      </w:r>
      <w:r>
        <w:rPr>
          <w:color w:val="000000"/>
          <w:sz w:val="28"/>
          <w:szCs w:val="28"/>
        </w:rPr>
        <w:t>. Это положитель</w:t>
        <w:softHyphen/>
        <w:t>ное явление, но во время кри</w:t>
        <w:softHyphen/>
        <w:t>зиса 3 лет усиленная тенден</w:t>
        <w:softHyphen/>
        <w:t>ция к самостоятельности при</w:t>
        <w:softHyphen/>
        <w:t>водит к своеволию, она часто не соответствует возможно</w:t>
        <w:softHyphen/>
        <w:t>стям ребенка и вызывает дополнительные конфликты со взрослыми.</w:t>
      </w:r>
    </w:p>
    <w:p>
      <w:pPr>
        <w:pStyle w:val="Normal"/>
        <w:rPr/>
      </w:pPr>
      <w:r>
        <w:rPr/>
        <w:drawing>
          <wp:inline distT="0" distB="0" distL="0" distR="0">
            <wp:extent cx="2789555" cy="1409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850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02:00Z</dcterms:created>
  <dc:creator>Наталья</dc:creator>
  <dc:description/>
  <cp:keywords/>
  <dc:language>en-US</dc:language>
  <cp:lastModifiedBy>Наталья</cp:lastModifiedBy>
  <cp:lastPrinted>2015-12-01T14:30:00Z</cp:lastPrinted>
  <dcterms:modified xsi:type="dcterms:W3CDTF">2016-11-09T07:57:00Z</dcterms:modified>
  <cp:revision>2</cp:revision>
  <dc:subject/>
  <dc:title/>
</cp:coreProperties>
</file>