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ый план повышения квалификац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6 – 2020 г.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я МАДОУ № 88</w:t>
      </w:r>
    </w:p>
    <w:p>
      <w:pPr>
        <w:pStyle w:val="Normal"/>
        <w:tabs>
          <w:tab w:val="clear" w:pos="708"/>
          <w:tab w:val="center" w:pos="756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счечковой Анны Александровн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Развитие экологического воспитания дошкольника через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знавательно-исследовательскую деятельность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345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бёнок дошкольного возраста- природный исследователь окружающего мира. Мир открывается ребёнку через опыт его личных ощущений, действий, переживаний. «Чем больше ребёнок видел, слышал и переживал, тем больше он знает, и усвоил, тем большим количеством элементов действительности он располагает в своём опыте, тем значительнее и продуктивнее при других равных условиях будет его творческая, исследовательская деятельность»- писал Лев Семёнович Выготск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 дошкольников является одной из актуальных проблем педагогики, призванной воспитать личность, способную к саморазвитию и самосовершенствованию. Экспериментирование становится для ребёнка 5-6 лет одним из ведущих видов деятельности: «Фундаментальный факт заключается в том, что деятельность экспериментирования пронизывает все сферы детской жизни, все виды детской деятельности, в том числе и игровую». Игра в исследовании часто перерастает в реальное творчество. И потом, вовсе неважно, открыл ли ребёнок что-то принципиально новое или сделал то, что всем известно давно. У учёного, решающего проблемы на переднем крае науки, и у малыша, открывающего для себя ещё мало известный мир, задействованы одни и те же механизмы творческого мышления. Познавательно - исследовательская деятельность в дошкольном учреждении позволяет не только поддерживать имеющийся интерес, но и возбуждать, по какой-то причине угасший, что является залогом успешного обуч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у детей дошкольного возраста особенно актуально в современном мире, так как благодаря развитию познавательно-исследовательской деятельности развиваются и детская любознательность, пытливость ума и на их основе формируются устойчивые познавательные интерес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обществе идёт становление новой системы дошкольного образования. Роль современного воспитателя не сводится к тому, чтобы донести до ребёнка информацию в готовом виде. Педагог призван подвести ребёнка к получению знаний, помочь развитию творческой активности ребёнка, его воображения. Именно в познавательно-исследовательской деятельности дошкольник получает возможность напрямую удовлетворить присущую ему любознательность, упорядочить свои представления о ми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создать оптима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для познавательно-исследовательской деятельности старших дошкольников как основы интеллектуально-личностного, творческого развития, объединить усилия педагогов и родителей для развития познавательно-исследовательской деятельности старших дошкольников через дидактические игры, эксперименты, опы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методики, технологии по познавательно-исследовательск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поддержания исследовательской активности д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у детей инициативу, сообразительность, пытливость, самостоятельность, оценочное и критическое отношение к миру через дидактические иг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познавательную активность детей в процессе экспериментирова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блюдательность, умение сравнивать, анализировать, обобщать, развивать познавательный интерес детей в процессе экспериментирования, установление причинно-следственной зависимости, умение делать выводы;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зрительную и слуховую чувствительн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самообразования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ое (образовательная деятельность) и методическое (педагогические технологии, формы, методы и приемы обучения, информационно-компьютерные технологии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сихолого-педагогическое (ориентированное на детей и родителей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самообразован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литература (методическая, научно-популярная, публицистическая, художественная), Интернет-ресурсы; медиа - информация на различных носителях, семинары-практикумы, конференции, мероприятия по обмену опытом, мастер-классы, курсы повышения квалификации, выставк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ные этапы работы по самообразова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 самообразованию рассчитана на 5 лет, с разбивкой по годам, с подведением промежуточных итогов и внесением коррективов в ходе работы над тем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741"/>
        <w:gridCol w:w="1406"/>
        <w:gridCol w:w="6942"/>
      </w:tblGrid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>
          <w:trHeight w:val="1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ий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ановка пробле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учение литературы по проблеме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урсы повышения квалификации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иска на методические журналы и литератур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учение литературы и других печатных изданий.</w:t>
            </w:r>
          </w:p>
        </w:tc>
      </w:tr>
      <w:tr>
        <w:trPr>
          <w:trHeight w:val="1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ение целей и задач темы, ее актуа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работка системы мер, направленных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нозирование результат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урсы повышения квалифик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ступление в семинаре «Развитие экологического воспитания дошкольника через  познавательно-исследовательскую деятельность».</w:t>
            </w:r>
          </w:p>
        </w:tc>
      </w:tr>
      <w:tr>
        <w:trPr>
          <w:trHeight w:val="1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й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опыта рабо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методического комплек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рректировка работ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информационного материала для род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наглядно-иллюстративного материа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частие в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конкурсах.</w:t>
            </w:r>
          </w:p>
        </w:tc>
      </w:tr>
      <w:tr>
        <w:trPr>
          <w:trHeight w:val="1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ведение итог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результатов работ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ступление по теме самообразовани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семинарах, конкурс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мастер-класса. семинара-практику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сультационная помощь воспитателям и родителям дошкольников.</w:t>
            </w:r>
          </w:p>
        </w:tc>
      </w:tr>
      <w:tr>
        <w:trPr>
          <w:trHeight w:val="91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ческий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пространение опыта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бщение передового опыта  на муниципальном уров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мещение опыта на сайте ДО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убликации в печатном издании.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и действия для повышения личного самообразован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198"/>
        <w:gridCol w:w="1997"/>
      </w:tblGrid>
      <w:tr>
        <w:trPr>
          <w:tblHeader w:val="true"/>
          <w:trHeight w:val="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и мероприят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рны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ать новую литературу по тем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накомство с работами других специалистов (просмотры сайтов, посещение открытых мероприятий педагог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ставление перспективного плана работы с детьми и родителя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зучать опыт  педагогов, передового опыта из методических журналов и газет, сайтов, образовательных ресурс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ать квалификацию на курс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нимать активное участие в семинарах, ГМО,КМО, конкурсах различных уровн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сещать занятия  коллег и участвовать в обмене опыт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одить открытые занятия для анализа со стороны колле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вышать уровень своей эрудиции, правовой и общей культур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оводить самоанализ своей профессиональной деятельн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овершенствовать свои знания в области педагогики и психолог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Участие в метод .конкурсах семина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Оформление методической папки материалов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9 (май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обретать и изучать методическую литературу по тем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полнять «методическую копилку» своих занятий, дидактических материалов, тестов по тем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учить методики, применяемые в ДОУ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</w:t>
            </w:r>
          </w:p>
        </w:tc>
      </w:tr>
      <w:tr>
        <w:trPr>
          <w:trHeight w:val="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йти курсы повышения для получения пользовательских навыков работы на компьюте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зор в интернете информации по теме самообразов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дрять в учебный процесс ИКТ по данной тем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ктивно принимать участие в КМО, семинарах и  размещать на мини-сай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наглядно-демонстрационного материала, дидактических игр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иск в Интернете музыкального сопровождения для занятий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9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едполагаемый результа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нные проект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езентац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и внедрение дидактических материал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и проведение занятий, праздников,  развлечений  для публикации на сайте ДОУ, мини-сайте педагог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5. Обобщение педагогического опыта на муниципальном уровне по данной тем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пособ демонстрации проделанной работ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тер-классы, семинары-практикум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крытые занятия, развлеч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щение разработок занятий, статей, консультаций  на мини-сайт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ентац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Форма отчета по проделанной работ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бщение педагогического опыта на муниципальном уровн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ление администрации аналитического отчета.</w:t>
      </w:r>
    </w:p>
    <w:p>
      <w:pPr>
        <w:pStyle w:val="NoSpacing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ступление по теме самообразования с анализом, выводами и рекомендациями.</w:t>
      </w:r>
    </w:p>
    <w:p>
      <w:pPr>
        <w:pStyle w:val="Style15"/>
        <w:shd w:fill="FFFFFF" w:val="clear"/>
        <w:spacing w:lineRule="atLeast" w:line="292" w:before="0" w:after="288"/>
        <w:rPr>
          <w:rFonts w:ascii="Georgia" w:hAnsi="Georgia" w:cs="Georgia"/>
          <w:color w:val="636465"/>
          <w:sz w:val="19"/>
          <w:szCs w:val="19"/>
        </w:rPr>
      </w:pPr>
      <w:r>
        <w:rPr>
          <w:rFonts w:cs="Georgia" w:ascii="Georgia" w:hAnsi="Georgia"/>
          <w:color w:val="636465"/>
          <w:sz w:val="19"/>
          <w:szCs w:val="19"/>
        </w:rPr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34:00Z</dcterms:created>
  <dc:creator>дом</dc:creator>
  <dc:description/>
  <cp:keywords/>
  <dc:language>en-US</dc:language>
  <cp:lastModifiedBy>User</cp:lastModifiedBy>
  <cp:lastPrinted>2002-01-01T05:42:00Z</cp:lastPrinted>
  <dcterms:modified xsi:type="dcterms:W3CDTF">2019-11-28T13:18:00Z</dcterms:modified>
  <cp:revision>17</cp:revision>
  <dc:subject/>
  <dc:title>Индивидуальный план самообразования</dc:title>
</cp:coreProperties>
</file>