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по предмету «Изобразительное искусство» (1 час в неделю) 32 ча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Начальная школа 21 века», 4 В  класс. Мозгунова Н.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26"/>
        <w:gridCol w:w="709"/>
        <w:gridCol w:w="2100"/>
        <w:gridCol w:w="974"/>
        <w:gridCol w:w="3119"/>
        <w:gridCol w:w="2667"/>
        <w:gridCol w:w="2879"/>
        <w:gridCol w:w="2409"/>
      </w:tblGrid>
      <w:tr>
        <w:trPr>
          <w:trHeight w:val="22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программы         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УУД(чему должен научиться, получит возможность научиться)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 учебные действия(*регулятивные,познавательные,коммуникативные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УУ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(11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 с элементами традиционной народной архитектуры «Песня природы твоего родного края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композиции, определение формата рисунка. Установление соотношения величин изображаемых объектов и расположение архитектурного сооружения. Построение первого и второго плана. Обоснование работы, ее презентац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представлять природные пространства разных народов: горы, степи, пустыни, пески, леса, озера, равнины, реки, поля и др. видеть и замечать красоту в явлениях окружающей среды. Выполнять зарисовки, этюды, живописные и графические  работы разными техниками и материалам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пособов решения проблем поискового характера. Способность оригинально мыслить и самостоятельно решать творческие зада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реса и уважительного отношения к иному мнению, истории и культуре других народов. Развитие творческого потенциала ребенка, активизация воображения и фантаз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 крыльца деревянного терема и окна, из которого смотрела Царевна Несмеян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эскиза на листе цветной бумаги светлых тонов. Прорисовка деталей гелевой ручкой. Изучать произведения народного и декоративно-прикладного искусства. Объяснять, чем обусловлен выбор мастеров материала, формы и декоративного украшения предмета. Создавать композиции по мотивам народного декоративно-прикладного промысл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и понимать особенности народной архитектуры разных регионов земли, ее зависимость от природных условий. Участвовать в обсуждениях тем, связанных с ролью искусства (литературного, песенного, танцевального, изобразительного) в жизни общества, в жизни каждого человека. Создавать пейзаж с архитектурными сооружениями в технике график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том, что такое народный декоративный орнамент, уметь создавать свой орнамент, используя элементы орнамента конкретного региона (народности). Создавать коллективную композицию на тему. Сотрудничать с другими учащимися в процессе совместной творческ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 де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жание мастеру. Уголок родной природы в технике цветной графики в стиле японских или китайских художник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ы в смешанной технике 9акварель и фломастеры).Разработка природной формы (объекты флоры, фауны, рельеф местности). Соблюдение соразмерности силуэтов животных и человека. Организация всех объектов в единую композицию. Изучать произведения народного и декоративно- прикладного искусств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понятия «силуэт», «линия горизонта», «плановость», «формат», «соотношение величин в композиции». Уметь объяснять, чем обусловлен выбор мастером материала, формы и декоративного украшения предмета. Создавать композиции по мотивам народного декоративно-прикладного промысл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кликаться на происходящее  в мире, в ближайшем окружении, иметь представления о цикличности и ритме в жизни и в природе. Сознательно подходить к воспитанию эстетического в действительности и искусстве, быть способным к собственной творческ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в художественной деятельности. Формирование понятия представления о национальной культуре, о кладе своего народа в культурное и художественное наследие ми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формы. Жостковский поднос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эскиза подарочного подноса. Объяснение значения понятий «вертикальная и горизонтальная» симметрия. Изучать произведения народного и декоративно-прикладного искусств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, чем обусловлен выбор мастером материала, формы и декоративного украшения предмета. Создавать композиции по мотивам народного декоративно-прикаладного промысл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овать речевые, музыкальные, знаково-символические средства, информационные и коммуникационные технологии в решении творческих коммуникативных и познавательных задач. Накапливать знания и представления о разных видах искусства и  их взаимосвяз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 Формирование интереса и уважительного отношения к иному мнению, истории и культуре других народ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формы. Хохломская роспис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ределение формы подноса (шкатулки, чаши и др.) Выполнение аппликации из симметрично сложенного листа цветной бумаги. Работа в небольших группах по 4-6 человек). Находить образы природных объектов в элементах украшения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представлять, что такое народное декоративно-прикладное искусство. Уметь соотносить и объяснять особенности формы изделий разных народны промыслов. Находить особенное в каждом виде народного искусства, Выполнять самостоятельно эскизы предметов-изделий народного искусств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в творчестве с другими детьми. Способность сравнивать, анализировать, обобщать и переносить информацию с одного вида художественно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 деятельности на другую ( с одного искусства на друго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их чувст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 де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мотивы в национальной одежде. Эскиз японского национального костюм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южета росписи костюма («Осенние листья», «Летящие птицы», «Голубые облака»). Выполнение тематической росписи костюма. Изучение произведения народного и декоративно-прикладного искусства. Создание композиции по мотивам народного декоративно-прикладного промысл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исследовательскую работу: выявление существовавших ранее промыслов и ремесел в близлежащих областях и населенных пунктах. Называть особенности традиционного декоративно-прикладного искусства у разных народов. Понимать зависимость народного искусства от особенностей местности, климата, культурных традиций, национальных особенностей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искусству разных стран и народов. Понимание связи народного искусства с окружающей природой, климатом, ландшафтом, традициями и особенностями реги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тереса детей к самостоятельной творческой деятельности; развитие желания привносить в окружающую действительность красоту. Развитие навыков сотрудничества в художественной деятельности. 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е исследование «Чайная церемония в Китае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: изучение традиций народа. Использование книг, энциклопедий, видеоматериалов; беседы со взрослыми. Работа на большом формате, в малых группах по 2-3 человек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декоративные композиции по результатам исследования в технике апплик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искусству разных стран и народов. Понимание связи народного искусства с окружающей природой, климатом, ландшафтом, традициями и особенностями реги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ые и зооморфные формы. Ритм, симметрия и соотношение величин в узоре полотенца в технике «вышивка крестом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и смысловое обозначение элементов декоративного традиционного орнамента. Определение темы узора, уточнение его деталей. Перенесение элементов узора на клетки. Проведение коллективного исследования –изучение символов, встречающихся в русских узорах , их значения на примере изделий старых мастеров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алгоритм составления рисунка для вышивки. Представлять смысл и обозначение изображений в солярных символах разных народов (фольклор устный и письменный). Создавать несложные декоративные композиции с использованием солярных знаков в эскизах росписи и декоративном орнаменте. Составлять собственные узоры для крестьянской одежды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, что такое сакральное искусство; воспринимать нравственный смысл народного искус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реса и уважительного отношения к иному мнению, истории и культуре других народов. Развитие творческого потенциала ребенка, активизация воображения и фантаз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посуда. Натюрмор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исследовательских работ: выявление существовавших ранее промыслов и ремесел в близлежащих областях и населенных пунктах. Составление тематического натюрморта из бытовых предметов. Передача в натюрморте смысловой зависимости между предметами и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мпозиции натюрморта. Выполнение работы цветными карандашами. Передача объема предмета при наложении одного слоя на другой. Объяснять, чем обусловлен выбор мастером материала, формы и декоративного украшения предмета. Создавать композиции по мотивам народно-прикладного промысл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ая отзывчивость и культура восприятия произведений профессионального и народного искусства. Нравственные и эстетические чувства; любовь к народной природе, своему народу, к многонациональной культу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 де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 здания, природные условия и уклад жизни. Здание в пейзаж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о своеобразие формы народной архитектуры, ее зависимость от природных условий региона. Размышление на тему: «Архитектура не нарушает гармонию в природе, а воспринимается как часть природы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и уметь объяснять понятия «природные условия», «рельеф местности». Раскрывать в своем объяснении характерные формы народной архитектуры  и ее зависимость от климата и окружающей природы. Создавать эскизы, проекты архитектурных объектов, учитывая при этом их зависимость от рельефа местност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енное восприятие мира. Понятие о природном пространстве и среде разных народов. Интерес к искусству разных стран и народов. Понимание связи народного искусства с окружающей природой, климатом, ландшафтом, традициями и особенностями реги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в художественной деятельности. Формирование понятия и представления о национальной культуре, о кладе своего народа в культурное и художественное наследие ми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ой убор сказочного персонаж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листа в соответствии с замыслом рисунка, Выбор и конкретизация формы шляпы. Украшение полей шляпы декоративным узором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, чем обусловлен выбор мастером материала, формы и декоративного украшения предмета. Создавать композиции по мотивам народного декоративно-прикладного промысл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сравнивать, анализировать, обобщать и переносить информацию с одного вида художественной деятельности на другой ( с одного искусства на друго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/>
        <w:tc>
          <w:tcPr>
            <w:tcW w:w="16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вет (9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а и оттенки. Гонки (парусные или велосипедные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ощущения неба и моря с помощью использования многочисленных оттенков и направлений штрихов. Передавать средствами изобразительного искусства музыку своей родной природы 9гор, степей, морей, лесов) без конкретного изображ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проект своего дома, находящегося в конкретной природной среде. Передавать в творческих работах с помощью света нужное настроение, используя нужную цветовую гамм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овать в обсуждении об искусстве и его роли в жизни общества, в жизни каждого человека. Освоение выразительных особенностей языка разных искусств. Интерес к различным видам искусства. Целостное, гармоничное восприятие ми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уждение и обогащение чувств ребенка, сенсорных способностей  дет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ая и холодная гамма цветов и их оттенки. Горы в лучах заходящего солнца. Жанровая композиц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сюжета, содержания, графических материалов, выразительных средств художников. Освоение и создание выразительных образов природы, человека, животного средствами компьютерной графики (в программ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аботы в технике отрывной аппликации с использованием страниц цветных журналов и/или средствами компьютерной программы. Создавать графическими средствами выразительные образы архитектуры, человека, животного в конкретной природной среде с учетом климатического своеобразия регион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выразительных особенностей языка разных искусств. Интерес к различным видам искусства. Целостное, гармоничное восприятие мира. Эмоциональная отзывчивость и культура восприятия произведений профессионального и народного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тереса детей к самостоятельной творческой деятельности; развитие желания привносить в окружающую действительность красоту. Развитие навыков сотрудничества в художественной деятельности. 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ьер народного жилищ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части помещения. Заполнение интерьера предмета быта. Нахождение места для фигуры человека 9после заполнения интерьера). Проведение исследовательских работ: выявление существовавших ранее промыслов и ремесел в близлежащих областях и населенных пунктах. Понимание законов перспективы в замкнутом пространстве (угловая и фронтальная перспектива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работе воздушную перспективу, первый, второй и третьи планы, пространственные отношения между предметами в конкретном формате. Передавать пространственные отношения между предметами в природной среде с учетом единой точки зрения и воздушной перспективы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различным видам искусства. Целостное, гармоничное восприятие мира. Интерес к различным видам искусства. Понимание связи народного искусства с окружающей природой, климатом, ландшафтом, традициями и особенностями реги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шение класса к Новому году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подготовке «художественного события». «Новогоднее украшение класса»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оформительской работе новогоднее настроение, колорит новогодних песен разных стран. Находить композиционный центр, выстраивать предметно-пространственное окружение (предметы в интерьере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коллективе в условиях сотворчества. Освоение выразительных особенностей языка разных искусств. Интерес к различным видам искус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ого потенциала ребенка, активизация воображения и фантаз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человека средствами разных видов изобразительного искусств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воеобразием формы, пластики, динамики, характера и манеры изображения у каждого художника. Знакомство с разными видами изобразительного  искусства, в которых изображение человека-один из главных элементов композиции. Самостоятельные творческие рассуждения на данную тему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и называть разные виды изобразительного искусств, в которых изображение человека- композиционный центр. Объяснять, чем отличается изображение человека в станковом искусстве от изображения человека в декоративном или народном искусстве (формой, характером, манерой). Создавать собственные небольшие композиции, подражая манере того или иного художника (по выбору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пливать знания и представления о разных видах искусства и их взаимосвязи. Способность сравнивать, анализировать, обобщать и переносить информацию с одного вида художественной деятельности на другой (с одного искусства на друго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 де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одежда. «Детские народные игры». Жанровая композиц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вижениями человека, передача их в набросках и зарисовках. Обсуждение, во что играют дети сегодня и во что играли их родители. Вспомнить законы изображения человека в движении и основные пропорции человеческой фигуры. Придумывание сюжета. Определение композиционного центр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рисунке настроение, колорит  мелодий детских песенок. Соотносить содержание и настроение песни с интерьером, в котором она могла бы звучать. Находить композиционный центр, выстраивать предметно-пространственное окружение (предметы в интерьере). Располагать большие фигуры на листе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коллективе в условиях сотрудничества. Сознательно подходить к восприятию эстетического в деятельности и искусстве, быть способным к собственной творческ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ое решение(колорит) и художественный образ. Сюжетная композиция, передающая движе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творческая рабо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ча динамики при работе в нестандартной форме (вытянутый по горизонтали или по вертикали активный формат). Расположение всех частей композиции по диагонали. Знакомство с разными видами изобразительного искусства, в которых изображение человека -один из главных элементов композиции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композиционный центр, выстраивать предметно-пространственное окружение (предметы в интерьере). Наблюдать за движениями человека, передавать их в набросках и зарисовках. Работать по памяти и наблюдению. Создавать объемно-пространственные композиции с учетом кругового распределения фигур в пространстве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коллективе в условиях сотрудничества. Нравственные и эстетические чувства;  любовь к народной природе, своему народу, к многонациональной культур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я о пространстве как о среде (все существует, живет и развивается в определенной среде), о связи каждого предмета (слова, звука) с тем окружением, в котором он находит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-анималисты. Изображение животного в естественной среде обитан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авил изображения животного, способов передачи движения (особенности работы суставов, их расположение). Разработка сюжетной композиции на одну из тем: «Лось с лосенком», «Медведь на рыбалке», «Лиса мышкует» и др. Передача повадок и характера животных. Знакомство с творчеством художников, создавших произведения в анималическом жанр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ть форму, динамику (движение), характер и повадки животных в объеме 9лепка), графике (линия), живописи (работа от пятна), декоративно-прикладном искусстве (лепка по мотивам народного игрушечного промысла)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народного искусства с окружающей природой, климатом, ландшафтом, традициями и особенностями региона. Освоение выразительных особенностей языка разных искусств. Интерес к различным видам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 де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ябиновая гроздь на подоконнике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омпозиции в виде натюрморта, портрета или сюжета, на заднем плане которого происходят события либо развернуто пространство. Составление тематического натюрморта из бытовых предметов. Передача в натюрморте смысловой зависимости между предметами и их принадлежности конкретному народу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работе воздушную перспективу, первый, второй и третьи планы, пространственные отношения между предметами в конкретном формате. Передавать пространственные отношения между предметами в природной среде с учетом единой точки зрения и воздушной перспективы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пособов решения проблем поискового характера. Способность оригинально мыслить и самостоятельно решать творческие задачи. Эмоциональная отзывчивость и культура восприятия произведений профессионального и народного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тереса детей к самостоятельной творческой деятельности; развитие желания привносить в окружающую действительность красоту. Развитие навыков сотрудничества в художественной деятельности. 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/>
        <w:tc>
          <w:tcPr>
            <w:tcW w:w="16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озиция (6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мерность пространства. Законы воздушной и линейной перспективы. Тематическая композиция «Страна площадь», «Торговые ряды», «Старые улицы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сюжета и композиции тонкими линиями простого карандаша. Наблюдение композиционных решений в живописи, скульптуре, архитектуре, прикладном искусстве. Выражение художником в творчестве своего эмоционального восприятия окружающей действительности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демонстрировать законы линейной и воздушной перспективы в открытом и закрытом пространстве. Способность правильно изображать фигуру человека в движении. Иметь представление об особенностях композиции  в разных видах изобразительного искусства: в живописи, графике, декоративно-прикладном искусстве (ритм, динамика, цветовая гармония, смысловой композиционный центр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. Пространственное восприятие мира. Понятие о природном пространстве и среде разных народов. Интерес к искусству разных стран 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 де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 в портретном жанре. Любимый литературный геро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ужного формат, выделение композиционного центра. Передача движения и эмоционального состояния с помощью ритма пятен, штрихов в композиции на плоскости. Выполнение набросков с фигур одноклассников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плоскость, на которой будут стоять предметы, и ракурс (точку обзора предметной группы). Строить из частей композиции единую смысловую группу. Использовать не менее трех планов. Располагать предметы на разных планах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сравнивать, анализировать, обобщать и переносить информацию с одного вида художественной деятельности на другой (с одного искусства на другое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. Пространственное восприятие мира. Понятие о природном пространстве и среде разных народов. Интерес к искусству разных стран 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в художественной деятельности. Формирование понятия и представления о национальной культуре, о кладе своего народа в культурное и художественное наследие ми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й жанр. Композиция «Дети на реке», «Пылесосом пол», «Играем с собакой», «Мои домашние друзья» и д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бросков с фигур одноклассников. Нахождение нужного формата, выделение композиционного центра. Передача движения и эмоционального состояния с помощью ритма пятен, штрихов в композиции на плоскости. Наблюдение за движениями человека, передача их в набросках и зарисовках. Работа по памяти и наблюдению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работе воздушную перспективу, первый, второй и третьи планы, пространственные отношения между предметами в конкретном формате. Передавать пространственные отношения между предметами в природной среде с учетом единой точки зрения и воздушной перспективы. Создавать объемно-пространственные композиции с учетом кругового распределения фигур в пространстве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выразительных особенностей языка разных искусств. Интерес к различным видам искусства. Целостное, гармоничное восприятие мира. Эмоциональная отзывчивость и культура восприятия произведений профессионального и народного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ого потенциала ребенка, активизация воображения и фантаз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ония и равновесие в композиции натюрморта. Единая смысловая группа. «Овощи и фрукты на кухонном столе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матического натюрморта из бытовых предметов. Передача в натюрморте смысловой зависимости между предметами и их принадлежности конкретному народу. Выполнение набросков и зарисовок с предметов разной формы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вливание особенности и своеобразие творческой манеры разных мастеров. Создавать свои композиции, подражая манере исполнения понравившегося мастер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пространстве как о среде (все существует, живет и развивается в определенной среде), о связи каждого предмета (слова, звука) с тем окружением, в котором он находится. Понятие о природном пространстве и среде разных народ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 де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зация. «Из жизни деревни», «Летние воспоминания», в стиле каргопольской игруш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позиции в манере исполнения понравившегося мастера. Понимание особенностей и своеобразия и своеобразия творческой манеры разных мастеров. Выполнять работу с помощью одной из графических программ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южетные композиции, передавать в работе с помощью цвета, пятен, линий смысловые связи между объектами изображения, колорит, динамику. Использовать контраст для усиления эмоционально-образного звучания работы и композиционный центр, отделять главное от второстепенного. Владеть графическими компьютерными программам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пространстве как о среде (все существует, живет и развивается в определенной среде), о связи каждого предмета (слова, звука) с тем окружением, в котором он находится.. Сознательно подходить к восприятию эстетического в деятельности и искусстве, быть способным к собственной творческ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тереса детей к самостоятельной творческой деятельности; развитие желания привносить в окружающую действительность красоту. Развитие навыков сотрудничества в художественной деятельности. 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творческая работа «Базарный день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позиции в манере исполнения понравившегося мастера. Передача в рисунке настроения, колорита базарного дня. Нахождение композиционного цвета, выстраивание предметно-пространственного окружения (предметы в интерьере)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южетные композиции, передавать в работе с помощью цвета, пятен, линий смысловые связи между объектами изображения, колорит, динамику. Использовать контраст для усиления эмоционально-образного звучания работы и композиционный центр, отделять главное от второстепенного. Владеть графическими компьютерными программам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коллективе в условиях сотворчества. Освоение выразительных особенностей языка разных искусств. Интерес к различным видам искус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вязи народного искусства с окружающей природой, климатом, ландшафтом, традициями и особенностями региона. Освоение выразительных особенностей языка разных искусств. Интерес к различным видам искус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реса и уважительного отношения к иному мнению, истории и культуре других народов. Развитие творческого потенциала ребенка, активизация воображения и фантаз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нтазия (8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ое древо. Лист Мирового дре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Мирового древа. Составление послания в виде декоративного узора. Передача средствами графики своего видения мира или сути любого события, явления, которое привлекло внимание 9например, мегаполис, путешествие, Долина гейзеров, колония птиц, мореплавание). Изучение символики узоров народного орнамент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воего «древа мира» с использование мотивов орнамента, которые кажутся наиболее интересными.  Сравнивать, анализировать, обобщать и переносить информацию с одного вида художественной деятельности на другой (с одного искусства на другое)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овать речевые, музыкальные, знаково-символические средства, информационные и коммуникационные технологии в решении творческих коммуникативных и познавательных задач. Накапливать знания и представления о разных видах искусства и их взаимосвяз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 де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и явления окружающего мира и архитектура. Фантастический д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композиции, определение формата рисунка. Установление соотношения величин изображаемых объектов и расположения архитектурного сооружения. Построение первого и второго плана. Обоснование работы, ее презентация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объектами окружающего мира. Понимать, какой реальный предмет лежит в основе архитектурного замысла. Придумывать и рисовать дом, взяв за основу один из предметов, которым мы пользуемся ежедневно. Видеть сходство и контраст форм, геометрические и природные формы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. Пространственное восприятие мира. Понятие о природном пространстве и среде разных народов. Интерес к искусству разных стран 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в художественной деятельности. Формирование понятия и представление о национальной культуре, о вкладе своего народа в культурное и художественное наследие ми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-иллюстраторы. Иллюстрация к волшебной сказк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туальная экскур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ыполненных ранее фигур (домов, деревьев и т.д.) Применение техники бумажной пластики, использование смятой бумаги (газеты), клея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объемно-пространственную композицию по описанию в народной сказке с использованием мотивов народной архитектуры в природной среде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ые и эстетические чувства: любовь к на родной природе, своему народу, к многонациональной культуре. Представления о пространстве как сред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 лет тому вперед. Иллюстрация к фантастическому произведению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композиции, определение формата рисунка. Установление соотношения величин изображаемых объектов и расположения архитектурного сооружения. Построение первого и второго плана. Обоснование работы, ее презентация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южетные композиции, передавать в работе с помощью цвета, пятен, линий смысловые связи между объектами изображения, колорит, динамику. Использовать контраст для усиления эмоционально-образного звучания работы и композиционный центр, отделять главное от второстепенного. Владеть графическими компьютерными программам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. Пространственное восприятие мира. Понятие о природном пространстве и среде разных народов. Интерес к искусству разных стран 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 де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овинки. Дымковская игрушк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боты в объеме- вытягивание из целого куска, налепливание на форму (наращивание формы по частям) для ее уточнения, создание изделия из частей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творческие работы по мотивам народных промыслов. Использовать законы стилизации и трансформации природных форм для создания декоративной формы. Зарисовывать детали украшений народной игрушки, отображать взаимозависимость формы и украшения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природном пространстве и среде разных народов. Понимание связи народного искусства с окружающей природой, климатом, ландшафтом, традициями и особенностями региона. Освоение выразительных особенностей языка разных искусств. Интерес к различным видам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в художественной деятельности. Формирование понятия и представление о национальной культуре, о вкладе своего народа в культурное и художественное наследие ми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анья старины глубокой. Иллюстрация к былине.Жизнь на Земле через 1000 лет.Творческая работ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ллективной объемно-пространственной композиции в природном пространстве (ландшафте) по мотивам народной сказки или былины. Использование выполненных ранее фигур (домов, деревьев и др.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южетные композиции, передавать в работе с помощью цвета, пятен, линий смысловые связи между объектами изображения, колорит, динамику. Понимать условность и многомерность знаково-символического языка декоративно-прикладного искусств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б освоение человеком пространства Земли. Интерес к различным видам искусства. Целостное, гармоничное восприятие мира. Интерес к различным видам искусства. Целостное, гармоничное восприятие мира. Эмоциональная отзывчивость и культура восприятия произведений профессионального и народного искус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атериально-техническое обеспечение образовательного процесса по предмету «Изобразительное искусство»</w:t>
      </w:r>
    </w:p>
    <w:p>
      <w:pPr>
        <w:pStyle w:val="Default"/>
        <w:ind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>Печатные пособия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Савенкова Л.Г. Изобразительное искусство. Интегрированная программа 1-4 классы/Л.Г.Савенкова, Е.А. Ермолинская-М. Вентана-Граф,2012г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Савенкова Л.Г., Ермолинская ЕЛ. </w:t>
      </w:r>
      <w:r>
        <w:rPr>
          <w:rFonts w:cs="Times New Roman" w:ascii="Times New Roman" w:hAnsi="Times New Roman"/>
          <w:bCs/>
          <w:sz w:val="20"/>
          <w:szCs w:val="20"/>
        </w:rPr>
        <w:t>Изобразительное искусство: 4 класс</w:t>
      </w:r>
      <w:r>
        <w:rPr>
          <w:rFonts w:cs="Times New Roman" w:ascii="Times New Roman" w:hAnsi="Times New Roman"/>
          <w:sz w:val="20"/>
          <w:szCs w:val="20"/>
        </w:rPr>
        <w:t>: учебник для учащихся общеобразовательных учреждений. — М.: Вентана-Граф, 2014.</w:t>
      </w:r>
    </w:p>
    <w:p>
      <w:pPr>
        <w:pStyle w:val="Default"/>
        <w:rPr/>
      </w:pPr>
      <w:r>
        <w:rPr>
          <w:iCs/>
          <w:sz w:val="20"/>
          <w:szCs w:val="20"/>
        </w:rPr>
        <w:t xml:space="preserve">Савенкова Л.Г., Ермолинская ЕЛ., </w:t>
      </w:r>
      <w:r>
        <w:rPr>
          <w:sz w:val="20"/>
          <w:szCs w:val="20"/>
        </w:rPr>
        <w:t xml:space="preserve">Изобразительное искусство: 4 класс: рабочая тетрадь для учащихся общеобразовательных учреждений. – М: Вентана-Граф, 2014. </w:t>
      </w:r>
    </w:p>
    <w:p>
      <w:pPr>
        <w:pStyle w:val="Default"/>
        <w:rPr/>
      </w:pPr>
      <w:r>
        <w:rPr>
          <w:iCs/>
          <w:sz w:val="20"/>
          <w:szCs w:val="20"/>
        </w:rPr>
        <w:t xml:space="preserve">Савенкова Л.Г., Ермолинская ЕЛ., </w:t>
      </w:r>
      <w:r>
        <w:rPr>
          <w:sz w:val="20"/>
          <w:szCs w:val="20"/>
        </w:rPr>
        <w:t xml:space="preserve">Изобразительное искусство: 1-4 классы : методическое пособие для учителя. – М: Вентана-Граф, 2012.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ехнические средства обучения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Компьютер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VD-проектор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Проекционный экран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Экранно-звуковые пособия, ЭОР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CD-диски с репродукциями картин художников из крупнейших музеев мира, видеофильмами, музыкальными произведениями, предусмотренными школьной программой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Комплект наглядных пособий для демонстрации на уроке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firstLine="70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Оборудование класса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Шкаф для хранения баночек для воды, красок, кистей, бумаги, выполненных детских работ, а также предметов для составления натюрмортов и выполнения иллюстраций, инструментов и приспособлений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еллаж для организации и проведения выставок детского творчества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9">
    <w:name w:val="c19"/>
    <w:basedOn w:val="Style14"/>
    <w:qFormat/>
    <w:rPr/>
  </w:style>
  <w:style w:type="character" w:styleId="C13">
    <w:name w:val="c13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tLeast" w:line="360" w:before="240" w:after="60"/>
      <w:ind w:firstLine="238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20:00Z</dcterms:created>
  <dc:creator>Admin</dc:creator>
  <dc:description/>
  <cp:keywords/>
  <dc:language>en-US</dc:language>
  <cp:lastModifiedBy>Админ</cp:lastModifiedBy>
  <cp:lastPrinted>2014-09-22T22:10:00Z</cp:lastPrinted>
  <dcterms:modified xsi:type="dcterms:W3CDTF">2019-08-05T15:05:00Z</dcterms:modified>
  <cp:revision>12</cp:revision>
  <dc:subject/>
  <dc:title/>
</cp:coreProperties>
</file>