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нспект совместно-организованной деятельности</w:t>
      </w:r>
    </w:p>
    <w:p>
      <w:pPr>
        <w:pStyle w:val="Standard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ЗДЕСЬ ЖИВУТ МОИ ДРУЗЬЯ...»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готовительная к школе групп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/>
          <w:b/>
          <w:color w:val="000000"/>
          <w:kern w:val="0"/>
          <w:sz w:val="28"/>
          <w:szCs w:val="28"/>
          <w:u w:val="single"/>
          <w:shd w:fill="FFFFFF" w:val="clear"/>
          <w:lang w:val="ru-RU" w:eastAsia="ru-RU"/>
        </w:rPr>
        <w:t>Цель</w:t>
      </w:r>
      <w:r>
        <w:rPr>
          <w:rFonts w:cs="Times New Roman"/>
          <w:color w:val="000000"/>
          <w:kern w:val="0"/>
          <w:sz w:val="28"/>
          <w:szCs w:val="28"/>
          <w:u w:val="single"/>
          <w:shd w:fill="FFFFFF" w:val="clear"/>
          <w:lang w:val="ru-RU" w:eastAsia="ru-RU"/>
        </w:rPr>
        <w:t>:</w:t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val="ru-RU" w:eastAsia="ru-RU"/>
        </w:rPr>
        <w:t xml:space="preserve"> активизация проявления внимания и заботы к родным: бабушкам и дедушкам, воспитание уважения к старшему поколению.</w:t>
      </w:r>
      <w:r>
        <w:rPr>
          <w:rFonts w:cs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cs="Times New Roman"/>
          <w:b/>
          <w:color w:val="000000"/>
          <w:kern w:val="0"/>
          <w:sz w:val="28"/>
          <w:szCs w:val="28"/>
          <w:u w:val="single"/>
          <w:shd w:fill="FFFFFF" w:val="clear"/>
          <w:lang w:val="ru-RU" w:eastAsia="ru-RU"/>
        </w:rPr>
        <w:t>Задачи:</w:t>
      </w:r>
    </w:p>
    <w:p>
      <w:pPr>
        <w:pStyle w:val="Normal"/>
        <w:rPr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 формировать у детей убеждение о важности семьи, о значимости каждого члена семьи;</w:t>
      </w:r>
      <w:r>
        <w:rPr>
          <w:rFonts w:cs="Times New Roman"/>
          <w:color w:val="000000"/>
          <w:sz w:val="28"/>
          <w:szCs w:val="28"/>
          <w:lang w:val="ru-RU"/>
        </w:rPr>
        <w:br/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- воспитывать у детей заботливое отношение к близким людям;</w:t>
      </w:r>
      <w:r>
        <w:rPr>
          <w:rFonts w:cs="Times New Roman"/>
          <w:color w:val="000000"/>
          <w:sz w:val="28"/>
          <w:szCs w:val="28"/>
          <w:lang w:val="ru-RU"/>
        </w:rPr>
        <w:br/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/>
          <w:color w:val="000000"/>
          <w:sz w:val="28"/>
          <w:szCs w:val="28"/>
          <w:lang w:val="ru-RU"/>
        </w:rPr>
        <w:t>формировать уважение к людям старшего поколения, интерес к их жизни;</w:t>
        <w:br/>
        <w:t>- пробуждать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чувство гордости за свою семью</w:t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ru-RU"/>
        </w:rPr>
        <w:t>;</w:t>
      </w:r>
      <w:r>
        <w:rPr>
          <w:rFonts w:cs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val="ru-RU" w:eastAsia="ru-RU"/>
        </w:rPr>
        <w:t>- обогащать опыт музыкальной деятельности детей через непосредственное участие в занятии;</w:t>
      </w:r>
      <w:r>
        <w:rPr>
          <w:rFonts w:cs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val="ru-RU" w:eastAsia="ru-RU"/>
        </w:rPr>
        <w:t>- способствовать удовлетворению потребности детей в самовыражении, проявлении творческих и артистических способностей;</w:t>
      </w:r>
      <w:r>
        <w:rPr>
          <w:rFonts w:cs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cs="Times New Roman"/>
          <w:b/>
          <w:color w:val="000000"/>
          <w:kern w:val="0"/>
          <w:sz w:val="28"/>
          <w:szCs w:val="28"/>
          <w:u w:val="single"/>
          <w:shd w:fill="FFFFFF" w:val="clear"/>
          <w:lang w:val="ru-RU" w:eastAsia="ru-RU"/>
        </w:rPr>
        <w:t>Предварительная работа:</w:t>
      </w:r>
      <w:r>
        <w:rPr>
          <w:rFonts w:cs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val="ru-RU" w:eastAsia="ru-RU"/>
        </w:rPr>
        <w:t>- сбор материала для создания презентации (фотографии );</w:t>
      </w:r>
      <w:r>
        <w:rPr>
          <w:rFonts w:cs="Times New Roman"/>
          <w:color w:val="000000"/>
          <w:kern w:val="0"/>
          <w:sz w:val="28"/>
          <w:szCs w:val="28"/>
          <w:lang w:val="ru-RU" w:eastAsia="ru-RU"/>
        </w:rPr>
        <w:br/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val="ru-RU" w:eastAsia="ru-RU"/>
        </w:rPr>
        <w:t>- подготовка музыкальных и литературных номеров с детьми:</w:t>
      </w:r>
    </w:p>
    <w:p>
      <w:pPr>
        <w:pStyle w:val="NoSpacing"/>
        <w:rPr/>
      </w:pPr>
      <w:r>
        <w:rPr>
          <w:rFonts w:cs="Times New Roman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(входят бабушки и дедушки, рассаживаются по</w:t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«домам». меняется свет: освещается центр.</w:t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(звучит -песня «из чего же...», подгруппами вбегают</w:t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дети, играют в мяч, в песочнице, на скамейке.</w:t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когда музыка затихает, детей поочерёдно зовут</w:t>
      </w:r>
    </w:p>
    <w:p>
      <w:pPr>
        <w:pStyle w:val="NoSpacing"/>
        <w:rPr/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домой: «Тасенька, иди домой!», «Арина, пора домой,</w:t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уже поздно!»  и т.д.  остаются только 4 ребёнка.</w:t>
      </w:r>
    </w:p>
    <w:p>
      <w:pPr>
        <w:pStyle w:val="NoSpacing"/>
        <w:rPr/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звучит мелодия «Московские окна, приглушается</w:t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общий свет, загораются настольные лампы. входит</w:t>
      </w:r>
    </w:p>
    <w:p>
      <w:pPr>
        <w:pStyle w:val="NoSpacing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воспитатель.  на экране-многоэтажный дом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-ЛЬ: Вот опять небес синеет высь,</w:t>
      </w:r>
    </w:p>
    <w:p>
      <w:pPr>
        <w:pStyle w:val="Standard"/>
        <w:ind w:left="141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и окна в сумерках зажглись.</w:t>
      </w:r>
    </w:p>
    <w:p>
      <w:pPr>
        <w:pStyle w:val="Standard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живут мои друзья</w:t>
      </w:r>
    </w:p>
    <w:p>
      <w:pPr>
        <w:pStyle w:val="Standard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, дыханье затая,   -2раза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 эти окна вглядываюсь я...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ОСП-ЛЬ: Здесь за каждым окошком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Чудес понемножку...</w:t>
      </w:r>
    </w:p>
    <w:p>
      <w:pPr>
        <w:pStyle w:val="Standard"/>
        <w:rPr/>
      </w:pPr>
      <w:r>
        <w:rPr>
          <w:rFonts w:cs="Times New Roman"/>
          <w:i/>
          <w:sz w:val="28"/>
          <w:szCs w:val="28"/>
          <w:lang w:val="ru-RU"/>
        </w:rPr>
        <w:t xml:space="preserve">                          </w:t>
      </w:r>
      <w:r>
        <w:rPr>
          <w:i/>
          <w:sz w:val="28"/>
          <w:szCs w:val="28"/>
          <w:lang w:val="ru-RU"/>
        </w:rPr>
        <w:t>(4 РЕБЁНКА СМЕЮТСЯ</w:t>
      </w:r>
      <w:r>
        <w:rPr>
          <w:sz w:val="28"/>
          <w:szCs w:val="28"/>
          <w:lang w:val="ru-RU"/>
        </w:rPr>
        <w:t>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-ЛЬ: Кто-то мне не верит?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усть сейчас проверит!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ВОСП-ЛЬ ДАЁТ РУКУ РЕБЁНКУ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-ЛЬ: С Семёном за руку возьмёмся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И друг другу улыбнёмся.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В гости мы с тобой пойдё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ЁНОК: Пойдём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-ЛЬ: Спорим Сёма, чудеса найдём!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(ИДУТ ПОД МУЗЫКУ «МОСКОВСКИХ ОКОН»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-ЛЬ: Вот знакомая нам дверь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озвоним сюда скорей.      («ЗВОНЯТ»-ФОНОГРАММ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ина: Кто та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  Это мы, твои друзья. («ОТКРЫВАЮТ»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 :        Добрый  вечер, …...................,  добрый  вечер,  Ариша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Вас решили навестить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Да кое-что спросить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ён: Очень хочется чудес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вашем доме они есть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А как же!  Не скучаем мы с Аришкой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Кукол видите малышек?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Делаю их я своими руками...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ина: Им имена даём мы сами!  (НАЗЫВАЕТ КУКОЛ ПО ИМЕНАМ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 Какие вы молодцы!  Всё так интересно и очень красиво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А почему-то Арина смотрит уныло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ён: Да, совсем печальный вид..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ина: Потому что из-за кукол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 компьютере часто бабуля сидит.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ЕСНЯ «БАБУШКА»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Так я же ведь в компьютере не просто так сижу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А вдруг я что-то новое в компьютере найду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ина: Ну и что на этот раз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Покажу вам мастер класс!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 xml:space="preserve">                 </w:t>
      </w:r>
      <w:r>
        <w:rPr>
          <w:i/>
          <w:sz w:val="28"/>
          <w:szCs w:val="28"/>
          <w:lang w:val="ru-RU"/>
        </w:rPr>
        <w:t>(ПОКАЗЫВАЕТ, КАК ДЕЛАТЬ КУКЛУ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ина: А как её мы назовё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Будет куколка волшебница, воображуля, сплетница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(ЗВУЧИТ КУКОЛЬНЫЙ ГОЛОС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 :  Ой,  и  правда,  сплетница!  Семён теперь ты веришь в чудеса?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Спасибо вам!   Пока, пока!  (или «А МНЕ ПОРА»)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 xml:space="preserve">ВОСПИТАТЕЛЬ ПОД МУЗЫКУ ПОДХОДИТ </w:t>
      </w:r>
      <w:bookmarkStart w:id="0" w:name="_GoBack"/>
      <w:bookmarkEnd w:id="0"/>
      <w:r>
        <w:rPr>
          <w:i/>
          <w:sz w:val="28"/>
          <w:szCs w:val="28"/>
          <w:lang w:val="ru-RU"/>
        </w:rPr>
        <w:t>К ДР.  РКБЁНКУ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 :  С Неллей за  руку  возьмёмся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И друг другу улыбнёмся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 гости мы пойдё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ли: Пойдём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 В. : Может  чудеса  найдём!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ИДУТ ПОД МУЗЫКУ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 В. :  Вот  знакомая  нам  дверь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озвоним сюда скорей!      («ЗВОНЯТ»-ФОНОГРАММ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велий: Кто та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 Это мы, твои друзья!  («ВХОДЯТ»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 Добрый вечер, ….........., добрый вечер, Саввушка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ас решили навестить, кое-что спросить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ли: Очень хочется чудес!           --------------(НА ЭКРАНЕ-ФОТО)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В вашем   доме они есть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Ну, а как же!  Овощей вот урожай....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(КУКОЛЬНЫЕ ГОЛОС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Эй, картошка, не болтай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(ГОЛОС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Интересно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ли: Интересно!   Может ей в корзинке тесно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Нет, в корзинке в самый раз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Просто у картошки есть один рассказ.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(ГОЛОСА)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Как за репкой дед ходил..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велий: Огород весь насмешил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(ЗВУЧИТ «СУББОТЕЯ».  ДЕТИ В ШАПОЧКАХ ИЗОБРАЖАЮТ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ОВОЩИ.  ИНСЦЕНИРОВКА.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ли: Так всё лето он искал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велий: Просто дедушка не знал: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Репку сказки полюбили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К себе в гости пригласили.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Так вот в сказке и живёт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И привет нам с дедом шлёт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НА ЭКРАНЕ-РЕПКА, ЕЙ  МАШУТ  РУКОЙ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 (Нелли): Теперь ты веришь в чудеса?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Спасибо вам!  Пока, пока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(ВОСПИТАТЕЛЬ ПОД МУЗЫКУ ПОДХОДИТ К 3-му РЕБЁНКУ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С Кириллом за руку возьмёмся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 друг другу улыбнёмся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гости мы с тобой пойдё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илл: Пойдём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Чудеса найдё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илл: Найдём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(ИДУТ ПОД МУЗЫКУ.  ЗВОНОК-ФОНОГРАММА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исия: Кто там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И: Это мы, твои друзья!   (ВХОДЯТ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Здравствуйте, Любовь Станиславовна, здравствуй, Тасенька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        И вас решили навестить, кое-что спросить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илл: Очень хочется чудес!   В вашем доме они есть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.В.:  Ой!  У меня ответ готов!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Чудесный запах пирогов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Не умеем мы лениться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Любим с внучкой мы трудиться!   (НА ЭКРАНЕ-ФОТ-И)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Часто пироги печём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А потом гостей зовём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НА ЭКРАНЕ- ПИРОГИ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исия: Пирог клубничный, пирог брусничный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ирог капустный, самый вкусный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 xml:space="preserve">А сегодня у нас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Есть пирог как раз для вас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Пирог отличный, необычный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Верим, верим, что отличный..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илл: Но почему он необычный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исия: Кто его открывает, с тем он и болтает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КОГДА С ПИРОГА СНИМАЮТ САЛФЕТКУ, «ОН НАЧИНАЕТ ГОВОРИТЬ».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(ПОСЛЕДНЯЯ): Ой, а можно мне попробовать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Очень хочется узнать, </w:t>
      </w:r>
    </w:p>
    <w:p>
      <w:pPr>
        <w:pStyle w:val="Standard"/>
        <w:ind w:left="21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мне пирог расскажет?</w:t>
      </w:r>
    </w:p>
    <w:p>
      <w:pPr>
        <w:pStyle w:val="Standard"/>
        <w:ind w:left="212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сё понятно: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щенья дети ждут!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они уже все тут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(ИГРА С БАБУШКОЙ «ОЛАДУШКИ»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(Кириллу): Теперь веришь в чудеса?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Спасибо вам!  Пока, пока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(ПОДХОДИТ ПОД МУЗЫКУ К 4-ому РЕБЁНКУ)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.В.: С Аней за руки возьмёмся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 друг другу улыбнёмся!!</w:t>
      </w:r>
    </w:p>
    <w:p>
      <w:pPr>
        <w:pStyle w:val="Standard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ости мы с тобой пойдём?  </w:t>
      </w:r>
    </w:p>
    <w:p>
      <w:pPr>
        <w:pStyle w:val="Standard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я: Пойдём!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ИДУТ ПОД МУЗЫКУ.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Вот знакомая нам дверь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звони сюда скорей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(ЗВОНЯТ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.В.:  Добрый вечер, …..............., добрый вечер Светочка!!!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ас решили навестить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Хотим у вас спросить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я: Очень хочется чудес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вашем доме они есть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Всё расскажем, всё покажем!  С внучкой мы поём, дед-пляшет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    Очень весело живёте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Может сами нам споёте?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(ДЕД ВЫХОДИТ.  «ЦАРЕВИЧ-КОРОЛЕВИЧ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Говорим «спасибо» вам!!!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: А нотки детям я раздам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(РАЗДАЮТ ДЕТЯМ НОТЫ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       Смотрите!  Нотки вместе и сложилась песня!</w:t>
      </w:r>
    </w:p>
    <w:p>
      <w:pPr>
        <w:pStyle w:val="Standard"/>
        <w:rPr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 xml:space="preserve">             </w:t>
      </w:r>
      <w:r>
        <w:rPr>
          <w:i/>
          <w:sz w:val="28"/>
          <w:szCs w:val="28"/>
          <w:lang w:val="ru-RU"/>
        </w:rPr>
        <w:t>(ПЕСНЯ «ЧТО ТАКОЕ СЕМЬЯ»)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:      Мы сегодня увидели много чудес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У меня ведь тоже, ребята, чудо есть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(ПОКАЗЫВАЕТ КОРОБКУ КОНФЕТ)</w:t>
      </w:r>
    </w:p>
    <w:p>
      <w:pPr>
        <w:pStyle w:val="Standard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bCs/>
          <w:sz w:val="28"/>
          <w:szCs w:val="28"/>
          <w:shd w:fill="FFFFFF" w:val="clear"/>
          <w:lang w:val="ru-RU"/>
        </w:rPr>
        <w:t>О.В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Эти конфеты, ребята,</w:t>
      </w:r>
      <w:r>
        <w:rPr>
          <w:rStyle w:val="Appleconvertedspace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волшебные!</w:t>
      </w:r>
    </w:p>
    <w:p>
      <w:pPr>
        <w:pStyle w:val="Standard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ab/>
        <w:t>Кто эт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конфетк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съедает,</w:t>
      </w:r>
    </w:p>
    <w:p>
      <w:pPr>
        <w:pStyle w:val="Standard"/>
        <w:rPr/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т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пу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жела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загадает</w:t>
      </w:r>
      <w:r>
        <w:rPr>
          <w:rFonts w:cs="Times New Roman"/>
          <w:sz w:val="28"/>
          <w:szCs w:val="28"/>
          <w:shd w:fill="FFFFFF" w:val="clear"/>
          <w:lang w:val="ru-RU"/>
        </w:rPr>
        <w:t>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  <w:lang w:val="ru-RU"/>
        </w:rPr>
        <w:t>(пожелание для наших бабушек и дедушек)</w:t>
      </w:r>
    </w:p>
    <w:p>
      <w:pPr>
        <w:pStyle w:val="Standard"/>
        <w:rPr/>
      </w:pPr>
      <w:r>
        <w:rPr>
          <w:rStyle w:val="Appleconvertedspace"/>
          <w:sz w:val="28"/>
          <w:szCs w:val="28"/>
          <w:shd w:fill="FFFFFF" w:val="clear"/>
          <w:lang w:val="ru-RU"/>
        </w:rPr>
        <w:t>О.В. Я тоже хочу пожелать нашим бабушкам и дедушкам:</w:t>
      </w:r>
    </w:p>
    <w:p>
      <w:pPr>
        <w:pStyle w:val="Standard"/>
        <w:jc w:val="center"/>
        <w:rPr/>
      </w:pPr>
      <w:r>
        <w:rPr>
          <w:rStyle w:val="Appleconvertedspace"/>
          <w:sz w:val="28"/>
          <w:szCs w:val="28"/>
          <w:shd w:fill="FFFFFF" w:val="clear"/>
          <w:lang w:val="ru-RU"/>
        </w:rPr>
        <w:t>Пусть ваш дом достатком дышит</w:t>
      </w:r>
    </w:p>
    <w:p>
      <w:pPr>
        <w:pStyle w:val="Standard"/>
        <w:jc w:val="center"/>
        <w:rPr/>
      </w:pPr>
      <w:r>
        <w:rPr>
          <w:rStyle w:val="Appleconvertedspace"/>
          <w:sz w:val="28"/>
          <w:szCs w:val="28"/>
          <w:shd w:fill="FFFFFF" w:val="clear"/>
          <w:lang w:val="ru-RU"/>
        </w:rPr>
        <w:t>Пусть будут в нём покой и труд,</w:t>
      </w:r>
    </w:p>
    <w:p>
      <w:pPr>
        <w:pStyle w:val="Standard"/>
        <w:jc w:val="center"/>
        <w:rPr/>
      </w:pPr>
      <w:r>
        <w:rPr>
          <w:rStyle w:val="Appleconvertedspace"/>
          <w:sz w:val="28"/>
          <w:szCs w:val="28"/>
          <w:shd w:fill="FFFFFF" w:val="clear"/>
          <w:lang w:val="ru-RU"/>
        </w:rPr>
        <w:t>Пусть смех внучат в нём будет слышен,</w:t>
      </w:r>
    </w:p>
    <w:p>
      <w:pPr>
        <w:pStyle w:val="Standard"/>
        <w:jc w:val="center"/>
        <w:rPr/>
      </w:pPr>
      <w:r>
        <w:rPr>
          <w:rStyle w:val="Appleconvertedspace"/>
          <w:sz w:val="28"/>
          <w:szCs w:val="28"/>
          <w:shd w:fill="FFFFFF" w:val="clear"/>
          <w:lang w:val="ru-RU"/>
        </w:rPr>
        <w:t>Пусть мир и счастье в нём живут!!!!</w:t>
      </w:r>
    </w:p>
    <w:p>
      <w:pPr>
        <w:pStyle w:val="Standard"/>
        <w:jc w:val="center"/>
        <w:rPr/>
      </w:pPr>
      <w:r>
        <w:rPr>
          <w:rStyle w:val="Appleconvertedspace"/>
          <w:i/>
          <w:sz w:val="28"/>
          <w:szCs w:val="28"/>
          <w:shd w:fill="FFFFFF" w:val="clear"/>
          <w:lang w:val="ru-RU"/>
        </w:rPr>
        <w:t>Мы вновь всех бабушек и дедушек поздравляем!!!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Style w:val="Appleconvertedspace"/>
          <w:i/>
          <w:sz w:val="28"/>
          <w:szCs w:val="28"/>
          <w:shd w:fill="FFFFFF" w:val="clear"/>
          <w:lang w:val="ru-RU"/>
        </w:rPr>
        <w:t>И на чаепитие Вас в группу приглашаем!!!!</w:t>
      </w:r>
    </w:p>
    <w:p>
      <w:pPr>
        <w:pStyle w:val="Standard"/>
        <w:jc w:val="cent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10:00Z</dcterms:created>
  <dc:creator>Пользователь Windows</dc:creator>
  <dc:description/>
  <cp:keywords/>
  <dc:language>en-US</dc:language>
  <cp:lastModifiedBy>Olga</cp:lastModifiedBy>
  <dcterms:modified xsi:type="dcterms:W3CDTF">2019-11-28T07:10:00Z</dcterms:modified>
  <cp:revision>2</cp:revision>
  <dc:subject/>
  <dc:title>Конспект совместно-организованной деятельности</dc:title>
</cp:coreProperties>
</file>