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занят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аша-растеряш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дежда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-психоло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«Детский сад № 436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бирева Е.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вать мышление, восприятие, слуховое внимание, память. Воспитывать бережное отношение к веща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, карандаш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казк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 занят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ствие  детей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Ребята, давайте возьмемся за ручки и передадим по кругу частичку тепла и добра через рукопожати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Маша-растеряша» Л. Воронков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Жила-была девочка Маша.</w:t>
        <w:br/>
        <w:t>Утром встало солнышко, заглянуло в окно.</w:t>
        <w:br/>
        <w:t>А Маша спит.</w:t>
        <w:br/>
        <w:t>Пришла мама:</w:t>
        <w:br/>
        <w:t>– Маша, поднимайся, Маша, одевайся! Светит солнышко с утра, в детский сад идти пора!</w:t>
        <w:br/>
        <w:t>Маша проснулась, открыла глаза:</w:t>
        <w:br/>
        <w:t>– Встану – не устану. Я немножко полежу да в окошко погляжу.</w:t>
        <w:br/>
        <w:t>А мама опять:</w:t>
        <w:br/>
        <w:t>– Маша, поднимайся, Маша, одевайся!</w:t>
        <w:br/>
        <w:t>Нечего делать – надо подниматься, надо чулки надевать. Оглянулась Маша – а чулок-то нет!</w:t>
        <w:br/>
        <w:t>– Где же, где мои чулки?</w:t>
        <w:br/>
        <w:t>Обыщу все уголки.</w:t>
        <w:br/>
        <w:t>Их на стуле нет,</w:t>
        <w:br/>
        <w:t>И под стулом нет,</w:t>
        <w:br/>
        <w:t>На кровати нет,</w:t>
        <w:br/>
        <w:t>Под кроватью – нет… Ищет Маша чулки, никак не найдёт.А кошка на стуле мурлычет-приговаривает:</w:t>
        <w:br/>
        <w:t>– Ищешь, ищешь – не найдёшь,</w:t>
        <w:br/>
        <w:t>А разыщешь – так пойдёшь.</w:t>
        <w:br/>
        <w:t>Надо вещи убирать —</w:t>
        <w:br/>
        <w:t>Не придётся их искать. И воробьи за окном Машу поддразнивают:</w:t>
        <w:br/>
        <w:t>– Опоздаешь, Маша,</w:t>
        <w:br/>
        <w:t>Маша-растеряша! А Маша всё ищет:</w:t>
        <w:br/>
        <w:t>– И под стулом нет,</w:t>
        <w:br/>
        <w:t>И на стуле нет…Да вот же они – у куклы в кроватке! Мама спрашивает: – Маша, скоро? А Маша отвечает:</w:t>
        <w:br/>
        <w:t>– Надеваю чулки,</w:t>
        <w:br/>
        <w:t>Обуваю башмаки. Заглянула под кровать, а там только один башмак стоит, а другого нет!</w:t>
        <w:br/>
        <w:t>– Под кроватью нет,</w:t>
        <w:br/>
        <w:t>На кровати нет,</w:t>
        <w:br/>
        <w:t>И за шкапом нет,</w:t>
        <w:br/>
        <w:t>И под шкапом нет…А кошка ходит, всё своё мурлычет-приговаривает:</w:t>
        <w:br/>
        <w:t>– Ищешь, ищешь – не найдёшь,</w:t>
        <w:br/>
        <w:t>А разыщешь – так поймёшь.</w:t>
        <w:br/>
        <w:t>Надо вещи убирать —</w:t>
        <w:br/>
        <w:t>Не придётся их искать. Подошёл к окну петушок и запел:</w:t>
        <w:br/>
        <w:t>– Опоздаешь, Маша, Маша-растеряша! Стала Маша просить петушка:</w:t>
        <w:br/>
        <w:t>– Петушок, петушок,</w:t>
        <w:br/>
        <w:t>Разыщи мой башмачок! Петушок поискал-поискал – нет башмачка во дворе.</w:t>
        <w:br/>
        <w:t>А башмачок-то вот где – на столе стоит. Мама спрашивает: – Маша, скоро? А Маша отвечает:</w:t>
        <w:br/>
        <w:t>– Вот надену платье</w:t>
        <w:br/>
        <w:t>И пойду гулять я! А платья тоже нет нигде!</w:t>
        <w:br/>
        <w:t>– В чём пойду гулять я?</w:t>
        <w:br/>
        <w:t>Потерялось платье!</w:t>
        <w:br/>
        <w:t>Платье в горошину, —</w:t>
        <w:br/>
        <w:t>Куда оно положено?</w:t>
        <w:br/>
        <w:t>И на стуле нет,</w:t>
        <w:br/>
        <w:t>И под стулом нет…А кошка всё своё мурлычет-приговаривает:</w:t>
        <w:br/>
        <w:t>– Ищешь, ищешь – не найдёшь,</w:t>
        <w:br/>
        <w:t>А без платья не пойдёшь…</w:t>
        <w:br/>
        <w:t>Надо вещи убирать —</w:t>
        <w:br/>
        <w:t>Не придётся их искать…</w:t>
        <w:br/>
        <w:t>Опоздаешь, Маша,</w:t>
        <w:br/>
        <w:t>Маша-растеряша! Но тут Маша увидела своё платье. Обрадовалась:</w:t>
        <w:br/>
        <w:t>– Платье в горошину</w:t>
        <w:br/>
        <w:t>На полочку заброшено! Мама говорит:</w:t>
        <w:br/>
        <w:t>– Больше ждать я не могу! А Маша отвечает:</w:t>
        <w:br/>
        <w:t>– Я бегу-бегу-бегу! Бежит Маша в детский сад, торопится. А ребята в детском саду уже позавтракали и пошли гулять. Они увидели Машу и закричали:</w:t>
        <w:br/>
        <w:t>– Опоздала, Маша,</w:t>
        <w:br/>
        <w:t>Маша-растеряша!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очему Маша опоздала в детский сад? Что она искала? Что надо сделать, чтобы такая история не повторилась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зови одежду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я мяч по кругу, детям дается задание назвать вещи на тем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ая одежд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ая одежд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одежд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яя одежд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одежда и.т.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Найди лишний предмет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етям необходимо на картинке найти лишний предмет и объяснить, почему они так считают!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Найди и раскрась одежду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 и раскрась одежду на мальчике и девочке. Какую еще одежду приготовили для мальчика, а какую для девоч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 «Большая стирка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аме помогать (трем кулачки друг о друга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ам белье стирать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м мою я носки (провести кулачком по ладошке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лосну носки я ловко (движения кистей вправо и влево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ешу на веревку (поднять руки вверх, кисти согнуть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а какая вещь(одежда) ваша самая любимая? Почему? Как нужно относиться к своей одежде?(бережно, аккуратно…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0:00Z</dcterms:created>
  <dc:creator>*</dc:creator>
  <dc:description/>
  <cp:keywords/>
  <dc:language>en-US</dc:language>
  <cp:lastModifiedBy>User</cp:lastModifiedBy>
  <cp:lastPrinted>2012-02-07T12:01:00Z</cp:lastPrinted>
  <dcterms:modified xsi:type="dcterms:W3CDTF">2019-11-28T08:34:00Z</dcterms:modified>
  <cp:revision>3</cp:revision>
  <dc:subject/>
  <dc:title/>
</cp:coreProperties>
</file>